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613449255"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106237753"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278744713"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1115136785"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920974960"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400025472"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1371120843"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563189032"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