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79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9.85pt;width:518.7pt;height:802.1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</w:p>
    <w:p>
      <w:pPr>
        <w:pStyle w:val="Heading7"/>
        <w:ind w:left="851" w:hanging="0"/>
        <w:rPr/>
      </w:pPr>
      <w:r>
        <w:rPr/>
        <w:t xml:space="preserve">Самарский Приборостроительный техникум </w:t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9"/>
        <w:ind w:left="851" w:hanging="0"/>
        <w:rPr/>
      </w:pPr>
      <w:r>
        <w:rPr/>
        <w:t xml:space="preserve">Дневное отделение </w:t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1"/>
        <w:keepNext w:val="false"/>
        <w:ind w:left="851" w:hanging="0"/>
        <w:outlineLvl w:val="9"/>
        <w:rPr>
          <w:i/>
          <w:i/>
          <w:iCs/>
        </w:rPr>
      </w:pPr>
      <w:r>
        <w:rPr>
          <w:i/>
          <w:iCs/>
        </w:rPr>
        <w:t xml:space="preserve">Специальность 1910: </w:t>
      </w:r>
    </w:p>
    <w:p>
      <w:pPr>
        <w:pStyle w:val="Normal"/>
        <w:ind w:left="851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1"/>
        <w:ind w:left="851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Радиоэлектронные  приборные устройства</w:t>
      </w:r>
    </w:p>
    <w:p>
      <w:pPr>
        <w:pStyle w:val="Normal"/>
        <w:ind w:left="851" w:hanging="0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left="851" w:hanging="0"/>
        <w:rPr>
          <w:i/>
          <w:i/>
          <w:iCs/>
          <w:sz w:val="28"/>
        </w:rPr>
      </w:pPr>
      <w:r>
        <w:rPr>
          <w:i/>
          <w:iCs/>
        </w:rPr>
        <w:t>Курсовая работа</w:t>
      </w:r>
    </w:p>
    <w:p>
      <w:pPr>
        <w:pStyle w:val="Heading2"/>
        <w:ind w:left="851" w:hanging="0"/>
        <w:rPr>
          <w:b w:val="false"/>
          <w:b w:val="false"/>
          <w:bCs w:val="false"/>
          <w:i/>
          <w:i/>
          <w:iCs/>
          <w:sz w:val="44"/>
        </w:rPr>
      </w:pPr>
      <w:r>
        <w:rPr>
          <w:b w:val="false"/>
          <w:bCs w:val="false"/>
          <w:i/>
          <w:iCs/>
          <w:sz w:val="44"/>
        </w:rPr>
      </w:r>
    </w:p>
    <w:p>
      <w:pPr>
        <w:pStyle w:val="Heading2"/>
        <w:ind w:left="1276" w:right="425" w:hanging="0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  <w:t>По предмету: Экономика, организация и планирование поточного производства</w:t>
      </w:r>
    </w:p>
    <w:p>
      <w:pPr>
        <w:pStyle w:val="Normal"/>
        <w:ind w:left="1560" w:right="425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Тема: Организация участка сборочного цеха по изготовлению бортового тахометра</w:t>
      </w:r>
    </w:p>
    <w:p>
      <w:pPr>
        <w:pStyle w:val="Normal"/>
        <w:ind w:left="851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rPr>
          <w:sz w:val="36"/>
        </w:rPr>
      </w:pPr>
      <w:r>
        <w:rPr>
          <w:sz w:val="36"/>
        </w:rPr>
      </w:r>
    </w:p>
    <w:p>
      <w:pPr>
        <w:pStyle w:val="Normal"/>
        <w:ind w:left="851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701" w:leader="none"/>
          <w:tab w:val="right" w:pos="10206" w:leader="dot"/>
        </w:tabs>
        <w:ind w:left="851" w:hanging="0"/>
        <w:rPr>
          <w:b/>
          <w:b/>
          <w:bCs/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1418" w:leader="none"/>
          <w:tab w:val="right" w:pos="10490" w:leader="dot"/>
        </w:tabs>
        <w:ind w:left="851" w:hanging="0"/>
        <w:rPr/>
      </w:pPr>
      <w:r>
        <w:rPr>
          <w:sz w:val="36"/>
        </w:rPr>
        <w:tab/>
      </w:r>
      <w:r>
        <w:rPr>
          <w:i/>
          <w:iCs/>
          <w:sz w:val="36"/>
        </w:rPr>
        <w:t>Выполнил студент группы Р-12</w:t>
        <w:tab/>
        <w:t>Мухортов Ю.А.</w:t>
      </w:r>
    </w:p>
    <w:p>
      <w:pPr>
        <w:pStyle w:val="Normal"/>
        <w:tabs>
          <w:tab w:val="clear" w:pos="720"/>
          <w:tab w:val="left" w:pos="1418" w:leader="none"/>
          <w:tab w:val="right" w:pos="10490" w:leader="dot"/>
        </w:tabs>
        <w:ind w:left="851" w:hanging="0"/>
        <w:rPr>
          <w:i/>
          <w:i/>
          <w:iCs/>
          <w:sz w:val="36"/>
        </w:rPr>
      </w:pPr>
      <w:r>
        <w:rPr>
          <w:i/>
          <w:iCs/>
          <w:sz w:val="36"/>
        </w:rPr>
        <w:tab/>
        <w:t>Принял преподаватель</w:t>
        <w:tab/>
        <w:t>Жданова С.Г.</w:t>
      </w:r>
    </w:p>
    <w:p>
      <w:pPr>
        <w:pStyle w:val="Normal"/>
        <w:ind w:left="851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sectPr>
          <w:type w:val="nextPage"/>
          <w:pgSz w:w="11906" w:h="16838"/>
          <w:pgMar w:left="284" w:right="425" w:gutter="0" w:header="0" w:top="0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jc w:val="center"/>
        <w:rPr>
          <w:sz w:val="36"/>
        </w:rPr>
      </w:pPr>
      <w:r>
        <w:rPr>
          <w:sz w:val="36"/>
        </w:rPr>
        <w:t>2001</w:t>
      </w:r>
    </w:p>
    <w:p>
      <w:pPr>
        <w:pStyle w:val="Normal"/>
        <w:ind w:left="851" w:hanging="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608445" cy="10260330"/>
                <wp:effectExtent l="10160" t="1016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8520" cy="10260360"/>
                          <a:chOff x="0" y="0"/>
                          <a:chExt cx="6608520" cy="102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78600"/>
                            <a:ext cx="659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3860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5896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67860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67860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967860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67860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67860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67860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080" y="9858960"/>
                            <a:ext cx="32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0099080"/>
                            <a:ext cx="240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  Лист   № Документа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080" y="9739080"/>
                            <a:ext cx="352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25560"/>
                            <a:ext cx="231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9750960"/>
                            <a:ext cx="301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639" w:leader="dot"/>
                                </w:tabs>
                                <w:overflowPunct w:val="false"/>
                                <w:bidi w:val="0"/>
                                <w:ind w:right="-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Курсовая раб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20.35pt;height:807.9pt" coordorigin="1134,397" coordsize="10407,16158">
                <v:rect id="shape_0" stroked="t" o:allowincell="f" style="position:absolute;left:1134;top:397;width:10374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4,15639" to="11512,1563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6206" to="4818,162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4,15923" to="4818,159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20,15639" to="4820,16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53,15639" to="4253,16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02,15639" to="3402,16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98,15639" to="2098,16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,15639" to="1531,16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00,15639" to="11000,1648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000,15923" to="11506,1592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6;top:16301;width:3784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  Лист   № Документа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734;width:55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028;width:364;height: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9;top:15753;width:4754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9639" w:leader="dot"/>
                          </w:tabs>
                          <w:overflowPunct w:val="false"/>
                          <w:bidi w:val="0"/>
                          <w:ind w:right="-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Курсовая 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Задание: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Cs/>
          <w:i w:val="false"/>
          <w:i w:val="false"/>
          <w:iCs/>
          <w:sz w:val="28"/>
        </w:rPr>
      </w:pPr>
      <w:r>
        <w:rPr>
          <w:bCs/>
          <w:i w:val="false"/>
          <w:iCs/>
          <w:sz w:val="28"/>
        </w:rPr>
        <w:t>На основании разработанного технологического процесса по изготовлению устройства: “Бортовой тахометр” организовать участок сборочного цеха и при этом учесть следующее:</w:t>
      </w:r>
    </w:p>
    <w:p>
      <w:pPr>
        <w:pStyle w:val="Heading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Организационная ча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производственной программы и её обосновани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количества рабочих мест на лин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количества рабочих на участк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параметров поточной лин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ёт площади участ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Экономическая часть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фонда заработной плат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полной себестоимости изделия методом калькуляци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технологической себестоимости издел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технико-экономических показателей работы участ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Расчёт некоторых показателей работы участ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 Введени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точным называют такое производство, при котором процесс изготовления изделия расчленен на отдельные операции или их части, закрепляемые за рабочими местами, расположенными в соответствии с технологическим процессом. Длительность опера</w:t>
        <w:softHyphen/>
        <w:t>ций (их частей) должна быть равной или кратной, что достига</w:t>
        <w:softHyphen/>
        <w:t>ется их синхронизацией. Этим обеспечивается непрерывность свя</w:t>
        <w:softHyphen/>
        <w:t>зи между ним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точное производство является прогрессивным. При доста</w:t>
        <w:softHyphen/>
        <w:t>точно большой производственной программе и стабильности ее во времени поточное производство обеспечивает изготовление про</w:t>
        <w:softHyphen/>
        <w:t>дукции с минимальными затратами общественного труда. Оно имеет неограниченные возможности дальнейшего развития, так как осуществляется на основе непрерывного совершенствования техники и технологии, постоянного роста производственного и организационного уровн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еимущество поточного метода наиболее полно выявляется в условиях массового производства. Однако углубление специализации производства, осуществление в широких масштабах меропри</w:t>
        <w:softHyphen/>
        <w:t>ятий по стандартизации и унификации деталей, узлов, технологи</w:t>
        <w:softHyphen/>
        <w:t>ческой оснастки и т.п. создают благоприятные условия для ис</w:t>
        <w:softHyphen/>
        <w:t>пользования этого метода и в других типах производств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оточное производство широко используют при сборке и мон</w:t>
        <w:softHyphen/>
        <w:t>таже радиовещательной и телевизионной аппаратуры. В обраба</w:t>
        <w:softHyphen/>
        <w:t>тывающих цехах предприятий их применение ограничено вслед</w:t>
        <w:softHyphen/>
        <w:t>ствие малого объема и нестабильности выпуска изготовляемых издел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ереходу на поточное производство предшествует ряд органи</w:t>
        <w:softHyphen/>
        <w:t>зационно-технических и экономических мероприятий, расчетов и обоснований, вытекающих из технологии и организации производ</w:t>
        <w:softHyphen/>
        <w:t>ства. Прежде всего, необходимо, чтобы конструкция переводимого на поток изделия допускала расчленение его на комплекты и узлы, которые можно было бы отдельно собрать и испытать, а за</w:t>
        <w:softHyphen/>
        <w:t>тем монтировать в готовое изделие без каких-либо доделок. Важ</w:t>
        <w:softHyphen/>
        <w:t>но также, чтобы комплекты и узлы состояли из максимально воз</w:t>
        <w:softHyphen/>
        <w:t>можного числа стандартных и нормализованных деталей.</w:t>
      </w:r>
    </w:p>
    <w:p>
      <w:pPr>
        <w:pStyle w:val="Normal1"/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 радиоприборостроении применяют разнообразные формы поточных линий. Это обусловлено характером и объемом произ</w:t>
        <w:softHyphen/>
        <w:t>водимой продукции, особенностями технологии ее изготовления, стабильностью конструкции, типом производства и другими фак</w:t>
        <w:softHyphen/>
        <w:t>торами. Существенными признаками, характеризующими эти раз</w:t>
        <w:softHyphen/>
        <w:t>новидности, являются: постоянство предметов, изготовляемых на линии; характер движения изделий на линии; метод обеспечения такта потока; положение обрабатываемых изделий на линии; степень охвата участков предприятия поточным производств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зависимости от характера движения изделий на конвейере, и метода синхронизации поточные линии могут быть непрерывными и прерывными (прямоточными). Непрерывными называют та</w:t>
        <w:softHyphen/>
        <w:t>кие поточные линии, на которых изготовляемые изделия перехо</w:t>
        <w:softHyphen/>
        <w:t>дят с одной операции на другую немедленно, без задержки. Не</w:t>
        <w:softHyphen/>
        <w:t>прерывность движения изделий достигается синхронизацией опе</w:t>
        <w:softHyphen/>
        <w:t>раций во времен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процессе проектирования и организации поточных линий рассчитывают: такт работы поточных линий и число изделий, вы</w:t>
        <w:softHyphen/>
        <w:t>пускаемых с потока в планируемом периоде; число рабочих мест и загрузку их на операциях; штат рабочих на поточной линии; площади для размещения конвейера и рабочих мест; заделы на поточной линии и места их разме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я труда является важнейшей составной частью ор</w:t>
        <w:softHyphen/>
        <w:t>ганизации производства. Она представляет собой определенную систему действия по объединению, согласованию, упорядочению деятельности людей в непрерывном взаимодействии с применяемыми в процессе труда техническими средствам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567" w:right="-624" w:hanging="0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 Организационная часть</w:t>
      </w:r>
    </w:p>
    <w:p>
      <w:pPr>
        <w:pStyle w:val="Normal"/>
        <w:spacing w:lineRule="exact" w:line="380"/>
        <w:ind w:left="567" w:right="-62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567" w:right="-624" w:hanging="0"/>
        <w:jc w:val="both"/>
        <w:rPr>
          <w:bCs/>
          <w:sz w:val="28"/>
        </w:rPr>
      </w:pPr>
      <w:r>
        <w:rPr>
          <w:bCs/>
          <w:sz w:val="28"/>
        </w:rPr>
        <w:t>Организацию участка ведём по внедряемому варианту.</w:t>
      </w:r>
    </w:p>
    <w:p>
      <w:pPr>
        <w:pStyle w:val="Normal"/>
        <w:spacing w:lineRule="auto" w:line="360"/>
        <w:ind w:left="567" w:right="-62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right="1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1. Расчет производственной программы и её обоснование.</w:t>
      </w:r>
    </w:p>
    <w:p>
      <w:pPr>
        <w:pStyle w:val="21"/>
        <w:rPr>
          <w:i w:val="false"/>
          <w:i w:val="false"/>
          <w:iCs w:val="false"/>
        </w:rPr>
      </w:pPr>
      <w:r>
        <w:rPr>
          <w:i w:val="false"/>
          <w:iCs w:val="false"/>
        </w:rPr>
        <w:t>Обосновывая производственную программу необходимо учитывать, что на сборочном участке норма управляемости мастера 35 – 50 человек, а значит примерно такое же должно быть количество рабочих мест.</w:t>
      </w:r>
    </w:p>
    <w:p>
      <w:pPr>
        <w:pStyle w:val="TextBody"/>
        <w:spacing w:lineRule="auto" w:line="360"/>
        <w:rPr/>
      </w:pPr>
      <w:r>
        <w:rPr>
          <w:i w:val="false"/>
          <w:sz w:val="28"/>
        </w:rPr>
        <w:t>Годовая производственная программа в натуральном выражении определяется по формуле:</w:t>
      </w:r>
    </w:p>
    <w:p>
      <w:pPr>
        <w:pStyle w:val="TextBody"/>
        <w:spacing w:lineRule="auto" w:line="360"/>
        <w:ind w:left="2268" w:hanging="0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ind w:left="490" w:right="-46" w:hanging="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 xml:space="preserve">раб </w:t>
      </w:r>
      <w:r>
        <w:rPr>
          <w:sz w:val="28"/>
        </w:rPr>
        <w:t>– дни рабочие в году (253)</w:t>
      </w:r>
    </w:p>
    <w:p>
      <w:pPr>
        <w:pStyle w:val="Normal"/>
        <w:spacing w:lineRule="auto" w:line="360"/>
        <w:ind w:left="448" w:right="-46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(8 ч.)</w:t>
      </w:r>
    </w:p>
    <w:p>
      <w:pPr>
        <w:pStyle w:val="Normal"/>
        <w:spacing w:lineRule="auto" w:line="360"/>
        <w:ind w:left="448" w:right="-46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время перерывов (30 мин.)</w:t>
      </w:r>
    </w:p>
    <w:p>
      <w:pPr>
        <w:pStyle w:val="Normal"/>
        <w:spacing w:lineRule="auto" w:line="360"/>
        <w:ind w:left="448" w:right="-46" w:hanging="0"/>
        <w:jc w:val="both"/>
        <w:rPr>
          <w:sz w:val="28"/>
        </w:rPr>
      </w:pPr>
      <w:r>
        <w:rPr>
          <w:sz w:val="28"/>
        </w:rPr>
        <w:t>с – количество смен (2)</w:t>
      </w:r>
    </w:p>
    <w:p>
      <w:pPr>
        <w:pStyle w:val="Normal"/>
        <w:spacing w:lineRule="auto" w:line="360"/>
        <w:ind w:left="448" w:right="-46" w:hanging="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плановые потери времени на ремонт и профилактику</w:t>
      </w:r>
    </w:p>
    <w:p>
      <w:pPr>
        <w:pStyle w:val="Normal"/>
        <w:spacing w:lineRule="auto" w:line="360"/>
        <w:ind w:left="448" w:right="-4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рудования в % (5%)</w:t>
      </w:r>
    </w:p>
    <w:p>
      <w:pPr>
        <w:pStyle w:val="Normal"/>
        <w:spacing w:lineRule="auto" w:line="360"/>
        <w:ind w:left="448" w:right="-4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такт потока (1.5)</w:t>
      </w:r>
    </w:p>
    <w:p>
      <w:pPr>
        <w:pStyle w:val="Normal"/>
        <w:spacing w:lineRule="auto" w:line="360"/>
        <w:ind w:left="2268" w:right="-624" w:hanging="0"/>
        <w:jc w:val="both"/>
        <w:rPr>
          <w:rFonts w:ascii="Arial" w:hAnsi="Arial" w:cs="Arial"/>
          <w:sz w:val="26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210</m:t>
          </m:r>
        </m:oMath>
      </m:oMathPara>
    </w:p>
    <w:p>
      <w:pPr>
        <w:pStyle w:val="Normal"/>
        <w:spacing w:lineRule="auto" w:line="360"/>
        <w:ind w:right="-624" w:hanging="0"/>
        <w:jc w:val="both"/>
        <w:rPr>
          <w:sz w:val="28"/>
        </w:rPr>
      </w:pPr>
      <w:r>
        <w:rPr>
          <w:sz w:val="28"/>
        </w:rPr>
        <w:t>Трудоёмкость программы определяется по формуле:</w:t>
      </w:r>
    </w:p>
    <w:p>
      <w:pPr>
        <w:pStyle w:val="Normal"/>
        <w:spacing w:lineRule="auto" w:line="360"/>
        <w:ind w:left="2324" w:right="-624" w:hanging="0"/>
        <w:jc w:val="both"/>
        <w:rPr>
          <w:rFonts w:ascii="Arial" w:hAnsi="Arial" w:cs="Arial"/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</m:oMath>
      </m:oMathPara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-624" w:hanging="0"/>
        <w:jc w:val="both"/>
        <w:rPr/>
      </w:pPr>
      <w:r>
        <w:rPr>
          <w:sz w:val="28"/>
        </w:rPr>
        <w:t>ПП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– производственная программа (144210 шт)</w:t>
      </w:r>
    </w:p>
    <w:p>
      <w:pPr>
        <w:pStyle w:val="Normal"/>
        <w:spacing w:lineRule="auto" w:line="360"/>
        <w:ind w:right="-624" w:hanging="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время изготовления одного изделия (42 мин.)</w:t>
      </w:r>
    </w:p>
    <w:p>
      <w:pPr>
        <w:pStyle w:val="Normal"/>
        <w:spacing w:lineRule="auto" w:line="360"/>
        <w:ind w:right="-624" w:hanging="0"/>
        <w:jc w:val="both"/>
        <w:rPr>
          <w:sz w:val="28"/>
        </w:rPr>
      </w:pPr>
      <w:r>
        <w:rPr>
          <w:sz w:val="28"/>
        </w:rPr>
        <w:t xml:space="preserve">Трудоемкость программы должна быть не более 160000  </w:t>
      </w:r>
    </w:p>
    <w:p>
      <w:pPr>
        <w:pStyle w:val="Normal"/>
        <w:spacing w:lineRule="auto" w:line="360"/>
        <w:ind w:left="2410" w:right="-624" w:hanging="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2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789</m:t>
          </m:r>
        </m:oMath>
      </m:oMathPara>
    </w:p>
    <w:p>
      <w:pPr>
        <w:pStyle w:val="Normal"/>
        <w:spacing w:lineRule="auto" w:line="360"/>
        <w:ind w:right="-624" w:hanging="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spacing w:lineRule="auto" w:line="360"/>
        <w:ind w:right="-624" w:hanging="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2.2. Расчет количества рабочих мест на линии.</w:t>
      </w:r>
    </w:p>
    <w:p>
      <w:pPr>
        <w:pStyle w:val="Normal"/>
        <w:spacing w:lineRule="auto" w:line="360"/>
        <w:ind w:right="-6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На участке внедряется непрерывно поточная линия с тактом потока 1.5 мин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Поточным называют такое производство, при котором процесс изготовления расчленен на отдельные операции или их части, закрепляемые за рабочими местами, расположенными в соответствии с тех. процессом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Непрерывными называют такие поточные линии, на которых изготовляемые изделия переходят с одной операции на другую немедленно, без задержки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i w:val="false"/>
          <w:iCs w:val="false"/>
        </w:rPr>
        <w:t>Расчет количество рабочих мест проводится по каждой операции отдельно, по формуле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1. Заготовительная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2. Комплектовочная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3. Подготовка ЭРЭ к монтажу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4. Установка ЭРЭ на печатную плату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5. Пайка:</w:t>
      </w:r>
    </w:p>
    <w:p>
      <w:pPr>
        <w:pStyle w:val="Normal"/>
        <w:spacing w:lineRule="auto" w:line="360"/>
        <w:ind w:left="3402" w:right="28" w:hanging="0"/>
        <w:jc w:val="both"/>
        <w:rPr>
          <w:i/>
          <w:i/>
          <w:iCs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6. Допайка дефектных соединений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 w:val="false"/>
          <w:iCs w:val="false"/>
          <w:lang w:val="en-US"/>
        </w:rPr>
        <w:t>7</w:t>
      </w:r>
      <w:r>
        <w:rPr>
          <w:i w:val="false"/>
          <w:iCs w:val="false"/>
        </w:rPr>
        <w:t>. Лакировка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Общее количество рабочих мест на линии:</w:t>
      </w:r>
    </w:p>
    <w:p>
      <w:pPr>
        <w:pStyle w:val="Normal"/>
        <w:spacing w:lineRule="auto" w:line="360"/>
        <w:ind w:left="2410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2410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2.3. Расчет количества работающих на участке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Количество рабочих на линии определяется по формуле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норма обслуживания (1)</w:t>
      </w:r>
    </w:p>
    <w:p>
      <w:pPr>
        <w:pStyle w:val="Normal"/>
        <w:spacing w:lineRule="auto" w:line="360"/>
        <w:ind w:right="-624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– количество смен (2)</w:t>
      </w:r>
    </w:p>
    <w:p>
      <w:pPr>
        <w:pStyle w:val="Normal"/>
        <w:spacing w:lineRule="auto" w:line="360"/>
        <w:ind w:left="3402" w:right="-62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1. Заготовительная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2. Комплектовочная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3. Подготовка ЭРЭ к монтажу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4. Установка ЭРЭ на печатную плату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5. Пайка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31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1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 w:val="false"/>
          <w:iCs w:val="false"/>
        </w:rPr>
        <w:t>6. Допайка дефектных соединений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31"/>
        <w:rPr/>
      </w:pPr>
      <w:r>
        <w:rPr>
          <w:i w:val="false"/>
          <w:iCs w:val="false"/>
          <w:lang w:val="en-US"/>
        </w:rPr>
        <w:t>7</w:t>
      </w:r>
      <w:r>
        <w:rPr>
          <w:i w:val="false"/>
          <w:iCs w:val="false"/>
        </w:rPr>
        <w:t>. Лакировка: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ind w:right="-624" w:hanging="0"/>
        <w:jc w:val="both"/>
        <w:rPr>
          <w:sz w:val="28"/>
        </w:rPr>
      </w:pPr>
      <w:r>
        <w:rPr>
          <w:sz w:val="28"/>
        </w:rPr>
        <w:t>Общее количество рабочих на линии:</w:t>
      </w:r>
    </w:p>
    <w:p>
      <w:pPr>
        <w:pStyle w:val="Normal"/>
        <w:spacing w:lineRule="auto" w:line="360"/>
        <w:ind w:left="2268" w:right="-62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80"/>
        <w:ind w:right="-624" w:hanging="0"/>
        <w:rPr>
          <w:sz w:val="28"/>
        </w:rPr>
      </w:pPr>
      <w:r>
        <w:rPr>
          <w:sz w:val="28"/>
        </w:rPr>
        <w:t>Количество рабочих по разряд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803"/>
        <w:gridCol w:w="803"/>
        <w:gridCol w:w="803"/>
        <w:gridCol w:w="803"/>
        <w:gridCol w:w="803"/>
        <w:gridCol w:w="804"/>
        <w:gridCol w:w="1276"/>
      </w:tblGrid>
      <w:tr>
        <w:trPr>
          <w:trHeight w:val="36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Наименование операци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8"/>
              </w:rPr>
              <w:t>Кол-во рабочих мест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/>
            </w:pPr>
            <w:r>
              <w:rPr>
                <w:sz w:val="28"/>
              </w:rPr>
              <w:t>Количество рабочих по разряда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 рабочих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готовитель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Комплектовоч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70" w:right="-7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одготовка ЭРЭ к монтаж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30 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Установка ЭРЭ на печатную пл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ай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2 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Допайка дефектны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 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Лакир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 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</w:tbl>
    <w:p>
      <w:pPr>
        <w:pStyle w:val="Normal"/>
        <w:spacing w:lineRule="exact" w:line="380"/>
        <w:ind w:right="-6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6" w:hanging="0"/>
        <w:jc w:val="both"/>
        <w:rPr/>
      </w:pPr>
      <w:r>
        <w:rPr>
          <w:sz w:val="28"/>
        </w:rPr>
        <w:t>Кроме того, на участке 4 вспомогательных рабочих (2 подсобника, 2 распреда) и ИТР 2 человека.</w:t>
      </w:r>
    </w:p>
    <w:p>
      <w:pPr>
        <w:pStyle w:val="Normal"/>
        <w:spacing w:lineRule="auto" w:line="360"/>
        <w:ind w:left="2410" w:right="-62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80"/>
        <w:ind w:right="-624" w:hanging="0"/>
        <w:jc w:val="both"/>
        <w:rPr>
          <w:sz w:val="28"/>
        </w:rPr>
      </w:pPr>
      <w:r>
        <w:rPr>
          <w:sz w:val="28"/>
        </w:rPr>
        <w:t>Сводная ведомость работников участка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09"/>
        <w:gridCol w:w="24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атегория работ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2" w:hanging="0"/>
              <w:jc w:val="center"/>
              <w:rPr/>
            </w:pPr>
            <w:r>
              <w:rPr>
                <w:sz w:val="28"/>
              </w:rPr>
              <w:t>Количество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3" w:hanging="0"/>
              <w:jc w:val="center"/>
              <w:rPr/>
            </w:pPr>
            <w:r>
              <w:rPr>
                <w:sz w:val="28"/>
              </w:rPr>
              <w:t>В процентах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firstLine="318"/>
              <w:rPr>
                <w:sz w:val="28"/>
              </w:rPr>
            </w:pPr>
            <w:r>
              <w:rPr>
                <w:sz w:val="28"/>
              </w:rPr>
              <w:t>1. Рабочие основны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92 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firstLine="318"/>
              <w:rPr/>
            </w:pPr>
            <w:r>
              <w:rPr>
                <w:sz w:val="28"/>
              </w:rPr>
              <w:t>2. Рабочие вспомогате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5 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firstLine="318"/>
              <w:rPr>
                <w:sz w:val="28"/>
              </w:rPr>
            </w:pPr>
            <w:r>
              <w:rPr>
                <w:sz w:val="28"/>
              </w:rPr>
              <w:t>3. ИТ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3 %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8" w:hanging="0"/>
              <w:rPr>
                <w:sz w:val="28"/>
              </w:rPr>
            </w:pPr>
            <w:r>
              <w:rPr>
                <w:sz w:val="28"/>
              </w:rPr>
              <w:t>Все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2" w:hanging="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13" w:hanging="0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</w:tr>
    </w:tbl>
    <w:p>
      <w:pPr>
        <w:pStyle w:val="Normal"/>
        <w:spacing w:lineRule="auto" w:line="360"/>
        <w:ind w:right="-6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24" w:hanging="0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2.4. Расчет параметров поточной линии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Темп поточной линии – величина обратная такту ,характеризующая количество изделий, выпускаемых в единицу времени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Определяем темп и скорость поточной линии:</w:t>
      </w:r>
    </w:p>
    <w:p>
      <w:pPr>
        <w:pStyle w:val="Normal"/>
        <w:spacing w:lineRule="auto" w:line="360"/>
        <w:ind w:left="1985" w:right="28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</w:p>
    <w:p>
      <w:pPr>
        <w:pStyle w:val="Normal"/>
        <w:ind w:right="28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шаг конвейера (1 метр)</w:t>
      </w:r>
    </w:p>
    <w:p>
      <w:pPr>
        <w:pStyle w:val="Normal"/>
        <w:ind w:right="28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такт потока (1,5)</w:t>
      </w:r>
    </w:p>
    <w:p>
      <w:pPr>
        <w:pStyle w:val="Normal"/>
        <w:ind w:right="28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движения поточной линии конвейера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 xml:space="preserve">Длина рабочей части линии определяется:  </w:t>
      </w:r>
    </w:p>
    <w:p>
      <w:pPr>
        <w:pStyle w:val="Normal"/>
        <w:spacing w:lineRule="auto" w:line="360"/>
        <w:ind w:left="2694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ст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  <w:vertAlign w:val="subscript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аб </w:t>
      </w:r>
      <w:r>
        <w:rPr>
          <w:sz w:val="28"/>
        </w:rPr>
        <w:t>– длина рабочей части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Площадь поточной линии определяется:</w:t>
      </w:r>
    </w:p>
    <w:p>
      <w:pPr>
        <w:pStyle w:val="Normal"/>
        <w:spacing w:lineRule="auto" w:line="360"/>
        <w:ind w:left="3686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лин</w:t>
      </w:r>
      <w:r>
        <w:rPr>
          <w:sz w:val="28"/>
        </w:rPr>
        <w:t xml:space="preserve"> – длинна поточной линии</w:t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поточной линии (6м)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Теперь можно вычислить длину конвейера по формуле:</w:t>
      </w:r>
    </w:p>
    <w:p>
      <w:pPr>
        <w:pStyle w:val="Normal"/>
        <w:spacing w:lineRule="auto" w:line="360"/>
        <w:ind w:left="2268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Д – диаметр барабанов (0,5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Задел на линии бывает 3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видов: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1) Технологический.</w:t>
      </w:r>
    </w:p>
    <w:p>
      <w:pPr>
        <w:pStyle w:val="Normal"/>
        <w:spacing w:lineRule="auto" w:line="360"/>
        <w:ind w:left="3261" w:right="28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изделий передаваемых с операции на операцию (1).</w:t>
      </w:r>
    </w:p>
    <w:p>
      <w:pPr>
        <w:pStyle w:val="31"/>
        <w:rPr>
          <w:i w:val="false"/>
          <w:i w:val="false"/>
          <w:iCs w:val="false"/>
        </w:rPr>
      </w:pPr>
      <w:r>
        <w:rPr>
          <w:i w:val="false"/>
          <w:iCs w:val="false"/>
        </w:rPr>
        <w:t>Технологический задел равен числу изделий находящихся в процессе обработки на рабочем месте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2) Транспортный.</w:t>
      </w:r>
    </w:p>
    <w:p>
      <w:pPr>
        <w:pStyle w:val="Normal"/>
        <w:spacing w:lineRule="auto" w:line="360"/>
        <w:ind w:left="3402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31"/>
        <w:spacing w:lineRule="auto" w:line="24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i w:val="false"/>
          <w:iCs w:val="false"/>
        </w:rPr>
        <w:t xml:space="preserve">Транспортный задел  - число изделий находящихся в каждый момент времени в процессе перемещения на конвейере. 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 xml:space="preserve">3) Страховой. </w:t>
      </w:r>
    </w:p>
    <w:p>
      <w:pPr>
        <w:pStyle w:val="Normal"/>
        <w:spacing w:lineRule="auto" w:line="360"/>
        <w:ind w:left="3119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spacing w:lineRule="auto" w:line="360"/>
        <w:ind w:left="3119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</m:oMath>
      </m:oMathPara>
    </w:p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  <w:t>Создаётся при выполнении наиболее ответственных и трудоёмких операциях.</w:t>
      </w:r>
    </w:p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7" w:right="2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с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31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>При наличии этого раздела поточная линия будет работать без простоя, а изделия будут выходить через время равное такту потока.</w:t>
      </w:r>
    </w:p>
    <w:p>
      <w:pPr>
        <w:pStyle w:val="Normal"/>
        <w:spacing w:lineRule="auto" w:line="360"/>
        <w:ind w:right="2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5. Расчет площади участка.</w:t>
      </w:r>
    </w:p>
    <w:p>
      <w:pPr>
        <w:pStyle w:val="31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роизводственная площадь участка включает площадь под рабочие места, площади для контролёров и ИТР, площади под стеллажи, площади под сушильные шкафы, площадь на внутрицеховые проходы и проезды. </w:t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t>1. Площадь под рабочими местами на конвейере:</w:t>
      </w:r>
    </w:p>
    <w:p>
      <w:pPr>
        <w:pStyle w:val="Normal"/>
        <w:spacing w:lineRule="auto" w:line="360"/>
        <w:ind w:left="2694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ая площадь под одно рабочее место (6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2. Площадь для контролёров:</w:t>
      </w:r>
    </w:p>
    <w:p>
      <w:pPr>
        <w:pStyle w:val="Normal"/>
        <w:spacing w:lineRule="auto" w:line="360"/>
        <w:ind w:left="2694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ая площадь для одного контролёра (4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отк</w:t>
      </w:r>
      <w:r>
        <w:rPr>
          <w:sz w:val="28"/>
        </w:rPr>
        <w:t xml:space="preserve"> – Количество контролёров (2 чел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3. Площадь для ИТР:</w:t>
      </w:r>
    </w:p>
    <w:p>
      <w:pPr>
        <w:pStyle w:val="Normal"/>
        <w:spacing w:lineRule="auto" w:line="360"/>
        <w:ind w:left="2694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ая площадь для одного ИТР (2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итр </w:t>
      </w:r>
      <w:r>
        <w:rPr>
          <w:sz w:val="28"/>
        </w:rPr>
        <w:t>– количество ИТР (2 чел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4. Площадь под стеллажи:</w:t>
      </w:r>
    </w:p>
    <w:p>
      <w:pPr>
        <w:pStyle w:val="Normal"/>
        <w:spacing w:lineRule="auto" w:line="360"/>
        <w:ind w:left="2694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ая площадь для один стеллаж (6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теллажей (3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5. Площадь под сушильные шкафы:</w:t>
      </w:r>
    </w:p>
    <w:p>
      <w:pPr>
        <w:pStyle w:val="Normal"/>
        <w:spacing w:lineRule="auto" w:line="360"/>
        <w:ind w:left="2694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ш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удельная площадь для один сушильный шкаф (4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ушильных шкафов (2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6. Площадь на внутрицеховые проходы и проезды:</w:t>
      </w:r>
    </w:p>
    <w:p>
      <w:pPr>
        <w:pStyle w:val="Normal"/>
        <w:spacing w:lineRule="auto" w:line="360"/>
        <w:ind w:left="426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ел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7. Площадь участка:</w:t>
      </w:r>
    </w:p>
    <w:p>
      <w:pPr>
        <w:pStyle w:val="Normal"/>
        <w:spacing w:lineRule="auto" w:line="360"/>
        <w:ind w:left="1560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л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</m:oMath>
      </m:oMathPara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>. Экономическая часть</w:t>
      </w:r>
    </w:p>
    <w:p>
      <w:pPr>
        <w:pStyle w:val="Normal"/>
        <w:spacing w:lineRule="auto" w:line="360"/>
        <w:ind w:right="2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Расчёт фонда заработной платы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Расчёт фонда ЗП производится по каждой категории отдельно.</w:t>
      </w:r>
    </w:p>
    <w:p>
      <w:pPr>
        <w:pStyle w:val="31"/>
        <w:rPr/>
      </w:pPr>
      <w:r>
        <w:rPr>
          <w:i w:val="false"/>
          <w:iCs w:val="false"/>
        </w:rPr>
        <w:t>В поточном производстве для оплаты труда основных рабочих используется повременно-премиальная форма оплаты труда. В фонд ЗП включается тарифный фонд и доплаты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Тарифный фонд повременщиков определяется по формуле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II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в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II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III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ву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рабочего соответствующего разряда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число рабочих соответствующего разряда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– полезный фонд времени одного рабочего.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b>
        </m:sSub>
      </m:oMath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 – дней рабочих в году (253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дней предпраздничных в году (5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Т</w:t>
        <w:softHyphen/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(8 ч.)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окр</w:t>
      </w:r>
      <w:r>
        <w:rPr>
          <w:sz w:val="28"/>
        </w:rPr>
        <w:t xml:space="preserve"> – время сокращения предпраздничных дней (2 ч.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α - плановые невыходы на работу (10%)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2</m:t>
        </m:r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</w:p>
    <w:p>
      <w:pPr>
        <w:pStyle w:val="Style10"/>
        <w:rPr/>
      </w:pPr>
      <w:r>
        <w:rPr/>
        <w:t>Тарифный фонд ЗП. монтажников по разряд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417"/>
        <w:gridCol w:w="1418"/>
        <w:gridCol w:w="1417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Профе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Часовая тарифная 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Полез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Тарифный фонд ЗП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1. Монта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21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2. Монта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587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3. Монта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739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4. Монтаж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21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37075</w:t>
            </w:r>
          </w:p>
        </w:tc>
      </w:tr>
    </w:tbl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 xml:space="preserve">Часовой фонд рассчитывается: 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Д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07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7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9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где Д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доплаты до часового фонда составляют 40% от тарифного фонда (30% премии, доплата за ночные и праздничные часы, за обучение учеников, за не освобожденное бригадирство)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Дневной фонд рассчитывается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90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7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6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где Д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доплаты до дневного фонда составляет 0,7% от тарифного фонда. Доплаты за сокращенные часы подросткам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Годовой фонд рассчитывается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Д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566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7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где Д</w:t>
      </w:r>
      <w:r>
        <w:rPr>
          <w:sz w:val="28"/>
          <w:vertAlign w:val="superscript"/>
          <w:lang w:val="en-US"/>
        </w:rPr>
        <w:t>III</w:t>
      </w:r>
      <w:r>
        <w:rPr>
          <w:sz w:val="28"/>
        </w:rPr>
        <w:t xml:space="preserve"> – доплаты до годового фонда составляет 8,4% от тарифного фонда. Оплата отпусков и время выполнения гос. обязанностей.  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Средняя зарплата одного рабочего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1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количество основных рабочих</w:t>
      </w:r>
    </w:p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  <w:t>Фонд заработной платы основных рабочих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658"/>
        <w:gridCol w:w="938"/>
        <w:gridCol w:w="1215"/>
        <w:gridCol w:w="801"/>
        <w:gridCol w:w="900"/>
        <w:gridCol w:w="1199"/>
        <w:gridCol w:w="770"/>
        <w:gridCol w:w="854"/>
        <w:gridCol w:w="1190"/>
      </w:tblGrid>
      <w:tr>
        <w:trPr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8"/>
              </w:rPr>
              <w:t>Тарифный фонд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Доплаты до часового   фонда Д</w:t>
            </w:r>
            <w:r>
              <w:rPr>
                <w:sz w:val="28"/>
                <w:vertAlign w:val="superscript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Часово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Доплаты до дневного  фонда Д</w:t>
            </w:r>
            <w:r>
              <w:rPr>
                <w:sz w:val="28"/>
                <w:vertAlign w:val="superscript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Дневной фон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7" w:hanging="0"/>
              <w:jc w:val="center"/>
              <w:rPr/>
            </w:pPr>
            <w:r>
              <w:rPr>
                <w:sz w:val="28"/>
              </w:rPr>
              <w:t>Доплаты до годового фонда Д</w:t>
            </w:r>
            <w:r>
              <w:rPr>
                <w:sz w:val="28"/>
                <w:vertAlign w:val="superscript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sz w:val="28"/>
              </w:rPr>
              <w:t>Годовой фонд.</w:t>
            </w:r>
          </w:p>
        </w:tc>
      </w:tr>
      <w:tr>
        <w:trPr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8"/>
              </w:rPr>
            </w:pPr>
            <w:r>
              <w:rPr>
                <w:sz w:val="28"/>
              </w:rPr>
              <w:t>5370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8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519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75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55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451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760175</w:t>
            </w:r>
          </w:p>
        </w:tc>
      </w:tr>
    </w:tbl>
    <w:p>
      <w:pPr>
        <w:pStyle w:val="Normal"/>
        <w:tabs>
          <w:tab w:val="clear" w:pos="720"/>
          <w:tab w:val="left" w:pos="1100" w:leader="none"/>
          <w:tab w:val="left" w:pos="2860" w:leader="none"/>
          <w:tab w:val="left" w:pos="3672" w:leader="none"/>
          <w:tab w:val="left" w:pos="4685" w:leader="none"/>
          <w:tab w:val="left" w:pos="5494" w:leader="none"/>
          <w:tab w:val="left" w:pos="6984" w:leader="none"/>
          <w:tab w:val="left" w:pos="10031" w:leader="none"/>
        </w:tabs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  <w:tab/>
        <w:tab/>
        <w:t>Фонд заработной платы вспомогательных  рабочих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134"/>
        <w:gridCol w:w="1134"/>
        <w:gridCol w:w="1275"/>
        <w:gridCol w:w="1276"/>
        <w:gridCol w:w="709"/>
        <w:gridCol w:w="709"/>
        <w:gridCol w:w="994"/>
      </w:tblGrid>
      <w:tr>
        <w:trPr>
          <w:trHeight w:val="19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28" w:hanging="0"/>
              <w:jc w:val="center"/>
              <w:rPr/>
            </w:pPr>
            <w:r>
              <w:rPr>
                <w:sz w:val="28"/>
              </w:rPr>
              <w:t>Наименование професс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8" w:hanging="0"/>
              <w:jc w:val="center"/>
              <w:rPr/>
            </w:pPr>
            <w:r>
              <w:rPr>
                <w:sz w:val="28"/>
              </w:rPr>
              <w:t>Кол-во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Разряд рабоч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Часовая тарифная ставк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Фонд полезный времени 1 рабоч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Тарифный фон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м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Годовой фонд.</w:t>
            </w:r>
          </w:p>
        </w:tc>
      </w:tr>
      <w:tr>
        <w:trPr>
          <w:trHeight w:val="19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8"/>
              </w:rPr>
              <w:t>Подсоб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1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4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507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8"/>
              </w:rPr>
              <w:t>Распр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9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3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177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8"/>
              </w:rPr>
              <w:t>Ит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6851</w:t>
            </w:r>
          </w:p>
        </w:tc>
      </w:tr>
    </w:tbl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Фонд заработной платы ИТР</w:t>
      </w:r>
    </w:p>
    <w:tbl>
      <w:tblPr>
        <w:tblW w:w="99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1704"/>
        <w:gridCol w:w="1704"/>
        <w:gridCol w:w="312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Наименование дол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-во   человек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Оклад в руб. за месяц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Годовой фонд времени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Годовой фонд заработной платы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1. Мастер сменны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2 мес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320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Ит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3200</w:t>
            </w:r>
          </w:p>
        </w:tc>
      </w:tr>
    </w:tbl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  <w:t>Годовой фонд заработной платы всех рабочих участка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1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5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02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  <w:t>Заработная плата одного рабочего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02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личество рабочих на участке</w:t>
      </w:r>
    </w:p>
    <w:p>
      <w:pPr>
        <w:pStyle w:val="Normal"/>
        <w:spacing w:lineRule="auto" w:line="360"/>
        <w:ind w:right="28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3.2. Расчет полной себестоимости изделия методом калькуляции: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Калькуляция – определение затрат на единицу изделия с учетом места их возникновения. В неё включены следующие статьи затрат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  <w:t>Внедряемый вариант:</w:t>
      </w:r>
    </w:p>
    <w:p>
      <w:pPr>
        <w:pStyle w:val="Normal"/>
        <w:spacing w:lineRule="auto" w:line="360"/>
        <w:ind w:left="567" w:right="28" w:hanging="0"/>
        <w:rPr>
          <w:sz w:val="28"/>
        </w:rPr>
      </w:pPr>
      <w:r>
        <w:rPr>
          <w:sz w:val="28"/>
        </w:rPr>
        <w:t>Комплектующие изделия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030"/>
        <w:gridCol w:w="2035"/>
        <w:gridCol w:w="203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Оптовая цена за 1шт (руб.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Количество (шт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</w:rPr>
              <w:t>Общая сумма (руб.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Резистор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Микросхем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Микросхем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Ди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Светоди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Транзис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Квар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29,5</w:t>
            </w:r>
          </w:p>
        </w:tc>
      </w:tr>
    </w:tbl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</m:t>
              </m:r>
            </m:e>
          </m:nary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Основная зарплата основных рабочих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ми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br w:type="textWrapping" w:clear="all"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I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V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о</m:t>
            </m:r>
          </m:den>
        </m:f>
      </m:oMath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час_ср</w:t>
      </w:r>
      <w:r>
        <w:rPr>
          <w:sz w:val="28"/>
        </w:rPr>
        <w:t xml:space="preserve"> – ставка часовая средняя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время изготовления одного изделия (54 мин)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% премии = 30%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Дополнительная зарплата основных рабочих составляет 10% от З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Отчисления на соц. страхование составляет 40% от основной и дополнительной зарплаты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Цеховые расходы составляют 150% от ЗП</w:t>
      </w:r>
      <w:r>
        <w:rPr>
          <w:sz w:val="28"/>
          <w:vertAlign w:val="subscript"/>
        </w:rPr>
        <w:t>О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Итого: цеховая себестоимость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И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Общезаводские расходы составляют 100% от основной зарплаты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Итого: себестоимость производственная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Внепроизводственные расходы составляют 3% от себестоимости производственной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Итого: себестоимость полная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ибыль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Оптовая цена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бль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left="426" w:right="28" w:hanging="0"/>
        <w:jc w:val="both"/>
        <w:rPr>
          <w:sz w:val="28"/>
        </w:rPr>
      </w:pPr>
      <w:r>
        <w:rPr>
          <w:sz w:val="28"/>
        </w:rPr>
        <w:t>Статьи калькуляции (внедряемый вариант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Статьи калькуляции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 в руб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1. Комплектующие издели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29,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</w:rPr>
              <w:t>2. Основная зарплата основных рабочих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</w:rPr>
              <w:t>3. Дополнительная зарплата основных рабочих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</w:rPr>
              <w:t>4. Отчисления на соц. страхование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,1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5. Цеховые расходы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Итого: себестоимость цехова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44,09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6. Общезаводские расходы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</w:rPr>
              <w:t>Итого: себестоимость производственна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48,8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8"/>
              </w:rPr>
              <w:t>7. Внепроизводственные расходы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7,46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>
                <w:sz w:val="28"/>
              </w:rPr>
            </w:pPr>
            <w:r>
              <w:rPr>
                <w:sz w:val="28"/>
              </w:rPr>
              <w:t>Итого: себестоимость полна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56,26</w:t>
            </w:r>
          </w:p>
        </w:tc>
      </w:tr>
    </w:tbl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  <w:t>Базовый вариант: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КИ = 229,5 руб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Основная зарплата основных рабочих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ми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час_ср</w:t>
      </w:r>
      <w:r>
        <w:rPr>
          <w:sz w:val="28"/>
        </w:rPr>
        <w:t xml:space="preserve"> – ставка часовая средняя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время изготовления одного изделия(60 мин)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% премии = 30%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Дополнительная зарплата основных рабочих составляет 10% от З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right="28" w:hanging="0"/>
        <w:jc w:val="both"/>
        <w:rPr/>
      </w:pPr>
      <w:r>
        <w:rPr>
          <w:sz w:val="28"/>
        </w:rPr>
        <w:t>Отчисления на соц. страхование составляет 40% от основной и дополнительной зарплаты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Цеховые расходы составляют 150% от ЗП</w:t>
      </w:r>
      <w:r>
        <w:rPr>
          <w:sz w:val="28"/>
          <w:vertAlign w:val="subscript"/>
        </w:rPr>
        <w:t>О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Итого: цеховая себестоимость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И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Общезаводские расходы составляют 100% от основной зарплаты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Итого: себестоимость производственная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Внепроизводственные расходы составляют 3% от себестоимости производственной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Итого: себестоимость полная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ибыль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Оптовая цена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быль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left="426" w:right="28" w:hanging="0"/>
        <w:jc w:val="both"/>
        <w:rPr>
          <w:sz w:val="28"/>
        </w:rPr>
      </w:pPr>
      <w:r>
        <w:rPr>
          <w:sz w:val="28"/>
        </w:rPr>
        <w:t>Статьи калькуляции (базовый вариант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Статьи калькуляции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 в руб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1. Комплектующие издели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29,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2. Основная зарплата основных рабочих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,3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3. Дополнительная зарплата основных рабочих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</w:rPr>
              <w:t>4. Отчисления на соц. страхование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5. Цеховые расходы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Итого: себестоимость цехова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45,72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</w:rPr>
            </w:pPr>
            <w:r>
              <w:rPr>
                <w:sz w:val="28"/>
              </w:rPr>
              <w:t>6. Общезаводские расходы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,3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</w:rPr>
              <w:t>Итого: себестоимость производственна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51,06</w:t>
            </w:r>
          </w:p>
        </w:tc>
      </w:tr>
      <w:tr>
        <w:trPr>
          <w:trHeight w:val="426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sz w:val="28"/>
              </w:rPr>
              <w:t>7. Внепроизводственные расходы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7,53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>
                <w:sz w:val="28"/>
              </w:rPr>
            </w:pPr>
            <w:r>
              <w:rPr>
                <w:sz w:val="28"/>
              </w:rPr>
              <w:t>Итого: себестоимость полная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58,59</w:t>
            </w:r>
          </w:p>
        </w:tc>
      </w:tr>
    </w:tbl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24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right="-624" w:hanging="0"/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3.3. Расчет технологической себестоимости изделия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 xml:space="preserve">Технологической себестоимостью называют затраты в денежной форме на производство определённого вида продукции. 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Расчет технологической себестоимости необходим для выбора эффективного варианта и построения графика зависимости С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от ПП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: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V – условно-переменные затраты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ПП – производственная программа в шт.</w:t>
      </w:r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Р – условно-постоянные затраты.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</m:sSub>
        </m:oMath>
      </m:oMathPara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  <w:t>ЗП – заработная плата основных рабочих.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</m:oMath>
      </m:oMathPara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час_сред</w:t>
      </w:r>
      <w:r>
        <w:rPr>
          <w:sz w:val="28"/>
        </w:rPr>
        <w:t xml:space="preserve"> – ставка часовая средняя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– время проведения операции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– коэффициент начислений на зарплату (1.12).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эн</w:t>
      </w:r>
      <w:r>
        <w:rPr>
          <w:sz w:val="28"/>
        </w:rPr>
        <w:t xml:space="preserve"> – расходы на электроэнергию.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– мощность двигателя.</w:t>
      </w:r>
      <w:r>
        <w:rPr/>
        <w:t xml:space="preserve"> 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Q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– КПД токоприемника (0.9)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Q – коэффициент использования установки (0.9)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кВт/час</w:t>
      </w:r>
      <w:r>
        <w:rPr>
          <w:sz w:val="28"/>
        </w:rPr>
        <w:t xml:space="preserve"> – стоимость 1 кВт/час (0.24руб).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– расходы на эксплуатацию и обслуживание оборудования.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= 15% от ЗП</w:t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Normal"/>
        <w:spacing w:lineRule="exact" w:line="380"/>
        <w:ind w:right="28" w:hanging="0"/>
        <w:jc w:val="both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8"/>
        </w:rPr>
        <w:t>А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амортизация оборудования.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10% от       С</w:t>
      </w:r>
      <w:r>
        <w:rPr>
          <w:sz w:val="28"/>
          <w:vertAlign w:val="subscript"/>
        </w:rPr>
        <w:t>перв_об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m – число единиц оборудования.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ерв_об</w:t>
      </w:r>
      <w:r>
        <w:rPr>
          <w:sz w:val="28"/>
        </w:rPr>
        <w:t xml:space="preserve"> – полная первоначальная стоимость единицы оборудования.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– затраты на наладку оборудования.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5% от Т</w:t>
      </w:r>
      <w:r>
        <w:rPr>
          <w:sz w:val="28"/>
          <w:vertAlign w:val="subscript"/>
        </w:rPr>
        <w:t>ф_зп</w:t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sz w:val="28"/>
        </w:rPr>
        <w:t>И – стоимость инструмента  И= 15% от С</w:t>
      </w:r>
      <w:r>
        <w:rPr>
          <w:sz w:val="28"/>
          <w:vertAlign w:val="subscript"/>
        </w:rPr>
        <w:t>перв_об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амортизация инструмента.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15% от И</w:t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В разработанном (внедряемом) варианте техпроцесса предусмотрена групповая пайка, а в базовом варианте – ручная.</w:t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>
          <w:sz w:val="28"/>
        </w:rPr>
        <w:t>Внедряемый вариант (1).</w:t>
      </w:r>
    </w:p>
    <w:p>
      <w:pPr>
        <w:pStyle w:val="Normal"/>
        <w:spacing w:lineRule="exact" w:line="380"/>
        <w:ind w:right="28" w:hanging="0"/>
        <w:jc w:val="center"/>
        <w:rPr/>
      </w:pPr>
      <w:r>
        <w:rPr>
          <w:sz w:val="28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= 4,5 мин =0,07 ч;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= 4,8 руб; К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1,12; Р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= 15%;</w:t>
      </w:r>
    </w:p>
    <w:p>
      <w:pPr>
        <w:pStyle w:val="Normal"/>
        <w:spacing w:lineRule="exact" w:line="380"/>
        <w:ind w:right="28" w:hanging="0"/>
        <w:jc w:val="center"/>
        <w:rPr/>
      </w:pPr>
      <w:r>
        <w:rPr>
          <w:sz w:val="28"/>
        </w:rPr>
        <w:t>W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6 кВт; Q = Q</w:t>
      </w:r>
      <w:r>
        <w:rPr>
          <w:sz w:val="28"/>
          <w:vertAlign w:val="superscript"/>
        </w:rPr>
        <w:t>I</w:t>
      </w:r>
      <w:r>
        <w:rPr>
          <w:sz w:val="28"/>
        </w:rPr>
        <w:t>= 0,9; С</w:t>
      </w:r>
      <w:r>
        <w:rPr>
          <w:sz w:val="28"/>
          <w:vertAlign w:val="subscript"/>
        </w:rPr>
        <w:t>кВт/час</w:t>
      </w:r>
      <w:r>
        <w:rPr>
          <w:sz w:val="28"/>
        </w:rPr>
        <w:t xml:space="preserve"> = 0,32 руб; А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10%; И = 15%;                   </w:t>
      </w:r>
      <w:r>
        <w:rPr>
          <w:sz w:val="28"/>
          <w:lang w:val="en-US"/>
        </w:rPr>
        <w:t>m</w:t>
      </w:r>
      <w:r>
        <w:rPr>
          <w:sz w:val="28"/>
        </w:rPr>
        <w:t>=3,С</w:t>
      </w:r>
      <w:r>
        <w:rPr>
          <w:sz w:val="28"/>
          <w:vertAlign w:val="subscript"/>
        </w:rPr>
        <w:t>перв_об</w:t>
      </w:r>
      <w:r>
        <w:rPr>
          <w:sz w:val="28"/>
        </w:rPr>
        <w:t xml:space="preserve"> = (20000+3000·</w:t>
      </w:r>
      <w:r>
        <w:rPr>
          <w:sz w:val="28"/>
          <w:lang w:val="en-US"/>
        </w:rPr>
        <w:t>m</w:t>
      </w:r>
      <w:r>
        <w:rPr>
          <w:sz w:val="28"/>
        </w:rPr>
        <w:t>) = 29000  руб; А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15%; З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5%.</w:t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·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·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>
          <w:sz w:val="28"/>
        </w:rPr>
        <w:t>Базовый вариант (2).</w:t>
      </w:r>
    </w:p>
    <w:p>
      <w:pPr>
        <w:pStyle w:val="Normal"/>
        <w:spacing w:lineRule="exact" w:line="380"/>
        <w:ind w:right="28" w:hanging="0"/>
        <w:jc w:val="center"/>
        <w:rPr/>
      </w:pPr>
      <w:r>
        <w:rPr>
          <w:sz w:val="28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= 12 мин = 0,2 ч;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= 4,8 руб; К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1,12; Р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= 1%;</w:t>
      </w:r>
    </w:p>
    <w:p>
      <w:pPr>
        <w:pStyle w:val="Normal"/>
        <w:spacing w:lineRule="exact" w:line="380"/>
        <w:ind w:right="28" w:hanging="0"/>
        <w:jc w:val="center"/>
        <w:rPr/>
      </w:pPr>
      <w:r>
        <w:rPr>
          <w:sz w:val="28"/>
        </w:rPr>
        <w:t>W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0,04 кВт; Q = Q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= 0,9; С</w:t>
      </w:r>
      <w:r>
        <w:rPr>
          <w:sz w:val="28"/>
          <w:vertAlign w:val="subscript"/>
        </w:rPr>
        <w:t>кВт/час</w:t>
      </w:r>
      <w:r>
        <w:rPr>
          <w:sz w:val="28"/>
        </w:rPr>
        <w:t xml:space="preserve"> = 0,32 руб; А</w:t>
        <w:softHyphen/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10%;</w:t>
      </w:r>
    </w:p>
    <w:p>
      <w:pPr>
        <w:pStyle w:val="Normal"/>
        <w:spacing w:lineRule="exact" w:line="380"/>
        <w:ind w:right="28" w:hanging="0"/>
        <w:jc w:val="center"/>
        <w:rPr/>
      </w:pPr>
      <w:r>
        <w:rPr>
          <w:sz w:val="28"/>
          <w:lang w:val="en-US"/>
        </w:rPr>
        <w:t>m</w:t>
      </w:r>
      <w:r>
        <w:rPr>
          <w:sz w:val="28"/>
        </w:rPr>
        <w:t>=8,С</w:t>
      </w:r>
      <w:r>
        <w:rPr>
          <w:sz w:val="28"/>
          <w:vertAlign w:val="subscript"/>
        </w:rPr>
        <w:t>прев</w:t>
        <w:softHyphen/>
        <w:t>_об</w:t>
      </w:r>
      <w:r>
        <w:rPr>
          <w:sz w:val="28"/>
        </w:rPr>
        <w:t xml:space="preserve"> = 3000·</w:t>
      </w:r>
      <w:r>
        <w:rPr>
          <w:sz w:val="28"/>
          <w:lang w:val="en-US"/>
        </w:rPr>
        <w:t>m</w:t>
      </w:r>
      <w:r>
        <w:rPr>
          <w:sz w:val="28"/>
        </w:rPr>
        <w:t xml:space="preserve"> = 24000 руб; З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1%; И = 15%; А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15%.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1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1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Годовая экономия по внедрению операции "групповая пайка" составляет:</w:t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При заданной программе 144210 шт проведение операции "групповая пайка" целесообразнее, т.к. с</w:t>
      </w:r>
      <w:r>
        <w:rPr>
          <w:sz w:val="28"/>
          <w:vertAlign w:val="subscript"/>
        </w:rPr>
        <w:t xml:space="preserve">тех2 </w:t>
      </w:r>
      <w:r>
        <w:rPr>
          <w:sz w:val="28"/>
        </w:rPr>
        <w:t>больше, чем С</w:t>
      </w:r>
      <w:r>
        <w:rPr>
          <w:sz w:val="28"/>
          <w:vertAlign w:val="subscript"/>
        </w:rPr>
        <w:t>тех1</w:t>
      </w:r>
      <w:r>
        <w:rPr>
          <w:sz w:val="28"/>
        </w:rPr>
        <w:t>. Необходимо проанализировать целесообразность этого варианта при других значениях программы. Для этого строится график зависимости технологической себестоимости от программы.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 xml:space="preserve">Линейная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П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 xml:space="preserve">  графически представляет собой прямую линию. Для её построения необходимо определить значение точек: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Точка пересечения прямых соответствует программе, которая называется критической, т.е. такой программой, при которой себестоимость и внедряемого и базового будет одинаковой.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Вывод: ПП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&gt; 0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sz w:val="28"/>
        </w:rPr>
        <w:t>В нашем варианте ПП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&lt; ПП</w:t>
      </w:r>
      <w:r>
        <w:rPr>
          <w:sz w:val="28"/>
          <w:vertAlign w:val="subscript"/>
        </w:rPr>
        <w:t>год</w:t>
      </w:r>
      <w:r>
        <w:rPr>
          <w:sz w:val="28"/>
        </w:rPr>
        <w:t>, значит, в производстве эффективней применять I вариант (внедряемый).</w:t>
      </w:r>
    </w:p>
    <w:p>
      <w:pPr>
        <w:pStyle w:val="Normal"/>
        <w:spacing w:lineRule="auto" w:line="36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7705</wp:posOffset>
                </wp:positionH>
                <wp:positionV relativeFrom="paragraph">
                  <wp:posOffset>180340</wp:posOffset>
                </wp:positionV>
                <wp:extent cx="4876165" cy="31750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3174840"/>
                          <a:chOff x="0" y="0"/>
                          <a:chExt cx="4876200" cy="3174840"/>
                        </a:xfrm>
                      </wpg:grpSpPr>
                      <wps:wsp>
                        <wps:cNvSpPr/>
                        <wps:spPr>
                          <a:xfrm>
                            <a:off x="0" y="2930400"/>
                            <a:ext cx="487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961920"/>
                            <a:ext cx="3579480" cy="19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6920" y="33120"/>
                            <a:ext cx="2718360" cy="289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21754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3634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840" y="198432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907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07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9077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120" y="1160640"/>
                            <a:ext cx="18720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8340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384120"/>
                            <a:ext cx="0" cy="25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379080"/>
                            <a:ext cx="205920" cy="7758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42120 w 116640"/>
                              <a:gd name="textAreaTop" fmla="*/ 11160 h 439920"/>
                              <a:gd name="textAreaBottom" fmla="*/ 428760 h 43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8320" y="198000"/>
                            <a:ext cx="414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978480"/>
                            <a:ext cx="414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0"/>
                            <a:ext cx="149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1204560"/>
                            <a:ext cx="106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700560"/>
                            <a:ext cx="383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год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0" y="47160"/>
                            <a:ext cx="0" cy="28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2440" y="57240"/>
                            <a:ext cx="306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327600"/>
                            <a:ext cx="1630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1070640"/>
                            <a:ext cx="21456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2980800"/>
                            <a:ext cx="391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2982600"/>
                            <a:ext cx="391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920" y="2975040"/>
                            <a:ext cx="4431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год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986560"/>
                            <a:ext cx="391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кр</w:t>
                              </w:r>
                            </w:p>
                          </w:txbxContent>
                        </wps:txbx>
                        <wps:bodyPr wrap="square" lIns="36360" rIns="3636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4.2pt;width:383.9pt;height:250pt" coordorigin="1083,284" coordsize="7678,5000">
                <v:line id="shape_0" from="1083,4899" to="8761,4899" stroked="t" o:allowincell="f" style="position:absolute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350,1799" to="7986,48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61,336" to="7941,48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71,3710" to="4555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9,4006" to="4553,4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3409" to="5062,48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3,4863" to="3663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3,4863" to="2343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4,4863" to="5064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2112" to="7427,21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80,888" to="7427,8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2,889" to="7432,49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429;top:881;width:323;height:122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18;top:596;width:65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825;width:652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284;width:23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2181;width:16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387;width:60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3,358" to="4513,4885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06;top:374;width:481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5;top:800;width:256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1970;width:33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4978;width:6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4981;width:6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4969;width:69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4987;width:61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28" w:hanging="0"/>
        <w:rPr/>
      </w:pPr>
      <w:r>
        <w:rPr>
          <w:b/>
          <w:bCs/>
          <w:sz w:val="28"/>
        </w:rPr>
        <w:t>3.4. Анализ технико-экономических показателей работы участка.</w:t>
      </w:r>
    </w:p>
    <w:p>
      <w:pPr>
        <w:pStyle w:val="Normal"/>
        <w:spacing w:lineRule="exact" w:line="380"/>
        <w:ind w:left="426" w:right="2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80"/>
        <w:ind w:left="426" w:right="28" w:hanging="0"/>
        <w:rPr/>
      </w:pPr>
      <w:r>
        <w:rPr>
          <w:sz w:val="28"/>
        </w:rPr>
        <w:t>Технико-экономические показатели работы</w:t>
      </w:r>
      <w:r>
        <w:rPr>
          <w:rFonts w:cs="Arial" w:ascii="Arial" w:hAnsi="Arial"/>
          <w:sz w:val="28"/>
        </w:rPr>
        <w:t xml:space="preserve"> участка</w:t>
      </w:r>
    </w:p>
    <w:p>
      <w:pPr>
        <w:pStyle w:val="Normal"/>
        <w:spacing w:lineRule="exact" w:line="380"/>
        <w:ind w:left="426" w:right="2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276"/>
        <w:gridCol w:w="1346"/>
        <w:gridCol w:w="1435"/>
      </w:tblGrid>
      <w:tr>
        <w:trPr>
          <w:cantSplit w:val="true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Единица  измерения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чины.</w:t>
            </w:r>
          </w:p>
        </w:tc>
      </w:tr>
      <w:tr>
        <w:trPr>
          <w:cantSplit w:val="true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Базовый вариант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недряемый вариант.</w:t>
            </w:r>
          </w:p>
        </w:tc>
      </w:tr>
      <w:tr>
        <w:trPr>
          <w:cantSplit w:val="true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. Объём производства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 Годовая програм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40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. Трудоёмкость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/ча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978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3. Годовая программа в оптовых ц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9593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590720</w:t>
            </w:r>
          </w:p>
        </w:tc>
      </w:tr>
      <w:tr>
        <w:trPr>
          <w:cantSplit w:val="true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I. Производственная мощность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4. Кол-во рабочих мест на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5. площадь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6. Выпуск с одного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лощад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5278,16</w:t>
            </w:r>
          </w:p>
        </w:tc>
      </w:tr>
      <w:tr>
        <w:trPr>
          <w:cantSplit w:val="true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II. Труд и зарплата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7. Количество работников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8. Количество основных рабоч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9. Выработка на 1 основного рабочег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99504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376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. Рост производительности труда за счет повышения вырабо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1. Трудоёмкость одного изделия t</w:t>
            </w:r>
            <w:r>
              <w:rPr>
                <w:sz w:val="24"/>
                <w:vertAlign w:val="subscript"/>
              </w:rPr>
              <w:t>шт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2. Снижение трудоёмкости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13. Рост производительности труда за счет снижения трудоёмк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,9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4. Годовой фонд ЗП работников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302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5. Средняя ЗП одного рабо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86,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6. Годовой фонд ЗП основных рабоч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6017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7. Средняя ЗП одного основного рабоч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</w:tr>
      <w:tr>
        <w:trPr>
          <w:cantSplit w:val="true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V. Себестоимость и прибыль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8. Полная себестоимость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8,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6,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9. Снижение себестоимости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20. Годовая экономия по полной себестоим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355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21. Годовая экономия по технологической себестоим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67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2. Прибыль за единицу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3. Прибыль общая по учас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6892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4. Рентабельность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right="-6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4" w:hanging="0"/>
        <w:jc w:val="both"/>
        <w:rPr>
          <w:b/>
          <w:b/>
          <w:sz w:val="28"/>
        </w:rPr>
      </w:pPr>
      <w:r>
        <w:rPr>
          <w:b/>
          <w:sz w:val="28"/>
        </w:rPr>
        <w:t>Расчет некоторых показателей работы участка:</w:t>
      </w:r>
    </w:p>
    <w:p>
      <w:pPr>
        <w:pStyle w:val="Normal"/>
        <w:ind w:right="-6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t>3.Годовая программа в оптовых ценах:</w:t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907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959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</w:rPr>
        <w:t>6.Выпуск продукции с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участка:</w:t>
      </w:r>
      <w:r>
        <w:rPr/>
        <w:t xml:space="preserve"> </w:t>
      </w:r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уск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90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2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Выработка на одного основного рабочего:</w:t>
      </w:r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У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907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7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У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59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5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right="28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ЙК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ЧН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ЙК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10.Рост производительности труда за счет увеличения выработки: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7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5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5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12.Снижение трудоёмкости изделия:</w:t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И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/>
      </w:pPr>
      <w:r>
        <w:rPr>
          <w:sz w:val="28"/>
        </w:rPr>
        <w:t>13.Рост производительности труда за счет снижения трудоемкости: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19.Снижение себестоимости изделия: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>20.Годовая экономия по полной себестоимости: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АЗ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  <w:t xml:space="preserve">23.Прибыль общая: 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9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exact" w:line="380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t>24. Рентабельность изделия:</w:t>
      </w:r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ен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ыль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Заключение</w:t>
      </w:r>
    </w:p>
    <w:p>
      <w:pPr>
        <w:pStyle w:val="Normal"/>
        <w:spacing w:lineRule="exact" w:line="380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right="28" w:firstLine="708"/>
        <w:jc w:val="both"/>
        <w:rPr/>
      </w:pPr>
      <w:r>
        <w:rPr>
          <w:sz w:val="28"/>
        </w:rPr>
        <w:t xml:space="preserve">На основе разработанного техпроцесса спроектировали и организовали участок сборочного цеха по изготовлению изделия “Бортовой тахометр”. На участке внедрена непрерывно-поточная линия с количеством рабочих мест 36, численность основных рабочих 72 человек. При этом определена производственная программа, равная 144000 шт. Выбран тип производства поточный. По сравнению с базовым вариантом внедрена операция "установка ЭРЭ на плату" и за счет этого получена годовая экономия 335520 руб. А снижение трудоёмкости изделия составило 13 %, рост производства за счет увеличения выработки 12,8 %, себестоимость снизилась 0,9 %, годовая экономия по полной себестоимости составила 335520. 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95110" cy="10187940"/>
                <wp:effectExtent l="3175" t="8890" r="952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200" cy="10188000"/>
                          <a:chOff x="0" y="0"/>
                          <a:chExt cx="6595200" cy="1018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6000" y="209520"/>
                            <a:ext cx="6219720" cy="56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8480" y="9335160"/>
                            <a:ext cx="763920" cy="196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хортов 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0"/>
                            <a:ext cx="6577920" cy="10185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651960"/>
                            <a:ext cx="230328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8765640"/>
                            <a:ext cx="720" cy="1418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8765640"/>
                            <a:ext cx="720" cy="1418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8765640"/>
                            <a:ext cx="0" cy="1418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8765640"/>
                            <a:ext cx="720" cy="14180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833040"/>
                            <a:ext cx="230184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006920"/>
                            <a:ext cx="230256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766000"/>
                            <a:ext cx="65779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473040"/>
                            <a:ext cx="2296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6" h="6">
                                <a:moveTo>
                                  <a:pt x="0" y="6"/>
                                </a:moveTo>
                                <a:lnTo>
                                  <a:pt x="361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297000"/>
                            <a:ext cx="657792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121320"/>
                            <a:ext cx="230184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942040"/>
                            <a:ext cx="2301840" cy="72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8777520"/>
                            <a:ext cx="7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9295920"/>
                            <a:ext cx="720" cy="89208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9465840"/>
                            <a:ext cx="1805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3" h="4">
                                <a:moveTo>
                                  <a:pt x="0" y="4"/>
                                </a:moveTo>
                                <a:lnTo>
                                  <a:pt x="284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800" y="9643680"/>
                            <a:ext cx="1800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3">
                                <a:moveTo>
                                  <a:pt x="0" y="3"/>
                                </a:move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9480" y="9298440"/>
                            <a:ext cx="14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48">
                                <a:moveTo>
                                  <a:pt x="0" y="0"/>
                                </a:move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9295200"/>
                            <a:ext cx="720" cy="3564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9470880"/>
                            <a:ext cx="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">
                                <a:moveTo>
                                  <a:pt x="0" y="0"/>
                                </a:moveTo>
                                <a:lnTo>
                                  <a:pt x="1" y="2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468000"/>
                            <a:ext cx="720" cy="17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5440"/>
                            <a:ext cx="321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9145440"/>
                            <a:ext cx="427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9145440"/>
                            <a:ext cx="6418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9145440"/>
                            <a:ext cx="641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9144720"/>
                            <a:ext cx="3657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9325080"/>
                            <a:ext cx="606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9501480"/>
                            <a:ext cx="514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8847360"/>
                            <a:ext cx="302076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овая рабо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080" y="9311040"/>
                            <a:ext cx="498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9680" y="9311040"/>
                            <a:ext cx="46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840" y="9311760"/>
                            <a:ext cx="498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9463320"/>
                            <a:ext cx="1828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9720720"/>
                            <a:ext cx="16045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Т гр. Р-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501480"/>
                            <a:ext cx="890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данова С.Г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560" y="9469080"/>
                            <a:ext cx="1429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2840" y="9474120"/>
                            <a:ext cx="2527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8240" y="9404280"/>
                            <a:ext cx="224352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товой тахоме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электрическая принципиальна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9.3pt;height:802.15pt" coordorigin="1134,397" coordsize="10386,160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4;top:727;width:9794;height:890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2108;top:15098;width:1202;height: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хортов Ю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rect id="shape_0" stroked="t" o:allowincell="f" style="position:absolute;left:1144;top:397;width:10358;height:16039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45,15597" to="4771,1559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096,14201" to="2096,1643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379,14201" to="3379,1643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17,14201" to="4217,1643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774,14201" to="4774,1643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45,15882" to="4769,1588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45,16156" to="4770,1615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50,14202" to="11508,14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coordsize="3616,6" path="m0,6l3616,0e" fillcolor="white" stroked="t" o:allowincell="f" style="position:absolute;left:1145;top:15315;width:3615;height:5;mso-wrap-style:none;v-text-anchor:middle;mso-position-horizontal-relative:page;mso-position-vertical-relative:page">
                  <v:fill o:detectmouseclick="t" type="solid" color2="black"/>
                  <v:stroke color="black" weight="17640" joinstyle="round" endcap="flat"/>
                  <w10:wrap type="none"/>
                </v:shape>
                <v:line id="shape_0" from="1150,15038" to="11508,1503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48,14761" to="4772,1476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50,14479" to="4774,1447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coordsize="1,828" path="m0,0l0,828e" fillcolor="white" stroked="t" o:allowincell="f" style="position:absolute;left:1536;top:14220;width:0;height:827;mso-wrap-style:none;v-text-anchor:middle;mso-position-horizontal-relative:page;mso-position-vertical-relative:page">
                  <v:fill o:detectmouseclick="t" type="solid" color2="black"/>
                  <v:stroke color="black" weight="17640" joinstyle="round" endcap="flat"/>
                  <w10:wrap type="none"/>
                </v:shape>
                <v:line id="shape_0" from="8676,15036" to="8676,1644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coordsize="2843,4" path="m0,4l2843,0e" fillcolor="white" stroked="t" o:allowincell="f" style="position:absolute;left:8677;top:15304;width:2842;height:3;mso-wrap-style:none;v-text-anchor:middle;mso-position-horizontal-relative:page;mso-position-vertical-relative:page">
                  <v:fill o:detectmouseclick="t" type="solid" color2="black"/>
                  <v:stroke color="black" weight="17640" joinstyle="round" endcap="flat"/>
                  <w10:wrap type="none"/>
                </v:shape>
                <v:shape id="shape_0" coordsize="2835,3" path="m0,3l2835,0e" fillcolor="white" stroked="t" o:allowincell="f" style="position:absolute;left:8677;top:15584;width:2834;height:2;mso-wrap-style:none;v-text-anchor:middle;mso-position-horizontal-relative:page;mso-position-vertical-relative:page">
                  <v:fill o:detectmouseclick="t" type="solid" color2="black"/>
                  <v:stroke color="black" weight="17640" joinstyle="round" endcap="flat"/>
                  <w10:wrap type="none"/>
                </v:shape>
                <v:shape id="shape_0" coordsize="2,548" path="m0,0l2,548e" fillcolor="white" stroked="t" o:allowincell="f" style="position:absolute;left:10456;top:15040;width:1;height:547;mso-wrap-style:none;v-text-anchor:middle;mso-position-horizontal-relative:page;mso-position-vertical-relative:page">
                  <v:fill o:detectmouseclick="t" type="solid" color2="black"/>
                  <v:stroke color="black" weight="17640" joinstyle="round" endcap="flat"/>
                  <w10:wrap type="none"/>
                </v:shape>
                <v:line id="shape_0" from="9503,15035" to="9503,1559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coordsize="1,265" path="m0,0l1,265e" fillcolor="white" stroked="t" o:allowincell="f" style="position:absolute;left:9216;top:15312;width:0;height:264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8928,15307" to="8928,1558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34;top:14799;width:505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4799;width:67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14799;width:1010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14799;width:1010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14798;width:575;height:3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;top:15082;width:954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15360;width:809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0;top:14330;width:4756;height:7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овая 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9;top:15060;width:785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6;top:15060;width:7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0;top:15061;width:78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8;top:15300;width:287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8;top:15705;width:2526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Т гр. Р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5360;width:1401;height:3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данова С.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5;top:15309;width:224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15317;width:397;height:2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15207;width:3532;height:11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товой тахомет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электрическая принципи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8"/>
        <w:gridCol w:w="3048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недряемый вариант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шт </w:t>
            </w:r>
            <w:r>
              <w:rPr>
                <w:sz w:val="28"/>
              </w:rPr>
              <w:t>(мин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азовый вариант     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 xml:space="preserve">шт </w:t>
            </w:r>
            <w:r>
              <w:rPr>
                <w:sz w:val="28"/>
              </w:rPr>
              <w:t>(мин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Заготовительна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Комплектовочна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Подготовка ЭРЭ к монтажу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Установка ЭРЭ на П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Пайка ПП на УП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Допайка дефектных соедин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  <w:t>Лакировк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</w:tbl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224135"/>
                <wp:effectExtent l="10160" t="10160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pt;height:80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 - Конвейер  </w:t>
      </w:r>
    </w:p>
    <w:p>
      <w:pPr>
        <w:pStyle w:val="Normal"/>
        <w:rPr>
          <w:sz w:val="28"/>
        </w:rPr>
      </w:pPr>
      <w:r>
        <w:rPr>
          <w:sz w:val="28"/>
        </w:rPr>
        <w:t>2 – Рабочие места</w:t>
      </w:r>
    </w:p>
    <w:p>
      <w:pPr>
        <w:pStyle w:val="Normal"/>
        <w:rPr>
          <w:sz w:val="28"/>
        </w:rPr>
      </w:pPr>
      <w:r>
        <w:rPr>
          <w:sz w:val="28"/>
        </w:rPr>
        <w:t>3 – Стеллажи</w:t>
      </w:r>
    </w:p>
    <w:p>
      <w:pPr>
        <w:pStyle w:val="Normal"/>
        <w:rPr>
          <w:sz w:val="28"/>
        </w:rPr>
      </w:pPr>
      <w:r>
        <w:rPr>
          <w:sz w:val="28"/>
        </w:rPr>
        <w:t>4 – Сушильные шкафы</w:t>
      </w:r>
    </w:p>
    <w:p>
      <w:pPr>
        <w:pStyle w:val="Normal"/>
        <w:rPr>
          <w:sz w:val="28"/>
        </w:rPr>
      </w:pPr>
      <w:r>
        <w:rPr>
          <w:sz w:val="28"/>
        </w:rPr>
        <w:t>5 – Стол распреда (место)</w:t>
      </w:r>
    </w:p>
    <w:p>
      <w:pPr>
        <w:pStyle w:val="Normal"/>
        <w:rPr>
          <w:sz w:val="28"/>
        </w:rPr>
      </w:pPr>
      <w:r>
        <w:rPr>
          <w:sz w:val="28"/>
        </w:rPr>
        <w:t>6 – Место мастера</w:t>
      </w:r>
    </w:p>
    <w:p>
      <w:pPr>
        <w:pStyle w:val="Normal"/>
        <w:rPr>
          <w:sz w:val="28"/>
        </w:rPr>
      </w:pPr>
      <w:r>
        <w:rPr>
          <w:sz w:val="28"/>
        </w:rPr>
        <w:t>7 – Место контролер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800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.25pt;width:14.4pt;height:14.4pt" coordorigin="-126,25" coordsize="288,288">
                <v:rect id="shape_0" fillcolor="white" stroked="t" o:allowincell="f" style="position:absolute;left:-126;top:2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,25" to="18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6,169" to="161,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 w:eastAsia="en-US"/>
        </w:rPr>
        <w:t>аптечк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80010</wp:posOffset>
                </wp:positionH>
                <wp:positionV relativeFrom="paragraph">
                  <wp:posOffset>85725</wp:posOffset>
                </wp:positionV>
                <wp:extent cx="182880" cy="274320"/>
                <wp:effectExtent l="8255" t="5080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6.75pt;width:14.4pt;height:21.6pt" coordorigin="-126,135" coordsize="288,432">
                <v:oval id="shape_0" fillcolor="white" stroked="t" o:allowincell="f" style="position:absolute;left:-126;top:13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126;top:279;width:287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огнетушитель</w:t>
      </w:r>
    </w:p>
    <w:p>
      <w:pPr>
        <w:pStyle w:val="Normal"/>
        <w:spacing w:lineRule="exact" w:line="380"/>
        <w:ind w:right="2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dot"/>
      </w:tabs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dot"/>
      </w:tabs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b/>
      <w:i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hanging="0"/>
      <w:jc w:val="center"/>
      <w:outlineLvl w:val="8"/>
    </w:pPr>
    <w:rPr>
      <w:i/>
      <w:i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36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center"/>
    </w:pPr>
    <w:rPr>
      <w:b/>
      <w:bCs/>
      <w:sz w:val="36"/>
    </w:rPr>
  </w:style>
  <w:style w:type="paragraph" w:styleId="Style7">
    <w:name w:val="Таблица ссылок"/>
    <w:basedOn w:val="Normal"/>
    <w:next w:val="Normal"/>
    <w:qFormat/>
    <w:pPr>
      <w:ind w:left="200" w:hanging="200"/>
    </w:pPr>
    <w:rPr>
      <w:szCs w:val="24"/>
    </w:rPr>
  </w:style>
  <w:style w:type="paragraph" w:styleId="Style8">
    <w:name w:val="Заголовок таблицы ссылок"/>
    <w:basedOn w:val="Normal"/>
    <w:next w:val="Normal"/>
    <w:qFormat/>
    <w:pPr>
      <w:spacing w:before="240" w:after="120"/>
    </w:pPr>
    <w:rPr>
      <w:b/>
      <w:bCs/>
      <w:caps/>
      <w:szCs w:val="24"/>
    </w:rPr>
  </w:style>
  <w:style w:type="paragraph" w:styleId="Style9">
    <w:name w:val="Цитата"/>
    <w:basedOn w:val="Normal"/>
    <w:qFormat/>
    <w:pPr>
      <w:ind w:left="1985" w:right="425" w:hanging="0"/>
      <w:jc w:val="center"/>
    </w:pPr>
    <w:rPr>
      <w:b/>
      <w:bCs/>
      <w:sz w:val="36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ind w:right="-4" w:hanging="0"/>
      <w:jc w:val="both"/>
    </w:pPr>
    <w:rPr>
      <w:i/>
      <w:iCs/>
      <w:sz w:val="28"/>
    </w:rPr>
  </w:style>
  <w:style w:type="paragraph" w:styleId="31">
    <w:name w:val="Основной текст 3"/>
    <w:basedOn w:val="Normal"/>
    <w:qFormat/>
    <w:pPr>
      <w:spacing w:lineRule="auto" w:line="360"/>
      <w:ind w:right="28" w:hanging="0"/>
      <w:jc w:val="both"/>
    </w:pPr>
    <w:rPr>
      <w:i/>
      <w:iCs/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28" w:hanging="0"/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39:00Z</dcterms:created>
  <dc:creator>Юрий</dc:creator>
  <dc:description/>
  <cp:keywords>Сим-салабим</cp:keywords>
  <dc:language>en-US</dc:language>
  <cp:lastModifiedBy>Юрий</cp:lastModifiedBy>
  <cp:lastPrinted>2000-05-30T16:58:00Z</cp:lastPrinted>
  <dcterms:modified xsi:type="dcterms:W3CDTF">2003-12-02T12:54:00Z</dcterms:modified>
  <cp:revision>394</cp:revision>
  <dc:subject>Организация поточного производства</dc:subject>
  <dc:title>Курсовой по Экономике</dc:title>
</cp:coreProperties>
</file>