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44600</wp:posOffset>
                </wp:positionH>
                <wp:positionV relativeFrom="paragraph">
                  <wp:posOffset>139700</wp:posOffset>
                </wp:positionV>
                <wp:extent cx="4064000" cy="242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42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КУРСОВОЙ 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КП. 01. 1806. 00. 024. ПЗ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студента группы ГЭМ-00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Фетисова Александра Серге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pt;height:191pt;mso-wrap-distance-left:9.05pt;mso-wrap-distance-right:9.05pt;mso-wrap-distance-top:0pt;mso-wrap-distance-bottom:0pt;margin-top:11pt;mso-position-vertical-relative:text;margin-left:98pt;mso-position-horizontal-relative:text">
                <v:textbox>
                  <w:txbxContent>
                    <w:p>
                      <w:pPr>
                        <w:pStyle w:val="Heading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КУРСОВОЙ 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КП. 01. 1806. 00. 024. ПЗ.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/>
                        <w:t>студента группы ГЭМ-00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Фетисова Александра Серге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Министерство энергетики РФ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sz w:val="28"/>
        </w:rPr>
        <w:t>Черемховский государственный горнотехнический колледж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b/>
          <w:bCs/>
          <w:sz w:val="32"/>
        </w:rPr>
        <w:t>Организация работ и расчет технико-экономических показателей по смешанному участку горных работ №2 разреза «Черемховский»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/>
      </w:pPr>
      <w:r>
        <w:rPr>
          <w:sz w:val="36"/>
        </w:rPr>
        <w:t>КП. 1806. 00. 024. ПЗ.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4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проект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еподаватель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одолянко С. 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>02. 12. 03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ал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 группы ГЭМ-00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Фетисов  А.С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>16. 02. 04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 течение первых  лет  работы  Черемховский  каменноугольный  бассейн  разрабатывался  преимущественно  подземным  способом.  Разработка  месторождения  велась  только  вручную с  вывозкой  угля  и  вскрышных  пород  на  лошадях.  Впоследствии  стали  применяться  маломощные  паровые  экскаваторы.</w:t>
      </w:r>
    </w:p>
    <w:p>
      <w:pPr>
        <w:pStyle w:val="TextBodyIndent"/>
        <w:rPr/>
      </w:pPr>
      <w:r>
        <w:rPr/>
        <w:t>В  настоящее  время  работы  по добыче  угля  и  разработке  вскрышных  пород  при  вскрыше  месторождения  ведутся  современными  высокопроизводительными  экскаваторами.</w:t>
      </w:r>
    </w:p>
    <w:p>
      <w:pPr>
        <w:pStyle w:val="TextBodyIndent"/>
        <w:rPr/>
      </w:pPr>
      <w:r>
        <w:rPr/>
        <w:t>Среди  наиболее крупных  угледобывающих  предприятий  на  Черемховском  месторождении  выделялся  разрез  «Храмцовский – 1» ,  сданный  в  эксплуатацию  в  конце  1939  года.</w:t>
      </w:r>
    </w:p>
    <w:p>
      <w:pPr>
        <w:pStyle w:val="TextBodyIndent"/>
        <w:rPr/>
      </w:pPr>
      <w:r>
        <w:rPr/>
        <w:t xml:space="preserve">В  1952  году  сдан в  эксплуатацию  разрез  «Храмцовский-2».  В  1953 г. разрез  «Новогришевский»,  в  1955 г. разрез  «Храмцовский-3». </w:t>
      </w:r>
    </w:p>
    <w:p>
      <w:pPr>
        <w:pStyle w:val="TextBodyIndent"/>
        <w:rPr/>
      </w:pPr>
      <w:r>
        <w:rPr/>
        <w:t>Разрез  «Черемховский»  создавался необычным  путем. В  начале  50-х  годов  на базе  участков  открытых  горных  работ  (сейчас  уже  закрытых  шахт  №5, №6, №7)  был  организован  разрез  «Южный».  В  1978 году  он  был  объединен  с  разрезом  «Артем  - 4А»,  и  образованный  в  результате  этого  объединения  разрез  с  производственной  мощностью   в  4,5 млн. тонн ПИ  в  год  стал  называться  разрезом  «Черемховским».</w:t>
      </w:r>
    </w:p>
    <w:p>
      <w:pPr>
        <w:pStyle w:val="TextBodyIndent"/>
        <w:rPr/>
      </w:pPr>
      <w:r>
        <w:rPr/>
        <w:t>До  настоящего  момента  при  освоении  Черемховского  каменноугольного  бассейна  было  разведано  запасов  каменного  угля  -  2,9 млрд. тонн.</w:t>
      </w:r>
    </w:p>
    <w:p>
      <w:pPr>
        <w:pStyle w:val="TextBodyIndent"/>
        <w:rPr/>
      </w:pPr>
      <w:r>
        <w:rPr/>
        <w:t>В  1998 году  два  разреза «Сафроновский» и  «Черемховский»  были  объединены  в  единый  разрез  с названием «Черемховский».</w:t>
      </w:r>
    </w:p>
    <w:p>
      <w:pPr>
        <w:pStyle w:val="TextBodyIndent"/>
        <w:rPr/>
      </w:pPr>
      <w:r>
        <w:rPr/>
        <w:t>За  время  эксплуатации  месторождения  сложился  ряд  основных  потребителей  Черемховского  угля,  с  определенными  требованиями   к  его  качеству  и  технологическим  свойствам. В  основном  это  различные  ТЭС  и  ТЭЦ.</w:t>
      </w:r>
    </w:p>
    <w:p>
      <w:pPr>
        <w:pStyle w:val="TextBodyIndent"/>
        <w:rPr/>
      </w:pPr>
      <w:r>
        <w:rPr/>
        <w:t>Из  общего  объема  добываемого  угля,  часть  идет  на  сжигание  в  местных  котельных,  на  коммунально-бытовые  нужды,  а  часть  вывозится  за  пределы  области.</w:t>
      </w:r>
    </w:p>
    <w:p>
      <w:pPr>
        <w:pStyle w:val="TextBodyIndent"/>
        <w:rPr/>
      </w:pPr>
      <w:r>
        <w:rPr/>
        <w:t>По области  одним  из  наиболее  крупных  профессиональных  потребителей  являются  компания  «Иркутскэнерго», акционерное  общество  «Ангарская Нефтехимическая  Компания»,  на  которые  уголь  оставляет  ЦОФ  разреза  «Черемховский».</w:t>
      </w:r>
    </w:p>
    <w:p>
      <w:pPr>
        <w:pStyle w:val="TextBodyIndent"/>
        <w:rPr/>
      </w:pPr>
      <w:r>
        <w:rPr/>
        <w:t>Кроме  внутриобластных  поставок  АО «Востсибуголь»  определяет  объемы  ежегодных  поставок  углей  и  за  пределы  Иркутской  обла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515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12.9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8.55pt;width:54pt;height:45pt" coordorigin="9180,171" coordsize="1080,900">
                <v:line id="shape_0" from="9180,530" to="10259,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80;top:17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3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0" cy="5715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59pt,5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1. Характеристика участка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Участок горных работ №2 «Северный» ООО «Разрез Черемховский» был основан в 1991 году. Он расположен вдоль железнодорожного пути ст. Черемхово МПС в западном направлении, в районе реки Ноты, неподалеку от п. Трактовый в 20 км от г. Черемхово. Участок является самым молодым и самым перспективным на данный момент среди всех участков ООО «Разрез Черемховский».</w:t>
      </w:r>
    </w:p>
    <w:p>
      <w:pPr>
        <w:pStyle w:val="TextBodyIndent"/>
        <w:rPr/>
      </w:pPr>
      <w:r>
        <w:rPr/>
        <w:t>Его  площадь  характеризуется  сравнительно  спокойным  рельефом  местности  с  неглубокими  распадками, образующие  неглубокие   пологие  «гривки»,  вытянутые  в Северо-западном  направлении.  В  северной  части  участка  эти  «гривки»  сливаются. Климат  района  резко  континентальный.  Среднегодовая  температура  ниже  0  град.  С</w:t>
      </w:r>
      <w:r>
        <w:rPr>
          <w:vertAlign w:val="superscript"/>
        </w:rPr>
        <w:t>0</w:t>
      </w:r>
      <w:r>
        <w:rPr/>
        <w:t xml:space="preserve">   держится  160 – 180  дней  в  году. Средняя  глубина  сезонного  промерзания  почвы  составляет  1,65  метров,  максимальная – 2 метра.  Господствующее  направление  ветров - Северо-западное,  со  средней  скоростью 5</w:t>
      </w:r>
      <w:r>
        <w:rPr>
          <w:rFonts w:eastAsia="Symbol" w:cs="Symbol" w:ascii="Symbol" w:hAnsi="Symbol"/>
        </w:rPr>
        <w:t></w:t>
      </w:r>
      <w:r>
        <w:rPr/>
        <w:t xml:space="preserve">7 м/сек. </w:t>
      </w:r>
    </w:p>
    <w:p>
      <w:pPr>
        <w:pStyle w:val="TextBodyIndent"/>
        <w:rPr/>
      </w:pPr>
      <w:r>
        <w:rPr/>
        <w:t>В пределах площади участка «Северный» распространены два  пласта: «Третий» и «Пятый». Пласт  «Пятый» залегает  на  глубине,  изменяющейся  от  15  до  24 метров.  Он  состоит  из  4  пачек  угля  мощностью  от  0,3 до 1,9 метров  каждая. Общая  мощность  пласта  примерно  равна  3,5  метра,  причем  мощность  угольной  массы – 2,4 метра. Пачки  угля  разделены  породными  прослойками  из  глины,  песчаника,  алевролита, углистых пород и др.</w:t>
      </w:r>
    </w:p>
    <w:p>
      <w:pPr>
        <w:pStyle w:val="TextBodyIndent"/>
        <w:rPr/>
      </w:pPr>
      <w:r>
        <w:rPr/>
        <w:t xml:space="preserve">Пласт  «Третий» является,  в  основном  рабочим  пластом  месторождения.  Этот  пласт  отделяется  от  «Пятого»  породным  междупластьем,  состоящего  из  песчаников или  алевралитов,  имеющих  мощность  от 8  до  10  метров.  В  основном,  пласт  «Третий»  содержит  4 – 6 породных  прослоек, что  говорит  о  сложном  строении  самого  пласта.  Мощность  прослоек  колеблется  от  0,05  до 0,5  метра.  Породные  прослойки  в  пласте  представлены  глинами,  реже  алевралитами,  содержание  их  в  пласте  «Третий»  колеблется   от  2,7  до  29  %.  Мощность  отдельных  пачек  угля  в  пласте  составляет  0,05 – 2,6 метра.  Мощность  пласта  в  среднем  составляет  2,7  метра. </w:t>
      </w:r>
    </w:p>
    <w:p>
      <w:pPr>
        <w:pStyle w:val="TextBodyIndent"/>
        <w:rPr/>
      </w:pPr>
      <w:r>
        <w:rPr/>
        <w:t>Вскрышные  работы  ведутся  в  основном  по  песчаникам,  аргиллитам,  глинам  и  суглинкам. Аргиллиты,  занимающие  в  нижней  части  вскрышных  пород  представляют    собой  плотные  комковатые, а  иногда  окаменелые  глины  серых  и   бурых  цветов,  в  верхней  части  аргиллиты  превращены   в  рыхлую  слоистую  глину.</w:t>
      </w:r>
    </w:p>
    <w:p>
      <w:pPr>
        <w:pStyle w:val="TextBodyIndent"/>
        <w:rPr/>
      </w:pPr>
      <w:r>
        <w:rPr/>
        <w:t>Песчаники,  слагающие  основную  массу  пород  вскрыши, относятся  к  аркозовым  разностям  с  глинистым  и  известковым   цементом,   по  твердости  их  можно  отнести  к  средним,  в  верхней  части  они  выветренные,  слабые,  доходящие  до  рыхлых.</w:t>
      </w:r>
    </w:p>
    <w:p>
      <w:pPr>
        <w:pStyle w:val="TextBody"/>
        <w:ind w:firstLine="709"/>
        <w:rPr/>
      </w:pPr>
      <w:r>
        <w:rPr/>
        <w:t xml:space="preserve">Из  приведенной  характеристики  видно,  что  основная  масса  вскрышных  пород  относится  к  полускальным,  при  разработке  которых  требуется  применение  буровзрывных   работ.  Для чего на участке служат 3 бурстанка марки СБШ-250МНА-32. Мощность  вскрыши  колеблется от  15 – 19 м,  на  выходах   пласта – до 28 м, и  в среднем  составляет  24,2  м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515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512.95pt,1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2.1pt;width:54pt;height:45pt" coordorigin="9180,242" coordsize="1080,900">
                <v:line id="shape_0" from="9180,601" to="10259,6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4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60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29300</wp:posOffset>
                </wp:positionH>
                <wp:positionV relativeFrom="paragraph">
                  <wp:posOffset>153670</wp:posOffset>
                </wp:positionV>
                <wp:extent cx="0" cy="5715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.1pt" to="459pt,5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Система разработки месторождения – бестранспортная с применением 3 мощных вскрышных экскаваторов ЭШ-20/90, которая ведется капитальными и разрезными траншеями с разгрузкой вскрышных пород в отвалы, либо в выработанное пространство.  Добыча угля производится также 3 экскаваторами ЭКГ-5У без предварительного разрыхления с отгрузкой угля в автотранспорт – БелАЗ-548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5151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12.95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685800" cy="571500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0.85pt;width:54pt;height:45pt" coordorigin="9180,217" coordsize="1080,900">
                <v:line id="shape_0" from="9180,576" to="10259,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1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0" cy="5715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5pt" to="459pt,5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2. Режим работы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>
          <w:b/>
          <w:bCs/>
        </w:rPr>
        <w:t>Режим работы</w:t>
      </w:r>
      <w:r>
        <w:rPr/>
        <w:t xml:space="preserve"> – установленная продолжительность и порядок производственной деятельности предприятия.</w:t>
      </w:r>
    </w:p>
    <w:p>
      <w:pPr>
        <w:pStyle w:val="TextBodyIndent"/>
        <w:rPr/>
      </w:pPr>
      <w:r>
        <w:rPr/>
        <w:t>Режим работы данного предприятия должен быть рациональным во времени. Он влияет на использование во времени основных производственных фондов, на производительность труда рабочих, а также на многие другие показател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участке горных работ №2 «Северный» разреза «Черемховский» установлен и утвержден </w:t>
      </w:r>
      <w:r>
        <w:rPr>
          <w:b/>
          <w:bCs/>
          <w:i/>
          <w:iCs/>
        </w:rPr>
        <w:t>непрерывный годовой</w:t>
      </w:r>
      <w:r>
        <w:rPr/>
        <w:t xml:space="preserve"> режим работы (общих выходных участок не имеет за исключением праздничных дней).</w:t>
      </w:r>
    </w:p>
    <w:p>
      <w:pPr>
        <w:pStyle w:val="TextBodyIndent"/>
        <w:rPr/>
      </w:pPr>
      <w:r>
        <w:rPr>
          <w:b/>
          <w:bCs/>
          <w:i/>
          <w:iCs/>
        </w:rPr>
        <w:t>Суточный</w:t>
      </w:r>
      <w:r>
        <w:rPr/>
        <w:t xml:space="preserve"> режим на данном участке также </w:t>
      </w:r>
      <w:r>
        <w:rPr>
          <w:b/>
          <w:bCs/>
          <w:i/>
          <w:iCs/>
        </w:rPr>
        <w:t>непрерывный</w:t>
      </w:r>
      <w:r>
        <w:rPr/>
        <w:t xml:space="preserve"> – 2 смены по 12 час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5151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12.9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8.55pt;width:54pt;height:45pt" coordorigin="9180,171" coordsize="1080,900">
                <v:line id="shape_0" from="9180,530" to="10259,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17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3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0" cy="5715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59pt,5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3. Планирование объемов работ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1. Находим сменную, суточную и месячную производительности </w:t>
      </w:r>
      <w:r>
        <w:rPr>
          <w:b/>
          <w:bCs/>
        </w:rPr>
        <w:t>добычных</w:t>
      </w:r>
      <w:r>
        <w:rPr/>
        <w:t xml:space="preserve"> экскаваторов (у всех 3 экскаваторов одинаковая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ЭКГ-5У №6, ЭКГ-5У №22, ЭКГ-5У №41:</w:t>
      </w:r>
    </w:p>
    <w:p>
      <w:pPr>
        <w:pStyle w:val="TextBodyIndent"/>
        <w:rPr/>
      </w:pPr>
      <w:r>
        <w:rPr/>
        <w:t>Сменная производительность: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Где: Т</w:t>
      </w:r>
      <w:r>
        <w:rPr>
          <w:vertAlign w:val="subscript"/>
        </w:rPr>
        <w:t>см</w:t>
      </w:r>
      <w:r>
        <w:rPr/>
        <w:t xml:space="preserve"> – время смены, ч;</w:t>
      </w:r>
    </w:p>
    <w:p>
      <w:pPr>
        <w:pStyle w:val="TextBodyIndent"/>
        <w:rPr/>
      </w:pPr>
      <w:r>
        <w:rPr/>
        <w:t>Е – емкость ковша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</w:rPr>
        <w:t>ч</w:t>
      </w:r>
      <w:r>
        <w:rPr/>
        <w:t xml:space="preserve"> – число черпаний в минуту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э</w:t>
      </w:r>
      <w:r>
        <w:rPr/>
        <w:t xml:space="preserve"> – коэффициент экскавации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и</w:t>
      </w:r>
      <w:r>
        <w:rPr/>
        <w:t xml:space="preserve"> – коэффициент использования экскаватора во времени, для добычных экскаваторов К</w:t>
      </w:r>
      <w:r>
        <w:rPr>
          <w:vertAlign w:val="subscript"/>
        </w:rPr>
        <w:t>и</w:t>
      </w:r>
      <w:r>
        <w:rPr/>
        <w:t xml:space="preserve"> = 0,55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/>
        <w:t>Где: Т</w:t>
      </w:r>
      <w:r>
        <w:rPr>
          <w:vertAlign w:val="subscript"/>
        </w:rPr>
        <w:t>ц</w:t>
      </w:r>
      <w:r>
        <w:rPr/>
        <w:t xml:space="preserve"> – время цикла, с, для ЭКГ-5У Т</w:t>
      </w:r>
      <w:r>
        <w:rPr>
          <w:vertAlign w:val="subscript"/>
        </w:rPr>
        <w:t>ц</w:t>
      </w:r>
      <w:r>
        <w:rPr/>
        <w:t xml:space="preserve"> = 28,3 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К</w:t>
      </w:r>
      <w:r>
        <w:rPr>
          <w:vertAlign w:val="subscript"/>
        </w:rPr>
        <w:t>н</w:t>
      </w:r>
      <w:r>
        <w:rPr/>
        <w:t xml:space="preserve"> – коэффициент наполнения ковша, для добычных экскаваторов К</w:t>
      </w:r>
      <w:r>
        <w:rPr>
          <w:vertAlign w:val="subscript"/>
        </w:rPr>
        <w:t>н</w:t>
      </w:r>
      <w:r>
        <w:rPr/>
        <w:t xml:space="preserve"> = 0,98;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>К</w:t>
      </w:r>
      <w:r>
        <w:rPr>
          <w:vertAlign w:val="subscript"/>
        </w:rPr>
        <w:t>р</w:t>
      </w:r>
      <w:r>
        <w:rPr/>
        <w:t xml:space="preserve"> – коэффициент разрыхления горной массы, для добычных экскаваторов К</w:t>
      </w:r>
      <w:r>
        <w:rPr>
          <w:vertAlign w:val="subscript"/>
        </w:rPr>
        <w:t>р</w:t>
      </w:r>
      <w:r>
        <w:rPr/>
        <w:t>= 1,3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Суточная производительность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см.сут.</w:t>
      </w:r>
      <w:r>
        <w:rPr/>
        <w:t xml:space="preserve"> – число рабочих смен в сутки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есячная производительность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д.в.м.</w:t>
      </w:r>
      <w:r>
        <w:rPr/>
        <w:t xml:space="preserve"> – число рабочих дней в месяц (ноябрь)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5151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12.95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685800" cy="571500"/>
                <wp:effectExtent l="635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0.85pt;width:54pt;height:45pt" coordorigin="9180,217" coordsize="1080,900">
                <v:line id="shape_0" from="9180,576" to="10259,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1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0" cy="5715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5pt" to="459pt,5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Т</w:t>
      </w:r>
      <w:r>
        <w:rPr>
          <w:vertAlign w:val="subscript"/>
        </w:rPr>
        <w:t>кал</w:t>
      </w:r>
      <w:r>
        <w:rPr/>
        <w:t xml:space="preserve"> – число календарных дней в месяце, Т</w:t>
      </w:r>
      <w:r>
        <w:rPr>
          <w:vertAlign w:val="subscript"/>
        </w:rPr>
        <w:t>кал</w:t>
      </w:r>
      <w:r>
        <w:rPr/>
        <w:t xml:space="preserve"> = 30;</w:t>
      </w:r>
    </w:p>
    <w:p>
      <w:pPr>
        <w:pStyle w:val="TextBodyIndent"/>
        <w:rPr/>
      </w:pPr>
      <w:r>
        <w:rPr/>
        <w:t>Т</w:t>
      </w:r>
      <w:r>
        <w:rPr>
          <w:vertAlign w:val="subscript"/>
        </w:rPr>
        <w:t>пр</w:t>
      </w:r>
      <w:r>
        <w:rPr/>
        <w:t xml:space="preserve"> – число праздничных дней в месяце, Т</w:t>
      </w:r>
      <w:r>
        <w:rPr>
          <w:vertAlign w:val="subscript"/>
        </w:rPr>
        <w:t>пр</w:t>
      </w:r>
      <w:r>
        <w:rPr/>
        <w:t xml:space="preserve"> = 1;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Т</w:t>
      </w:r>
      <w:r>
        <w:rPr>
          <w:vertAlign w:val="subscript"/>
        </w:rPr>
        <w:t>м.р.о</w:t>
      </w:r>
      <w:r>
        <w:rPr/>
        <w:t xml:space="preserve"> – число дней планово-предупредительного ремонта в месяце, для добычных экскаваторов Т</w:t>
      </w:r>
      <w:r>
        <w:rPr>
          <w:vertAlign w:val="subscript"/>
        </w:rPr>
        <w:t>м.р.о</w:t>
      </w:r>
      <w:r>
        <w:rPr/>
        <w:t xml:space="preserve"> = 3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Находим сменную, суточную и месячную производительности </w:t>
      </w:r>
      <w:r>
        <w:rPr>
          <w:b/>
          <w:bCs/>
        </w:rPr>
        <w:t>вскрышных</w:t>
      </w:r>
      <w:r>
        <w:rPr/>
        <w:t xml:space="preserve"> экскаваторов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ЭШ-20.90 №43:</w:t>
      </w:r>
    </w:p>
    <w:p>
      <w:pPr>
        <w:pStyle w:val="TextBodyIndent"/>
        <w:rPr/>
      </w:pPr>
      <w:r>
        <w:rPr/>
        <w:t>Сменная производительность:</w:t>
      </w:r>
    </w:p>
    <w:p>
      <w:pPr>
        <w:pStyle w:val="TextBodyIndent"/>
        <w:rPr/>
      </w:pPr>
      <w:r>
        <w:rPr/>
        <w:t>Коэффициент использования экскаватора во времени для вскрышных экскаваторов К</w:t>
      </w:r>
      <w:r>
        <w:rPr>
          <w:vertAlign w:val="subscript"/>
        </w:rPr>
        <w:t>и</w:t>
      </w:r>
      <w:r>
        <w:rPr/>
        <w:t xml:space="preserve"> = 0,8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Где: Т</w:t>
      </w:r>
      <w:r>
        <w:rPr>
          <w:vertAlign w:val="subscript"/>
        </w:rPr>
        <w:t>ц</w:t>
      </w:r>
      <w:r>
        <w:rPr/>
        <w:t xml:space="preserve"> – время цикла, 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Т</w:t>
      </w:r>
      <w:r>
        <w:rPr>
          <w:vertAlign w:val="subscript"/>
        </w:rPr>
        <w:t>ц.к.</w:t>
      </w:r>
      <w:r>
        <w:rPr/>
        <w:t xml:space="preserve"> – время цикла экскаватора по категориям крепости, с, для 2 категории крепости пород Т</w:t>
      </w:r>
      <w:r>
        <w:rPr>
          <w:vertAlign w:val="subscript"/>
        </w:rPr>
        <w:t>ц.к.</w:t>
      </w:r>
      <w:r>
        <w:rPr/>
        <w:t>= 51,3 с; для 4 – Т</w:t>
      </w:r>
      <w:r>
        <w:rPr>
          <w:vertAlign w:val="subscript"/>
        </w:rPr>
        <w:t>ц.к.</w:t>
      </w:r>
      <w:r>
        <w:rPr/>
        <w:t xml:space="preserve"> = 60,7 с.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в.к.</w:t>
      </w:r>
      <w:r>
        <w:rPr/>
        <w:t xml:space="preserve"> – высота вскрышных пород по категориям крепости, м, для 2 категории Н</w:t>
      </w:r>
      <w:r>
        <w:rPr>
          <w:vertAlign w:val="subscript"/>
        </w:rPr>
        <w:t>в.к.</w:t>
      </w:r>
      <w:r>
        <w:rPr/>
        <w:t>= 13 м, для 4 – Н</w:t>
      </w:r>
      <w:r>
        <w:rPr>
          <w:vertAlign w:val="subscript"/>
        </w:rPr>
        <w:t>в.к.</w:t>
      </w:r>
      <w:r>
        <w:rPr/>
        <w:t xml:space="preserve"> = 6 м.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в</w:t>
      </w:r>
      <w:r>
        <w:rPr/>
        <w:t xml:space="preserve"> – общая высота вскрышных пород, м, Н</w:t>
      </w:r>
      <w:r>
        <w:rPr>
          <w:vertAlign w:val="subscript"/>
        </w:rPr>
        <w:t>в</w:t>
      </w:r>
      <w:r>
        <w:rPr/>
        <w:t xml:space="preserve"> = 23 м.</w:t>
      </w:r>
    </w:p>
    <w:p>
      <w:pPr>
        <w:pStyle w:val="TextBodyIndent"/>
        <w:rPr/>
      </w:pPr>
      <w:r>
        <w:rPr/>
        <w:t>Цифры в скобках означают, что первая дробь по 2 категории крепости, вторая дробь – по 4 категории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Коэффициент наполнения ковша для вскрышных экскаваторов: </w:t>
      </w:r>
    </w:p>
    <w:p>
      <w:pPr>
        <w:pStyle w:val="TextBodyIndent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firstLine="708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К</w:t>
      </w:r>
      <w:r>
        <w:rPr>
          <w:vertAlign w:val="subscript"/>
        </w:rPr>
        <w:t>н.к.</w:t>
      </w:r>
      <w:r>
        <w:rPr/>
        <w:t xml:space="preserve"> – коэффициент наполнения ковша по категориям крепости, для 2 категории крепости пород К</w:t>
      </w:r>
      <w:r>
        <w:rPr>
          <w:vertAlign w:val="subscript"/>
        </w:rPr>
        <w:t>н.к.</w:t>
      </w:r>
      <w:r>
        <w:rPr/>
        <w:t>= 1,01; для 4 – К</w:t>
      </w:r>
      <w:r>
        <w:rPr>
          <w:vertAlign w:val="subscript"/>
        </w:rPr>
        <w:t>н.к.</w:t>
      </w:r>
      <w:r>
        <w:rPr/>
        <w:t>= 0,86 с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эффициент разрыхления горной массы для вскрышных экскаватор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5151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512.95pt,-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685800" cy="571500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-0.65pt;width:54pt;height:45pt" coordorigin="9180,-13" coordsize="1080,900">
                <v:line id="shape_0" from="9180,346" to="10259,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-1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0" cy="57150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65pt" to="459pt,4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firstLine="708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К</w:t>
      </w:r>
      <w:r>
        <w:rPr>
          <w:vertAlign w:val="subscript"/>
        </w:rPr>
        <w:t>р.к.</w:t>
      </w:r>
      <w:r>
        <w:rPr/>
        <w:t xml:space="preserve"> – коэффициент разрыхления горной массы по категориям крепости, для 2 категории крепости пород К</w:t>
      </w:r>
      <w:r>
        <w:rPr>
          <w:vertAlign w:val="subscript"/>
        </w:rPr>
        <w:t>р.к.</w:t>
      </w:r>
      <w:r>
        <w:rPr/>
        <w:t>= 1,22; для 4 – К</w:t>
      </w:r>
      <w:r>
        <w:rPr>
          <w:vertAlign w:val="subscript"/>
        </w:rPr>
        <w:t>р.к.</w:t>
      </w:r>
      <w:r>
        <w:rPr/>
        <w:t>= 1,45 с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47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Суточная производительность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6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94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есячная производительность:</w:t>
      </w:r>
    </w:p>
    <w:p>
      <w:pPr>
        <w:pStyle w:val="TextBodyIndent"/>
        <w:rPr/>
      </w:pPr>
      <w:r>
        <w:rPr/>
        <w:t>Число дней планово-предупредительного ремонта в месяце для вскрышных экскаваторов Т</w:t>
      </w:r>
      <w:r>
        <w:rPr>
          <w:vertAlign w:val="subscript"/>
        </w:rPr>
        <w:t>м.р.о</w:t>
      </w:r>
      <w:r>
        <w:rPr/>
        <w:t xml:space="preserve"> = 4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35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ЭШ-20.90 №48:</w:t>
      </w:r>
    </w:p>
    <w:p>
      <w:pPr>
        <w:pStyle w:val="TextBodyIndent"/>
        <w:rPr/>
      </w:pPr>
      <w:r>
        <w:rPr/>
        <w:t>Сменная производительность:</w:t>
      </w:r>
    </w:p>
    <w:p>
      <w:pPr>
        <w:pStyle w:val="TextBodyIndent"/>
        <w:rPr/>
      </w:pPr>
      <w:r>
        <w:rPr/>
        <w:t>Высота вскрышных пород по категориям крепости для 2 категории Н</w:t>
      </w:r>
      <w:r>
        <w:rPr>
          <w:vertAlign w:val="subscript"/>
        </w:rPr>
        <w:t>в.к.</w:t>
      </w:r>
      <w:r>
        <w:rPr/>
        <w:t>= 14 м, для 4 – Н</w:t>
      </w:r>
      <w:r>
        <w:rPr>
          <w:vertAlign w:val="subscript"/>
        </w:rPr>
        <w:t>в.к.</w:t>
      </w:r>
      <w:r>
        <w:rPr/>
        <w:t xml:space="preserve"> = 9 м.</w:t>
      </w:r>
    </w:p>
    <w:p>
      <w:pPr>
        <w:pStyle w:val="TextBodyIndent"/>
        <w:rPr/>
      </w:pPr>
      <w:r>
        <w:rPr/>
        <w:t>Общая высота вскрышных пород Н</w:t>
      </w:r>
      <w:r>
        <w:rPr>
          <w:vertAlign w:val="subscript"/>
        </w:rPr>
        <w:t>в</w:t>
      </w:r>
      <w:r>
        <w:rPr/>
        <w:t xml:space="preserve"> = 23 м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оэффициент наполнения ковша для вскрышных экскаваторов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эффициент разрыхления горной массы для вскрышных экскаваторов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47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5151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512.95pt,-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685800" cy="571500"/>
                <wp:effectExtent l="635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-0.65pt;width:54pt;height:45pt" coordorigin="9180,-13" coordsize="1080,900">
                <v:line id="shape_0" from="9180,346" to="10259,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-1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0" cy="5715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65pt" to="459pt,4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уточная производительность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9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2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35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/>
        <w:t>Месячная производительность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ЭШ-20.90 №53:</w:t>
      </w:r>
    </w:p>
    <w:p>
      <w:pPr>
        <w:pStyle w:val="TextBodyIndent"/>
        <w:rPr/>
      </w:pPr>
      <w:r>
        <w:rPr/>
        <w:t>Сменная производительность:</w:t>
      </w:r>
    </w:p>
    <w:p>
      <w:pPr>
        <w:pStyle w:val="TextBodyIndent"/>
        <w:rPr/>
      </w:pPr>
      <w:r>
        <w:rPr/>
        <w:t>Высота вскрышных пород по категориям крепости для 2 категории Н</w:t>
      </w:r>
      <w:r>
        <w:rPr>
          <w:vertAlign w:val="subscript"/>
        </w:rPr>
        <w:t>в.к.</w:t>
      </w:r>
      <w:r>
        <w:rPr/>
        <w:t>= 7 м, для 4 – Н</w:t>
      </w:r>
      <w:r>
        <w:rPr>
          <w:vertAlign w:val="subscript"/>
        </w:rPr>
        <w:t>в.к.</w:t>
      </w:r>
      <w:r>
        <w:rPr/>
        <w:t xml:space="preserve"> = 5 м.</w:t>
      </w:r>
    </w:p>
    <w:p>
      <w:pPr>
        <w:pStyle w:val="TextBodyIndent"/>
        <w:rPr/>
      </w:pPr>
      <w:r>
        <w:rPr/>
        <w:t>Общая высота вскрышных пород Н</w:t>
      </w:r>
      <w:r>
        <w:rPr>
          <w:vertAlign w:val="subscript"/>
        </w:rPr>
        <w:t>в</w:t>
      </w:r>
      <w:r>
        <w:rPr/>
        <w:t xml:space="preserve"> = 12 м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Коэффициент наполнения ковша для вскрышных экскаваторов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эффициент разрыхления горной массы для вскрышных экскаваторов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Суточная производительность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0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700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/>
        <w:t>Месячная производительность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5151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512.95pt,-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685800" cy="571500"/>
                <wp:effectExtent l="635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-0.65pt;width:54pt;height:45pt" coordorigin="9180,-13" coordsize="1080,900">
                <v:line id="shape_0" from="9180,346" to="10259,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-1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0" cy="5715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65pt" to="459pt,4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b/>
          <w:bCs/>
          <w:sz w:val="24"/>
        </w:rPr>
        <w:t xml:space="preserve">Таблица 1. </w:t>
      </w:r>
      <w:r>
        <w:rPr>
          <w:sz w:val="24"/>
        </w:rPr>
        <w:t>Объемы работ</w:t>
      </w:r>
    </w:p>
    <w:tbl>
      <w:tblPr>
        <w:tblW w:w="9900" w:type="dxa"/>
        <w:jc w:val="left"/>
        <w:tblInd w:w="2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1029"/>
        <w:gridCol w:w="1080"/>
        <w:gridCol w:w="720"/>
        <w:gridCol w:w="720"/>
        <w:gridCol w:w="720"/>
        <w:gridCol w:w="591"/>
        <w:gridCol w:w="900"/>
        <w:gridCol w:w="900"/>
        <w:gridCol w:w="1260"/>
      </w:tblGrid>
      <w:tr>
        <w:trPr>
          <w:trHeight w:val="4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ид рабочего оборудова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Кол-во обору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нс рабочего времен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ительность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Р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ут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ячная</w:t>
            </w:r>
          </w:p>
        </w:tc>
      </w:tr>
      <w:tr>
        <w:trPr>
          <w:trHeight w:val="1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крыша ЭШ-20.9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4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48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5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4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4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5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9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9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3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3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27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7400</w:t>
            </w:r>
          </w:p>
        </w:tc>
      </w:tr>
      <w:tr>
        <w:trPr>
          <w:trHeight w:val="1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быч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КГ-5У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6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22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41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4000</w:t>
            </w:r>
          </w:p>
        </w:tc>
      </w:tr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урение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Ш-250МНА-32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104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1136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(1187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·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·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·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4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4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4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5151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512.95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33020</wp:posOffset>
                </wp:positionV>
                <wp:extent cx="685800" cy="571500"/>
                <wp:effectExtent l="635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2.6pt;width:54pt;height:45pt" coordorigin="9180,52" coordsize="1080,900">
                <v:line id="shape_0" from="9180,411" to="10259,4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5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4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829300</wp:posOffset>
                </wp:positionH>
                <wp:positionV relativeFrom="paragraph">
                  <wp:posOffset>33020</wp:posOffset>
                </wp:positionV>
                <wp:extent cx="0" cy="5715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6pt" to="459pt,4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4. Планограмма работ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Планограмма работ строиться для вскрышных экскаваторов (ЭШ-20.90),</w:t>
      </w:r>
      <w:r>
        <w:rPr>
          <w:b/>
          <w:bCs/>
        </w:rPr>
        <w:t xml:space="preserve"> </w:t>
      </w:r>
      <w:r>
        <w:rPr/>
        <w:t>добычных экскаваторов (ЭКГ-5У), а также для буровых станков (СБШ-250МНА-32)</w:t>
      </w:r>
      <w:r>
        <w:rPr>
          <w:b/>
          <w:bCs/>
        </w:rPr>
        <w:t>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Определяем объем блока для вскрышных и добычных экскаваторов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L</w:t>
      </w:r>
      <w:r>
        <w:rPr/>
        <w:t xml:space="preserve"> – длина блока, м;</w:t>
      </w:r>
    </w:p>
    <w:p>
      <w:pPr>
        <w:pStyle w:val="TextBodyIndent"/>
        <w:rPr/>
      </w:pPr>
      <w:r>
        <w:rPr>
          <w:lang w:val="en-US"/>
        </w:rPr>
        <w:t>h</w:t>
      </w:r>
      <w:r>
        <w:rPr/>
        <w:t xml:space="preserve"> – высота блока, м;</w:t>
      </w:r>
    </w:p>
    <w:p>
      <w:pPr>
        <w:pStyle w:val="TextBodyIndent"/>
        <w:rPr/>
      </w:pPr>
      <w:r>
        <w:rPr>
          <w:lang w:val="en-US"/>
        </w:rPr>
        <w:t>b</w:t>
      </w:r>
      <w:r>
        <w:rPr/>
        <w:t xml:space="preserve"> – ширина блока, 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9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ЭШ-20.90 №43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КГ-5У №22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Находим время отработки блок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</w:rPr>
        <w:t>сут</w:t>
      </w:r>
      <w:r>
        <w:rPr/>
        <w:t xml:space="preserve"> – суточная производительность экскаватора, м</w:t>
      </w:r>
      <w:r>
        <w:rPr>
          <w:vertAlign w:val="superscript"/>
        </w:rPr>
        <w:t>3</w:t>
      </w:r>
      <w:r>
        <w:rPr/>
        <w:t>, т.</w:t>
      </w:r>
    </w:p>
    <w:p>
      <w:pPr>
        <w:pStyle w:val="TextBodyIndent"/>
        <w:rPr/>
      </w:pPr>
      <w:r>
        <w:rPr/>
        <w:t>ЭШ-20.90 №43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КГ-5У №22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2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Находим суточное продвигание по блоку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  <w:r>
        <w:rPr/>
        <w:t>ЭШ-20.90 №43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КГ-5У №22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5151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12.9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63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8.55pt;width:54pt;height:45pt" coordorigin="9180,171" coordsize="1080,900">
                <v:line id="shape_0" from="9180,530" to="10259,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17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3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0" cy="5715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59pt,5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Находим объем бурения для бурстанк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– длина скважин на 100 м породы, </w:t>
      </w:r>
      <w:r>
        <w:rPr>
          <w:lang w:val="en-US"/>
        </w:rPr>
        <w:t>q</w:t>
      </w:r>
      <w:r>
        <w:rPr/>
        <w:t xml:space="preserve"> = 1,17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9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62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>Определяем необходимое количество станко-смен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</w:rPr>
        <w:t>см.б.с.</w:t>
      </w:r>
      <w:r>
        <w:rPr/>
        <w:t xml:space="preserve"> – сменная производительность бурстанка, </w:t>
      </w:r>
      <w:r>
        <w:rPr>
          <w:lang w:val="en-US"/>
        </w:rPr>
        <w:t>Q</w:t>
      </w:r>
      <w:r>
        <w:rPr>
          <w:vertAlign w:val="subscript"/>
        </w:rPr>
        <w:t>см.б.с.</w:t>
      </w:r>
      <w:r>
        <w:rPr/>
        <w:t xml:space="preserve"> = 160 м/см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Определяем необходимое количество бурстан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Т</w:t>
      </w:r>
      <w:r>
        <w:rPr>
          <w:vertAlign w:val="subscript"/>
        </w:rPr>
        <w:t>бл</w:t>
      </w:r>
      <w:r>
        <w:rPr/>
        <w:t xml:space="preserve"> – время отработки блока вскрышным экскаватором;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en-US"/>
        </w:rPr>
        <w:t>n</w:t>
      </w:r>
      <w:r>
        <w:rPr/>
        <w:t xml:space="preserve"> – число рабочих смен вскрышного экскаватора за сут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кругляем в большую сторону, значит принимаем </w:t>
      </w:r>
      <w:r>
        <w:rPr>
          <w:b/>
          <w:bCs/>
        </w:rPr>
        <w:t>1 бурстанок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Определяем время обуривания блок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Определяем суточное продвигание бурстанка по блоку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л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5151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512.95pt,-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685800" cy="571500"/>
                <wp:effectExtent l="635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-0.65pt;width:54pt;height:45pt" coordorigin="9180,-13" coordsize="1080,900">
                <v:line id="shape_0" from="9180,346" to="10259,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-1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0" cy="5715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65pt" to="459pt,4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5. Технологический график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Технологический график строим для автотранспорта – автосамосвала </w:t>
      </w:r>
      <w:r>
        <w:rPr>
          <w:b/>
          <w:bCs/>
        </w:rPr>
        <w:t>БелАЗ-548А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ремя полного оборота автосамосвал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Т</w:t>
      </w:r>
      <w:r>
        <w:rPr>
          <w:vertAlign w:val="subscript"/>
        </w:rPr>
        <w:t>п</w:t>
      </w:r>
      <w:r>
        <w:rPr/>
        <w:t xml:space="preserve"> – время погрузки автосамосвала, мин;</w:t>
      </w:r>
    </w:p>
    <w:p>
      <w:pPr>
        <w:pStyle w:val="TextBodyIndent"/>
        <w:rPr/>
      </w:pPr>
      <w:r>
        <w:rPr>
          <w:lang w:val="en-US"/>
        </w:rPr>
        <w:t>L</w:t>
      </w:r>
      <w:r>
        <w:rPr/>
        <w:t xml:space="preserve"> – расстояние транспортирования, км, </w:t>
      </w:r>
      <w:r>
        <w:rPr>
          <w:lang w:val="en-US"/>
        </w:rPr>
        <w:t>L</w:t>
      </w:r>
      <w:r>
        <w:rPr/>
        <w:t xml:space="preserve"> = 2,5 км;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 – средняя скорость движения автосамосвала, км/ч,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 = 20,3 км/ч;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– время установки под разгрузки и разгрузка, мин,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= 1,6 мин;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ож</w:t>
      </w:r>
      <w:r>
        <w:rPr/>
        <w:t xml:space="preserve"> – технологические перерывы при ожидании экскаватора, мин, </w:t>
      </w:r>
      <w:r>
        <w:rPr>
          <w:lang w:val="en-US"/>
        </w:rPr>
        <w:t>t</w:t>
      </w:r>
      <w:r>
        <w:rPr>
          <w:vertAlign w:val="subscript"/>
        </w:rPr>
        <w:t>ож</w:t>
      </w:r>
      <w:r>
        <w:rPr/>
        <w:t xml:space="preserve"> = 1,6 ми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ремя погрузки автосамосвал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Е –объем горной массы в автосамосвале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rPr/>
      </w:pPr>
      <w:r>
        <w:rPr/>
        <w:t>Т</w:t>
      </w:r>
      <w:r>
        <w:rPr>
          <w:vertAlign w:val="subscript"/>
        </w:rPr>
        <w:t>ц</w:t>
      </w:r>
      <w:r>
        <w:rPr/>
        <w:t xml:space="preserve"> – время цикла экскаватора, с;</w:t>
      </w:r>
    </w:p>
    <w:p>
      <w:pPr>
        <w:pStyle w:val="TextBodyIndent"/>
        <w:rPr/>
      </w:pPr>
      <w:r>
        <w:rPr/>
        <w:t>Е</w:t>
      </w:r>
      <w:r>
        <w:rPr>
          <w:vertAlign w:val="subscript"/>
        </w:rPr>
        <w:t>э</w:t>
      </w:r>
      <w:r>
        <w:rPr/>
        <w:t xml:space="preserve"> – объем ковша экскаватора, 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– коэффициент наполнения, К</w:t>
      </w:r>
      <w:r>
        <w:rPr>
          <w:vertAlign w:val="subscript"/>
        </w:rPr>
        <w:t>н</w:t>
      </w:r>
      <w:r>
        <w:rPr/>
        <w:t xml:space="preserve"> = 0,98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Сменная производительность автосамосвал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Т</w:t>
      </w:r>
      <w:r>
        <w:rPr>
          <w:vertAlign w:val="subscript"/>
        </w:rPr>
        <w:t>см</w:t>
      </w:r>
      <w:r>
        <w:rPr/>
        <w:t xml:space="preserve"> – время смены, мин, Т</w:t>
      </w:r>
      <w:r>
        <w:rPr>
          <w:vertAlign w:val="subscript"/>
        </w:rPr>
        <w:t>см</w:t>
      </w:r>
      <w:r>
        <w:rPr/>
        <w:t xml:space="preserve"> = 720 мин;</w:t>
      </w:r>
    </w:p>
    <w:p>
      <w:pPr>
        <w:pStyle w:val="TextBodyIndent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 – время подготовительно-заключительных операций, мин, Т</w:t>
      </w:r>
      <w:r>
        <w:rPr>
          <w:vertAlign w:val="subscript"/>
        </w:rPr>
        <w:t>пз</w:t>
      </w:r>
      <w:r>
        <w:rPr/>
        <w:t xml:space="preserve"> = 35 мин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Определяем необходимое количество автосамосвалов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num>
              <m:den>
                <m:r>
                  <w:rPr>
                    <w:rFonts w:ascii="Cambria Math" w:hAnsi="Cambria Math"/>
                  </w:rPr>
                  <m:t xml:space="preserve">1,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автосамосвалов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5151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12.95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685800" cy="571500"/>
                <wp:effectExtent l="635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0.85pt;width:54pt;height:45pt" coordorigin="9180,217" coordsize="1080,900">
                <v:line id="shape_0" from="9180,576" to="10259,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1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0" cy="57150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5pt" to="459pt,5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6. Численность работников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Расчет штата трудящихся участка ведется по категориям:</w:t>
      </w:r>
    </w:p>
    <w:p>
      <w:pPr>
        <w:pStyle w:val="TextBodyIndent"/>
        <w:numPr>
          <w:ilvl w:val="0"/>
          <w:numId w:val="3"/>
        </w:numPr>
        <w:rPr/>
      </w:pPr>
      <w:r>
        <w:rPr/>
        <w:t>Рабочие.</w:t>
      </w:r>
    </w:p>
    <w:p>
      <w:pPr>
        <w:pStyle w:val="TextBodyIndent"/>
        <w:numPr>
          <w:ilvl w:val="0"/>
          <w:numId w:val="3"/>
        </w:numPr>
        <w:rPr/>
      </w:pPr>
      <w:r>
        <w:rPr/>
        <w:t>Служащие, в т.ч.:</w:t>
      </w:r>
    </w:p>
    <w:p>
      <w:pPr>
        <w:pStyle w:val="TextBodyIndent"/>
        <w:ind w:left="707" w:firstLine="709"/>
        <w:rPr/>
      </w:pPr>
      <w:r>
        <w:rPr/>
        <w:t>а) Руководители;</w:t>
      </w:r>
    </w:p>
    <w:p>
      <w:pPr>
        <w:pStyle w:val="TextBodyIndent"/>
        <w:ind w:left="707" w:firstLine="709"/>
        <w:rPr/>
      </w:pPr>
      <w:r>
        <w:rPr/>
        <w:t>б) Специалисты.</w:t>
      </w:r>
    </w:p>
    <w:p>
      <w:pPr>
        <w:pStyle w:val="TextBodyIndent"/>
        <w:rPr/>
      </w:pPr>
      <w:r>
        <w:rPr/>
        <w:t>Явочный состав рабочих-повременщиков определяется на основании норм численности и принятого режима работы.</w:t>
      </w:r>
    </w:p>
    <w:p>
      <w:pPr>
        <w:pStyle w:val="TextBodyIndent"/>
        <w:rPr/>
      </w:pPr>
      <w:r>
        <w:rPr/>
        <w:t>Списочный состав рабочих находим по формуле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яв</w:t>
      </w:r>
      <w:r>
        <w:rPr/>
        <w:t xml:space="preserve"> – явочная численность работников предприятия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сп</w:t>
      </w:r>
      <w:r>
        <w:rPr/>
        <w:t xml:space="preserve"> – коэффициент списочного состава, он рассчитывается в таблиц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Таблица 2. </w:t>
      </w:r>
      <w:r>
        <w:rPr>
          <w:sz w:val="24"/>
        </w:rPr>
        <w:t>Расчет коэффициента списочного состав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Индекс форму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Наименование технологических процессов</w:t>
            </w:r>
          </w:p>
        </w:tc>
      </w:tr>
      <w:tr>
        <w:trPr>
          <w:trHeight w:val="3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1. Календарный фонд времен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2. Невыхода по режиму работ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 Максимальный фонд времен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4. Планируемые невыхода для рабочих, в т.ч. выходные, отпуска, прочие невыхода по уважительным причинам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5. Эффективный фонд рабочего времен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6. Коэффициент списочного соста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кал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макс</w:t>
            </w:r>
            <w:r>
              <w:rPr/>
              <w:t xml:space="preserve"> = Т</w:t>
            </w:r>
            <w:r>
              <w:rPr>
                <w:vertAlign w:val="subscript"/>
              </w:rPr>
              <w:t>кал</w:t>
            </w:r>
            <w:r>
              <w:rPr/>
              <w:t xml:space="preserve"> – Т</w:t>
            </w:r>
            <w:r>
              <w:rPr>
                <w:vertAlign w:val="subscript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л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л</w:t>
            </w:r>
            <w:r>
              <w:rPr/>
              <w:t xml:space="preserve"> = (Т</w:t>
            </w:r>
            <w:r>
              <w:rPr>
                <w:vertAlign w:val="subscript"/>
              </w:rPr>
              <w:t>кал</w:t>
            </w:r>
            <w:r>
              <w:rPr/>
              <w:t xml:space="preserve"> – Т</w:t>
            </w:r>
            <w:r>
              <w:rPr>
                <w:vertAlign w:val="subscript"/>
              </w:rPr>
              <w:t>пр</w:t>
            </w:r>
            <w:r>
              <w:rPr/>
              <w:t xml:space="preserve"> – В – О)·0,04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эф</w:t>
            </w:r>
            <w:r>
              <w:rPr/>
              <w:t xml:space="preserve"> = Т</w:t>
            </w:r>
            <w:r>
              <w:rPr>
                <w:vertAlign w:val="subscript"/>
              </w:rPr>
              <w:t>кал</w:t>
            </w:r>
            <w:r>
              <w:rPr/>
              <w:t xml:space="preserve"> - Т</w:t>
            </w:r>
            <w:r>
              <w:rPr>
                <w:vertAlign w:val="subscript"/>
              </w:rPr>
              <w:t>пл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80" w:leader="none"/>
              </w:tabs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сп</w:t>
            </w:r>
            <w:r>
              <w:rPr/>
              <w:t xml:space="preserve"> = Т</w:t>
            </w:r>
            <w:r>
              <w:rPr>
                <w:vertAlign w:val="subscript"/>
              </w:rPr>
              <w:t>макс</w:t>
            </w:r>
            <w:r>
              <w:rPr/>
              <w:t xml:space="preserve"> / Т</w:t>
            </w:r>
            <w:r>
              <w:rPr>
                <w:vertAlign w:val="subscript"/>
              </w:rPr>
              <w:t>э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= (366–11–152–51)·0,04=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=6,08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= 366–11–152–51–6=146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= 355 / 146 = 2,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Численность работников приведена в таблице 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65151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512.9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149225</wp:posOffset>
                </wp:positionV>
                <wp:extent cx="685800" cy="571500"/>
                <wp:effectExtent l="635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1.75pt;width:54pt;height:45pt" coordorigin="9180,235" coordsize="1080,900">
                <v:line id="shape_0" from="9180,594" to="10259,5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3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29300</wp:posOffset>
                </wp:positionH>
                <wp:positionV relativeFrom="paragraph">
                  <wp:posOffset>149225</wp:posOffset>
                </wp:positionV>
                <wp:extent cx="0" cy="57150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75pt" to="459pt,5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 xml:space="preserve">Таблица 3. </w:t>
      </w:r>
      <w:r>
        <w:rPr>
          <w:sz w:val="24"/>
        </w:rPr>
        <w:t>Численность работников участк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980"/>
        <w:gridCol w:w="1440"/>
        <w:gridCol w:w="1440"/>
      </w:tblGrid>
      <w:tr>
        <w:trPr>
          <w:trHeight w:val="6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Профе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Количество обору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Норма численности, чел/см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Численность, чел</w:t>
            </w:r>
          </w:p>
        </w:tc>
      </w:tr>
      <w:tr>
        <w:trPr>
          <w:trHeight w:val="367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Яв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Списочная</w:t>
            </w:r>
          </w:p>
        </w:tc>
      </w:tr>
      <w:tr>
        <w:trPr>
          <w:trHeight w:val="67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Рабочие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Вскрыша:</w:t>
            </w:r>
          </w:p>
          <w:p>
            <w:pPr>
              <w:pStyle w:val="Heading4"/>
              <w:rPr/>
            </w:pPr>
            <w:r>
              <w:rPr/>
              <w:t>ЭШ-20.90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Машинист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1 Помощник машиниста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2 Помощник машиниста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Электрослесарь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Итого на все экскаваторы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2. Добыча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Г-5У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Машинист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Помощник машиниста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Итого на все экскаваторы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3. Буровые работы:</w:t>
            </w:r>
          </w:p>
          <w:p>
            <w:pPr>
              <w:pStyle w:val="Heading4"/>
              <w:rPr/>
            </w:pPr>
            <w:r>
              <w:rPr/>
              <w:t>СБШ-250 МНА-3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Машинист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Помощник машиниста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Итого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rPr/>
            </w:pPr>
            <w:r>
              <w:rPr/>
              <w:t>Итого на все бурстан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3 шт.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3 шт.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3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боч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4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Служащие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>Руководител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>Начальник участка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>Зам. начальника участка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>Горный мастер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>Итого руководителей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>Специалисты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>Старший эл.механик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>Эл.механик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/>
              <w:t>Итого специалис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лужащ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both"/>
              <w:rPr/>
            </w:pPr>
            <w:r>
              <w:rPr>
                <w:b/>
                <w:bCs/>
              </w:rPr>
              <w:t>Всего работников по участк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5151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512.95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145415</wp:posOffset>
                </wp:positionV>
                <wp:extent cx="685800" cy="571500"/>
                <wp:effectExtent l="635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1.45pt;width:54pt;height:45pt" coordorigin="9180,229" coordsize="1080,900">
                <v:line id="shape_0" from="9180,588" to="10259,5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2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8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29300</wp:posOffset>
                </wp:positionH>
                <wp:positionV relativeFrom="paragraph">
                  <wp:posOffset>145415</wp:posOffset>
                </wp:positionV>
                <wp:extent cx="0" cy="57150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45pt" to="459pt,5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7. Производительность труда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Производительность труда является важнейшим показателем, оценивающим эффективность производства.</w:t>
      </w:r>
    </w:p>
    <w:p>
      <w:pPr>
        <w:pStyle w:val="TextBodyIndent"/>
        <w:rPr/>
      </w:pPr>
      <w:r>
        <w:rPr/>
        <w:t>Производительность труда можно характеризовать следующими показателями:</w:t>
      </w:r>
    </w:p>
    <w:p>
      <w:pPr>
        <w:pStyle w:val="TextBodyIndent"/>
        <w:numPr>
          <w:ilvl w:val="0"/>
          <w:numId w:val="6"/>
        </w:numPr>
        <w:rPr/>
      </w:pPr>
      <w:r>
        <w:rPr/>
        <w:t>Выработка.</w:t>
      </w:r>
    </w:p>
    <w:p>
      <w:pPr>
        <w:pStyle w:val="TextBodyIndent"/>
        <w:numPr>
          <w:ilvl w:val="0"/>
          <w:numId w:val="6"/>
        </w:numPr>
        <w:rPr/>
      </w:pPr>
      <w:r>
        <w:rPr/>
        <w:t>Трудоемкость.</w:t>
      </w:r>
    </w:p>
    <w:p>
      <w:pPr>
        <w:pStyle w:val="TextBodyIndent"/>
        <w:rPr/>
      </w:pPr>
      <w:r>
        <w:rPr/>
        <w:t>Выработка – количество продукции, которое выпускается одним работником за единицу времени.</w:t>
      </w:r>
    </w:p>
    <w:p>
      <w:pPr>
        <w:pStyle w:val="TextBodyIndent"/>
        <w:rPr/>
      </w:pPr>
      <w:r>
        <w:rPr/>
        <w:t>Трудоемкость – это количество времени, которое затрачивается одним работником на изготовление единицы продукции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Определяем среднемесячную производительность труд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Д</w:t>
      </w:r>
      <w:r>
        <w:rPr>
          <w:vertAlign w:val="subscript"/>
        </w:rPr>
        <w:t>мес</w:t>
      </w:r>
      <w:r>
        <w:rPr/>
        <w:t xml:space="preserve"> – объем добычи по участку за месяц, т;</w:t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</w:rPr>
        <w:t>сп</w:t>
      </w:r>
      <w:r>
        <w:rPr/>
        <w:t xml:space="preserve"> – численность работников участка по списку, чел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Определяем производительность труда на выход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Д</w:t>
      </w:r>
      <w:r>
        <w:rPr>
          <w:vertAlign w:val="subscript"/>
        </w:rPr>
        <w:t>сут</w:t>
      </w:r>
      <w:r>
        <w:rPr/>
        <w:t xml:space="preserve"> – объем добычи по участку за сутки, т;</w:t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</w:rPr>
        <w:t>сп</w:t>
      </w:r>
      <w:r>
        <w:rPr/>
        <w:t xml:space="preserve"> –  явочная численность работников на участке, чел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5151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12.9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635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8.55pt;width:54pt;height:45pt" coordorigin="9180,171" coordsize="1080,900">
                <v:line id="shape_0" from="9180,530" to="10259,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17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3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0" cy="57150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59pt,5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8. Графики выходов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Для составления графиков выходов используется ежегодный производственный календарь, в котором приводится баланс рабочего времени на каждый месяц, квартал и год в цел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оличество часов (смен) в ноябре 2004 г. – </w:t>
      </w:r>
      <w:r>
        <w:rPr>
          <w:b/>
          <w:bCs/>
        </w:rPr>
        <w:t>168 часов</w:t>
      </w:r>
      <w:r>
        <w:rPr/>
        <w:t xml:space="preserve"> (</w:t>
      </w:r>
      <w:r>
        <w:rPr>
          <w:b/>
          <w:bCs/>
        </w:rPr>
        <w:t>14 смен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хема выходов рабочих:</w:t>
      </w:r>
    </w:p>
    <w:p>
      <w:pPr>
        <w:pStyle w:val="TextBodyIndent"/>
        <w:rPr/>
      </w:pPr>
      <w:r>
        <w:rPr/>
        <w:t>2 дня – 1 смена;</w:t>
      </w:r>
    </w:p>
    <w:p>
      <w:pPr>
        <w:pStyle w:val="TextBodyIndent"/>
        <w:rPr/>
      </w:pPr>
      <w:r>
        <w:rPr/>
        <w:t>2 дня – выходные;</w:t>
      </w:r>
    </w:p>
    <w:p>
      <w:pPr>
        <w:pStyle w:val="TextBodyIndent"/>
        <w:rPr/>
      </w:pPr>
      <w:r>
        <w:rPr/>
        <w:t>2 дня – 2 смена;</w:t>
      </w:r>
    </w:p>
    <w:p>
      <w:pPr>
        <w:pStyle w:val="TextBodyIndent"/>
        <w:rPr/>
      </w:pPr>
      <w:r>
        <w:rPr/>
        <w:t>2 дня – выходны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type w:val="nextPage"/>
          <w:pgSz w:w="11906" w:h="16838"/>
          <w:pgMar w:left="1247" w:right="397" w:gutter="0" w:header="0" w:top="397" w:footer="0" w:bottom="397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709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69085</wp:posOffset>
                </wp:positionV>
                <wp:extent cx="651510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3.55pt" to="512.95pt,1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829300</wp:posOffset>
                </wp:positionH>
                <wp:positionV relativeFrom="paragraph">
                  <wp:posOffset>1569085</wp:posOffset>
                </wp:positionV>
                <wp:extent cx="685800" cy="571500"/>
                <wp:effectExtent l="635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23.55pt;width:54pt;height:45pt" coordorigin="9180,2471" coordsize="1080,900">
                <v:line id="shape_0" from="9180,2830" to="10259,28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47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283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29300</wp:posOffset>
                </wp:positionH>
                <wp:positionV relativeFrom="paragraph">
                  <wp:posOffset>1569085</wp:posOffset>
                </wp:positionV>
                <wp:extent cx="0" cy="57150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3.55pt" to="459pt,16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Планирование себестоимости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709" w:hanging="0"/>
        <w:rPr>
          <w:b/>
          <w:b/>
          <w:bCs/>
        </w:rPr>
      </w:pPr>
      <w:r>
        <w:rPr>
          <w:b/>
          <w:bCs/>
        </w:rPr>
        <w:t>9.1. Материальные затраты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Материальные затраты включают в себя затраты на вспомогательные материалы, которые используются на участке горных работ. Планирование затрат ведется, исходя из плановых объемов работ, удельных норм расхода на материалы и плановых цен на них.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  <w:r>
        <w:rPr/>
        <w:t>Расчет материальных затрат производим по формуле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расх.</w:t>
      </w:r>
      <w:r>
        <w:rPr/>
        <w:t xml:space="preserve"> – норма расхода на единицу объема производства;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</w:rPr>
        <w:t>план.</w:t>
      </w:r>
      <w:r>
        <w:rPr/>
        <w:t xml:space="preserve"> – плановый объем за месяц; Ц</w:t>
      </w:r>
      <w:r>
        <w:rPr>
          <w:vertAlign w:val="subscript"/>
        </w:rPr>
        <w:t>к</w:t>
      </w:r>
      <w:r>
        <w:rPr/>
        <w:t xml:space="preserve"> – цена за единицу материал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ab/>
      </w:r>
      <w:r>
        <w:rPr>
          <w:b/>
          <w:bCs/>
          <w:sz w:val="24"/>
        </w:rPr>
        <w:t>Таблица 4.</w:t>
      </w:r>
      <w:r>
        <w:rPr>
          <w:sz w:val="24"/>
        </w:rPr>
        <w:t xml:space="preserve"> Материальные затраты</w:t>
      </w:r>
    </w:p>
    <w:tbl>
      <w:tblPr>
        <w:tblW w:w="9900" w:type="dxa"/>
        <w:jc w:val="left"/>
        <w:tblInd w:w="2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0"/>
        <w:gridCol w:w="1389"/>
        <w:gridCol w:w="1080"/>
        <w:gridCol w:w="951"/>
        <w:gridCol w:w="720"/>
        <w:gridCol w:w="3060"/>
      </w:tblGrid>
      <w:tr>
        <w:trPr>
          <w:trHeight w:val="5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бъем работ, т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или п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орма расх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Цена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</w:tr>
      <w:tr>
        <w:trPr>
          <w:trHeight w:val="1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Добыча: ЭКГ-5У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части прочи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убья ковш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наты (д. 45, д. 36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СМ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8000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5·208000/1000=</w:t>
            </w:r>
            <w:r>
              <w:rPr>
                <w:b/>
                <w:bCs/>
                <w:sz w:val="24"/>
              </w:rPr>
              <w:t>7280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0,06·3300·208=</w:t>
            </w:r>
            <w:r>
              <w:rPr>
                <w:b/>
                <w:bCs/>
                <w:sz w:val="24"/>
              </w:rPr>
              <w:t>41184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0,8·290·208=</w:t>
            </w:r>
            <w:r>
              <w:rPr>
                <w:b/>
                <w:bCs/>
                <w:sz w:val="24"/>
              </w:rPr>
              <w:t>48256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3·208=</w:t>
            </w:r>
            <w:r>
              <w:rPr>
                <w:b/>
                <w:bCs/>
                <w:sz w:val="24"/>
              </w:rPr>
              <w:t>13104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1·208=</w:t>
            </w:r>
            <w:r>
              <w:rPr>
                <w:b/>
                <w:bCs/>
                <w:sz w:val="24"/>
              </w:rPr>
              <w:t>8528</w:t>
            </w:r>
            <w:r>
              <w:rPr>
                <w:sz w:val="24"/>
              </w:rPr>
              <w:t xml:space="preserve"> р.</w:t>
            </w:r>
          </w:p>
        </w:tc>
      </w:tr>
      <w:tr>
        <w:trPr>
          <w:trHeight w:val="5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учтенные материалы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8352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835,2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130187,2</w:t>
            </w:r>
            <w:r>
              <w:rPr>
                <w:sz w:val="24"/>
              </w:rPr>
              <w:t xml:space="preserve"> р.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сего на 3 экскаватора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366894.2</w:t>
            </w:r>
            <w:r>
              <w:rPr>
                <w:sz w:val="24"/>
              </w:rPr>
              <w:t xml:space="preserve"> р.</w:t>
            </w:r>
          </w:p>
        </w:tc>
      </w:tr>
      <w:tr>
        <w:trPr>
          <w:trHeight w:val="2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Вскрыша: ЭШ-20.90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части прочи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ронки зубьев ковш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наты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дъемны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яговы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СМ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74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2·1107400/1000=</w:t>
            </w:r>
            <w:r>
              <w:rPr>
                <w:b/>
                <w:sz w:val="24"/>
              </w:rPr>
              <w:t>35436,8</w:t>
            </w:r>
            <w:r>
              <w:rPr>
                <w:sz w:val="24"/>
              </w:rPr>
              <w:t>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0,06·3300·1107,4 =</w:t>
            </w:r>
            <w:r>
              <w:rPr>
                <w:b/>
                <w:sz w:val="24"/>
              </w:rPr>
              <w:t>219265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0,47·750·1107,4 =</w:t>
            </w:r>
            <w:r>
              <w:rPr>
                <w:b/>
                <w:sz w:val="24"/>
              </w:rPr>
              <w:t>390358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0,45·750·1107,4=</w:t>
            </w:r>
            <w:r>
              <w:rPr>
                <w:b/>
                <w:sz w:val="24"/>
              </w:rPr>
              <w:t>373747,5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79·1107,4 =</w:t>
            </w:r>
            <w:r>
              <w:rPr>
                <w:b/>
                <w:sz w:val="24"/>
              </w:rPr>
              <w:t>87484,6</w:t>
            </w:r>
            <w:r>
              <w:rPr>
                <w:sz w:val="24"/>
              </w:rPr>
              <w:t xml:space="preserve">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3·1107,4 =</w:t>
            </w:r>
            <w:r>
              <w:rPr>
                <w:b/>
                <w:sz w:val="24"/>
              </w:rPr>
              <w:t>47618,2</w:t>
            </w:r>
            <w:r>
              <w:rPr>
                <w:sz w:val="24"/>
              </w:rPr>
              <w:t xml:space="preserve"> р.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учтенные материалы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84633,9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8463,39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423097,2 </w:t>
            </w:r>
            <w:r>
              <w:rPr>
                <w:sz w:val="24"/>
              </w:rPr>
              <w:t>р.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Итого на 3 экскаватора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1153910,8</w:t>
            </w:r>
            <w:r>
              <w:rPr>
                <w:sz w:val="24"/>
              </w:rPr>
              <w:t xml:space="preserve"> р.</w:t>
            </w:r>
          </w:p>
        </w:tc>
      </w:tr>
      <w:tr>
        <w:trPr>
          <w:trHeight w:val="12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Буровые работы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СБШ-250МНА-32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части прочи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лот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СМ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8640 п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/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7·8640/1000=319,7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,3·4100·8,640 =46051,2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53·8,640 =2185,9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9·8,640 =250,5 р.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учтенные материалы: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8807,3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880,73 р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53688</w:t>
            </w:r>
            <w:r>
              <w:rPr>
                <w:sz w:val="24"/>
              </w:rPr>
              <w:t xml:space="preserve"> р.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Итого на 3 бурстанка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161064 </w:t>
            </w:r>
            <w:r>
              <w:rPr>
                <w:sz w:val="24"/>
              </w:rPr>
              <w:t>р.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1689884 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651510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12.95pt,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124460</wp:posOffset>
                </wp:positionV>
                <wp:extent cx="685800" cy="571500"/>
                <wp:effectExtent l="63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9.8pt;width:54pt;height:45pt" coordorigin="9180,196" coordsize="1080,900">
                <v:line id="shape_0" from="9180,555" to="10259,5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19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29300</wp:posOffset>
                </wp:positionH>
                <wp:positionV relativeFrom="paragraph">
                  <wp:posOffset>124460</wp:posOffset>
                </wp:positionV>
                <wp:extent cx="0" cy="5715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8pt" to="459pt,5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9" w:hanging="0"/>
        <w:rPr>
          <w:b/>
          <w:b/>
          <w:bCs/>
        </w:rPr>
      </w:pPr>
      <w:r>
        <w:rPr>
          <w:b/>
          <w:bCs/>
        </w:rPr>
        <w:t>9.2. Амортизационные отчисления</w:t>
      </w:r>
    </w:p>
    <w:p>
      <w:pPr>
        <w:pStyle w:val="TextBodyIndent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Амортизационные отчисления по участку горных работ планируются по основным фондам, находящимся на балансе участка.</w:t>
      </w:r>
    </w:p>
    <w:p>
      <w:pPr>
        <w:pStyle w:val="TextBodyIndent"/>
        <w:rPr/>
      </w:pPr>
      <w:r>
        <w:rPr/>
        <w:t>Расчет амортизационных отчислений производится по формуле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Б</w:t>
      </w:r>
      <w:r>
        <w:rPr>
          <w:vertAlign w:val="subscript"/>
        </w:rPr>
        <w:t>ст</w:t>
      </w:r>
      <w:r>
        <w:rPr/>
        <w:t xml:space="preserve"> – балансовая стоимость, руб;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– норма амортизации, 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ab/>
      </w:r>
      <w:r>
        <w:rPr>
          <w:b/>
          <w:bCs/>
          <w:sz w:val="24"/>
        </w:rPr>
        <w:t>Таблица 5.</w:t>
      </w:r>
      <w:r>
        <w:rPr>
          <w:sz w:val="24"/>
        </w:rPr>
        <w:t xml:space="preserve"> Амортизационные отчисления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426"/>
        <w:gridCol w:w="1260"/>
        <w:gridCol w:w="1440"/>
        <w:gridCol w:w="1620"/>
        <w:gridCol w:w="1800"/>
      </w:tblGrid>
      <w:tr>
        <w:trPr>
          <w:trHeight w:val="440" w:hRule="atLeast"/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мортизационных фондов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Количество оборуд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Балансовая стоимость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Месячная норма амортизации, 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умма амортизационных отчислений, руб.</w:t>
            </w:r>
          </w:p>
        </w:tc>
      </w:tr>
      <w:tr>
        <w:trPr>
          <w:trHeight w:val="337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Ш-20.90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КГ-5У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Ш-250МНА-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00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70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6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700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510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68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342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0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900</w:t>
            </w:r>
          </w:p>
        </w:tc>
      </w:tr>
      <w:tr>
        <w:trPr>
          <w:trHeight w:val="8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4078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22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5151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512.95pt,1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82930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635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0.9pt;width:54pt;height:45pt" coordorigin="9180,218" coordsize="1080,900">
                <v:line id="shape_0" from="9180,577" to="10259,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1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7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29300</wp:posOffset>
                </wp:positionH>
                <wp:positionV relativeFrom="paragraph">
                  <wp:posOffset>138430</wp:posOffset>
                </wp:positionV>
                <wp:extent cx="0" cy="5715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9pt" to="459pt,5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9.3. Затраты на электроэнергию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щая сумма затрат на электроэнергию определяется по формуле:</w: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а – основная плата за 1 кВт заявленной мощности, а = 79,5 руб/кВт;</w:t>
      </w:r>
    </w:p>
    <w:p>
      <w:pPr>
        <w:pStyle w:val="TextBodyIndent"/>
        <w:rPr/>
      </w:pPr>
      <w:r>
        <w:rPr/>
        <w:t>Р – заявленная мощность, кВт;</w:t>
      </w:r>
    </w:p>
    <w:p>
      <w:pPr>
        <w:pStyle w:val="TextBodyIndent"/>
        <w:rPr/>
      </w:pPr>
      <w:r>
        <w:rPr>
          <w:lang w:val="en-US"/>
        </w:rPr>
        <w:t>b</w:t>
      </w:r>
      <w:r>
        <w:rPr/>
        <w:t xml:space="preserve"> – дополнительный тариф за 1 кВт·ч потребляемой электроэнергии, руб/кВт·ч, </w:t>
      </w:r>
      <w:r>
        <w:rPr>
          <w:lang w:val="en-US"/>
        </w:rPr>
        <w:t>b</w:t>
      </w:r>
      <w:r>
        <w:rPr/>
        <w:t xml:space="preserve"> = 0,11 руб/кВт·ч·ч;</w:t>
      </w:r>
    </w:p>
    <w:p>
      <w:pPr>
        <w:pStyle w:val="TextBodyIndent"/>
        <w:rPr/>
      </w:pPr>
      <w:r>
        <w:rPr>
          <w:lang w:val="en-US"/>
        </w:rPr>
        <w:t>W</w:t>
      </w:r>
      <w:r>
        <w:rPr/>
        <w:t xml:space="preserve"> – количество потребляемой энергии за месяц, кВт·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,</m:t>
        </m:r>
      </m:oMath>
      <w:r>
        <w:rPr/>
        <w:t>Заявленная мощность определяетс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– установленная мощность двигателя, кВт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– коэффициент использования мощности; для вскрыши – К</w:t>
      </w:r>
      <w:r>
        <w:rPr>
          <w:vertAlign w:val="subscript"/>
        </w:rPr>
        <w:t>м</w:t>
      </w:r>
      <w:r>
        <w:rPr/>
        <w:t xml:space="preserve"> = 0,4 – 0,55, принимаем К</w:t>
      </w:r>
      <w:r>
        <w:rPr>
          <w:vertAlign w:val="subscript"/>
        </w:rPr>
        <w:t>м</w:t>
      </w:r>
      <w:r>
        <w:rPr/>
        <w:t xml:space="preserve"> = 0,55; для добычи – К</w:t>
      </w:r>
      <w:r>
        <w:rPr>
          <w:vertAlign w:val="subscript"/>
        </w:rPr>
        <w:t>м</w:t>
      </w:r>
      <w:r>
        <w:rPr/>
        <w:t xml:space="preserve"> = 0,4 – 0,6, принимаем К</w:t>
      </w:r>
      <w:r>
        <w:rPr>
          <w:vertAlign w:val="subscript"/>
        </w:rPr>
        <w:t>м</w:t>
      </w:r>
      <w:r>
        <w:rPr/>
        <w:t xml:space="preserve"> = 0,6; для бурения – К</w:t>
      </w:r>
      <w:r>
        <w:rPr>
          <w:vertAlign w:val="subscript"/>
        </w:rPr>
        <w:t>м</w:t>
      </w:r>
      <w:r>
        <w:rPr/>
        <w:t xml:space="preserve"> = 0,4 – 0,55, принимаем К</w:t>
      </w:r>
      <w:r>
        <w:rPr>
          <w:vertAlign w:val="subscript"/>
        </w:rPr>
        <w:t>м</w:t>
      </w:r>
      <w:r>
        <w:rPr/>
        <w:t xml:space="preserve"> = 0,5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оличество потребляемой энергии определяется по формуле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 К</w:t>
      </w:r>
      <w:r>
        <w:rPr>
          <w:vertAlign w:val="subscript"/>
        </w:rPr>
        <w:t>и</w:t>
      </w:r>
      <w:r>
        <w:rPr/>
        <w:t xml:space="preserve"> – коэффициент, учитывающий потери электроэнергии в сети, используемого двигателя во времени и по мощности; для экскаваторов – К</w:t>
      </w:r>
      <w:r>
        <w:rPr>
          <w:vertAlign w:val="subscript"/>
        </w:rPr>
        <w:t>и</w:t>
      </w:r>
      <w:r>
        <w:rPr/>
        <w:t xml:space="preserve"> = 0,5 – 0,55, принимаем К</w:t>
      </w:r>
      <w:r>
        <w:rPr>
          <w:vertAlign w:val="subscript"/>
        </w:rPr>
        <w:t>м</w:t>
      </w:r>
      <w:r>
        <w:rPr/>
        <w:t xml:space="preserve"> = 0,55; для бурения – К</w:t>
      </w:r>
      <w:r>
        <w:rPr>
          <w:vertAlign w:val="subscript"/>
        </w:rPr>
        <w:t>и</w:t>
      </w:r>
      <w:r>
        <w:rPr/>
        <w:t xml:space="preserve"> = 0,6 – 0,7, принимаем К</w:t>
      </w:r>
      <w:r>
        <w:rPr>
          <w:vertAlign w:val="subscript"/>
        </w:rPr>
        <w:t>м</w:t>
      </w:r>
      <w:r>
        <w:rPr/>
        <w:t xml:space="preserve"> = 0,7.</w:t>
      </w:r>
    </w:p>
    <w:p>
      <w:pPr>
        <w:pStyle w:val="TextBodyIndent"/>
        <w:rPr/>
      </w:pPr>
      <w:r>
        <w:rPr/>
        <w:t>Т</w:t>
      </w:r>
      <w:r>
        <w:rPr>
          <w:vertAlign w:val="subscript"/>
        </w:rPr>
        <w:t>пл</w:t>
      </w:r>
      <w:r>
        <w:rPr/>
        <w:t xml:space="preserve"> – месячный фонд времени работы оборудов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paragraph">
                  <wp:posOffset>164465</wp:posOffset>
                </wp:positionV>
                <wp:extent cx="651510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2.95pt" to="515.4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61050</wp:posOffset>
                </wp:positionH>
                <wp:positionV relativeFrom="paragraph">
                  <wp:posOffset>164465</wp:posOffset>
                </wp:positionV>
                <wp:extent cx="0" cy="57150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2.95pt" to="461.5pt,5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861050</wp:posOffset>
                </wp:positionH>
                <wp:positionV relativeFrom="paragraph">
                  <wp:posOffset>164465</wp:posOffset>
                </wp:positionV>
                <wp:extent cx="685800" cy="22860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95pt;mso-position-vertical-relative:text;margin-left:4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861050</wp:posOffset>
                </wp:positionH>
                <wp:positionV relativeFrom="paragraph">
                  <wp:posOffset>187960</wp:posOffset>
                </wp:positionV>
                <wp:extent cx="685800" cy="1270"/>
                <wp:effectExtent l="635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4.8pt" to="515.45pt,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861050</wp:posOffset>
                </wp:positionH>
                <wp:positionV relativeFrom="paragraph">
                  <wp:posOffset>188595</wp:posOffset>
                </wp:positionV>
                <wp:extent cx="685800" cy="3429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85pt;mso-position-vertical-relative:text;margin-left:4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7" w:right="397" w:gutter="0" w:header="0" w:top="397" w:footer="0" w:bottom="397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65151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5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Таблица 6. </w:t>
      </w:r>
      <w:r>
        <w:rPr>
          <w:sz w:val="24"/>
        </w:rPr>
        <w:t>Затраты на электроэнергию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421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  <w:gridCol w:w="720"/>
        <w:gridCol w:w="1080"/>
        <w:gridCol w:w="1260"/>
        <w:gridCol w:w="720"/>
        <w:gridCol w:w="900"/>
        <w:gridCol w:w="900"/>
        <w:gridCol w:w="1260"/>
        <w:gridCol w:w="1260"/>
        <w:gridCol w:w="1251"/>
      </w:tblGrid>
      <w:tr>
        <w:trPr>
          <w:trHeight w:val="11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Установленная мощ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Завяленная мощ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плата по основной ставке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ячный фонд време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Месячный расход электроэнергии, кВт·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Оплата по дополнительной ставке, руб.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Затраты на электроэнергию, руб.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крыш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Ш-20.90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быча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Г-5У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урение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БШ-250МНА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7937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15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5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864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351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87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187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504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345,2</w:t>
            </w:r>
          </w:p>
        </w:tc>
      </w:tr>
      <w:tr>
        <w:trPr>
          <w:trHeight w:val="10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учт. эл. 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9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1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560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5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6796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476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347,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4036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403,7</w:t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7616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382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1440,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type w:val="nextPage"/>
          <w:pgSz w:orient="landscape" w:w="16838" w:h="11906"/>
          <w:pgMar w:left="397" w:right="397" w:gutter="0" w:header="0" w:top="1247" w:footer="0" w:bottom="397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74040</wp:posOffset>
                </wp:positionV>
                <wp:extent cx="0" cy="68580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.2pt" to="27pt,9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14935</wp:posOffset>
                </wp:positionH>
                <wp:positionV relativeFrom="paragraph">
                  <wp:posOffset>802640</wp:posOffset>
                </wp:positionV>
                <wp:extent cx="686435" cy="2292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05pt;margin-top:63.2pt;width:54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70180</wp:posOffset>
                </wp:positionH>
                <wp:positionV relativeFrom="paragraph">
                  <wp:posOffset>745490</wp:posOffset>
                </wp:positionV>
                <wp:extent cx="686435" cy="3435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4pt;margin-top:58.7pt;width:5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574040</wp:posOffset>
                </wp:positionV>
                <wp:extent cx="57150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2pt" to="44.95pt,45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651510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5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  <w:tab/>
        <w:tab/>
        <w:tab/>
      </w:r>
      <w:r>
        <w:rPr>
          <w:b/>
          <w:bCs/>
          <w:sz w:val="24"/>
        </w:rPr>
        <w:t xml:space="preserve">Таблица 7. </w:t>
      </w:r>
      <w:r>
        <w:rPr>
          <w:sz w:val="24"/>
        </w:rPr>
        <w:t>Расходы на оплату труда</w:t>
      </w:r>
    </w:p>
    <w:p>
      <w:pPr>
        <w:sectPr>
          <w:type w:val="nextPage"/>
          <w:pgSz w:orient="landscape" w:w="16838" w:h="11906"/>
          <w:pgMar w:left="397" w:right="397" w:gutter="0" w:header="0" w:top="1247" w:footer="0" w:bottom="397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258300" cy="7560310"/>
                <wp:effectExtent l="0" t="0" r="0" b="0"/>
                <wp:wrapSquare wrapText="bothSides"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1970"/>
                              <w:gridCol w:w="742"/>
                              <w:gridCol w:w="693"/>
                              <w:gridCol w:w="717"/>
                              <w:gridCol w:w="395"/>
                              <w:gridCol w:w="395"/>
                              <w:gridCol w:w="1208"/>
                              <w:gridCol w:w="1260"/>
                              <w:gridCol w:w="1112"/>
                              <w:gridCol w:w="359"/>
                              <w:gridCol w:w="895"/>
                              <w:gridCol w:w="359"/>
                              <w:gridCol w:w="895"/>
                              <w:gridCol w:w="1253"/>
                              <w:gridCol w:w="1074"/>
                              <w:gridCol w:w="1253"/>
                            </w:tblGrid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фессия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Численность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исло вых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чные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менная тарифная ставка, окла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ямая зарплата, руб.</w:t>
                                  </w:r>
                                </w:p>
                              </w:tc>
                              <w:tc>
                                <w:tcPr>
                                  <w:tcW w:w="36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оплаты, руб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ная зарплата с учетом рай. коэф. (1,5), руб.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оп. зарплата, 15%, руб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ая зарплаты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Яв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п.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очные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ригадир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мия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. ЭШ-20.9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шинист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Пом. маш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 Пом. маш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лектрослесарь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того на 3 экс-ра: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в.с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,8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,4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3,06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,8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807,7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24,5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37,7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49,4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219,5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9658,5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8,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4,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30,6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8,5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51,6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354,92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4,2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4,2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32,69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80,0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25,77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53,67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51,5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211,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633,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720,46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31,90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183,03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464,28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1899,69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5699,0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58,07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79,7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77,4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69,6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784,9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354,8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878,5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211,6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360,4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233,9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5884,6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7053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. ЭКГ-5У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шинист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м. маш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того на 3 экс-ра: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,4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3,0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24,5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37,7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662,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986,9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84,4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99,87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84,2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52,89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,4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,4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7,47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88,3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67,5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55,8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67,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94,5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307,6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402,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9206,72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64,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96,1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60,3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881,0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858,7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03,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362,3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087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.СБШ-250МН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шинист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м. маш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того на 3 бу-ка: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,4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3,0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624,5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37,7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662,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986,9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64,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69,0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33,67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01,01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,4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,4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97,47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04,3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81,36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85,6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57,1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238,9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452,2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671,2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0013,69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85,8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14,8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00,6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02,0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022,8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647,0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67,9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1051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сего рабочих: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8157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чальник уч-к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м. нач. уч-к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рный мастер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. эл. механик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л. механик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6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8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9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4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6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8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45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20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20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9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4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40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28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4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72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71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9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08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686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19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62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948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62,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2,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28,9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494,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792,2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644,3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88,9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721,96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5122,2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97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сего служащих: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698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653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980,35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451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сего по уч-ку: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52675,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595.3pt;mso-wrap-distance-left:9pt;mso-wrap-distance-right:9pt;mso-wrap-distance-top:0pt;mso-wrap-distance-bottom:0pt;margin-top:0.05pt;mso-position-vertical-relative:text;margin-left:63pt;mso-position-horizontal-relative:text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1970"/>
                        <w:gridCol w:w="742"/>
                        <w:gridCol w:w="693"/>
                        <w:gridCol w:w="717"/>
                        <w:gridCol w:w="395"/>
                        <w:gridCol w:w="395"/>
                        <w:gridCol w:w="1208"/>
                        <w:gridCol w:w="1260"/>
                        <w:gridCol w:w="1112"/>
                        <w:gridCol w:w="359"/>
                        <w:gridCol w:w="895"/>
                        <w:gridCol w:w="359"/>
                        <w:gridCol w:w="895"/>
                        <w:gridCol w:w="1253"/>
                        <w:gridCol w:w="1074"/>
                        <w:gridCol w:w="1253"/>
                      </w:tblGrid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1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фессия</w:t>
                            </w:r>
                          </w:p>
                        </w:tc>
                        <w:tc>
                          <w:tcPr>
                            <w:tcW w:w="7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Численность</w:t>
                            </w:r>
                          </w:p>
                        </w:tc>
                        <w:tc>
                          <w:tcPr>
                            <w:tcW w:w="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исло вых.</w:t>
                            </w:r>
                          </w:p>
                        </w:tc>
                        <w:tc>
                          <w:tcPr>
                            <w:tcW w:w="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чные</w:t>
                            </w:r>
                          </w:p>
                        </w:tc>
                        <w:tc>
                          <w:tcPr>
                            <w:tcW w:w="12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менная тарифная ставка, оклад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ямая зарплата, руб.</w:t>
                            </w:r>
                          </w:p>
                        </w:tc>
                        <w:tc>
                          <w:tcPr>
                            <w:tcW w:w="36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платы, руб.</w:t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ная зарплата с учетом рай. коэф. (1,5), руб.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п. зарплата, 15%, руб.</w:t>
                            </w:r>
                          </w:p>
                        </w:tc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ая зарплаты, руб.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1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в.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.</w:t>
                            </w:r>
                          </w:p>
                        </w:tc>
                        <w:tc>
                          <w:tcPr>
                            <w:tcW w:w="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очные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ригадир.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мия</w:t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. ЭШ-20.9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шинис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Пом. маш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Пом. маш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ктрослесарь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ого: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ого на 3 экс-ра: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в.с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,8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,4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3,06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,8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807,7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24,5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37,7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49,4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219,5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9658,53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8,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4,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30,6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8,5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51,6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354,92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4,2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4,2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32,69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80,0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25,77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53,67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51,5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11,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633,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720,46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31,90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183,03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64,28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899,69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5699,0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58,07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79,7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77,4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69,6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784,9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354,8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878,5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211,6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360,4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233,9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5884,6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7053,95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  <w:cantSplit w:val="true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. ЭКГ-5У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шинис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м. маш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ого: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ого на 3 экс-ра: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,4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3,0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24,5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37,7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662,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986,91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84,4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99,87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84,2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52,89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,4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,4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7,47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88,3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67,5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55,8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67,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94,5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307,6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402,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9206,72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64,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96,1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60,3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881,0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858,7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03,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362,3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087,77</w:t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  <w:cantSplit w:val="true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.СБШ-250МНА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шинис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м. маш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ого: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того на 3 бу-ка: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,4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3,0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624,5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37,7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662,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986,91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64,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69,0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33,67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01,01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,4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,4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7,47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04,3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81,36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85,6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57,1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238,9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452,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671,2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0013,69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85,8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14,8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00,6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02,0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022,8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647,0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67,9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1051,76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  <w:cantSplit w:val="true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го рабочих: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8157,48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 уч-ка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. нач. уч-ка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ный мастер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. эл. механик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pict>
                                <v:shape id="shape_0" stroked="f" o:allowincell="t" style="position:absolute;margin-left:-79pt;margin-top:26.85pt;width:54pt;height:27pt;mso-wrap-style:square;v-text-anchor:top;rotation:90" type="_x0000_t202">
                                  <v:textbox style="layout-flow:vertical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line id="shape_0" from="-38.6pt,13.35pt" to="-38.6pt,67.3pt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f" o:allowincell="t" style="position:absolute;margin-left:-56.55pt;margin-top:31.35pt;width:54pt;height:18pt;mso-wrap-style:square;v-text-anchor:top;rotation:90" type="_x0000_t202">
                                  <v:textbox style="layout-flow:vertical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4"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line id="shape_0" from="-65.85pt,13.1pt" to="-20.9pt,13.1pt" stroked="t" o:allowincell="t" style="position:absolute;flip:x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л. механик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6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8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9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4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6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8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45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20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200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9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4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40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28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2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1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9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08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86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19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62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948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62,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2,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28,95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494,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92,2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644,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88,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721,96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122,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9740,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го служащих: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698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653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980,35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4517,55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1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сего по уч-ку: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52675,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03300</wp:posOffset>
                </wp:positionH>
                <wp:positionV relativeFrom="paragraph">
                  <wp:posOffset>340995</wp:posOffset>
                </wp:positionV>
                <wp:extent cx="686435" cy="3435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-79pt;margin-top:26.85pt;width:5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90220</wp:posOffset>
                </wp:positionH>
                <wp:positionV relativeFrom="paragraph">
                  <wp:posOffset>169545</wp:posOffset>
                </wp:positionV>
                <wp:extent cx="0" cy="68580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pt,13.35pt" to="-38.6pt,67.3pt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398145</wp:posOffset>
                </wp:positionV>
                <wp:extent cx="686435" cy="2292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t" style="position:absolute;margin-left:-56.55pt;margin-top:31.35pt;width:54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-836295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85pt,13.1pt" to="-20.9pt,13.1pt" stroked="t" o:allowincell="t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4. Расходы на оплату труд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рифная ставка рабочих участка за час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1 в.с. – 18,402 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6 р. – 16,702 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5 р. – 14,722 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4 р. – 12, 571 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исло выходов в ноябре – 58.</w:t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Прямая зарплата работников участка находи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число выходов в месяце;</w:t>
      </w:r>
    </w:p>
    <w:p>
      <w:pPr>
        <w:pStyle w:val="Normal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сменная тарифная ставка у рабочих участка или оклад служащих.</w:t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Ночные доплаты (по участку составляют 40%) находя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.см</w:t>
      </w:r>
      <w:r>
        <w:rPr>
          <w:sz w:val="28"/>
        </w:rPr>
        <w:t xml:space="preserve"> – число ночных смен в месяце.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Бригадирские доплаты начисляются только машинистам экскаваторов и бурстанков и находя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машинистов экскаваторов и бурстанков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– проценты бригадирских доплат, для вскрышных экскаваторов составляют 15%, для добычных экскаваторов и бурстанков 10%.</w:t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Премия работников находи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ем</w:t>
      </w:r>
      <w:r>
        <w:rPr>
          <w:sz w:val="28"/>
        </w:rPr>
        <w:t xml:space="preserve"> – премия в процентном соотношении, для рабочих – 20%, для служащих – 30%.</w:t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>Основная зарплата с учетом районного коэффициента (50%) находи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Дополнительная зарплата (15%) находи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ая зарплата работников определяется по формуле: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клад служащих участка:</w:t>
      </w:r>
    </w:p>
    <w:p>
      <w:pPr>
        <w:pStyle w:val="Normal"/>
        <w:ind w:firstLine="709"/>
        <w:jc w:val="both"/>
        <w:rPr/>
      </w:pPr>
      <w:r>
        <w:rPr>
          <w:sz w:val="28"/>
        </w:rPr>
        <w:t>Начальник участка – 8760 р.; зам.  начальника участка – 5480 р.; горный мастер– 4290 р.; старший электромеханик – 4840 р.; электромеханик – 4440 р.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кла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Ночные доплаты горных мастеров и электромехаников определяются по формул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число смен в апреле.</w:t>
      </w:r>
    </w:p>
    <w:p>
      <w:pPr>
        <w:pStyle w:val="Normal"/>
        <w:ind w:firstLine="709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26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Все данные и расчеты приведены в таблице 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51510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12.95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685800" cy="571500"/>
                <wp:effectExtent l="635" t="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8.55pt;width:54pt;height:45pt" coordorigin="9180,171" coordsize="1080,900">
                <v:line id="shape_0" from="9180,530" to="10259,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17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3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0" cy="57150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59pt,5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5. Отчисления на социальные нужд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элемент отчисления на социальные нужды включаются обязательные отчисления по установленным законодательным нормам для уплаты единого социального налога. Перечисление взносов происходит в дальнейшем по следующим внебюджетным фондам: пенсионному фонду РФ, фонду социального страхования РФ, фондам обязательного медицинского страхования, эти взносы составляют 35,6%; а также фонду социального страхования по травматизму на опасных производственных объектах, эти взносы составляют 4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отчислений на социальные нужды ведется по формуле: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О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51510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512.95pt,-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685800" cy="571500"/>
                <wp:effectExtent l="635" t="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-0.65pt;width:54pt;height:45pt" coordorigin="9180,-13" coordsize="1080,900">
                <v:line id="shape_0" from="9180,346" to="10259,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-1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34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29300</wp:posOffset>
                </wp:positionH>
                <wp:positionV relativeFrom="paragraph">
                  <wp:posOffset>-8255</wp:posOffset>
                </wp:positionV>
                <wp:extent cx="0" cy="57150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65pt" to="459pt,4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6. Прочие расход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 прочим денежным расходам относятся услуги сторонних организаций, оказывающих участку некоторые технологические процесс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участке №2 этими технологическими процессами являются транспортные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транспортных услуг производится в таблице 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Таблица 8. </w:t>
      </w:r>
      <w:r>
        <w:rPr>
          <w:sz w:val="28"/>
        </w:rPr>
        <w:t>Расчет транспортных услуг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75"/>
        <w:gridCol w:w="1415"/>
        <w:gridCol w:w="1303"/>
        <w:gridCol w:w="1705"/>
        <w:gridCol w:w="1918"/>
      </w:tblGrid>
      <w:tr>
        <w:trPr>
          <w:trHeight w:val="7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еревозок, 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расстояние, км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еревозок, т-к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т-км.,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транспортирование, руб/мес.</w:t>
            </w:r>
          </w:p>
        </w:tc>
      </w:tr>
      <w:tr>
        <w:trPr>
          <w:trHeight w:val="21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Г-5У 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Г-5У №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Г-5У №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0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0800</w:t>
            </w:r>
          </w:p>
        </w:tc>
      </w:tr>
      <w:tr>
        <w:trPr>
          <w:trHeight w:val="4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24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651510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512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829300</wp:posOffset>
                </wp:positionH>
                <wp:positionV relativeFrom="paragraph">
                  <wp:posOffset>67945</wp:posOffset>
                </wp:positionV>
                <wp:extent cx="685800" cy="571500"/>
                <wp:effectExtent l="635" t="0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5.35pt;width:54pt;height:45pt" coordorigin="9180,107" coordsize="1080,900">
                <v:line id="shape_0" from="9180,466" to="10259,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10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46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829300</wp:posOffset>
                </wp:positionH>
                <wp:positionV relativeFrom="paragraph">
                  <wp:posOffset>67945</wp:posOffset>
                </wp:positionV>
                <wp:extent cx="0" cy="57150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35pt" to="459pt,5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7. Калькуляция 1 тонны угл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алькуляция</w:t>
      </w:r>
      <w:r>
        <w:rPr>
          <w:sz w:val="28"/>
        </w:rPr>
        <w:t xml:space="preserve"> – это документ, где определяются затраты на единицу проду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участку горных работ составляется калькуляция 1 тонны уг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Д</w:t>
      </w:r>
      <w:r>
        <w:rPr>
          <w:b/>
          <w:sz w:val="28"/>
          <w:vertAlign w:val="subscript"/>
        </w:rPr>
        <w:t>пл</w:t>
      </w:r>
      <w:r>
        <w:rPr>
          <w:b/>
          <w:sz w:val="28"/>
        </w:rPr>
        <w:t xml:space="preserve"> = 648000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ет калькуляции 1 тонны угля ведется в таблице 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Таблица 9.</w:t>
      </w:r>
      <w:r>
        <w:rPr>
          <w:sz w:val="28"/>
        </w:rPr>
        <w:t xml:space="preserve"> Калькуляция 1 тонны угля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860"/>
        <w:gridCol w:w="2700"/>
      </w:tblGrid>
      <w:tr>
        <w:trPr>
          <w:trHeight w:val="480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тонну</w:t>
            </w:r>
          </w:p>
        </w:tc>
      </w:tr>
      <w:tr>
        <w:trPr>
          <w:trHeight w:val="2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е отчис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9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4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3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2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8</w:t>
            </w:r>
          </w:p>
        </w:tc>
      </w:tr>
      <w:tr>
        <w:trPr>
          <w:trHeight w:val="5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6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51510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512.95pt,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829300</wp:posOffset>
                </wp:positionH>
                <wp:positionV relativeFrom="paragraph">
                  <wp:posOffset>60325</wp:posOffset>
                </wp:positionV>
                <wp:extent cx="685800" cy="571500"/>
                <wp:effectExtent l="635" t="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4.75pt;width:54pt;height:45pt" coordorigin="9180,95" coordsize="1080,900">
                <v:line id="shape_0" from="9180,454" to="10259,4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9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45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29300</wp:posOffset>
                </wp:positionH>
                <wp:positionV relativeFrom="paragraph">
                  <wp:posOffset>60325</wp:posOffset>
                </wp:positionV>
                <wp:extent cx="0" cy="57150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75pt" to="459pt,4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результате проделанных расчетов месячный объем вскрыши по участку горных работ №2 составил 1107400 м</w:t>
      </w:r>
      <w:r>
        <w:rPr>
          <w:sz w:val="28"/>
          <w:vertAlign w:val="superscript"/>
        </w:rPr>
        <w:t>3</w:t>
      </w:r>
      <w:r>
        <w:rPr>
          <w:sz w:val="28"/>
        </w:rPr>
        <w:t>; объем добычи – 624000 т; объем буровых работ– 25920 п·м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оизводства этих объемов работ участку потребовалось следующее количество работников: явочная численность рабочих и служащих составила 56 человек, списочная – 137 человека.</w:t>
      </w:r>
    </w:p>
    <w:p>
      <w:pPr>
        <w:pStyle w:val="Normal"/>
        <w:ind w:firstLine="709"/>
        <w:jc w:val="both"/>
        <w:rPr/>
      </w:pPr>
      <w:r>
        <w:rPr>
          <w:sz w:val="28"/>
        </w:rPr>
        <w:t>Исходя из требуемого числа работников и объемов добычи угля, среднемесячная производительность труда на участке составила 4656 т/чел, а сменная – 436,3 т/чел·см.</w:t>
      </w:r>
    </w:p>
    <w:p>
      <w:pPr>
        <w:pStyle w:val="Normal"/>
        <w:ind w:firstLine="709"/>
        <w:jc w:val="both"/>
        <w:rPr/>
      </w:pPr>
      <w:r>
        <w:rPr>
          <w:sz w:val="28"/>
        </w:rPr>
        <w:t>Себестоимость по участку горных работ №2 составила 19,58 рублей за 1 тон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51510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12.95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685800" cy="571500"/>
                <wp:effectExtent l="635" t="0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0.85pt;width:54pt;height:45pt" coordorigin="9180,217" coordsize="1080,900">
                <v:line id="shape_0" from="9180,576" to="10259,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21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7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829300</wp:posOffset>
                </wp:positionH>
                <wp:positionV relativeFrom="paragraph">
                  <wp:posOffset>137795</wp:posOffset>
                </wp:positionV>
                <wp:extent cx="0" cy="57150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85pt" to="459pt,5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09"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1. М.А. Ревазов, Ю.А. Маляров. «Экономика, организация производства и планирование на открытых горных работах», М.: Недра, 1989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.В. Мельников. «Краткий справочник по открытым горным работам», М.: Недра, 1982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.Ю. Подэрни. «Горные машины и комплексы», М.: Недра, 1999 г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4. «Единые нормы выработки на экскавацию и транспортирование горной массы на открытых горных работах», М.: Министерство угольной промышленности, 1978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</w:t>
        </w:r>
        <w:r>
          <w:rPr>
            <w:rStyle w:val="InternetLink"/>
            <w:sz w:val="28"/>
          </w:rPr>
          <w:t>-246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- Страничка города Черемхово – Телефонный справочник Черемхово, фотографии города Черемхово, новости города Черемхово, полезные программы, Гороскоп на месяц, организации города Черемхово - справочная информация об организациях, режим работы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089140</wp:posOffset>
                </wp:positionV>
                <wp:extent cx="6515100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8.2pt" to="512.95pt,55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829300</wp:posOffset>
                </wp:positionH>
                <wp:positionV relativeFrom="paragraph">
                  <wp:posOffset>7089140</wp:posOffset>
                </wp:positionV>
                <wp:extent cx="685800" cy="571500"/>
                <wp:effectExtent l="635" t="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0" y="227880"/>
                            <a:ext cx="68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558.2pt;width:54pt;height:45pt" coordorigin="9180,11164" coordsize="1080,900">
                <v:line id="shape_0" from="9180,11523" to="10259,115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180;top:1116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1152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29300</wp:posOffset>
                </wp:positionH>
                <wp:positionV relativeFrom="paragraph">
                  <wp:posOffset>7089140</wp:posOffset>
                </wp:positionV>
                <wp:extent cx="0" cy="571500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58.2pt" to="459pt,60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47" w:right="397" w:gutter="0" w:header="0" w:top="397" w:footer="0" w:bottom="39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-246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0:28:00Z</dcterms:created>
  <dc:creator>Home</dc:creator>
  <dc:description/>
  <dc:language>en-US</dc:language>
  <cp:lastModifiedBy>Юрий</cp:lastModifiedBy>
  <cp:lastPrinted>2004-02-11T16:50:00Z</cp:lastPrinted>
  <dcterms:modified xsi:type="dcterms:W3CDTF">2004-04-13T00:36:00Z</dcterms:modified>
  <cp:revision>6</cp:revision>
  <dc:subject/>
  <dc:title>Министерство образования РФ</dc:title>
</cp:coreProperties>
</file>