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МОСКОВСКИЙ КОМИТЕТ ОБРАЗОВАН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МОСКОВСКИЙ ПОЛИТЕХНИЧЕСКИЙ КОЛЛЕДЖ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2045</wp:posOffset>
                </wp:positionH>
                <wp:positionV relativeFrom="paragraph">
                  <wp:posOffset>139700</wp:posOffset>
                </wp:positionV>
                <wp:extent cx="5609590" cy="679958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6799680"/>
                          <a:chOff x="0" y="0"/>
                          <a:chExt cx="5609520" cy="6799680"/>
                        </a:xfrm>
                      </wpg:grpSpPr>
                      <wpg:grpSp>
                        <wpg:cNvGrpSpPr/>
                        <wpg:grpSpPr>
                          <a:xfrm>
                            <a:off x="0" y="217800"/>
                            <a:ext cx="5609520" cy="658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74000" y="5066640"/>
                              <a:ext cx="2135520" cy="75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3200" y="720"/>
                                <a:ext cx="83232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2000 г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3200" y="434880"/>
                                <a:ext cx="83232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2000 г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«    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34520"/>
                                <a:ext cx="68760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«    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86280" cy="658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360"/>
                                <a:ext cx="437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0520"/>
                                <a:ext cx="437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2606040"/>
                                <a:ext cx="387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2931840"/>
                                <a:ext cx="387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257640"/>
                                <a:ext cx="387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6840" y="5277960"/>
                                <a:ext cx="361944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080"/>
                                  <a:ext cx="361944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960" y="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760" y="0"/>
                                    <a:ext cx="86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1240"/>
                                  <a:ext cx="361944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1447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4960" y="0"/>
                                    <a:ext cx="217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760" y="0"/>
                                    <a:ext cx="868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03920"/>
                                  <a:ext cx="75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1665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                                 ФИ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20" y="434520"/>
                                  <a:ext cx="16650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подпись                                  ФИ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19560" y="0"/>
                                <a:ext cx="1411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наименование дисциплин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71160" y="5066640"/>
                              <a:ext cx="14115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Захаров А.Е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5501160"/>
                              <a:ext cx="14115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Быкова Г.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440" y="0"/>
                            <a:ext cx="3945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кономика и управление предприят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1pt;width:441.7pt;height:535.35pt" coordorigin="1767,220" coordsize="8834,10707">
                <v:group id="shape_0" style="position:absolute;left:1767;top:563;width:8834;height:10364">
                  <v:group id="shape_0" style="position:absolute;left:7238;top:8542;width:3363;height:119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9290;top:8543;width:13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000 г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90;top:9227;width:1310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2000 г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8;top:8542;width:1082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«    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38;top:9226;width:1082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«    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67;top:563;width:7694;height:10364">
                    <v:line id="shape_0" from="1767,620" to="8663,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7,1304" to="8663,1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3,4667" to="8321,46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23,5180" to="8321,51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223,5693" to="8321,56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3762;top:8875;width:5699;height:2052">
                      <v:group id="shape_0" style="position:absolute;left:3762;top:8933;width:5699;height:0">
                        <v:line id="shape_0" from="3762,8933" to="4958,89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0,8933" to="7409,89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1,8933" to="7922,89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4,8933" to="9461,89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2;top:9617;width:5699;height:0">
                        <v:line id="shape_0" from="3762,9617" to="4958,96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30,9617" to="7409,96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81,9617" to="7922,96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4,9617" to="9461,96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762,10928" to="4958,109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90;top:8875;width:262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                                 ФИ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90;top:9559;width:2621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дпись                                  ФИ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160;top:563;width:2222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наименование дисциплин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86;top:8542;width:222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Захаров А.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6;top:9226;width:2222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Быкова Г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36;top:220;width:62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кономика и управление предприяти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-215" w:firstLine="850"/>
        <w:jc w:val="center"/>
        <w:rPr>
          <w:rFonts w:ascii="Tahoma" w:hAnsi="Tahoma" w:cs="Tahoma"/>
          <w:sz w:val="62"/>
        </w:rPr>
      </w:pPr>
      <w:r>
        <w:rPr>
          <w:rFonts w:cs="Tahoma" w:ascii="Tahoma" w:hAnsi="Tahoma"/>
          <w:sz w:val="62"/>
        </w:rPr>
      </w:r>
    </w:p>
    <w:p>
      <w:pPr>
        <w:pStyle w:val="Heading2"/>
        <w:ind w:left="-215" w:firstLine="850"/>
        <w:jc w:val="center"/>
        <w:rPr>
          <w:rFonts w:ascii="Tahoma" w:hAnsi="Tahoma" w:cs="Tahoma"/>
          <w:sz w:val="65"/>
        </w:rPr>
      </w:pPr>
      <w:r>
        <w:rPr>
          <w:rFonts w:cs="Tahoma" w:ascii="Tahoma" w:hAnsi="Tahoma"/>
          <w:sz w:val="65"/>
        </w:rPr>
      </w:r>
    </w:p>
    <w:p>
      <w:pPr>
        <w:pStyle w:val="Heading2"/>
        <w:ind w:left="-215" w:firstLine="850"/>
        <w:jc w:val="center"/>
        <w:rPr>
          <w:rFonts w:ascii="Tahoma" w:hAnsi="Tahoma" w:cs="Tahoma"/>
          <w:sz w:val="62"/>
        </w:rPr>
      </w:pPr>
      <w:r>
        <w:rPr>
          <w:rFonts w:cs="Tahoma" w:ascii="Tahoma" w:hAnsi="Tahoma"/>
          <w:sz w:val="62"/>
        </w:rPr>
        <w:t>КУРСОВАЯ РАБОТА</w:t>
      </w:r>
    </w:p>
    <w:p>
      <w:pPr>
        <w:pStyle w:val="Normal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rPr>
          <w:sz w:val="40"/>
        </w:rPr>
      </w:pPr>
      <w:r>
        <w:rPr>
          <w:sz w:val="40"/>
        </w:rPr>
        <w:t>Тем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17"/>
        </w:rPr>
      </w:pPr>
      <w:r>
        <w:rPr>
          <w:sz w:val="17"/>
        </w:rPr>
      </w:r>
    </w:p>
    <w:p>
      <w:pPr>
        <w:pStyle w:val="Heading3"/>
        <w:jc w:val="center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  <w:t>КР 2014.01.142.06.08.ПЗ</w:t>
      </w:r>
    </w:p>
    <w:p>
      <w:pPr>
        <w:pStyle w:val="Normal"/>
        <w:rPr>
          <w:rFonts w:ascii="Tahoma" w:hAnsi="Tahoma" w:cs="Tahoma"/>
          <w:sz w:val="42"/>
        </w:rPr>
      </w:pPr>
      <w:r>
        <w:rPr>
          <w:rFonts w:cs="Tahoma" w:ascii="Tahoma" w:hAnsi="Tahoma"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ind w:left="567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32"/>
        </w:rPr>
        <w:t>Выполнил студент</w:t>
      </w:r>
    </w:p>
    <w:p>
      <w:pPr>
        <w:pStyle w:val="Normal"/>
        <w:ind w:left="567" w:hanging="0"/>
        <w:rPr>
          <w:rFonts w:ascii="Tahoma" w:hAnsi="Tahoma" w:cs="Tahoma"/>
          <w:b/>
          <w:b/>
          <w:bCs/>
          <w:i/>
          <w:i/>
          <w:iCs/>
          <w:sz w:val="32"/>
        </w:rPr>
      </w:pPr>
      <w:r>
        <w:rPr>
          <w:rFonts w:cs="Tahoma" w:ascii="Tahoma" w:hAnsi="Tahoma"/>
          <w:b/>
          <w:bCs/>
          <w:i/>
          <w:iCs/>
          <w:sz w:val="32"/>
        </w:rPr>
      </w:r>
    </w:p>
    <w:p>
      <w:pPr>
        <w:pStyle w:val="Heading6"/>
        <w:ind w:left="567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32"/>
        </w:rPr>
        <w:t>Проверил</w:t>
      </w:r>
    </w:p>
    <w:p>
      <w:pPr>
        <w:pStyle w:val="Normal"/>
        <w:ind w:left="567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реподаватель</w:t>
      </w:r>
    </w:p>
    <w:p>
      <w:pPr>
        <w:pStyle w:val="Normal"/>
        <w:ind w:left="567" w:hanging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Heading5"/>
        <w:ind w:left="567" w:hanging="0"/>
        <w:rPr>
          <w:sz w:val="32"/>
        </w:rPr>
      </w:pPr>
      <w:r>
        <w:rPr>
          <w:sz w:val="32"/>
        </w:rPr>
        <w:t>Оценк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sz w:val="32"/>
          <w:lang w:val="en-US"/>
        </w:rPr>
      </w:pPr>
      <w:r>
        <w:rPr>
          <w:rFonts w:cs="Tahoma" w:ascii="Tahoma" w:hAnsi="Tahoma"/>
          <w:sz w:val="32"/>
        </w:rPr>
        <w:t>2000 г.</w:t>
      </w:r>
    </w:p>
    <w:p>
      <w:pPr>
        <w:pStyle w:val="Normal"/>
        <w:spacing w:lineRule="auto" w:line="480"/>
        <w:ind w:left="360" w:hanging="0"/>
        <w:jc w:val="center"/>
        <w:rPr>
          <w:rFonts w:ascii="Tahoma" w:hAnsi="Tahoma" w:cs="Tahoma"/>
          <w:sz w:val="32"/>
          <w:lang w:val="en-US"/>
        </w:rPr>
      </w:pPr>
      <w:r>
        <w:rPr>
          <w:rFonts w:cs="Tahoma" w:ascii="Tahoma" w:hAnsi="Tahoma"/>
          <w:sz w:val="32"/>
          <w:lang w:val="en-US"/>
        </w:rPr>
      </w:r>
    </w:p>
    <w:p>
      <w:pPr>
        <w:pStyle w:val="Heading3"/>
        <w:spacing w:lineRule="auto" w:line="480"/>
        <w:ind w:left="284" w:firstLine="567"/>
        <w:rPr>
          <w:rFonts w:ascii="Tahoma" w:hAnsi="Tahoma" w:cs="Tahoma"/>
          <w:sz w:val="32"/>
          <w:lang w:val="en-US"/>
        </w:rPr>
      </w:pPr>
      <w:r>
        <w:rPr>
          <w:rFonts w:cs="Tahoma" w:ascii="Tahoma" w:hAnsi="Tahoma"/>
          <w:sz w:val="32"/>
          <w:lang w:val="en-US"/>
        </w:rPr>
      </w:r>
    </w:p>
    <w:p>
      <w:pPr>
        <w:pStyle w:val="Heading3"/>
        <w:spacing w:lineRule="auto" w:line="480"/>
        <w:ind w:left="284" w:firstLine="56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480"/>
        <w:ind w:left="284" w:hanging="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Введени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чет количества рабочих мест и численности работающих </w:t>
      </w:r>
    </w:p>
    <w:p>
      <w:pPr>
        <w:pStyle w:val="Web"/>
        <w:numPr>
          <w:ilvl w:val="0"/>
          <w:numId w:val="6"/>
        </w:numPr>
        <w:tabs>
          <w:tab w:val="clear" w:pos="708"/>
          <w:tab w:val="left" w:pos="-1843" w:leader="none"/>
        </w:tabs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фонда оплаты труда</w:t>
      </w:r>
    </w:p>
    <w:p>
      <w:pPr>
        <w:pStyle w:val="Web"/>
        <w:numPr>
          <w:ilvl w:val="0"/>
          <w:numId w:val="6"/>
        </w:numPr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стоимости основных фондов производственного участка</w:t>
      </w:r>
    </w:p>
    <w:p>
      <w:pPr>
        <w:pStyle w:val="Web"/>
        <w:numPr>
          <w:ilvl w:val="0"/>
          <w:numId w:val="6"/>
        </w:numPr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полной себестоимости изделия</w:t>
      </w:r>
    </w:p>
    <w:p>
      <w:pPr>
        <w:pStyle w:val="Web"/>
        <w:numPr>
          <w:ilvl w:val="0"/>
          <w:numId w:val="6"/>
        </w:numPr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прибыли предприятия</w:t>
      </w:r>
    </w:p>
    <w:p>
      <w:pPr>
        <w:pStyle w:val="Web"/>
        <w:numPr>
          <w:ilvl w:val="0"/>
          <w:numId w:val="6"/>
        </w:numPr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Расчет рентабельности предприятия</w:t>
      </w:r>
    </w:p>
    <w:p>
      <w:pPr>
        <w:pStyle w:val="Web"/>
        <w:numPr>
          <w:ilvl w:val="0"/>
          <w:numId w:val="6"/>
        </w:numPr>
        <w:spacing w:lineRule="auto" w:line="48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>Технико-экономические показатели</w:t>
      </w:r>
    </w:p>
    <w:p>
      <w:pPr>
        <w:pStyle w:val="Normal"/>
        <w:spacing w:lineRule="auto" w:line="480"/>
        <w:ind w:left="284" w:hanging="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Заключение</w:t>
      </w:r>
    </w:p>
    <w:p>
      <w:pPr>
        <w:pStyle w:val="Normal"/>
        <w:spacing w:lineRule="auto" w:line="480"/>
        <w:ind w:left="284" w:hanging="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Литература</w:t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80340</wp:posOffset>
                </wp:positionH>
                <wp:positionV relativeFrom="paragraph">
                  <wp:posOffset>29210</wp:posOffset>
                </wp:positionV>
                <wp:extent cx="6851650" cy="147955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1479600"/>
                          <a:chOff x="0" y="0"/>
                          <a:chExt cx="6851520" cy="147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1520" cy="147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1520" cy="147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1520" cy="144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920" y="0"/>
                                  <a:ext cx="6672600" cy="144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540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9360" y="545400"/>
                                    <a:ext cx="0" cy="90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9360" y="90612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9360" y="725760"/>
                                    <a:ext cx="1803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440" y="54540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51520" y="54540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9720" y="72576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080" y="72576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432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960" y="432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680" y="432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68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04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57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61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648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8120" y="4320"/>
                                    <a:ext cx="0" cy="14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360" y="0"/>
                                    <a:ext cx="0" cy="542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65000" y="212760"/>
                                  <a:ext cx="687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" y="140400"/>
                                  <a:ext cx="506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л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8680" y="212760"/>
                                  <a:ext cx="687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9160" y="212040"/>
                                  <a:ext cx="687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95000" y="393120"/>
                                  <a:ext cx="687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те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7880" y="393120"/>
                                  <a:ext cx="687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7120" y="393120"/>
                                  <a:ext cx="687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4720" y="393840"/>
                                <a:ext cx="687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зраб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" y="574560"/>
                                <a:ext cx="687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в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" y="1117440"/>
                                <a:ext cx="687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тв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20000" y="360720"/>
                              <a:ext cx="90180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Заха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3600" y="0"/>
                              <a:ext cx="432828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КР 2014.01.142.06.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5400" y="360720"/>
                            <a:ext cx="2524680" cy="10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0" w:after="0"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iCs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Генератор пилообразного напря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.3pt;width:539.5pt;height:116.5pt" coordorigin="-284,46" coordsize="10790,2330">
                <v:group id="shape_0" style="position:absolute;left:-284;top:46;width:10790;height:2330">
                  <v:group id="shape_0" style="position:absolute;left:-284;top:46;width:10789;height:2330">
                    <v:group id="shape_0" style="position:absolute;left:-284;top:46;width:10789;height:2278">
                      <v:group id="shape_0" style="position:absolute;left:-2;top:46;width:10507;height:2278">
                        <v:line id="shape_0" from="-2,53" to="10505,5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2,905" to="10505,9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666,905" to="7666,2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666,1473" to="10505,147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666,1189" to="10505,1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18,905" to="8518,14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370,905" to="9370,14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950,1189" to="7950,14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34,1189" to="8234,14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0,53" to="2270,2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2,53" to="3122,2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0,53" to="3690,2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2,337" to="3689,3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,621" to="3689,6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-2,1189" to="3689,11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,1473" to="3689,14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,1757" to="3689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,2041" to="3689,20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1,53" to="971,2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5,46" to="395,90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2338;top:381;width:1082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284;top:324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87;top:267;width:797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4;top:381;width:1082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22;top:380;width:10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2;top:665;width:10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е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437;top:665;width:10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49;top:665;width:1082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56;top:666;width:108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6;top:951;width:108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56;top:1806;width:1082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50;top:614;width:1419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Захар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46;width:681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КР 2014.01.142.06.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8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614;width:3975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0" w:after="0"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iCs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Генератор пилообразного напря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284" w:firstLine="567"/>
        <w:rPr>
          <w:sz w:val="28"/>
        </w:rPr>
      </w:pPr>
      <w:r>
        <w:rPr>
          <w:sz w:val="28"/>
        </w:rPr>
      </w:r>
    </w:p>
    <w:p>
      <w:pPr>
        <w:pStyle w:val="Web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  <w:t>Экономика является неотъемлемой частью существования общества, поскольку пронизывает все сферы его деятельности. Уровень развития экономики, ее оснащенность, современность и размах определяют уровень развития общества. Чем мощнее экономика, тем более развитым считается общество. Современная экономика характеризуется широкой интеграцией передовых технологий, в том числе и из области радиоэлектроники.</w: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  <w:t>Рост эффективности производства на базе широкого использования научно-технических достижений – объективная необходимость современного этапа развития народного хозяйства. В решении этой задачи значительная роль принадлежит радиотехнической промышленности, продукция которой находит широкое применение во всех отраслях.</w: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  <w:t>Цель данной курсовой работы – закрепление на практике теоретических знаний по организации производственного процесса, главная задача – получение навыка в организации труда и средств на предприятии и получение экономически целесообразного производства.</w: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  <w:t xml:space="preserve">Производимое устройство – генератор пилообразного напряжения (ГПН), выполнен в виде лабораторного стенда. ГПН выполнен на отечественных элементах размещенных на печатной плате с прикрученными стойками. Он предназначен для обучения студентов техническому обслуживанию, диагностике и ремонту простейшей схемы ГПН. Схема широко используется преподавателями при проведении лабораторных работ, т.к. схема небольшая есть возможность поставить элементы на большем расстоянии друг от друга, чем обычно, что в </w:t>
      </w:r>
    </w:p>
    <w:p>
      <w:pPr>
        <w:pStyle w:val="Normal"/>
        <w:spacing w:lineRule="auto" w:line="480"/>
        <w:ind w:left="284" w:right="283" w:firstLine="425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80340</wp:posOffset>
                </wp:positionH>
                <wp:positionV relativeFrom="paragraph">
                  <wp:posOffset>-3810</wp:posOffset>
                </wp:positionV>
                <wp:extent cx="6998970" cy="721360"/>
                <wp:effectExtent l="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0.3pt;width:551.1pt;height:56.8pt" coordorigin="-284,-6" coordsize="11022,1136">
                <v:group id="shape_0" style="position:absolute;left:-284;top:-6;width:11022;height:1136">
                  <v:group id="shape_0" style="position:absolute;left:-284;top:-6;width:11022;height:1136">
                    <v:group id="shape_0" style="position:absolute;left:-284;top:-6;width:10791;height:1136">
                      <v:group id="shape_0" style="position:absolute;left:0;top:-6;width:10507;height:851">
                        <v:line id="shape_0" from="0,-6" to="10507,-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-6" to="3692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-6" to="3124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-6" to="2272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278" to="3691,2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562" to="3691,5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-6" to="403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-6" to="973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-6" to="9940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91" to="10507,3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27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-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-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32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</w:r>
    </w:p>
    <w:p>
      <w:pPr>
        <w:pStyle w:val="Style8"/>
        <w:tabs>
          <w:tab w:val="clear" w:pos="708"/>
          <w:tab w:val="left" w:pos="426" w:leader="none"/>
        </w:tabs>
        <w:ind w:left="284" w:right="283" w:firstLine="425"/>
        <w:rPr/>
      </w:pPr>
      <w:r>
        <w:rPr/>
        <w:t>свою очередь дает возможность неопытным учащимся самостоятельно перепаивать элементы схемы при ее ремонте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80340</wp:posOffset>
                </wp:positionH>
                <wp:positionV relativeFrom="paragraph">
                  <wp:posOffset>8583295</wp:posOffset>
                </wp:positionV>
                <wp:extent cx="6998970" cy="721360"/>
                <wp:effectExtent l="0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75.85pt;width:551.1pt;height:56.8pt" coordorigin="-284,13517" coordsize="11022,1136">
                <v:group id="shape_0" style="position:absolute;left:-284;top:13517;width:11022;height:1136">
                  <v:group id="shape_0" style="position:absolute;left:-284;top:13517;width:11022;height:1136">
                    <v:group id="shape_0" style="position:absolute;left:-284;top:13517;width:10791;height:1136">
                      <v:group id="shape_0" style="position:absolute;left:0;top:13517;width:10507;height:851">
                        <v:line id="shape_0" from="0,13517" to="10507,1351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3517" to="3692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3517" to="3124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3517" to="2272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13801" to="3691,138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4085" to="3691,1408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3517" to="403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3517" to="973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3517" to="9940,1436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3914" to="10507,1391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13801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3517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3517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13849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Для расчета данного производственного участка сборки и монтажа ГПН необходимо определить: количество рабочих мест, общую численность участка, фонд заработной платы, стоимость основных фондов участка, цеховую себестоимость изделия и технико-экономические показатели участка. Все эти показатели определяются в данной работе, кроме того прибыль и рентабельность. В курсовой работе рассчитываются следующие виды прибыли: прибыль от реализации, балансовая прибыль, налогооблагаемая прибыль и нераспределенная прибыль. Зная значения этих видов прибыли и рентабельность, можно сделать вывод об эффективности данного производ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284" w:firstLine="42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количества рабочих мест и численности работающих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Метод расчета количества рабочих мест при изготовлении запланированного объема продукции зависит от формы организации производственного процесса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Наиболее прогрессивны и эффективны в условиях развития предметной специализации является конечное производство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Это форма организации производственного процесса обычно применяются в массовом и серийном производстве и характеризуется постоянным закреплением операций за оборудованием рабочего места, ритмичностью выпуска изделий, непрерывностью и прямоточностью процесса. Поточная форма производства предполагает ритмичную согласованную работу отдельных звеньев производства с целью обеспечения непрерывного перемещения предметов труда (деталей, сборочных единиц и т.д.) с одного рабочего места на другое. Это достигается за счет поддержания такта потока, который определяется по формуле: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480"/>
        <w:ind w:left="360" w:firstLine="491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Ф</w:t>
      </w:r>
      <w:r>
        <w:rPr>
          <w:i/>
          <w:iCs/>
          <w:sz w:val="28"/>
          <w:vertAlign w:val="subscript"/>
        </w:rPr>
        <w:t>д</w:t>
      </w:r>
      <w:r>
        <w:rPr>
          <w:sz w:val="28"/>
        </w:rPr>
        <w:t xml:space="preserve"> – действительный фонд времени работы оборудования в плановом году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 xml:space="preserve"> – годовая программа выпуска изделий по плану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Действительный фонд рабочего времени рассчитывается по формуле: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пп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491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Д</w:t>
      </w:r>
      <w:r>
        <w:rPr>
          <w:i/>
          <w:iCs/>
          <w:sz w:val="28"/>
          <w:vertAlign w:val="subscript"/>
        </w:rPr>
        <w:t>к</w:t>
      </w:r>
      <w:r>
        <w:rPr>
          <w:sz w:val="28"/>
        </w:rPr>
        <w:t xml:space="preserve"> – количество календарных дней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Д</w:t>
      </w:r>
      <w:r>
        <w:rPr>
          <w:i/>
          <w:iCs/>
          <w:sz w:val="28"/>
          <w:vertAlign w:val="subscript"/>
        </w:rPr>
        <w:t>вых</w:t>
      </w:r>
      <w:r>
        <w:rPr>
          <w:sz w:val="28"/>
        </w:rPr>
        <w:t xml:space="preserve"> – количество выходных дней в году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Д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– количество праздничных дней,</w:t>
      </w:r>
    </w:p>
    <w:p>
      <w:pPr>
        <w:pStyle w:val="Normal"/>
        <w:spacing w:lineRule="auto" w:line="480"/>
        <w:ind w:left="360" w:firstLine="491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0340</wp:posOffset>
                </wp:positionH>
                <wp:positionV relativeFrom="paragraph">
                  <wp:posOffset>359410</wp:posOffset>
                </wp:positionV>
                <wp:extent cx="6998970" cy="721360"/>
                <wp:effectExtent l="0" t="95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296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360" y="0"/>
                                <a:ext cx="667260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72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2344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188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1880" y="25200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80360"/>
                                <a:ext cx="270504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Изм   Кол.        № докум.           Подп.       Да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311160" y="0"/>
                              <a:ext cx="6876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4680" y="0"/>
                            <a:ext cx="39675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 2014.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.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42.06.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8</w:t>
                              </w:r>
                              <w:r>
                                <w:rPr>
                                  <w:kern w:val="2"/>
                                  <w:sz w:val="40"/>
                                  <w:b w:val="false"/>
                                  <w:i/>
                                  <w:szCs w:val="24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8.3pt;width:551.1pt;height:56.8pt" coordorigin="-284,566" coordsize="11022,1136">
                <v:group id="shape_0" style="position:absolute;left:-284;top:566;width:11022;height:1136">
                  <v:group id="shape_0" style="position:absolute;left:-284;top:566;width:10791;height:1136">
                    <v:group id="shape_0" style="position:absolute;left:0;top:566;width:10507;height:851">
                      <v:line id="shape_0" from="0,566" to="10507,5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92,566" to="3692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24,566" to="3124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72,566" to="2272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0,850" to="3691,8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1134" to="3691,11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3,566" to="403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3,566" to="973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940,566" to="9940,141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940,963" to="10507,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-284;top:850;width:4259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Изм   Кол.        № докум.           Подп.      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655;top:566;width:1082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2;top:566;width:624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 2014.</w:t>
                        </w: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.</w:t>
                        </w: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42.06.</w:t>
                        </w: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8</w:t>
                        </w:r>
                        <w:r>
                          <w:rPr>
                            <w:kern w:val="2"/>
                            <w:sz w:val="40"/>
                            <w:b w:val="false"/>
                            <w:i/>
                            <w:szCs w:val="24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491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59195</wp:posOffset>
                </wp:positionH>
                <wp:positionV relativeFrom="paragraph">
                  <wp:posOffset>161925</wp:posOffset>
                </wp:positionV>
                <wp:extent cx="413385" cy="3295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95pt;mso-wrap-distance-left:9.05pt;mso-wrap-distance-right:9.05pt;mso-wrap-distance-top:0pt;mso-wrap-distance-bottom:0pt;margin-top:12.75pt;mso-position-vertical-relative:text;margin-left:4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i/>
                          <w:iCs/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360" w:firstLine="49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м</w:t>
      </w:r>
      <w:r>
        <w:rPr>
          <w:sz w:val="28"/>
        </w:rPr>
        <w:t xml:space="preserve"> – продолжительность рабочей смены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см</w:t>
      </w:r>
      <w:r>
        <w:rPr>
          <w:sz w:val="28"/>
        </w:rPr>
        <w:t xml:space="preserve"> – коэффициент сменности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К</w:t>
      </w:r>
      <w:r>
        <w:rPr>
          <w:i/>
          <w:iCs/>
          <w:sz w:val="28"/>
          <w:vertAlign w:val="subscript"/>
        </w:rPr>
        <w:t>ппр</w:t>
      </w:r>
      <w:r>
        <w:rPr>
          <w:sz w:val="28"/>
        </w:rPr>
        <w:t xml:space="preserve"> – коэффициент потерь времени на проведение планово-предупредительных ремонтов (5%)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2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eqArr>
        </m:oMath>
      </m:oMathPara>
    </w:p>
    <w:p>
      <w:pPr>
        <w:pStyle w:val="3"/>
        <w:ind w:left="360" w:firstLine="491"/>
        <w:rPr/>
      </w:pPr>
      <w:r>
        <w:rPr/>
        <w:t>Определяем количество рабочих мест используемых отдельно на каждой операции: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spacing w:lineRule="auto" w:line="480"/>
        <w:ind w:left="360" w:firstLine="491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– расчетное число рабочих мест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– принятое число рабочих мест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шт</w:t>
      </w:r>
      <w:r>
        <w:rPr>
          <w:sz w:val="28"/>
        </w:rPr>
        <w:t xml:space="preserve"> – норма времени на операцию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49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0340</wp:posOffset>
                </wp:positionH>
                <wp:positionV relativeFrom="paragraph">
                  <wp:posOffset>216535</wp:posOffset>
                </wp:positionV>
                <wp:extent cx="6998970" cy="721360"/>
                <wp:effectExtent l="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.05pt;width:551.1pt;height:56.8pt" coordorigin="-284,341" coordsize="11022,1136">
                <v:group id="shape_0" style="position:absolute;left:-284;top:341;width:11022;height:1136">
                  <v:group id="shape_0" style="position:absolute;left:-284;top:341;width:11022;height:1136">
                    <v:group id="shape_0" style="position:absolute;left:-284;top:341;width:10791;height:1136">
                      <v:group id="shape_0" style="position:absolute;left:0;top:341;width:10507;height:851">
                        <v:line id="shape_0" from="0,341" to="10507,34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41" to="3692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41" to="3124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41" to="2272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25" to="3691,6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09" to="3691,9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41" to="403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41" to="973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41" to="9940,119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38" to="10507,73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25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41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41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73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Определяем коэффициент загрузки рабочих мест</w:t>
      </w:r>
    </w:p>
    <w:p>
      <w:pPr>
        <w:pStyle w:val="Normal"/>
        <w:spacing w:lineRule="auto" w:line="480"/>
        <w:ind w:left="360" w:firstLine="491"/>
        <w:rPr>
          <w:b/>
          <w:b/>
          <w:bCs/>
          <w:sz w:val="28"/>
        </w:rPr>
      </w:pPr>
      <w:r>
        <w:rPr>
          <w:b/>
          <w:bCs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</m:eqArr>
        </m:oMath>
      </m:oMathPara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Результаты расчетов сведены в таблицу 1.1.</w:t>
      </w:r>
    </w:p>
    <w:p>
      <w:pPr>
        <w:pStyle w:val="2"/>
        <w:ind w:left="0" w:hanging="0"/>
        <w:jc w:val="center"/>
        <w:rPr/>
      </w:pPr>
      <w:r>
        <w:rPr/>
        <w:t>Таблица 1.1.</w:t>
      </w:r>
    </w:p>
    <w:tbl>
      <w:tblPr>
        <w:tblW w:w="77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8"/>
        <w:gridCol w:w="1464"/>
        <w:gridCol w:w="1380"/>
        <w:gridCol w:w="163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ес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загруз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ые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исун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контрол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</w:tbl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Определение количества рабочих, специалистов и служащих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Число производственных рабочих, необходимых для обеспечения поточного производства определяется в соответствии с принятым количеством смен и рабочих мест, с учетом совмещения профессий.</w:t>
      </w:r>
    </w:p>
    <w:p>
      <w:pPr>
        <w:pStyle w:val="Normal"/>
        <w:spacing w:lineRule="auto" w:line="480"/>
        <w:ind w:left="360" w:firstLine="49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0340</wp:posOffset>
                </wp:positionH>
                <wp:positionV relativeFrom="paragraph">
                  <wp:posOffset>219710</wp:posOffset>
                </wp:positionV>
                <wp:extent cx="6998970" cy="721360"/>
                <wp:effectExtent l="0" t="952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.3pt;width:551.1pt;height:56.8pt" coordorigin="-284,346" coordsize="11022,1136">
                <v:group id="shape_0" style="position:absolute;left:-284;top:346;width:11022;height:1136">
                  <v:group id="shape_0" style="position:absolute;left:-284;top:346;width:11022;height:1136">
                    <v:group id="shape_0" style="position:absolute;left:-284;top:346;width:10791;height:1136">
                      <v:group id="shape_0" style="position:absolute;left:0;top:346;width:10507;height:851">
                        <v:line id="shape_0" from="0,346" to="10507,34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46" to="3692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46" to="3124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46" to="2272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30" to="3691,6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14" to="3691,91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46" to="403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46" to="973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46" to="9940,119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43" to="10507,74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30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4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4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78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49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firstLine="49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spacing w:lineRule="auto" w:line="480"/>
        <w:ind w:left="360" w:firstLine="491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прр</w:t>
      </w:r>
      <w:r>
        <w:rPr>
          <w:sz w:val="28"/>
        </w:rPr>
        <w:t xml:space="preserve"> – численность производственных рабочих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Р</w:t>
      </w:r>
      <w:r>
        <w:rPr>
          <w:sz w:val="28"/>
        </w:rPr>
        <w:t xml:space="preserve"> – рабочие места,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М</w:t>
      </w:r>
      <w:r>
        <w:rPr>
          <w:sz w:val="28"/>
        </w:rPr>
        <w:t xml:space="preserve"> – смены.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TextBodyIndent"/>
        <w:spacing w:lineRule="auto" w:line="480"/>
        <w:ind w:left="360" w:firstLine="491"/>
        <w:rPr>
          <w:sz w:val="28"/>
        </w:rPr>
      </w:pPr>
      <w:r>
        <w:rPr>
          <w:sz w:val="28"/>
        </w:rPr>
        <w:t>Количество вспомогательных рабочих определяется по существующим нормам обслуживания: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р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р</m:t>
              </m:r>
            </m:sub>
          </m:sSub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spacing w:lineRule="auto" w:line="480"/>
        <w:ind w:left="360" w:firstLine="491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вср</w:t>
      </w:r>
      <w:r>
        <w:rPr>
          <w:i/>
          <w:iCs/>
          <w:sz w:val="28"/>
        </w:rPr>
        <w:t xml:space="preserve"> </w:t>
      </w:r>
      <w:r>
        <w:rPr>
          <w:sz w:val="28"/>
        </w:rPr>
        <w:t>– норматив, равный 30% от численности производственных рабочих.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вср</w:t>
      </w:r>
      <w:r>
        <w:rPr>
          <w:i/>
          <w:iCs/>
          <w:sz w:val="28"/>
        </w:rPr>
        <w:t xml:space="preserve"> 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sz w:val="28"/>
        </w:rPr>
        <w:t>0,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68</w:t>
      </w:r>
      <w:r>
        <w:rPr>
          <w:i/>
          <w:iCs/>
          <w:sz w:val="28"/>
        </w:rPr>
        <w:t xml:space="preserve"> </w:t>
      </w:r>
      <w:r>
        <w:rPr>
          <w:sz w:val="28"/>
        </w:rPr>
        <w:t>= 20,4</w:t>
      </w:r>
      <w:r>
        <w:rPr>
          <w:i/>
          <w:iCs/>
          <w:sz w:val="28"/>
        </w:rPr>
        <w:t xml:space="preserve"> </w:t>
      </w:r>
      <w:r>
        <w:rPr>
          <w:sz w:val="28"/>
        </w:rPr>
        <w:t>=</w:t>
      </w:r>
      <w:r>
        <w:rPr>
          <w:i/>
          <w:iCs/>
          <w:sz w:val="28"/>
        </w:rPr>
        <w:t xml:space="preserve"> </w:t>
      </w:r>
      <w:r>
        <w:rPr>
          <w:sz w:val="28"/>
        </w:rPr>
        <w:t>21</w:t>
      </w:r>
    </w:p>
    <w:p>
      <w:pPr>
        <w:pStyle w:val="TextBodyIndent"/>
        <w:spacing w:lineRule="auto" w:line="480"/>
        <w:ind w:left="360" w:firstLine="491"/>
        <w:rPr>
          <w:sz w:val="28"/>
        </w:rPr>
      </w:pPr>
      <w:r>
        <w:rPr>
          <w:sz w:val="28"/>
        </w:rPr>
        <w:t>Численность специалистов, служащих и руководства соответственно равна 14%,7% и 2% от численности производственных рабочих.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пец</w:t>
      </w:r>
      <w:r>
        <w:rPr>
          <w:i/>
          <w:iCs/>
          <w:sz w:val="28"/>
        </w:rPr>
        <w:t xml:space="preserve"> </w:t>
      </w:r>
      <w:r>
        <w:rPr>
          <w:sz w:val="28"/>
        </w:rPr>
        <w:t>= 6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4 = 9,52 = 10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луж</w:t>
      </w:r>
      <w:r>
        <w:rPr>
          <w:i/>
          <w:iCs/>
          <w:sz w:val="28"/>
        </w:rPr>
        <w:t xml:space="preserve"> </w:t>
      </w:r>
      <w:r>
        <w:rPr>
          <w:sz w:val="28"/>
        </w:rPr>
        <w:t>= 6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7 = 4,76 = 5</w:t>
      </w:r>
    </w:p>
    <w:p>
      <w:pPr>
        <w:pStyle w:val="Normal"/>
        <w:spacing w:lineRule="auto" w:line="480"/>
        <w:ind w:left="360" w:firstLine="491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рук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6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2 = 1,36 = 2</w:t>
      </w:r>
    </w:p>
    <w:p>
      <w:pPr>
        <w:pStyle w:val="Normal"/>
        <w:spacing w:lineRule="auto" w:line="480"/>
        <w:ind w:left="360" w:firstLine="491"/>
        <w:rPr>
          <w:sz w:val="28"/>
        </w:rPr>
      </w:pPr>
      <w:r>
        <w:rPr>
          <w:sz w:val="28"/>
        </w:rPr>
        <w:t>Результаты вычислений сведены в таблицу 1.2.</w:t>
      </w:r>
    </w:p>
    <w:p>
      <w:pPr>
        <w:pStyle w:val="Normal"/>
        <w:spacing w:lineRule="auto" w:line="480"/>
        <w:jc w:val="center"/>
        <w:rPr/>
      </w:pPr>
      <w:r>
        <w:rPr/>
        <w:t>Таблица 1.2.</w:t>
      </w:r>
    </w:p>
    <w:tbl>
      <w:tblPr>
        <w:tblW w:w="77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3"/>
        <w:gridCol w:w="2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ающи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енные рабоч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</w:tbl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0340</wp:posOffset>
                </wp:positionH>
                <wp:positionV relativeFrom="paragraph">
                  <wp:posOffset>377190</wp:posOffset>
                </wp:positionV>
                <wp:extent cx="6998970" cy="72136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9.7pt;width:551.1pt;height:56.8pt" coordorigin="-284,594" coordsize="11022,1136">
                <v:group id="shape_0" style="position:absolute;left:-284;top:594;width:11022;height:1136">
                  <v:group id="shape_0" style="position:absolute;left:-284;top:594;width:11022;height:1136">
                    <v:group id="shape_0" style="position:absolute;left:-284;top:594;width:10791;height:1136">
                      <v:group id="shape_0" style="position:absolute;left:0;top:594;width:10507;height:851">
                        <v:line id="shape_0" from="0,594" to="10507,5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94" to="3692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94" to="3124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94" to="2272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78" to="3691,8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62" to="3691,11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94" to="403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94" to="973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94" to="9940,14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91" to="10507,9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7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94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94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2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Таким образом, общая численность работающих на этом производстве составляет 106 человек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0340</wp:posOffset>
                </wp:positionH>
                <wp:positionV relativeFrom="paragraph">
                  <wp:posOffset>-3810</wp:posOffset>
                </wp:positionV>
                <wp:extent cx="6998970" cy="721360"/>
                <wp:effectExtent l="0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0.3pt;width:551.1pt;height:56.8pt" coordorigin="-284,-6" coordsize="11022,1136">
                <v:group id="shape_0" style="position:absolute;left:-284;top:-6;width:11022;height:1136">
                  <v:group id="shape_0" style="position:absolute;left:-284;top:-6;width:11022;height:1136">
                    <v:group id="shape_0" style="position:absolute;left:-284;top:-6;width:10791;height:1136">
                      <v:group id="shape_0" style="position:absolute;left:0;top:-6;width:10507;height:851">
                        <v:line id="shape_0" from="0,-6" to="10507,-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-6" to="3692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-6" to="3124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-6" to="2272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278" to="3691,2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562" to="3691,5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-6" to="403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-6" to="973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-6" to="9940,84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91" to="10507,3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27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-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-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32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фонда оплаты труда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и планировании производственного процесса необходимо учесть все затраты производства с целью назначения цены за свою продукцию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дной из существенных статей затрат является оплата труда работников. Средства, предназначенные на выплату заработной платы, формируются в фонд оплаты труда (ФОТ), который складывается из следующих составляющих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ФОТ</w:t>
      </w:r>
      <w:r>
        <w:rPr>
          <w:sz w:val="28"/>
        </w:rPr>
        <w:t xml:space="preserve"> = </w:t>
      </w:r>
      <w:r>
        <w:rPr>
          <w:i/>
          <w:iCs/>
          <w:sz w:val="28"/>
        </w:rPr>
        <w:t>ОЗП</w:t>
      </w:r>
      <w:r>
        <w:rPr>
          <w:sz w:val="28"/>
        </w:rPr>
        <w:t xml:space="preserve"> + </w:t>
      </w:r>
      <w:r>
        <w:rPr>
          <w:i/>
          <w:iCs/>
          <w:sz w:val="28"/>
        </w:rPr>
        <w:t>ДЗП</w:t>
      </w:r>
      <w:r>
        <w:rPr>
          <w:sz w:val="28"/>
        </w:rPr>
        <w:t xml:space="preserve"> + </w:t>
      </w:r>
      <w:r>
        <w:rPr>
          <w:i/>
          <w:iCs/>
          <w:sz w:val="28"/>
        </w:rPr>
        <w:t>ОСС</w:t>
      </w:r>
      <w:r>
        <w:rPr>
          <w:sz w:val="28"/>
        </w:rPr>
        <w:t>;(2.1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ЗП</w:t>
      </w:r>
      <w:r>
        <w:rPr>
          <w:sz w:val="28"/>
        </w:rPr>
        <w:t xml:space="preserve"> – основная заработная плата работников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ДЗП</w:t>
      </w:r>
      <w:r>
        <w:rPr>
          <w:sz w:val="28"/>
        </w:rPr>
        <w:t xml:space="preserve"> – дополнительная заработная плата работников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СС</w:t>
      </w:r>
      <w:r>
        <w:rPr>
          <w:sz w:val="28"/>
        </w:rPr>
        <w:t xml:space="preserve"> – отчисления на социальное страхование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 xml:space="preserve">Фонд основной заработной платы производственных рабочих рассчитывается по сумме расценок на изделия умноженной на готовую программу. 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Расценки на операции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о</w:t>
      </w:r>
      <w:r>
        <w:rPr>
          <w:sz w:val="28"/>
        </w:rPr>
        <w:t xml:space="preserve"> – расценка на операцию (руб.)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шт</w:t>
      </w:r>
      <w:r>
        <w:rPr>
          <w:sz w:val="28"/>
        </w:rPr>
        <w:t xml:space="preserve"> – штучная норма времени на операцию (мин)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т</w:t>
      </w:r>
      <w:r>
        <w:rPr>
          <w:sz w:val="28"/>
        </w:rPr>
        <w:t xml:space="preserve"> – часовая тарифная ставка рабочего определенного разряда (руб.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0340</wp:posOffset>
                </wp:positionH>
                <wp:positionV relativeFrom="paragraph">
                  <wp:posOffset>215900</wp:posOffset>
                </wp:positionV>
                <wp:extent cx="6998970" cy="721360"/>
                <wp:effectExtent l="0" t="952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pt;width:551.1pt;height:56.8pt" coordorigin="-284,340" coordsize="11022,1136">
                <v:group id="shape_0" style="position:absolute;left:-284;top:340;width:11022;height:1136">
                  <v:group id="shape_0" style="position:absolute;left:-284;top:340;width:11022;height:1136">
                    <v:group id="shape_0" style="position:absolute;left:-284;top:340;width:10791;height:1136">
                      <v:group id="shape_0" style="position:absolute;left:0;top:340;width:10507;height:851">
                        <v:line id="shape_0" from="0,340" to="10507,3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40" to="3692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40" to="3124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40" to="2272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24" to="3691,6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08" to="3691,90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40" to="403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40" to="973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40" to="9940,119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37" to="10507,7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2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4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4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7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асценка на изделие в целом представлена в таблице 2.1.</w:t>
      </w:r>
    </w:p>
    <w:p>
      <w:pPr>
        <w:pStyle w:val="Normal"/>
        <w:spacing w:lineRule="auto" w:line="480"/>
        <w:jc w:val="center"/>
        <w:rPr/>
      </w:pPr>
      <w:r>
        <w:rPr/>
        <w:t>Таблица 2.1.</w:t>
      </w:r>
    </w:p>
    <w:tbl>
      <w:tblPr>
        <w:tblW w:w="995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85"/>
        <w:gridCol w:w="2671"/>
        <w:gridCol w:w="2702"/>
        <w:gridCol w:w="2558"/>
      </w:tblGrid>
      <w:tr>
        <w:trPr>
          <w:trHeight w:val="5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 работ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чная норма времени, ми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тарифная ставка, руб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ка на операцию, руб.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5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4</w:t>
            </w:r>
          </w:p>
        </w:tc>
      </w:tr>
      <w:tr>
        <w:trPr>
          <w:trHeight w:val="3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92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4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7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9</w:t>
            </w:r>
          </w:p>
        </w:tc>
      </w:tr>
      <w:tr>
        <w:trPr>
          <w:trHeight w:val="3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7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44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2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1</w:t>
            </w:r>
          </w:p>
        </w:tc>
      </w:tr>
      <w:tr>
        <w:trPr>
          <w:trHeight w:val="284" w:hRule="atLeast"/>
        </w:trPr>
        <w:tc>
          <w:tcPr>
            <w:tcW w:w="20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7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24</w:t>
            </w:r>
          </w:p>
        </w:tc>
      </w:tr>
    </w:tbl>
    <w:p>
      <w:pPr>
        <w:pStyle w:val="2"/>
        <w:ind w:left="360" w:firstLine="633"/>
        <w:rPr/>
      </w:pPr>
      <w:r>
        <w:rPr/>
      </w:r>
    </w:p>
    <w:p>
      <w:pPr>
        <w:pStyle w:val="2"/>
        <w:ind w:left="360" w:firstLine="633"/>
        <w:rPr/>
      </w:pPr>
      <w:r>
        <w:rPr/>
        <w:t>Таким образом, сумма расценок на операции равна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 xml:space="preserve">о1 </w:t>
      </w:r>
      <w:r>
        <w:rPr>
          <w:sz w:val="28"/>
        </w:rPr>
        <w:t>+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 xml:space="preserve">о2 </w:t>
      </w:r>
      <w:r>
        <w:rPr>
          <w:sz w:val="28"/>
        </w:rPr>
        <w:t>+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 xml:space="preserve">о3 </w:t>
      </w:r>
      <w:r>
        <w:rPr>
          <w:sz w:val="28"/>
        </w:rPr>
        <w:t>+…;(2.3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= 13,724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ямая заработная плата основных рабочих рассчитыва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;(2.4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3,72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59298 = 218620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0340</wp:posOffset>
                </wp:positionH>
                <wp:positionV relativeFrom="paragraph">
                  <wp:posOffset>131445</wp:posOffset>
                </wp:positionV>
                <wp:extent cx="6998970" cy="721360"/>
                <wp:effectExtent l="0" t="952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0.35pt;width:551.1pt;height:56.8pt" coordorigin="-284,207" coordsize="11022,1136">
                <v:group id="shape_0" style="position:absolute;left:-284;top:207;width:11022;height:1136">
                  <v:group id="shape_0" style="position:absolute;left:-284;top:207;width:11022;height:1136">
                    <v:group id="shape_0" style="position:absolute;left:-284;top:207;width:10791;height:1136">
                      <v:group id="shape_0" style="position:absolute;left:0;top:207;width:10507;height:851">
                        <v:line id="shape_0" from="0,207" to="10507,2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207" to="3692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207" to="3124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207" to="2272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91" to="3691,4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775" to="3691,7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207" to="403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207" to="973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207" to="9940,10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604" to="10507,60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91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207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207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539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емия для основных рабочих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с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– норма премии для основных рабочих составляет 60% от прямой заработной платы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620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17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сновная заработная плата основных рабочих равна сумме премии и прямой заработной платы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ЗП</w:t>
      </w:r>
      <w:r>
        <w:rPr>
          <w:i/>
          <w:iCs/>
          <w:sz w:val="28"/>
          <w:vertAlign w:val="subscript"/>
        </w:rPr>
        <w:t>осн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+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;(2.6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ОЗП</w:t>
      </w:r>
      <w:r>
        <w:rPr>
          <w:i/>
          <w:iCs/>
          <w:sz w:val="28"/>
          <w:vertAlign w:val="subscript"/>
        </w:rPr>
        <w:t>осн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2186205+1311723 = 3497928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Кроме того, основным рабочим выплачивают дополнительную заработную плату (ДЗП) (оплата отпусков, выполнение государственных обязанностей), которая составляет 9% от  ОЗП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П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З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792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8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Кроме того, сумму основной и дополнительной заработной плата делают начисления в размере 39,5 %, что составляет отчисления на социальное страх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480"/>
        <w:ind w:left="851" w:firstLine="633"/>
        <w:rPr>
          <w:sz w:val="28"/>
        </w:rPr>
      </w:pPr>
      <w:r>
        <w:rPr>
          <w:sz w:val="28"/>
        </w:rPr>
        <w:t>Пенсионный фонд 28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480"/>
        <w:ind w:left="851" w:firstLine="633"/>
        <w:rPr>
          <w:sz w:val="28"/>
        </w:rPr>
      </w:pPr>
      <w:r>
        <w:rPr>
          <w:sz w:val="28"/>
        </w:rPr>
        <w:t>Фонд медицинского страхования 3,6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480"/>
        <w:ind w:left="851" w:firstLine="633"/>
        <w:rPr>
          <w:sz w:val="28"/>
        </w:rPr>
      </w:pPr>
      <w:r>
        <w:rPr>
          <w:sz w:val="28"/>
        </w:rPr>
        <w:t>Фонд социального страхования 5,4 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480"/>
        <w:ind w:left="851" w:firstLine="633"/>
        <w:rPr>
          <w:sz w:val="28"/>
        </w:rPr>
      </w:pPr>
      <w:r>
        <w:rPr>
          <w:sz w:val="28"/>
        </w:rPr>
        <w:t>Фонд занятости 1,5 %;</w:t>
      </w:r>
    </w:p>
    <w:p>
      <w:pPr>
        <w:pStyle w:val="Normal"/>
        <w:spacing w:lineRule="auto" w:line="480"/>
        <w:ind w:left="851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0340</wp:posOffset>
                </wp:positionH>
                <wp:positionV relativeFrom="paragraph">
                  <wp:posOffset>223520</wp:posOffset>
                </wp:positionV>
                <wp:extent cx="6998970" cy="721360"/>
                <wp:effectExtent l="0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.6pt;width:551.1pt;height:56.8pt" coordorigin="-284,352" coordsize="11022,1136">
                <v:group id="shape_0" style="position:absolute;left:-284;top:352;width:11022;height:1136">
                  <v:group id="shape_0" style="position:absolute;left:-284;top:352;width:11022;height:1136">
                    <v:group id="shape_0" style="position:absolute;left:-284;top:352;width:10791;height:1136">
                      <v:group id="shape_0" style="position:absolute;left:0;top:352;width:10507;height:851">
                        <v:line id="shape_0" from="0,352" to="10507,3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52" to="3692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52" to="3124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52" to="2272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36" to="3691,6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20" to="3691,9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52" to="403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52" to="973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52" to="9940,120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49" to="10507,74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36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52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52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84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480"/>
        <w:ind w:left="851" w:firstLine="633"/>
        <w:rPr>
          <w:sz w:val="28"/>
        </w:rPr>
      </w:pPr>
      <w:r>
        <w:rPr>
          <w:sz w:val="28"/>
        </w:rPr>
        <w:t>Пенсионный фонд 1 %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Итого начислено на заработную плату 39,5 %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ЗП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с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П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97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81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60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left="360" w:firstLine="633"/>
        <w:rPr/>
      </w:pPr>
      <w:r>
        <w:rPr/>
        <w:t>Таким образом, ФОТ основных рабочих будет равен сумме основной, дополнительной заработной  платы и отчислений на социальное страховани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 xml:space="preserve">осн </w:t>
      </w:r>
      <w:r>
        <w:rPr>
          <w:sz w:val="28"/>
        </w:rPr>
        <w:t xml:space="preserve">= </w:t>
      </w:r>
      <w:r>
        <w:rPr>
          <w:i/>
          <w:iCs/>
          <w:sz w:val="28"/>
        </w:rPr>
        <w:t>О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+</w:t>
      </w:r>
      <w:r>
        <w:rPr>
          <w:i/>
          <w:iCs/>
          <w:sz w:val="28"/>
        </w:rPr>
        <w:t>Д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+</w:t>
      </w:r>
      <w:r>
        <w:rPr>
          <w:i/>
          <w:iCs/>
          <w:sz w:val="28"/>
        </w:rPr>
        <w:t>ОСС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;(2.9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 xml:space="preserve">осн </w:t>
      </w:r>
      <w:r>
        <w:rPr>
          <w:sz w:val="28"/>
        </w:rPr>
        <w:t xml:space="preserve">= 3497928+314813+1506033 = 5318774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Прямая заработная плата вспомогательных рабочих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всп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</w:rPr>
        <w:t>Ф</w:t>
      </w:r>
      <w:r>
        <w:rPr>
          <w:i/>
          <w:iCs/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всп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ср</w:t>
      </w:r>
      <w:r>
        <w:rPr>
          <w:sz w:val="28"/>
        </w:rPr>
        <w:t>;(2.10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сср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средняя часовая ставка вспомогательных рабочих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всп</w:t>
      </w:r>
      <w:r>
        <w:rPr>
          <w:i/>
          <w:iCs/>
          <w:sz w:val="28"/>
        </w:rPr>
        <w:t xml:space="preserve"> </w:t>
      </w:r>
      <w:r>
        <w:rPr>
          <w:sz w:val="28"/>
        </w:rPr>
        <w:t>= 1892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1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4,544 = 577984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 xml:space="preserve">ПЗП специалистов и служащих рассчитывается исходя из месячной ставки, количества работающих по каждой штатной должности, количества рабочих месяцев и норматива премии: 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спец</w:t>
      </w:r>
      <w:r>
        <w:rPr>
          <w:sz w:val="28"/>
        </w:rPr>
        <w:t xml:space="preserve"> = </w:t>
      </w:r>
      <w:r>
        <w:rPr>
          <w:i/>
          <w:iCs/>
          <w:sz w:val="28"/>
        </w:rPr>
        <w:t>ОМ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пец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1;(2.11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ОМ</w:t>
      </w:r>
      <w:r>
        <w:rPr>
          <w:sz w:val="28"/>
        </w:rPr>
        <w:t xml:space="preserve"> – месячный оклад специалистов – 5000 рублей, 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пец</w:t>
      </w:r>
      <w:r>
        <w:rPr>
          <w:sz w:val="28"/>
        </w:rPr>
        <w:t xml:space="preserve"> -  количество специалистов, 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11 – число рабочих месяцев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спец</w:t>
      </w:r>
      <w:r>
        <w:rPr>
          <w:sz w:val="28"/>
        </w:rPr>
        <w:t xml:space="preserve"> = 5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1 = 55000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ЗП служащих рассчитывается аналогично.  Месячный оклад составляет 3000 рублей:</w:t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0340</wp:posOffset>
                </wp:positionH>
                <wp:positionV relativeFrom="paragraph">
                  <wp:posOffset>99060</wp:posOffset>
                </wp:positionV>
                <wp:extent cx="6998970" cy="721360"/>
                <wp:effectExtent l="0" t="952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7.8pt;width:551.1pt;height:56.8pt" coordorigin="-284,156" coordsize="11022,1136">
                <v:group id="shape_0" style="position:absolute;left:-284;top:156;width:11022;height:1136">
                  <v:group id="shape_0" style="position:absolute;left:-284;top:156;width:11022;height:1136">
                    <v:group id="shape_0" style="position:absolute;left:-284;top:156;width:10791;height:1136">
                      <v:group id="shape_0" style="position:absolute;left:0;top:156;width:10507;height:851">
                        <v:line id="shape_0" from="0,156" to="10507,15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56" to="3692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56" to="3124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56" to="2272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40" to="3691,4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724" to="3691,7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56" to="403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56" to="973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56" to="9940,10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53" to="10507,55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40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5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5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488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служ</w:t>
      </w:r>
      <w:r>
        <w:rPr>
          <w:sz w:val="28"/>
        </w:rPr>
        <w:t xml:space="preserve"> = 3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1 = 16500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Месячный оклад руководителей составляет 8000 рублей, поэтому ПЗП руководителей будет составлять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ЗП</w:t>
      </w:r>
      <w:r>
        <w:rPr>
          <w:i/>
          <w:iCs/>
          <w:sz w:val="28"/>
          <w:vertAlign w:val="subscript"/>
        </w:rPr>
        <w:t>рук</w:t>
      </w:r>
      <w:r>
        <w:rPr>
          <w:sz w:val="28"/>
        </w:rPr>
        <w:t xml:space="preserve"> = 8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1 = 176000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Премия берется в размере 50 % от ПЗП соответственно категории работника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Дополнительная заработная плата берется в размере 9% от суммы премии и прямой заработной платы соответственно категории работника. Начисление на социальное страхование по заработной плате вычисляется в размере 39,5 % от суммы прямой  заработной платы и премии и дополнительной заработной платы. Результаты расчета в таблице 2.2.</w:t>
      </w:r>
    </w:p>
    <w:p>
      <w:pPr>
        <w:pStyle w:val="Normal"/>
        <w:spacing w:lineRule="auto" w:line="480"/>
        <w:jc w:val="center"/>
        <w:rPr/>
      </w:pPr>
      <w:r>
        <w:rPr/>
        <w:t>Таблица 2.2.</w:t>
      </w:r>
    </w:p>
    <w:tbl>
      <w:tblPr>
        <w:tblW w:w="9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86"/>
        <w:gridCol w:w="1152"/>
        <w:gridCol w:w="1164"/>
        <w:gridCol w:w="1197"/>
        <w:gridCol w:w="1055"/>
        <w:gridCol w:w="1164"/>
        <w:gridCol w:w="1366"/>
      </w:tblGrid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работающ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П,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П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,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П, руб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С, 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, руб.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сновные раб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79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2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7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60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8774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8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2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280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2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454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5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336</w:t>
            </w:r>
          </w:p>
        </w:tc>
      </w:tr>
      <w:tr>
        <w:trPr>
          <w:trHeight w:val="2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425</w:t>
            </w:r>
          </w:p>
        </w:tc>
      </w:tr>
      <w:tr>
        <w:trPr>
          <w:trHeight w:val="278" w:hRule="atLeast"/>
        </w:trPr>
        <w:tc>
          <w:tcPr>
            <w:tcW w:w="2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404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189</w:t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215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26</w:t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739</w:t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9269</w:t>
            </w:r>
          </w:p>
        </w:tc>
      </w:tr>
    </w:tbl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80340</wp:posOffset>
                </wp:positionH>
                <wp:positionV relativeFrom="paragraph">
                  <wp:posOffset>323215</wp:posOffset>
                </wp:positionV>
                <wp:extent cx="6998970" cy="721360"/>
                <wp:effectExtent l="0" t="952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5.45pt;width:551.1pt;height:56.8pt" coordorigin="-284,509" coordsize="11022,1136">
                <v:group id="shape_0" style="position:absolute;left:-284;top:509;width:11022;height:1136">
                  <v:group id="shape_0" style="position:absolute;left:-284;top:509;width:11022;height:1136">
                    <v:group id="shape_0" style="position:absolute;left:-284;top:509;width:10791;height:1136">
                      <v:group id="shape_0" style="position:absolute;left:0;top:509;width:10507;height:851">
                        <v:line id="shape_0" from="0,509" to="10507,5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09" to="3692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09" to="3124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09" to="2272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793" to="3691,7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077" to="3691,10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09" to="403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09" to="973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09" to="9940,13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06" to="10507,9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793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09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09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841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firstLine="63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ределения стоимости основных фондов производственного участка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 xml:space="preserve">К основным фондам относятся здания, сооружения, основное и вспомогательное оборудование, инструменты, приспособление и инвентарь.  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Площадь рабочих мест определя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м</w:t>
      </w:r>
      <w:r>
        <w:rPr>
          <w:sz w:val="28"/>
        </w:rPr>
        <w:t xml:space="preserve"> = 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общ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рп</w:t>
      </w:r>
      <w:r>
        <w:rPr>
          <w:sz w:val="28"/>
        </w:rPr>
        <w:t>;(3.1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рп</w:t>
      </w:r>
      <w:r>
        <w:rPr>
          <w:sz w:val="28"/>
        </w:rPr>
        <w:t xml:space="preserve"> – норматив площади на одного рабочего (5м)</w:t>
      </w:r>
    </w:p>
    <w:p>
      <w:pPr>
        <w:pStyle w:val="Normal"/>
        <w:spacing w:lineRule="auto" w:line="480"/>
        <w:ind w:left="360" w:firstLine="633"/>
        <w:rPr>
          <w:sz w:val="28"/>
          <w:vertAlign w:val="superscript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м</w:t>
      </w:r>
      <w:r>
        <w:rPr>
          <w:sz w:val="28"/>
        </w:rPr>
        <w:t xml:space="preserve"> = 10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5 = 530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лощадь проходов определяется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м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>/100;(3.2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пр</w:t>
      </w:r>
      <w:r>
        <w:rPr>
          <w:sz w:val="28"/>
        </w:rPr>
        <w:t xml:space="preserve"> – норматив площади проходов (20% от </w:t>
      </w:r>
      <w:r>
        <w:rPr>
          <w:sz w:val="28"/>
          <w:lang w:val="en-US"/>
        </w:rPr>
        <w:t>S</w:t>
      </w:r>
      <w:r>
        <w:rPr>
          <w:sz w:val="28"/>
        </w:rPr>
        <w:t>рм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5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2 = 106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лощадь производственного участка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уч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рм</w:t>
      </w:r>
      <w:r>
        <w:rPr>
          <w:sz w:val="28"/>
        </w:rPr>
        <w:t>+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>;(3.3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уч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530+106 = 636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пределяем величину дополнительной площади. Для этого определяем площадь складских помещений, которая определя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п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уч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лпо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склпом</w:t>
      </w:r>
      <w:r>
        <w:rPr>
          <w:sz w:val="28"/>
        </w:rPr>
        <w:t xml:space="preserve"> – норма складских помещений (5,5%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склпом</w:t>
      </w:r>
      <w:r>
        <w:rPr>
          <w:sz w:val="28"/>
        </w:rPr>
        <w:t xml:space="preserve"> = 63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55 = 34,98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TextBodyIndent"/>
        <w:spacing w:lineRule="auto" w:line="480"/>
        <w:ind w:left="360" w:firstLine="63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480"/>
        <w:ind w:left="360" w:firstLine="63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80340</wp:posOffset>
                </wp:positionH>
                <wp:positionV relativeFrom="paragraph">
                  <wp:posOffset>82550</wp:posOffset>
                </wp:positionV>
                <wp:extent cx="6998970" cy="721360"/>
                <wp:effectExtent l="0" t="952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.5pt;width:551.1pt;height:56.8pt" coordorigin="-284,130" coordsize="11022,1136">
                <v:group id="shape_0" style="position:absolute;left:-284;top:130;width:11022;height:1136">
                  <v:group id="shape_0" style="position:absolute;left:-284;top:130;width:11022;height:1136">
                    <v:group id="shape_0" style="position:absolute;left:-284;top:130;width:10791;height:1136">
                      <v:group id="shape_0" style="position:absolute;left:0;top:130;width:10507;height:851">
                        <v:line id="shape_0" from="0,130" to="10507,1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30" to="369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30" to="3124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30" to="227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14" to="3691,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98" to="3691,6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30" to="40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30" to="97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30" to="9940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27" to="10507,5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1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3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3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46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Определяем площадь конторских помещений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п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уч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по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контпом</w:t>
      </w:r>
      <w:r>
        <w:rPr>
          <w:sz w:val="28"/>
        </w:rPr>
        <w:t xml:space="preserve"> – норма конторских помещений (10%)</w:t>
      </w:r>
    </w:p>
    <w:p>
      <w:pPr>
        <w:pStyle w:val="Normal"/>
        <w:spacing w:lineRule="auto" w:line="480"/>
        <w:ind w:left="360" w:firstLine="633"/>
        <w:rPr>
          <w:sz w:val="28"/>
          <w:vertAlign w:val="superscript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контпом</w:t>
      </w:r>
      <w:r>
        <w:rPr>
          <w:sz w:val="28"/>
        </w:rPr>
        <w:t xml:space="preserve"> = 63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1 = 63,6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лощадь бытовых помещений определя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по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уч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ытпо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бытпом</w:t>
      </w:r>
      <w:r>
        <w:rPr>
          <w:sz w:val="28"/>
        </w:rPr>
        <w:t xml:space="preserve"> – норма бытовых помещений (20%)</w:t>
      </w:r>
    </w:p>
    <w:p>
      <w:pPr>
        <w:pStyle w:val="Normal"/>
        <w:spacing w:lineRule="auto" w:line="480"/>
        <w:ind w:left="360" w:firstLine="633"/>
        <w:rPr>
          <w:sz w:val="28"/>
          <w:vertAlign w:val="superscript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бытпом</w:t>
      </w:r>
      <w:r>
        <w:rPr>
          <w:sz w:val="28"/>
        </w:rPr>
        <w:t xml:space="preserve"> = 63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2 = 127,2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Внутренняя площадь помещений определя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внутрпом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руч</w:t>
      </w:r>
      <w:r>
        <w:rPr>
          <w:sz w:val="28"/>
        </w:rPr>
        <w:t xml:space="preserve"> 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склпом</w:t>
      </w:r>
      <w:r>
        <w:rPr>
          <w:sz w:val="28"/>
        </w:rPr>
        <w:t xml:space="preserve"> 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контпом</w:t>
      </w:r>
      <w:r>
        <w:rPr>
          <w:sz w:val="28"/>
        </w:rPr>
        <w:t xml:space="preserve"> +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бытпом</w:t>
      </w:r>
      <w:r>
        <w:rPr>
          <w:sz w:val="28"/>
        </w:rPr>
        <w:t>;(3.7)</w:t>
      </w:r>
    </w:p>
    <w:p>
      <w:pPr>
        <w:pStyle w:val="Normal"/>
        <w:spacing w:lineRule="auto" w:line="480"/>
        <w:ind w:left="360" w:firstLine="633"/>
        <w:rPr>
          <w:sz w:val="28"/>
          <w:vertAlign w:val="superscript"/>
        </w:rPr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внутрпом</w:t>
      </w:r>
      <w:r>
        <w:rPr>
          <w:sz w:val="28"/>
        </w:rPr>
        <w:t xml:space="preserve"> = 636+34,98+63,6+127,2 = 861,78 </w:t>
      </w:r>
      <w:r>
        <w:rPr>
          <w:i/>
          <w:iCs/>
          <w:sz w:val="28"/>
        </w:rPr>
        <w:t>м</w:t>
      </w:r>
      <w:r>
        <w:rPr>
          <w:i/>
          <w:iCs/>
          <w:sz w:val="28"/>
          <w:vertAlign w:val="superscript"/>
        </w:rPr>
        <w:t>2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Стоимость используемого оборудования и приборов определяется численностью рабочих мест; в данном технологическом процессе используется следующее оборудование представленное в таблице 3.1.</w:t>
      </w:r>
    </w:p>
    <w:p>
      <w:pPr>
        <w:pStyle w:val="Normal"/>
        <w:spacing w:lineRule="auto" w:line="480"/>
        <w:jc w:val="center"/>
        <w:rPr/>
      </w:pPr>
      <w:r>
        <w:rPr/>
        <w:t>Таблица 3.1.</w:t>
      </w:r>
    </w:p>
    <w:tbl>
      <w:tblPr>
        <w:tblW w:w="99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385"/>
        <w:gridCol w:w="816"/>
        <w:gridCol w:w="1657"/>
        <w:gridCol w:w="2114"/>
        <w:gridCol w:w="1323"/>
      </w:tblGrid>
      <w:tr>
        <w:trPr>
          <w:trHeight w:val="5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Це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ту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</w:tr>
      <w:tr>
        <w:trPr>
          <w:trHeight w:val="5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зерный широкоуниверсальный стан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сверлильный с ЧП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</w:tr>
      <w:tr>
        <w:trPr>
          <w:trHeight w:val="53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ат сеткографической печа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труйной промыв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</w:tr>
      <w:tr>
        <w:trPr>
          <w:trHeight w:val="2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ый сто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тен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0</w:t>
            </w:r>
          </w:p>
        </w:tc>
      </w:tr>
      <w:tr>
        <w:trPr>
          <w:trHeight w:val="262" w:hRule="atLeast"/>
        </w:trPr>
        <w:tc>
          <w:tcPr>
            <w:tcW w:w="4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3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0</w:t>
            </w:r>
          </w:p>
        </w:tc>
      </w:tr>
    </w:tbl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0340</wp:posOffset>
                </wp:positionH>
                <wp:positionV relativeFrom="paragraph">
                  <wp:posOffset>259715</wp:posOffset>
                </wp:positionV>
                <wp:extent cx="6998970" cy="721360"/>
                <wp:effectExtent l="0" t="952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0.45pt;width:551.1pt;height:56.8pt" coordorigin="-284,409" coordsize="11022,1136">
                <v:group id="shape_0" style="position:absolute;left:-284;top:409;width:11022;height:1136">
                  <v:group id="shape_0" style="position:absolute;left:-284;top:409;width:11022;height:1136">
                    <v:group id="shape_0" style="position:absolute;left:-284;top:409;width:10791;height:1136">
                      <v:group id="shape_0" style="position:absolute;left:0;top:409;width:10507;height:851">
                        <v:line id="shape_0" from="0,409" to="10507,4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409" to="3692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409" to="3124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409" to="2272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93" to="3691,6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77" to="3691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409" to="403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409" to="973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409" to="9940,126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806" to="10507,8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93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409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409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741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тоимость инструмента рассчитывается как 5% от стоимости оборудования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инс</w:t>
      </w:r>
      <w:r>
        <w:rPr>
          <w:sz w:val="28"/>
        </w:rPr>
        <w:t xml:space="preserve"> = 765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5 = 3800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тоимость производственного инвентаря рассчитывается как 1% от стоимости оборудования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инвпр</w:t>
      </w:r>
      <w:r>
        <w:rPr>
          <w:sz w:val="28"/>
        </w:rPr>
        <w:t xml:space="preserve"> = 76500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1 = 765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тоимость хозяйственного инвентаря рассчитывается исходя из нормы 7000 руб. на каждого основного и вспомогательного рабочего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>освсп</w:t>
      </w:r>
      <w:r>
        <w:rPr>
          <w:sz w:val="28"/>
        </w:rPr>
        <w:t xml:space="preserve"> = (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осн</w:t>
      </w:r>
      <w:r>
        <w:rPr>
          <w:i/>
          <w:iCs/>
          <w:sz w:val="28"/>
        </w:rPr>
        <w:t>+Ч</w:t>
      </w:r>
      <w:r>
        <w:rPr>
          <w:i/>
          <w:iCs/>
          <w:sz w:val="28"/>
          <w:vertAlign w:val="subscript"/>
        </w:rPr>
        <w:t>всп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7000;(3.8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>освсп</w:t>
      </w:r>
      <w:r>
        <w:rPr>
          <w:sz w:val="28"/>
        </w:rPr>
        <w:t xml:space="preserve"> = (68+21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7000 = 62300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тоимость хозяйственного инвентаря для остальных категорий работников рассчитывается исходя из нормы 5960 руб. на человека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>рсс</w:t>
      </w:r>
      <w:r>
        <w:rPr>
          <w:sz w:val="28"/>
        </w:rPr>
        <w:t xml:space="preserve"> = (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рук</w:t>
      </w:r>
      <w:r>
        <w:rPr>
          <w:sz w:val="28"/>
        </w:rPr>
        <w:t>+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пец</w:t>
      </w:r>
      <w:r>
        <w:rPr>
          <w:sz w:val="28"/>
        </w:rPr>
        <w:t>+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служ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960;(3.9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Таким образом, стоимость хозяйственного инвентаря равна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 xml:space="preserve"> </w:t>
      </w:r>
      <w:r>
        <w:rPr>
          <w:sz w:val="28"/>
        </w:rPr>
        <w:t>=</w:t>
      </w:r>
      <w:r>
        <w:rPr>
          <w:i/>
          <w:iCs/>
          <w:sz w:val="28"/>
        </w:rPr>
        <w:t xml:space="preserve"> 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>освсп</w:t>
      </w:r>
      <w:r>
        <w:rPr>
          <w:i/>
          <w:iCs/>
          <w:sz w:val="28"/>
        </w:rPr>
        <w:t>+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>рсс</w:t>
      </w:r>
      <w:r>
        <w:rPr>
          <w:sz w:val="28"/>
        </w:rPr>
        <w:t>;(3.10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хи</w:t>
      </w:r>
      <w:r>
        <w:rPr>
          <w:i/>
          <w:iCs/>
          <w:sz w:val="28"/>
          <w:vertAlign w:val="superscript"/>
        </w:rPr>
        <w:t xml:space="preserve"> </w:t>
      </w:r>
      <w:r>
        <w:rPr>
          <w:sz w:val="28"/>
        </w:rPr>
        <w:t xml:space="preserve">= 623000+101320 = 724320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годовых амортизационных отчислений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Годовые амортизационные отчисления основных производственных фондов рассчитывается для зданий. Амортизационные отчисления составляют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зд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азд</w:t>
      </w:r>
      <w:r>
        <w:rPr>
          <w:sz w:val="28"/>
        </w:rPr>
        <w:t xml:space="preserve"> – норма амортизаций на здание (12%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зд</w:t>
      </w:r>
      <w:r>
        <w:rPr>
          <w:sz w:val="28"/>
        </w:rPr>
        <w:t xml:space="preserve"> – стоимость здания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Т.к. здание арендуем, то </w:t>
      </w:r>
      <w:r>
        <w:rPr>
          <w:i/>
          <w:iCs/>
          <w:sz w:val="28"/>
        </w:rPr>
        <w:t>АО</w:t>
      </w:r>
      <w:r>
        <w:rPr>
          <w:i/>
          <w:iCs/>
          <w:sz w:val="28"/>
          <w:vertAlign w:val="subscript"/>
        </w:rPr>
        <w:t>зд</w:t>
      </w:r>
      <w:r>
        <w:rPr>
          <w:sz w:val="28"/>
        </w:rPr>
        <w:t xml:space="preserve"> = 0</w:t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0340</wp:posOffset>
                </wp:positionH>
                <wp:positionV relativeFrom="paragraph">
                  <wp:posOffset>82550</wp:posOffset>
                </wp:positionV>
                <wp:extent cx="6998970" cy="721360"/>
                <wp:effectExtent l="0" t="952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.5pt;width:551.1pt;height:56.8pt" coordorigin="-284,130" coordsize="11022,1136">
                <v:group id="shape_0" style="position:absolute;left:-284;top:130;width:11022;height:1136">
                  <v:group id="shape_0" style="position:absolute;left:-284;top:130;width:11022;height:1136">
                    <v:group id="shape_0" style="position:absolute;left:-284;top:130;width:10791;height:1136">
                      <v:group id="shape_0" style="position:absolute;left:0;top:130;width:10507;height:851">
                        <v:line id="shape_0" from="0,130" to="10507,1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30" to="369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30" to="3124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30" to="227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14" to="3691,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98" to="3691,6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30" to="40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30" to="97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30" to="9940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27" to="10507,5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1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3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3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46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асчеты готовых АО для оборудования, инструмента, инвентаря производится аналогично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езультаты вычислений приведены в таблице 3.3.1.</w:t>
      </w:r>
    </w:p>
    <w:p>
      <w:pPr>
        <w:pStyle w:val="TextBodyIndent"/>
        <w:spacing w:lineRule="auto" w:line="480"/>
        <w:ind w:left="0" w:hanging="0"/>
        <w:jc w:val="center"/>
        <w:rPr/>
      </w:pPr>
      <w:r>
        <w:rPr/>
        <w:t>Таблица 3.3.1.</w:t>
      </w:r>
    </w:p>
    <w:tbl>
      <w:tblPr>
        <w:tblW w:w="99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687"/>
        <w:gridCol w:w="2503"/>
        <w:gridCol w:w="2726"/>
      </w:tblGrid>
      <w:tr>
        <w:trPr>
          <w:trHeight w:val="8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сновных фондов и МБ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онных отчислений, %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размер амортизационных отчислений, руб.</w:t>
            </w:r>
          </w:p>
        </w:tc>
      </w:tr>
      <w:tr>
        <w:trPr>
          <w:trHeight w:val="28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ание (аренд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орудование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0</w:t>
            </w:r>
          </w:p>
        </w:tc>
      </w:tr>
      <w:tr>
        <w:trPr>
          <w:trHeight w:val="8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Фрезерный широкоуниверсальный станок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танок сверлильный с ЧП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0</w:t>
            </w:r>
          </w:p>
        </w:tc>
      </w:tr>
      <w:tr>
        <w:trPr>
          <w:trHeight w:val="55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Полуавтомат сеткографической печа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0</w:t>
            </w:r>
          </w:p>
        </w:tc>
      </w:tr>
      <w:tr>
        <w:trPr>
          <w:trHeight w:val="55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Установка струйной промывк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0</w:t>
            </w:r>
          </w:p>
        </w:tc>
      </w:tr>
      <w:tr>
        <w:trPr>
          <w:trHeight w:val="28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Монтажный сто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</w:t>
            </w:r>
          </w:p>
        </w:tc>
      </w:tr>
      <w:tr>
        <w:trPr>
          <w:trHeight w:val="2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Контрольный стен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50</w:t>
            </w:r>
          </w:p>
        </w:tc>
      </w:tr>
      <w:tr>
        <w:trPr>
          <w:trHeight w:val="2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нструм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</w:tr>
      <w:tr>
        <w:trPr>
          <w:trHeight w:val="554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вентарь производственны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,75</w:t>
            </w:r>
          </w:p>
        </w:tc>
      </w:tr>
      <w:tr>
        <w:trPr>
          <w:trHeight w:val="26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й инвентар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3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40</w:t>
            </w:r>
          </w:p>
        </w:tc>
      </w:tr>
      <w:tr>
        <w:trPr>
          <w:trHeight w:val="285" w:hRule="atLeast"/>
        </w:trPr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970</w:t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73</w:t>
            </w:r>
          </w:p>
        </w:tc>
      </w:tr>
    </w:tbl>
    <w:p>
      <w:pPr>
        <w:pStyle w:val="2"/>
        <w:ind w:left="360" w:firstLine="633"/>
        <w:rPr>
          <w:lang w:val="en-US"/>
        </w:rPr>
      </w:pPr>
      <w:r>
        <w:rPr>
          <w:lang w:val="en-US"/>
        </w:rPr>
      </w:r>
    </w:p>
    <w:p>
      <w:pPr>
        <w:pStyle w:val="2"/>
        <w:ind w:left="360" w:firstLine="633"/>
        <w:rPr/>
      </w:pPr>
      <w:r>
        <w:rPr/>
        <w:t>Общие годовые АО на данном предприятии составляют 199073 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80340</wp:posOffset>
                </wp:positionH>
                <wp:positionV relativeFrom="paragraph">
                  <wp:posOffset>300355</wp:posOffset>
                </wp:positionV>
                <wp:extent cx="6998970" cy="721360"/>
                <wp:effectExtent l="0" t="952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3.65pt;width:551.1pt;height:56.8pt" coordorigin="-284,473" coordsize="11022,1136">
                <v:group id="shape_0" style="position:absolute;left:-284;top:473;width:11022;height:1136">
                  <v:group id="shape_0" style="position:absolute;left:-284;top:473;width:11022;height:1136">
                    <v:group id="shape_0" style="position:absolute;left:-284;top:473;width:10791;height:1136">
                      <v:group id="shape_0" style="position:absolute;left:0;top:473;width:10507;height:851">
                        <v:line id="shape_0" from="0,473" to="10507,47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473" to="3692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473" to="3124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473" to="2272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757" to="3691,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041" to="3691,104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473" to="403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473" to="973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473" to="9940,13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870" to="10507,8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757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473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473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805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firstLine="63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олной себестоимости изделий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 целью определения себестоимости в условиях запроектированной организации производства необходимо рассчитать величину отдельных элементов и статей затрат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Цеховая себестоимость включает в себя следующие статьи затра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Сырье и материа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Покупные полуфабрик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Ф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Начисления на Ф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Расходы на содержание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Цеховые расходы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оизведя расчет получили исходную себестоимость. Прямые и материальные затраты складываются из стоимости сырья, материалов и стоимости покупных полуфабрикатов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1. Расчет стоимости материалов производи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i/>
          <w:iCs/>
          <w:sz w:val="28"/>
        </w:rPr>
        <w:t>ОЦ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>;(4.1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норма расходов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-того материала на единицу изделия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Ц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>– оптовая цена за 1 кг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sz w:val="28"/>
        </w:rPr>
        <w:t>-того материала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Стоимость различных материалов требуемых для изготовления 1 изделия представлены в таблице 4.1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0340</wp:posOffset>
                </wp:positionH>
                <wp:positionV relativeFrom="paragraph">
                  <wp:posOffset>378460</wp:posOffset>
                </wp:positionV>
                <wp:extent cx="6998970" cy="721360"/>
                <wp:effectExtent l="0" t="952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9.8pt;width:551.1pt;height:56.8pt" coordorigin="-284,596" coordsize="11022,1136">
                <v:group id="shape_0" style="position:absolute;left:-284;top:596;width:11022;height:1136">
                  <v:group id="shape_0" style="position:absolute;left:-284;top:596;width:11022;height:1136">
                    <v:group id="shape_0" style="position:absolute;left:-284;top:596;width:10791;height:1136">
                      <v:group id="shape_0" style="position:absolute;left:0;top:596;width:10507;height:851">
                        <v:line id="shape_0" from="0,596" to="10507,59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96" to="3692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96" to="3124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96" to="2272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80" to="3691,8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64" to="3691,116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96" to="403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96" to="973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96" to="9940,14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93" to="10507,99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80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9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9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28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jc w:val="center"/>
        <w:rPr/>
      </w:pPr>
      <w:r>
        <w:rPr/>
        <w:t>Таблица 4.1.</w:t>
      </w:r>
    </w:p>
    <w:tbl>
      <w:tblPr>
        <w:tblW w:w="995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39"/>
        <w:gridCol w:w="1550"/>
        <w:gridCol w:w="1842"/>
        <w:gridCol w:w="2171"/>
        <w:gridCol w:w="1140"/>
      </w:tblGrid>
      <w:tr>
        <w:trPr>
          <w:trHeight w:val="82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материала на 1 издел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цена материала на 1 изделие, 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-мость, руб.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ой ПОС-6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с ФК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7</w:t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ное желез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>
          <w:trHeight w:val="2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2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текстолит 1,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0мм (1 стор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0" w:hRule="atLeast"/>
        </w:trPr>
        <w:tc>
          <w:tcPr>
            <w:tcW w:w="88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</w:tr>
    </w:tbl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бщая стоимость материалов, требуемых для изготовления 1 изделия, с учетом транспортно-заготовительных расходов вед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>(1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тзр</w:t>
      </w:r>
      <w:r>
        <w:rPr>
          <w:sz w:val="28"/>
        </w:rPr>
        <w:t>/100);(4.2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м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общая стоимость материалов, требуемая для изготовления одного изделия.</w:t>
      </w:r>
    </w:p>
    <w:p>
      <w:pPr>
        <w:pStyle w:val="TextBodyIndent"/>
        <w:spacing w:lineRule="auto" w:line="480"/>
        <w:ind w:left="360" w:firstLine="633"/>
        <w:rPr/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тзр</w:t>
      </w:r>
      <w:r>
        <w:rPr>
          <w:sz w:val="28"/>
        </w:rPr>
        <w:t xml:space="preserve"> – норматив транспортно-заготовительных расходов (6%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 xml:space="preserve"> = 12,37(1+0,06) = 13,11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2. Расчет стоимости покупных полуфабрикатов, цены и количество покупных полуфабрикатов, используемых на данном производстве, представлены в таблице 4.2.</w:t>
      </w:r>
    </w:p>
    <w:p>
      <w:pPr>
        <w:pStyle w:val="2"/>
        <w:ind w:left="0" w:hanging="0"/>
        <w:jc w:val="center"/>
        <w:rPr/>
      </w:pPr>
      <w:r>
        <w:rPr/>
        <w:t>Таблица 4.2.</w:t>
      </w:r>
    </w:p>
    <w:tbl>
      <w:tblPr>
        <w:tblW w:w="995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46"/>
        <w:gridCol w:w="2408"/>
        <w:gridCol w:w="2020"/>
        <w:gridCol w:w="2314"/>
      </w:tblGrid>
      <w:tr>
        <w:trPr>
          <w:trHeight w:val="8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диоэлемен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лементов на издел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цена единицы, руб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элементов на изделие</w:t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502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521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-32</w:t>
            </w:r>
            <w:r>
              <w:rPr>
                <w:lang w:val="en-US"/>
              </w:rPr>
              <w:t>HDS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-17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-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3-19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2Б-1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64" w:hRule="atLeast"/>
        </w:trPr>
        <w:tc>
          <w:tcPr>
            <w:tcW w:w="763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80340</wp:posOffset>
                </wp:positionH>
                <wp:positionV relativeFrom="paragraph">
                  <wp:posOffset>80010</wp:posOffset>
                </wp:positionV>
                <wp:extent cx="6998970" cy="721360"/>
                <wp:effectExtent l="0" t="952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.3pt;width:551.1pt;height:56.8pt" coordorigin="-284,126" coordsize="11022,1136">
                <v:group id="shape_0" style="position:absolute;left:-284;top:126;width:11022;height:1136">
                  <v:group id="shape_0" style="position:absolute;left:-284;top:126;width:11022;height:1136">
                    <v:group id="shape_0" style="position:absolute;left:-284;top:126;width:10791;height:1136">
                      <v:group id="shape_0" style="position:absolute;left:0;top:126;width:10507;height:851">
                        <v:line id="shape_0" from="0,126" to="10507,12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26" to="3692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26" to="3124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26" to="2272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10" to="3691,4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94" to="3691,6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26" to="403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26" to="973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26" to="9940,9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23" to="10507,5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10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2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2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458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асчет общей стоимости полуфабрикатов, требуемых для изготовления 1 изделия, с учетом транспортно-заготовительных расходов вед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>(1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тзр</w:t>
      </w:r>
      <w:r>
        <w:rPr>
          <w:sz w:val="28"/>
        </w:rPr>
        <w:t>/100);(4.3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– общая стоимость покупных полуфабрикатов, требуемых на изготовление 1 изделия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 xml:space="preserve">СТп = 32(1+0,06) = 33,92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3. Фонд заработной платы основных рабочих на 1 изделие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ФЗП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 xml:space="preserve"> – фонд заработной платы основных производственных рабочих представлены в разделе 2 (</w:t>
      </w:r>
      <w:r>
        <w:rPr>
          <w:i/>
          <w:iCs/>
          <w:sz w:val="28"/>
        </w:rPr>
        <w:t>ОЗП</w:t>
      </w:r>
      <w:r>
        <w:rPr>
          <w:sz w:val="28"/>
        </w:rPr>
        <w:t xml:space="preserve"> + </w:t>
      </w:r>
      <w:r>
        <w:rPr>
          <w:i/>
          <w:iCs/>
          <w:sz w:val="28"/>
        </w:rPr>
        <w:t>ДЗП</w:t>
      </w:r>
      <w:r>
        <w:rPr>
          <w:sz w:val="28"/>
        </w:rPr>
        <w:t>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7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8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4. Отчисления на социальное страхование основных рабочих на 1 изделие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ОСС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 xml:space="preserve"> – это годовые начисления на ФОТ основных рабочих представлены в разделе 2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60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5. Расходы на содержание и эксплуатацию оборудования (РСЭО) включает в себя:</w:t>
      </w:r>
    </w:p>
    <w:p>
      <w:pPr>
        <w:pStyle w:val="Normal"/>
        <w:spacing w:lineRule="auto" w:line="48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80340</wp:posOffset>
                </wp:positionH>
                <wp:positionV relativeFrom="paragraph">
                  <wp:posOffset>363220</wp:posOffset>
                </wp:positionV>
                <wp:extent cx="6998970" cy="721360"/>
                <wp:effectExtent l="0" t="952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8.6pt;width:551.1pt;height:56.8pt" coordorigin="-284,572" coordsize="11022,1136">
                <v:group id="shape_0" style="position:absolute;left:-284;top:572;width:11022;height:1136">
                  <v:group id="shape_0" style="position:absolute;left:-284;top:572;width:11022;height:1136">
                    <v:group id="shape_0" style="position:absolute;left:-284;top:572;width:10791;height:1136">
                      <v:group id="shape_0" style="position:absolute;left:0;top:572;width:10507;height:851">
                        <v:line id="shape_0" from="0,572" to="10507,5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72" to="3692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72" to="3124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72" to="2272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56" to="3691,8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40" to="3691,11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72" to="403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72" to="973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72" to="9940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69" to="10507,96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56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72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72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04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стоимость технологической электроэнергии;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текущий  ремонт оборудования;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амортизационные отчисления на оборудования и инструменты;</w:t>
      </w:r>
    </w:p>
    <w:p>
      <w:pPr>
        <w:pStyle w:val="Normal"/>
        <w:numPr>
          <w:ilvl w:val="0"/>
          <w:numId w:val="2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прочие расходы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51.Стоимость технологической электроэнергии 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Д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где Тэ – тариф на электроэнергию (50кол.),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потр – потребляемая мощность (3-й раздел),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КПД – коэффициент полезного действия (0,8),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КП – коэффициент, учитывающий потери электроэнергии в сети (0,95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92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5.2. Затраты на текущий ремонт оборудования и инструментов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н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тро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зтро</w:t>
      </w:r>
      <w:r>
        <w:rPr>
          <w:sz w:val="28"/>
        </w:rPr>
        <w:t xml:space="preserve"> – норма затрат на текущий ремонт оборудования (3%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5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00</m:t>
                  </m:r>
                </m:e>
              </m:d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5.3. Затраты на амортизационные отчисления оборудования и инструментов составляет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аооб</w:t>
      </w:r>
      <w:r>
        <w:rPr>
          <w:sz w:val="28"/>
        </w:rPr>
        <w:t xml:space="preserve"> = 10750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5.4. Прочие РСЭО составляют 5% от суммы вышеперечисленных затрат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(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тэ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тр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аооб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5;(4.8)</w:t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0340</wp:posOffset>
                </wp:positionH>
                <wp:positionV relativeFrom="paragraph">
                  <wp:posOffset>363220</wp:posOffset>
                </wp:positionV>
                <wp:extent cx="6998970" cy="721360"/>
                <wp:effectExtent l="0" t="95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8.6pt;width:551.1pt;height:56.8pt" coordorigin="-284,572" coordsize="11022,1136">
                <v:group id="shape_0" style="position:absolute;left:-284;top:572;width:11022;height:1136">
                  <v:group id="shape_0" style="position:absolute;left:-284;top:572;width:11022;height:1136">
                    <v:group id="shape_0" style="position:absolute;left:-284;top:572;width:10791;height:1136">
                      <v:group id="shape_0" style="position:absolute;left:0;top:572;width:10507;height:851">
                        <v:line id="shape_0" from="0,572" to="10507,57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72" to="3692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72" to="3124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72" to="2272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56" to="3691,8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40" to="3691,11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72" to="403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72" to="973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72" to="9940,142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69" to="10507,96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56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72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72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04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Таким образом РСЭО составляют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(2369235+24090+107500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5 = 125041,2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СЭО на одно изделие рассчитываю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Э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ЭО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СЭ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58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 К общецеховым расходам относятся: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работная плата вспомогательных рабочих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Специалистов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Служащих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Руководителей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Электроэнергия на хозяйственные нужды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Амортизационные отчисления здания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текущий ремонт здания и производственного инвентаря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изобретательство и рационализаторство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охрану труда и технику безопасности;</w:t>
      </w:r>
    </w:p>
    <w:p>
      <w:pPr>
        <w:pStyle w:val="Normal"/>
        <w:numPr>
          <w:ilvl w:val="0"/>
          <w:numId w:val="8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износ материального инвентаря и прочие расходы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4.6.1. Общая заработная плата вспомогательных рабочих, служащих, специалистов и руководителей складывается из ФОТ. Значения этих фондов  представлены в разделе 2.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всп</w:t>
      </w:r>
      <w:r>
        <w:rPr>
          <w:sz w:val="28"/>
        </w:rPr>
        <w:t>+</w:t>
      </w: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спец</w:t>
      </w:r>
      <w:r>
        <w:rPr>
          <w:sz w:val="28"/>
        </w:rPr>
        <w:t>+</w:t>
      </w: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служ</w:t>
      </w:r>
      <w:r>
        <w:rPr>
          <w:sz w:val="28"/>
        </w:rPr>
        <w:t>+</w:t>
      </w: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рук</w:t>
      </w:r>
      <w:r>
        <w:rPr>
          <w:sz w:val="28"/>
        </w:rPr>
        <w:t>;(4.10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общ</w:t>
      </w:r>
      <w:r>
        <w:rPr>
          <w:sz w:val="28"/>
        </w:rPr>
        <w:t xml:space="preserve"> = 1318280+1254454+376336+401425 = 335049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0340</wp:posOffset>
                </wp:positionH>
                <wp:positionV relativeFrom="paragraph">
                  <wp:posOffset>370840</wp:posOffset>
                </wp:positionV>
                <wp:extent cx="6998970" cy="721360"/>
                <wp:effectExtent l="0" t="952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9.2pt;width:551.1pt;height:56.8pt" coordorigin="-284,584" coordsize="11022,1136">
                <v:group id="shape_0" style="position:absolute;left:-284;top:584;width:11022;height:1136">
                  <v:group id="shape_0" style="position:absolute;left:-284;top:584;width:11022;height:1136">
                    <v:group id="shape_0" style="position:absolute;left:-284;top:584;width:10791;height:1136">
                      <v:group id="shape_0" style="position:absolute;left:0;top:584;width:10507;height:851">
                        <v:line id="shape_0" from="0,584" to="10507,58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84" to="3692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84" to="3124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84" to="2272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68" to="3691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52" to="3691,11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84" to="403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84" to="973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84" to="9940,14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81" to="10507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6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84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84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1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Так как здание берется в аренду, то амортизационные отчисления здания равны 0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2. Стоимость электроэнергии на хозяйственные нужды рассчитыва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эх</w:t>
      </w:r>
      <w:r>
        <w:rPr>
          <w:sz w:val="28"/>
        </w:rPr>
        <w:t xml:space="preserve"> = </w:t>
      </w:r>
      <w:r>
        <w:rPr>
          <w:i/>
          <w:iCs/>
          <w:sz w:val="28"/>
        </w:rPr>
        <w:t>Ф</w:t>
      </w:r>
      <w:r>
        <w:rPr>
          <w:i/>
          <w:iCs/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эл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Т</w:t>
      </w:r>
      <w:r>
        <w:rPr>
          <w:i/>
          <w:iCs/>
          <w:sz w:val="28"/>
          <w:vertAlign w:val="subscript"/>
        </w:rPr>
        <w:t>э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вп</w:t>
      </w:r>
      <w:r>
        <w:rPr>
          <w:sz w:val="28"/>
        </w:rPr>
        <w:t>;(4.11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эл</w:t>
      </w:r>
      <w:r>
        <w:rPr>
          <w:sz w:val="28"/>
        </w:rPr>
        <w:t xml:space="preserve"> – потребность в освещении (0,026 кВт/м</w:t>
      </w:r>
      <w:r>
        <w:rPr>
          <w:sz w:val="28"/>
          <w:vertAlign w:val="superscript"/>
        </w:rPr>
        <w:t>2</w:t>
      </w:r>
      <w:r>
        <w:rPr>
          <w:sz w:val="28"/>
        </w:rPr>
        <w:t>)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вп</w:t>
      </w:r>
      <w:r>
        <w:rPr>
          <w:sz w:val="28"/>
        </w:rPr>
        <w:t xml:space="preserve"> – площадь внутренних помещений (861,78 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эх</w:t>
      </w:r>
      <w:r>
        <w:rPr>
          <w:sz w:val="28"/>
        </w:rPr>
        <w:t xml:space="preserve"> = 1892,4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2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861,8 = 21201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4.6.3. Затраты на текущий ремонт здания составляют 1 % от его стоимост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Так как аренда, то затраты равны 0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4. Затраты на текущий ремонт производственного инвентаря составляют 10% от его стоимости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трпи</w:t>
      </w:r>
      <w:r>
        <w:rPr>
          <w:sz w:val="28"/>
        </w:rPr>
        <w:t xml:space="preserve"> = 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инвп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1;(4.12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трпи</w:t>
      </w:r>
      <w:r>
        <w:rPr>
          <w:sz w:val="28"/>
        </w:rPr>
        <w:t xml:space="preserve"> = 76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1 = 765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4.6.5. Годовые АО производственного инвентаря рассчитаны в разделе 3.3. и составляют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АО</w:t>
      </w:r>
      <w:r>
        <w:rPr>
          <w:i/>
          <w:iCs/>
          <w:sz w:val="28"/>
          <w:vertAlign w:val="subscript"/>
        </w:rPr>
        <w:t>инв</w:t>
      </w:r>
      <w:r>
        <w:rPr>
          <w:sz w:val="28"/>
        </w:rPr>
        <w:t xml:space="preserve"> = 1032,7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6. Затраты на износ малоценного инвентаря вычисляются  из расчета 45 руб. на одного основного рабочего.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ими</w:t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Ч</w:t>
      </w:r>
      <w:r>
        <w:rPr>
          <w:sz w:val="28"/>
          <w:vertAlign w:val="subscript"/>
        </w:rPr>
        <w:t>раб</w:t>
      </w:r>
      <w:r>
        <w:rPr>
          <w:sz w:val="28"/>
        </w:rPr>
        <w:t xml:space="preserve">;(4.13) 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ими</w:t>
      </w:r>
      <w:r>
        <w:rPr>
          <w:i/>
          <w:iCs/>
          <w:sz w:val="28"/>
        </w:rPr>
        <w:t xml:space="preserve"> </w:t>
      </w:r>
      <w:r>
        <w:rPr>
          <w:sz w:val="28"/>
        </w:rPr>
        <w:t>= 4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68 = 306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0340</wp:posOffset>
                </wp:positionH>
                <wp:positionV relativeFrom="paragraph">
                  <wp:posOffset>245110</wp:posOffset>
                </wp:positionV>
                <wp:extent cx="6998970" cy="721360"/>
                <wp:effectExtent l="0" t="952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9.3pt;width:551.1pt;height:56.8pt" coordorigin="-284,386" coordsize="11022,1136">
                <v:group id="shape_0" style="position:absolute;left:-284;top:386;width:11022;height:1136">
                  <v:group id="shape_0" style="position:absolute;left:-284;top:386;width:11022;height:1136">
                    <v:group id="shape_0" style="position:absolute;left:-284;top:386;width:10791;height:1136">
                      <v:group id="shape_0" style="position:absolute;left:0;top:386;width:10507;height:851">
                        <v:line id="shape_0" from="0,386" to="10507,38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86" to="3692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86" to="3124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86" to="2272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70" to="3691,6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54" to="3691,9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86" to="403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86" to="973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86" to="9940,123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83" to="10507,7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70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86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86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718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7. Затраты на рационализацию и изобретательство берутся в расчете 380 руб. на одного основного рабочего.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ир</w:t>
      </w:r>
      <w:r>
        <w:rPr>
          <w:sz w:val="28"/>
        </w:rPr>
        <w:t xml:space="preserve"> = 380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;(4.14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ир</w:t>
      </w:r>
      <w:r>
        <w:rPr>
          <w:sz w:val="28"/>
        </w:rPr>
        <w:t xml:space="preserve"> = 38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68 = 26840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6.8. Затраты на охрану труда и технику безопасности вычисляется из расчета 417 руб. на каждого основного и вспомогательного рабочего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от и тб</w:t>
      </w:r>
      <w:r>
        <w:rPr>
          <w:sz w:val="28"/>
        </w:rPr>
        <w:t xml:space="preserve"> = (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осн</w:t>
      </w:r>
      <w:r>
        <w:rPr>
          <w:sz w:val="28"/>
        </w:rPr>
        <w:t>+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всп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17;(4.15)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 xml:space="preserve"> 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от и тб</w:t>
      </w:r>
      <w:r>
        <w:rPr>
          <w:sz w:val="28"/>
        </w:rPr>
        <w:t xml:space="preserve"> = (68+21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417 = 37113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4.6.9. Прочие расходы берутся в расчете 70 руб. на каждого работающего на предприятии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общ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70;(4.16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 xml:space="preserve"> = 10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70 = 7420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Таким образом, общецеховые расходы (ОЦР) составляют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ЦР</w:t>
      </w:r>
      <w:r>
        <w:rPr>
          <w:sz w:val="28"/>
        </w:rPr>
        <w:t xml:space="preserve"> = </w:t>
      </w:r>
      <w:r>
        <w:rPr>
          <w:i/>
          <w:iCs/>
          <w:sz w:val="28"/>
        </w:rPr>
        <w:t>ФОТ</w:t>
      </w:r>
      <w:r>
        <w:rPr>
          <w:i/>
          <w:iCs/>
          <w:sz w:val="28"/>
          <w:vertAlign w:val="subscript"/>
        </w:rPr>
        <w:t>общ</w:t>
      </w:r>
      <w:r>
        <w:rPr>
          <w:sz w:val="28"/>
        </w:rPr>
        <w:t>+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эх</w:t>
      </w:r>
      <w:r>
        <w:rPr>
          <w:sz w:val="28"/>
        </w:rPr>
        <w:t>+</w:t>
      </w:r>
      <w:r>
        <w:rPr>
          <w:i/>
          <w:iCs/>
          <w:sz w:val="28"/>
        </w:rPr>
        <w:t>АО</w:t>
      </w:r>
      <w:r>
        <w:rPr>
          <w:i/>
          <w:iCs/>
          <w:sz w:val="28"/>
          <w:vertAlign w:val="subscript"/>
        </w:rPr>
        <w:t>зд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трз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трпи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ими</w:t>
      </w:r>
      <w:r>
        <w:rPr>
          <w:sz w:val="28"/>
        </w:rPr>
        <w:t>+</w:t>
      </w:r>
      <w:r>
        <w:rPr>
          <w:i/>
          <w:iCs/>
          <w:sz w:val="28"/>
        </w:rPr>
        <w:t>Зпр</w:t>
      </w:r>
      <w:r>
        <w:rPr>
          <w:sz w:val="28"/>
        </w:rPr>
        <w:t>+</w:t>
      </w:r>
      <w:r>
        <w:rPr>
          <w:i/>
          <w:iCs/>
          <w:sz w:val="28"/>
        </w:rPr>
        <w:t>З</w:t>
      </w:r>
      <w:r>
        <w:rPr>
          <w:i/>
          <w:iCs/>
          <w:sz w:val="28"/>
          <w:vertAlign w:val="subscript"/>
        </w:rPr>
        <w:t>от и тб</w:t>
      </w:r>
      <w:r>
        <w:rPr>
          <w:sz w:val="28"/>
        </w:rPr>
        <w:t>+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>;(4.17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ОЦР</w:t>
      </w:r>
      <w:r>
        <w:rPr>
          <w:sz w:val="28"/>
        </w:rPr>
        <w:t xml:space="preserve"> = 3350495+21201+765+3060+25840+37113+7420 = 3445894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ЦР на 1-но изделие составляет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Ц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ЦР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Ц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58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2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4.7. Расчет общезаводских расходов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К общезаводским расходам относятся: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транспортный налог, составляющий 1% от расходов на оплату труда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0340</wp:posOffset>
                </wp:positionH>
                <wp:positionV relativeFrom="paragraph">
                  <wp:posOffset>20320</wp:posOffset>
                </wp:positionV>
                <wp:extent cx="6998970" cy="721360"/>
                <wp:effectExtent l="0" t="952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.6pt;width:551.1pt;height:56.8pt" coordorigin="-284,32" coordsize="11022,1136">
                <v:group id="shape_0" style="position:absolute;left:-284;top:32;width:11022;height:1136">
                  <v:group id="shape_0" style="position:absolute;left:-284;top:32;width:11022;height:1136">
                    <v:group id="shape_0" style="position:absolute;left:-284;top:32;width:10791;height:1136">
                      <v:group id="shape_0" style="position:absolute;left:0;top:32;width:10507;height:851">
                        <v:line id="shape_0" from="0,32" to="10507,3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2" to="3692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2" to="3124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2" to="2272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16" to="3691,3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00" to="3691,60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2" to="403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2" to="973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2" to="9940,8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429" to="10507,4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316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2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2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364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П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014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налог на пользователей автодорог, составляющий 2% от выручки от реализации, без НДС и акцизов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учка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6690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13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налог на владельцев транспортных средств, составляющих для легковых автомобилей 2 руб. за 1 л/с в год, для грузовых автомобилей 5 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авт</w:t>
      </w:r>
      <w:r>
        <w:rPr>
          <w:sz w:val="28"/>
        </w:rPr>
        <w:t xml:space="preserve"> = 7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+13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5 = 800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/>
      </w:pPr>
      <w:r>
        <w:rPr>
          <w:sz w:val="28"/>
        </w:rPr>
        <w:t>Земельный налог составляет 10 руб. з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общей площади здания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зем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зд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;(4.21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зем</w:t>
      </w:r>
      <w:r>
        <w:rPr>
          <w:sz w:val="28"/>
        </w:rPr>
        <w:t xml:space="preserve"> = 861,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0 = 8618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Оплата услуг банка составляет 1% от снятых со счета средств, которые необходимы для оплаты труда, стоимости сырья и полуфабрикатов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</w:t>
      </w:r>
      <w:r>
        <w:rPr>
          <w:i/>
          <w:iCs/>
          <w:sz w:val="28"/>
          <w:vertAlign w:val="subscript"/>
        </w:rPr>
        <w:t>уб</w:t>
      </w:r>
      <w:r>
        <w:rPr>
          <w:sz w:val="28"/>
        </w:rPr>
        <w:t xml:space="preserve"> = (</w:t>
      </w:r>
      <w:r>
        <w:rPr>
          <w:i/>
          <w:iCs/>
          <w:sz w:val="28"/>
        </w:rPr>
        <w:t>ФОТ</w:t>
      </w:r>
      <w:r>
        <w:rPr>
          <w:sz w:val="28"/>
        </w:rPr>
        <w:t>+(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м</w:t>
      </w:r>
      <w:r>
        <w:rPr>
          <w:sz w:val="28"/>
        </w:rPr>
        <w:t>+</w:t>
      </w:r>
      <w:r>
        <w:rPr>
          <w:i/>
          <w:iCs/>
          <w:sz w:val="28"/>
        </w:rPr>
        <w:t>СТ</w:t>
      </w:r>
      <w:r>
        <w:rPr>
          <w:i/>
          <w:iCs/>
          <w:sz w:val="28"/>
          <w:vertAlign w:val="subscript"/>
        </w:rPr>
        <w:t>п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1;(4.22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О</w:t>
      </w:r>
      <w:r>
        <w:rPr>
          <w:i/>
          <w:iCs/>
          <w:sz w:val="28"/>
          <w:vertAlign w:val="subscript"/>
        </w:rPr>
        <w:t>уб</w:t>
      </w:r>
      <w:r>
        <w:rPr>
          <w:sz w:val="28"/>
        </w:rPr>
        <w:t xml:space="preserve"> = (8669269+(12,37+32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59298)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1 = 157373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бщезаводские расходы состовляют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оз</w:t>
      </w:r>
      <w:r>
        <w:rPr>
          <w:sz w:val="28"/>
        </w:rPr>
        <w:t xml:space="preserve"> = </w:t>
      </w:r>
      <w:r>
        <w:rPr>
          <w:i/>
          <w:iCs/>
          <w:sz w:val="28"/>
        </w:rPr>
        <w:t>О</w:t>
      </w:r>
      <w:r>
        <w:rPr>
          <w:i/>
          <w:iCs/>
          <w:sz w:val="28"/>
          <w:vertAlign w:val="subscript"/>
        </w:rPr>
        <w:t>уб</w:t>
      </w:r>
      <w:r>
        <w:rPr>
          <w:sz w:val="28"/>
        </w:rPr>
        <w:t>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зем</w:t>
      </w:r>
      <w:r>
        <w:rPr>
          <w:sz w:val="28"/>
        </w:rPr>
        <w:t>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авт</w:t>
      </w:r>
      <w:r>
        <w:rPr>
          <w:sz w:val="28"/>
        </w:rPr>
        <w:t>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авд</w:t>
      </w:r>
      <w:r>
        <w:rPr>
          <w:sz w:val="28"/>
        </w:rPr>
        <w:t>+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тр</w:t>
      </w:r>
      <w:r>
        <w:rPr>
          <w:sz w:val="28"/>
        </w:rPr>
        <w:t>+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>;(4.23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оз</w:t>
      </w:r>
      <w:r>
        <w:rPr>
          <w:sz w:val="28"/>
        </w:rPr>
        <w:t xml:space="preserve"> = 157373+8618+800+57014+701338 = 925143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1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2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80340</wp:posOffset>
                </wp:positionH>
                <wp:positionV relativeFrom="paragraph">
                  <wp:posOffset>82550</wp:posOffset>
                </wp:positionV>
                <wp:extent cx="6998970" cy="721360"/>
                <wp:effectExtent l="0" t="952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.5pt;width:551.1pt;height:56.8pt" coordorigin="-284,130" coordsize="11022,1136">
                <v:group id="shape_0" style="position:absolute;left:-284;top:130;width:11022;height:1136">
                  <v:group id="shape_0" style="position:absolute;left:-284;top:130;width:11022;height:1136">
                    <v:group id="shape_0" style="position:absolute;left:-284;top:130;width:10791;height:1136">
                      <v:group id="shape_0" style="position:absolute;left:0;top:130;width:10507;height:851">
                        <v:line id="shape_0" from="0,130" to="10507,1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30" to="369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30" to="3124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30" to="2272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414" to="3691,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698" to="3691,6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30" to="40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30" to="973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30" to="9940,9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27" to="10507,5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41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3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3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46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Все вышеперечисленные расходы по постоянным и переменным издержкам представлены в таблице 4.3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4.8. Калькуляция цеховой себестоимости изделия.</w:t>
      </w:r>
    </w:p>
    <w:p>
      <w:pPr>
        <w:pStyle w:val="Normal"/>
        <w:spacing w:lineRule="auto" w:line="480"/>
        <w:jc w:val="center"/>
        <w:rPr/>
      </w:pPr>
      <w:r>
        <w:rPr/>
        <w:t>Таблица 4.3.</w:t>
      </w:r>
    </w:p>
    <w:tbl>
      <w:tblPr>
        <w:tblW w:w="782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0"/>
        <w:gridCol w:w="1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расход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ырья и материал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ные полуфабрик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основных рабоч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в социальные фонды основных рабочи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цеховые рас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заводские рас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размер цеховой себестоимости изделия</w:t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7</w:t>
            </w:r>
          </w:p>
        </w:tc>
      </w:tr>
    </w:tbl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2"/>
        <w:ind w:left="360" w:firstLine="633"/>
        <w:rPr/>
      </w:pPr>
      <w:r>
        <w:rPr/>
        <w:t>Проведенный расчет показал, что себестоимость 1 изделия составляет 121,7 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бщая себестоимость изделий при выполнении обще годовой программы составляет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б</w:t>
      </w:r>
      <w:r>
        <w:rPr>
          <w:i/>
          <w:iCs/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i/>
          <w:iCs/>
          <w:sz w:val="28"/>
        </w:rPr>
        <w:t>Сб</w:t>
      </w:r>
      <w:r>
        <w:rPr>
          <w:i/>
          <w:iCs/>
          <w:sz w:val="28"/>
          <w:vertAlign w:val="subscript"/>
        </w:rPr>
        <w:t>1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;(4.25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С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121,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59298 = 19386567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80340</wp:posOffset>
                </wp:positionH>
                <wp:positionV relativeFrom="paragraph">
                  <wp:posOffset>177800</wp:posOffset>
                </wp:positionV>
                <wp:extent cx="6998970" cy="721360"/>
                <wp:effectExtent l="0" t="952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4pt;width:551.1pt;height:56.8pt" coordorigin="-284,280" coordsize="11022,1136">
                <v:group id="shape_0" style="position:absolute;left:-284;top:280;width:11022;height:1136">
                  <v:group id="shape_0" style="position:absolute;left:-284;top:280;width:11022;height:1136">
                    <v:group id="shape_0" style="position:absolute;left:-284;top:280;width:10791;height:1136">
                      <v:group id="shape_0" style="position:absolute;left:0;top:280;width:10507;height:851">
                        <v:line id="shape_0" from="0,280" to="10507,28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280" to="3692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280" to="3124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280" to="2272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564" to="3691,5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848" to="3691,84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280" to="403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280" to="973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280" to="9940,113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677" to="10507,67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56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28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28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1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firstLine="63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рибыли предприятия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прибыли от реализации продукци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ибыль от реализации продукции рассчитыва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i/>
          <w:iCs/>
          <w:sz w:val="28"/>
        </w:rPr>
        <w:t>Выр</w:t>
      </w:r>
      <w:r>
        <w:rPr>
          <w:sz w:val="28"/>
        </w:rPr>
        <w:t>-</w:t>
      </w:r>
      <w:r>
        <w:rPr>
          <w:i/>
          <w:iCs/>
          <w:sz w:val="28"/>
        </w:rPr>
        <w:t>НДС</w:t>
      </w:r>
      <w:r>
        <w:rPr>
          <w:sz w:val="28"/>
        </w:rPr>
        <w:t>-</w:t>
      </w:r>
      <w:r>
        <w:rPr>
          <w:i/>
          <w:iCs/>
          <w:sz w:val="28"/>
        </w:rPr>
        <w:t>АКЦ</w:t>
      </w:r>
      <w:r>
        <w:rPr>
          <w:sz w:val="28"/>
        </w:rPr>
        <w:t>-</w:t>
      </w:r>
      <w:r>
        <w:rPr>
          <w:i/>
          <w:iCs/>
          <w:sz w:val="28"/>
        </w:rPr>
        <w:t>Себ</w:t>
      </w:r>
      <w:r>
        <w:rPr>
          <w:sz w:val="28"/>
        </w:rPr>
        <w:t>;(5.1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Выр</w:t>
      </w:r>
      <w:r>
        <w:rPr>
          <w:sz w:val="28"/>
        </w:rPr>
        <w:t xml:space="preserve"> – величина задана и равна 35066906 руб.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НДС</w:t>
      </w:r>
      <w:r>
        <w:rPr>
          <w:sz w:val="28"/>
        </w:rPr>
        <w:t xml:space="preserve"> – 20% от выручки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АКЦ</w:t>
      </w:r>
      <w:r>
        <w:rPr>
          <w:sz w:val="28"/>
        </w:rPr>
        <w:t xml:space="preserve"> – 5% от выручки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Себ</w:t>
      </w:r>
      <w:r>
        <w:rPr>
          <w:sz w:val="28"/>
        </w:rPr>
        <w:t xml:space="preserve"> – общая себестоимость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 xml:space="preserve"> = 35066906-7013381-1753345-19386567 = 6913613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балансовой прибыл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и расчете этого вида прибыли учитываются следующие доходы и затр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Прибыль от ре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Затраты на производство не давшее продукции (15389 руб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Доходы от сдачи в аренду поме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Доходы от долевого участия, т.е. доходы по банковскому депозиту (345681 руб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Убытки от хищений при отсутствии виновных, 1% от прибыли от реализации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У</w:t>
      </w:r>
      <w:r>
        <w:rPr>
          <w:i/>
          <w:iCs/>
          <w:sz w:val="28"/>
          <w:vertAlign w:val="subscript"/>
        </w:rPr>
        <w:t>хищ</w:t>
      </w:r>
      <w:r>
        <w:rPr>
          <w:sz w:val="28"/>
        </w:rPr>
        <w:t xml:space="preserve"> =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0,01;(5.2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У</w:t>
      </w:r>
      <w:r>
        <w:rPr>
          <w:i/>
          <w:iCs/>
          <w:sz w:val="28"/>
          <w:vertAlign w:val="subscript"/>
        </w:rPr>
        <w:t>хищ</w:t>
      </w:r>
      <w:r>
        <w:rPr>
          <w:sz w:val="28"/>
        </w:rPr>
        <w:t xml:space="preserve"> = 6913613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0,01 = 69136 </w:t>
      </w:r>
      <w:r>
        <w:rPr>
          <w:i/>
          <w:iCs/>
          <w:sz w:val="28"/>
        </w:rPr>
        <w:t>руб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480"/>
        <w:ind w:left="720" w:firstLine="633"/>
        <w:rPr>
          <w:sz w:val="28"/>
        </w:rPr>
      </w:pPr>
      <w:r>
        <w:rPr>
          <w:sz w:val="28"/>
        </w:rPr>
        <w:t>Штрафы, полученные от должников (58750 руб.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Балансовая прибыль определяется по формуле:</w:t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80340</wp:posOffset>
                </wp:positionH>
                <wp:positionV relativeFrom="paragraph">
                  <wp:posOffset>351790</wp:posOffset>
                </wp:positionV>
                <wp:extent cx="6998970" cy="721360"/>
                <wp:effectExtent l="0" t="952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7.7pt;width:551.1pt;height:56.8pt" coordorigin="-284,554" coordsize="11022,1136">
                <v:group id="shape_0" style="position:absolute;left:-284;top:554;width:11022;height:1136">
                  <v:group id="shape_0" style="position:absolute;left:-284;top:554;width:11022;height:1136">
                    <v:group id="shape_0" style="position:absolute;left:-284;top:554;width:10791;height:1136">
                      <v:group id="shape_0" style="position:absolute;left:0;top:554;width:10507;height:851">
                        <v:line id="shape_0" from="0,554" to="10507,5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54" to="3692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54" to="3124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54" to="2272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38" to="3691,8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22" to="3691,112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54" to="403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54" to="973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54" to="9940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51" to="10507,95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3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54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54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88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firstLine="63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р</w:t>
      </w:r>
      <w:r>
        <w:rPr>
          <w:sz w:val="28"/>
        </w:rPr>
        <w:t>+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вн</w:t>
      </w:r>
      <w:r>
        <w:rPr>
          <w:sz w:val="28"/>
        </w:rPr>
        <w:t>-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вн</w:t>
      </w:r>
      <w:r>
        <w:rPr>
          <w:sz w:val="28"/>
        </w:rPr>
        <w:t>;(5.3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вн</w:t>
      </w:r>
      <w:r>
        <w:rPr>
          <w:sz w:val="28"/>
        </w:rPr>
        <w:t xml:space="preserve"> – прибыль от внереализационных доходов, она состоит из суммы доходов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От сдачи в аренду транспорта, помещений;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Доходов по банковскому депозиту;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Штрафов от должников.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в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нереализационные расходы, определяются как сумма убытков от хищений и затрат на производство не давшее продукци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б</w:t>
      </w:r>
      <w:r>
        <w:rPr>
          <w:sz w:val="28"/>
        </w:rPr>
        <w:t xml:space="preserve"> = 6913613+345681+58750-69136-15389 = 7233519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налогооблагаемой прибыл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Этот вид прибыли включает в себя доходы ранее обложенные налогом: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 xml:space="preserve">банковский депозит (345681 руб.); 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налоги, финансируемые за счет прибыли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а) налог на имущество, составляющий 1,5% от среднегодовой стоимости имущества (стоимость основных производственных фондов)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497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б) налог на содержание жилищного фонда, составляющий 1,5% от выручки от реализации без НДС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ручка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6690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0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0340</wp:posOffset>
                </wp:positionH>
                <wp:positionV relativeFrom="paragraph">
                  <wp:posOffset>19050</wp:posOffset>
                </wp:positionV>
                <wp:extent cx="6998970" cy="721360"/>
                <wp:effectExtent l="0" t="952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.5pt;width:551.1pt;height:56.8pt" coordorigin="-284,30" coordsize="11022,1136">
                <v:group id="shape_0" style="position:absolute;left:-284;top:30;width:11022;height:1136">
                  <v:group id="shape_0" style="position:absolute;left:-284;top:30;width:11022;height:1136">
                    <v:group id="shape_0" style="position:absolute;left:-284;top:30;width:10791;height:1136">
                      <v:group id="shape_0" style="position:absolute;left:0;top:30;width:10507;height:851">
                        <v:line id="shape_0" from="0,30" to="10507,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0" to="3692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0" to="3124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0" to="2272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314" to="3691,3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598" to="3691,5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0" to="403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0" to="973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0" to="9940,88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427" to="10507,42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31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36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в) сбор на нужды образовательных учреждений, 1% суммы начислений заработной платы (ОЗП + ДЗП), которая рассчитывалась во 2 разде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ЗП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П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0140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31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1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Налогооблагаемая прибыль состовляет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б</w:t>
      </w:r>
      <w:r>
        <w:rPr>
          <w:sz w:val="28"/>
        </w:rPr>
        <w:t>-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бд</w:t>
      </w:r>
      <w:r>
        <w:rPr>
          <w:sz w:val="28"/>
        </w:rPr>
        <w:t>-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фпр</w:t>
      </w:r>
      <w:r>
        <w:rPr>
          <w:sz w:val="28"/>
        </w:rPr>
        <w:t>;(5.7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 xml:space="preserve"> = 7233519-345681-35024,55-526003,6-62145,3 = 6264664,55 </w:t>
      </w:r>
      <w:r>
        <w:rPr>
          <w:i/>
          <w:iCs/>
          <w:sz w:val="28"/>
        </w:rPr>
        <w:t>руб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чистой прибыл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Норма расходов на оплату труда не облагаемых подоходным налогом рассчитывается по формул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от</w:t>
      </w:r>
      <w:r>
        <w:rPr>
          <w:i/>
          <w:iCs/>
          <w:sz w:val="28"/>
        </w:rPr>
        <w:t xml:space="preserve"> </w:t>
      </w:r>
      <w:r>
        <w:rPr>
          <w:sz w:val="28"/>
        </w:rPr>
        <w:t>= 6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ЗП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пред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>;(5.8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ЗП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 xml:space="preserve"> </w:t>
      </w:r>
      <w:r>
        <w:rPr>
          <w:sz w:val="28"/>
        </w:rPr>
        <w:t>– минимальная месячная заработная плата (132 руб.)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пред</w:t>
      </w:r>
      <w:r>
        <w:rPr>
          <w:sz w:val="28"/>
        </w:rPr>
        <w:t xml:space="preserve"> – численность работников,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рабочих месяцев (12)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от</w:t>
      </w:r>
      <w:r>
        <w:rPr>
          <w:sz w:val="28"/>
        </w:rPr>
        <w:t xml:space="preserve"> = 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3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2 = 1007424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Налог на прибыль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н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646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93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Прибыль чистая определяется как разница между налогооблагаемой прибылью и вышеперечисленными налогами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н</w:t>
      </w:r>
      <w:r>
        <w:rPr>
          <w:sz w:val="28"/>
        </w:rPr>
        <w:t>-</w:t>
      </w: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пр</w:t>
      </w:r>
      <w:r>
        <w:rPr>
          <w:sz w:val="28"/>
        </w:rPr>
        <w:t>;(5.10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80340</wp:posOffset>
                </wp:positionH>
                <wp:positionV relativeFrom="paragraph">
                  <wp:posOffset>361950</wp:posOffset>
                </wp:positionV>
                <wp:extent cx="6998970" cy="721360"/>
                <wp:effectExtent l="0" t="952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8.5pt;width:551.1pt;height:56.8pt" coordorigin="-284,570" coordsize="11022,1136">
                <v:group id="shape_0" style="position:absolute;left:-284;top:570;width:11022;height:1136">
                  <v:group id="shape_0" style="position:absolute;left:-284;top:570;width:11022;height:1136">
                    <v:group id="shape_0" style="position:absolute;left:-284;top:570;width:10791;height:1136">
                      <v:group id="shape_0" style="position:absolute;left:0;top:570;width:10507;height:851">
                        <v:line id="shape_0" from="0,570" to="10507,57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70" to="3692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70" to="3124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70" to="2272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54" to="3691,8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38" to="3691,113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70" to="403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70" to="973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70" to="9940,142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67" to="10507,96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5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7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7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0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ч</w:t>
      </w:r>
      <w:r>
        <w:rPr>
          <w:sz w:val="28"/>
        </w:rPr>
        <w:t xml:space="preserve"> = 6264664,55-1,879399,4 = 4385465,1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77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7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нераспределенной прибыл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Этот вид прибыли включает в себя: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Оплату процентов по кредитам в банке (7000 руб.);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Штрафы за несоблюдение требований охраны природы (1500 руб.);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Материальная помощь (100000 руб.);</w:t>
      </w:r>
    </w:p>
    <w:p>
      <w:pPr>
        <w:pStyle w:val="Normal"/>
        <w:numPr>
          <w:ilvl w:val="0"/>
          <w:numId w:val="9"/>
        </w:numPr>
        <w:spacing w:lineRule="auto" w:line="480"/>
        <w:ind w:left="720" w:firstLine="633"/>
        <w:rPr>
          <w:sz w:val="28"/>
        </w:rPr>
      </w:pPr>
      <w:r>
        <w:rPr>
          <w:sz w:val="28"/>
        </w:rPr>
        <w:t>Оплата проезда в транспорте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ОП</w:t>
      </w:r>
      <w:r>
        <w:rPr>
          <w:i/>
          <w:iCs/>
          <w:sz w:val="28"/>
          <w:vertAlign w:val="subscript"/>
        </w:rPr>
        <w:t>тр</w:t>
      </w:r>
      <w:r>
        <w:rPr>
          <w:sz w:val="28"/>
        </w:rPr>
        <w:t xml:space="preserve"> = 320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Ч</w:t>
      </w:r>
      <w:r>
        <w:rPr>
          <w:i/>
          <w:iCs/>
          <w:sz w:val="28"/>
          <w:vertAlign w:val="subscript"/>
        </w:rPr>
        <w:t>раб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1;(5.11)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ОП</w:t>
      </w:r>
      <w:r>
        <w:rPr>
          <w:i/>
          <w:iCs/>
          <w:sz w:val="28"/>
          <w:vertAlign w:val="subscript"/>
        </w:rPr>
        <w:t>тр</w:t>
      </w:r>
      <w:r>
        <w:rPr>
          <w:sz w:val="28"/>
        </w:rPr>
        <w:t xml:space="preserve"> = 32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06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1 = 373120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  <w:t>Нераспределенная прибыль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нер</w:t>
      </w:r>
      <w:r>
        <w:rPr>
          <w:sz w:val="28"/>
        </w:rPr>
        <w:t xml:space="preserve"> =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ч</w:t>
      </w:r>
      <w:r>
        <w:rPr>
          <w:sz w:val="28"/>
        </w:rPr>
        <w:t>-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исп</w:t>
      </w:r>
      <w:r>
        <w:rPr>
          <w:sz w:val="28"/>
        </w:rPr>
        <w:t>;(5.12)</w:t>
      </w:r>
    </w:p>
    <w:p>
      <w:pPr>
        <w:pStyle w:val="Normal"/>
        <w:spacing w:lineRule="auto" w:line="480"/>
        <w:ind w:left="360" w:firstLine="633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исп</w:t>
      </w:r>
      <w:r>
        <w:rPr>
          <w:sz w:val="28"/>
        </w:rPr>
        <w:t xml:space="preserve"> – используемая прибыль, определяемая как сумма вышеперечисленных отчислений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i/>
          <w:iCs/>
          <w:sz w:val="28"/>
        </w:rPr>
        <w:t>ПР</w:t>
      </w:r>
      <w:r>
        <w:rPr>
          <w:i/>
          <w:iCs/>
          <w:sz w:val="28"/>
          <w:vertAlign w:val="subscript"/>
        </w:rPr>
        <w:t>нер</w:t>
      </w:r>
      <w:r>
        <w:rPr>
          <w:sz w:val="28"/>
        </w:rPr>
        <w:t xml:space="preserve"> = 4385265,15-7000-1500-100000-373120 = 3903645,15 </w:t>
      </w:r>
      <w:r>
        <w:rPr>
          <w:i/>
          <w:iCs/>
          <w:sz w:val="28"/>
        </w:rPr>
        <w:t>руб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80340</wp:posOffset>
                </wp:positionH>
                <wp:positionV relativeFrom="paragraph">
                  <wp:posOffset>351790</wp:posOffset>
                </wp:positionV>
                <wp:extent cx="6998970" cy="721360"/>
                <wp:effectExtent l="0" t="95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7.7pt;width:551.1pt;height:56.8pt" coordorigin="-284,554" coordsize="11022,1136">
                <v:group id="shape_0" style="position:absolute;left:-284;top:554;width:11022;height:1136">
                  <v:group id="shape_0" style="position:absolute;left:-284;top:554;width:11022;height:1136">
                    <v:group id="shape_0" style="position:absolute;left:-284;top:554;width:10791;height:1136">
                      <v:group id="shape_0" style="position:absolute;left:0;top:554;width:10507;height:851">
                        <v:line id="shape_0" from="0,554" to="10507,55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554" to="3692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554" to="3124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554" to="2272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838" to="3691,8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122" to="3691,112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554" to="403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554" to="973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554" to="9940,140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51" to="10507,95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838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554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554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886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firstLine="63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рентабельности предприятия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ентабельность предприятия рассчитывается по формуле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е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35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49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680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где ОС – стоимость оборотных средств – сырья, материалов, полуфабрикатов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Рентабельность продукции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б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335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38656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Из произведенного расчета рентабельности производства видно, что организация труда и средств на данном предприятии является экономически правильной и эффективной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0340</wp:posOffset>
                </wp:positionH>
                <wp:positionV relativeFrom="paragraph">
                  <wp:posOffset>210820</wp:posOffset>
                </wp:positionV>
                <wp:extent cx="6998970" cy="721360"/>
                <wp:effectExtent l="0" t="952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6.6pt;width:551.1pt;height:56.8pt" coordorigin="-284,332" coordsize="11022,1136">
                <v:group id="shape_0" style="position:absolute;left:-284;top:332;width:11022;height:1136">
                  <v:group id="shape_0" style="position:absolute;left:-284;top:332;width:11022;height:1136">
                    <v:group id="shape_0" style="position:absolute;left:-284;top:332;width:10791;height:1136">
                      <v:group id="shape_0" style="position:absolute;left:0;top:332;width:10507;height:851">
                        <v:line id="shape_0" from="0,332" to="10507,33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32" to="3692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32" to="3124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32" to="2272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616" to="3691,6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00" to="3691,90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32" to="403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32" to="973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32" to="9940,118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29" to="10507,72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616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32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32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64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firstLine="63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ко-экономические показатели.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  <w:t>В данном разделе произведены расчеты технико-экономических показателей работы предприятия, которые сведены в таблицу 7.1.</w:t>
      </w:r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фонда вооруженности труда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49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2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Расчет энерговооруженности труда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т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Определяем фондоотдачу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136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497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Годовая производительность труда:</w:t>
      </w:r>
    </w:p>
    <w:p>
      <w:pPr>
        <w:pStyle w:val="Normal"/>
        <w:spacing w:lineRule="auto" w:line="480"/>
        <w:ind w:left="360" w:firstLine="63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2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den>
              </m:f>
            </m:e>
          </m:eqArr>
        </m:oMath>
      </m:oMathPara>
    </w:p>
    <w:p>
      <w:pPr>
        <w:pStyle w:val="Normal"/>
        <w:numPr>
          <w:ilvl w:val="1"/>
          <w:numId w:val="3"/>
        </w:numPr>
        <w:spacing w:lineRule="auto" w:line="480"/>
        <w:ind w:left="771" w:firstLine="633"/>
        <w:rPr>
          <w:sz w:val="28"/>
        </w:rPr>
      </w:pPr>
      <w:r>
        <w:rPr>
          <w:sz w:val="28"/>
        </w:rPr>
        <w:t>Валовая выручка: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выр</w:t>
      </w:r>
      <w:r>
        <w:rPr>
          <w:sz w:val="28"/>
        </w:rPr>
        <w:t xml:space="preserve"> = 1,9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П</w:t>
      </w:r>
      <w:r>
        <w:rPr>
          <w:i/>
          <w:iCs/>
          <w:sz w:val="28"/>
          <w:vertAlign w:val="subscript"/>
        </w:rPr>
        <w:t>г</w:t>
      </w:r>
      <w:r>
        <w:rPr>
          <w:rFonts w:eastAsia="Symbol" w:cs="Symbol" w:ascii="Symbol" w:hAnsi="Symbol"/>
          <w:sz w:val="28"/>
        </w:rPr>
        <w:t></w:t>
      </w:r>
      <w:r>
        <w:rPr>
          <w:i/>
          <w:iCs/>
          <w:sz w:val="28"/>
        </w:rPr>
        <w:t>Сб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>;(7.5)</w:t>
      </w:r>
    </w:p>
    <w:p>
      <w:pPr>
        <w:pStyle w:val="Normal"/>
        <w:spacing w:lineRule="auto" w:line="480"/>
        <w:ind w:left="360" w:firstLine="633"/>
        <w:rPr/>
      </w:pPr>
      <w:r>
        <w:rPr>
          <w:i/>
          <w:iCs/>
          <w:sz w:val="28"/>
        </w:rPr>
        <w:t>В</w:t>
      </w:r>
      <w:r>
        <w:rPr>
          <w:i/>
          <w:iCs/>
          <w:sz w:val="28"/>
          <w:vertAlign w:val="subscript"/>
        </w:rPr>
        <w:t>выр</w:t>
      </w:r>
      <w:r>
        <w:rPr>
          <w:sz w:val="28"/>
        </w:rPr>
        <w:t xml:space="preserve"> = 1,9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59298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121,7 = 36834476,5 </w:t>
      </w:r>
      <w:r>
        <w:rPr>
          <w:i/>
          <w:iCs/>
          <w:sz w:val="28"/>
        </w:rPr>
        <w:t>руб.</w:t>
      </w:r>
    </w:p>
    <w:p>
      <w:pPr>
        <w:pStyle w:val="TextBodyIndent"/>
        <w:spacing w:lineRule="auto" w:line="480"/>
        <w:ind w:left="360" w:firstLine="63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0340</wp:posOffset>
                </wp:positionH>
                <wp:positionV relativeFrom="paragraph">
                  <wp:posOffset>194945</wp:posOffset>
                </wp:positionV>
                <wp:extent cx="6998970" cy="721360"/>
                <wp:effectExtent l="0" t="952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5.35pt;width:551.1pt;height:56.85pt" coordorigin="-284,307" coordsize="11022,1137">
                <v:group id="shape_0" style="position:absolute;left:-284;top:307;width:11022;height:1137">
                  <v:group id="shape_0" style="position:absolute;left:-284;top:307;width:11022;height:1137">
                    <v:group id="shape_0" style="position:absolute;left:-284;top:307;width:10791;height:1137">
                      <v:group id="shape_0" style="position:absolute;left:0;top:307;width:10507;height:851">
                        <v:line id="shape_0" from="0,307" to="10507,3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307" to="3692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307" to="3124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307" to="2272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591" to="3691,5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875" to="3691,87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307" to="403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307" to="973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307" to="9940,11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704" to="10507,70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591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307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307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639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0" w:hanging="0"/>
        <w:jc w:val="center"/>
        <w:rPr/>
      </w:pPr>
      <w:r>
        <w:rPr/>
        <w:t>Таблица 7.1.</w:t>
      </w:r>
    </w:p>
    <w:tbl>
      <w:tblPr>
        <w:tblW w:w="99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807"/>
        <w:gridCol w:w="2109"/>
        <w:gridCol w:w="2247"/>
      </w:tblGrid>
      <w:tr>
        <w:trPr>
          <w:trHeight w:val="5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ограм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98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редприят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>
          <w:trHeight w:val="54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производственных фонд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970</w:t>
            </w:r>
          </w:p>
        </w:tc>
      </w:tr>
      <w:tr>
        <w:trPr>
          <w:trHeight w:val="2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ооруженность тру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че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8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вооруженность тру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е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5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/ру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</w:tr>
      <w:tr>
        <w:trPr>
          <w:trHeight w:val="2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производительность тру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/че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выруч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4476,5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5265</w:t>
            </w:r>
          </w:p>
        </w:tc>
      </w:tr>
      <w:tr>
        <w:trPr>
          <w:trHeight w:val="26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едприят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3</w:t>
            </w:r>
          </w:p>
        </w:tc>
      </w:tr>
      <w:tr>
        <w:trPr>
          <w:trHeight w:val="2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1</w:t>
            </w:r>
          </w:p>
        </w:tc>
      </w:tr>
    </w:tbl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0340</wp:posOffset>
                </wp:positionH>
                <wp:positionV relativeFrom="paragraph">
                  <wp:posOffset>6039485</wp:posOffset>
                </wp:positionV>
                <wp:extent cx="6998970" cy="721360"/>
                <wp:effectExtent l="0" t="952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08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75.55pt;width:551.1pt;height:56.8pt" coordorigin="-284,9511" coordsize="11022,1136">
                <v:group id="shape_0" style="position:absolute;left:-284;top:9511;width:11022;height:1136">
                  <v:group id="shape_0" style="position:absolute;left:-284;top:9511;width:11022;height:1136">
                    <v:group id="shape_0" style="position:absolute;left:-284;top:9511;width:10791;height:1136">
                      <v:group id="shape_0" style="position:absolute;left:0;top:9511;width:10507;height:851">
                        <v:line id="shape_0" from="0,9511" to="10507,95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9511" to="3692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9511" to="3124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9511" to="2272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9795" to="3691,97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0079" to="3691,1007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9511" to="403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9511" to="973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511" to="9940,1036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908" to="10507,990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9795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9511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9511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08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843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ывод: Производство генератора пилообразного напряжения признается экономически целесообразным, т.к. приведенные показатели соответствуют нормативам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spacing w:lineRule="auto" w:line="480"/>
        <w:ind w:left="284" w:right="283" w:firstLine="425"/>
        <w:rPr>
          <w:sz w:val="28"/>
        </w:rPr>
      </w:pPr>
      <w:r>
        <w:rPr>
          <w:sz w:val="28"/>
        </w:rPr>
        <w:t>При расчете курсовой работы были получены следующие технико-экономические показатели: производственная программа - 159298 шт.; численность предприятия - 106 чел; стоимость основных производственных фондов - 2334970 руб.; фондовооруженность труда - 22028 руб./чел; энерговооруженность труда - 17,95 кВт/чел; фондоотдача - 2,96 шт./чел; годовая производительность труда - 2343 руб./руб.; валовая выручка - 36834476,5 руб.; чистая прибыль - 4385265 руб.; рентабельность предприятия - 76,93%; рентабельность продукции - 37,31%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80340</wp:posOffset>
                </wp:positionH>
                <wp:positionV relativeFrom="paragraph">
                  <wp:posOffset>5721350</wp:posOffset>
                </wp:positionV>
                <wp:extent cx="6998970" cy="721360"/>
                <wp:effectExtent l="0" t="952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50.5pt;width:551.1pt;height:56.8pt" coordorigin="-284,9010" coordsize="11022,1136">
                <v:group id="shape_0" style="position:absolute;left:-284;top:9010;width:11022;height:1136">
                  <v:group id="shape_0" style="position:absolute;left:-284;top:9010;width:11022;height:1136">
                    <v:group id="shape_0" style="position:absolute;left:-284;top:9010;width:10791;height:1136">
                      <v:group id="shape_0" style="position:absolute;left:0;top:9010;width:10507;height:851">
                        <v:line id="shape_0" from="0,9010" to="10507,901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9010" to="3692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9010" to="3124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9010" to="2272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9294" to="3691,92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9578" to="3691,957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9010" to="403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9010" to="973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010" to="9940,98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9407" to="10507,940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9294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9010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9010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8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9342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олученная рентабельность показывает, что организация труда и средств на данном предприятии является экономически правильной и эффективной. Т.к. все показатели соответствуют нормативам – производство генератора пилообразного напряжения признается экономически целесообразным.</w:t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360" w:firstLine="633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480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480"/>
        <w:ind w:left="284" w:hanging="0"/>
        <w:jc w:val="center"/>
        <w:rPr/>
      </w:pPr>
      <w:r>
        <w:rPr>
          <w:b/>
          <w:bCs/>
          <w:sz w:val="28"/>
        </w:rPr>
        <w:t>Список литературы</w:t>
      </w:r>
      <w:r>
        <w:rPr>
          <w:sz w:val="28"/>
        </w:rPr>
        <w:t>.</w:t>
      </w:r>
    </w:p>
    <w:p>
      <w:pPr>
        <w:pStyle w:val="Web"/>
        <w:spacing w:lineRule="auto" w:line="480"/>
        <w:ind w:left="284" w:firstLine="567"/>
        <w:rPr>
          <w:bCs/>
          <w:sz w:val="28"/>
        </w:rPr>
      </w:pPr>
      <w:r>
        <w:rPr>
          <w:bCs/>
          <w:sz w:val="28"/>
        </w:rPr>
        <w:t>1.Е.М. Карастелева. Экономика, организация и планирование производства в приборостроении - Москва: Экономика, 1986.</w:t>
      </w:r>
    </w:p>
    <w:p>
      <w:pPr>
        <w:pStyle w:val="Web"/>
        <w:spacing w:lineRule="auto" w:line="480"/>
        <w:ind w:left="284" w:firstLine="567"/>
        <w:rPr>
          <w:bCs/>
          <w:sz w:val="28"/>
        </w:rPr>
      </w:pPr>
      <w:r>
        <w:rPr>
          <w:bCs/>
          <w:sz w:val="28"/>
        </w:rPr>
        <w:t>2.Электронные компоненты для разработки, производства и ремонта (Чип и Дип) №4 – Москва: Электронные компоненты, 10.08.1999</w:t>
      </w:r>
    </w:p>
    <w:p>
      <w:pPr>
        <w:pStyle w:val="Web"/>
        <w:spacing w:lineRule="auto" w:line="480"/>
        <w:ind w:left="284" w:hanging="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80340</wp:posOffset>
                </wp:positionH>
                <wp:positionV relativeFrom="paragraph">
                  <wp:posOffset>7356475</wp:posOffset>
                </wp:positionV>
                <wp:extent cx="6998970" cy="721360"/>
                <wp:effectExtent l="0" t="952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120" cy="721440"/>
                          <a:chOff x="0" y="0"/>
                          <a:chExt cx="6999120" cy="72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99120" cy="72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99120" cy="7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296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360" y="0"/>
                                  <a:ext cx="66726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672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432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720"/>
                                    <a:ext cx="2344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0"/>
                                    <a:ext cx="0" cy="541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11880" y="252000"/>
                                    <a:ext cx="3607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27050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Изм   Кол.        № докум.           Подп.      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311160" y="0"/>
                                <a:ext cx="687600" cy="35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Лис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24680" y="0"/>
                              <a:ext cx="39675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 2014.01.142.06.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8</w:t>
                                </w:r>
                                <w:r>
                                  <w:rPr>
                                    <w:kern w:val="2"/>
                                    <w:sz w:val="40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58760" y="210960"/>
                            <a:ext cx="4132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79.25pt;width:551.1pt;height:56.8pt" coordorigin="-284,11585" coordsize="11022,1136">
                <v:group id="shape_0" style="position:absolute;left:-284;top:11585;width:11022;height:1136">
                  <v:group id="shape_0" style="position:absolute;left:-284;top:11585;width:11022;height:1136">
                    <v:group id="shape_0" style="position:absolute;left:-284;top:11585;width:10791;height:1136">
                      <v:group id="shape_0" style="position:absolute;left:0;top:11585;width:10507;height:851">
                        <v:line id="shape_0" from="0,11585" to="10507,1158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92,11585" to="3692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24,11585" to="3124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272,11585" to="2272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0,11869" to="3691,118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2153" to="3691,1215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3,11585" to="403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73,11585" to="973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1585" to="9940,124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940,11982" to="10507,1198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284;top:11869;width:4259;height:8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Изм   Кол.        № докум.           Подп.       Д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655;top:11585;width:1082;height:5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692;top:11585;width:624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 2014.01.142.06.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8</w:t>
                          </w:r>
                          <w:r>
                            <w:rPr>
                              <w:kern w:val="2"/>
                              <w:sz w:val="40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87;top:11917;width:650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480"/>
        <w:ind w:left="360" w:firstLine="633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7407"/>
      <w:pgMar w:left="1134" w:right="284" w:gutter="0" w:header="0" w:top="284" w:footer="0" w:bottom="851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71" w:hanging="411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5" w:firstLine="85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400" w:after="0"/>
      <w:jc w:val="both"/>
    </w:pPr>
    <w:rPr>
      <w:rFonts w:ascii="Tahoma" w:hAnsi="Tahoma" w:cs="Tahom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left="360" w:firstLine="540"/>
    </w:pPr>
    <w:rPr>
      <w:sz w:val="28"/>
    </w:rPr>
  </w:style>
  <w:style w:type="paragraph" w:styleId="Web">
    <w:name w:val="Обычный (Web)"/>
    <w:basedOn w:val="Normal"/>
    <w:qFormat/>
    <w:pPr/>
    <w:rPr/>
  </w:style>
  <w:style w:type="paragraph" w:styleId="Style8">
    <w:name w:val="Цитата"/>
    <w:basedOn w:val="Normal"/>
    <w:qFormat/>
    <w:pPr>
      <w:spacing w:lineRule="auto" w:line="480"/>
      <w:ind w:left="284" w:right="283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1:17:00Z</dcterms:created>
  <dc:creator>Zakharov A.E.</dc:creator>
  <dc:description/>
  <dc:language>en-US</dc:language>
  <cp:lastModifiedBy>Zakharov A.E.</cp:lastModifiedBy>
  <cp:lastPrinted>2000-12-14T19:54:00Z</cp:lastPrinted>
  <dcterms:modified xsi:type="dcterms:W3CDTF">2000-12-16T07:19:00Z</dcterms:modified>
  <cp:revision>17</cp:revision>
  <dc:subject/>
  <dc:title/>
</cp:coreProperties>
</file>