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……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Организационная ча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Характеристика изготавливаемой продукции…………………………………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Предприятие – отраслевая принадлежность. Имущество предприятия…….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Характеристика типа производства. Методы организации производственного процесса……………………………………………………….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Расчет производственной мощности участка  (цеха, предприятия). Определение в потребности и его загрузки………………………………………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Определение численности работающих……………………………………..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Определение фондов оплаты труда…………………………………………..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Организационная структура предприятия……………………………………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Эконом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Определение полной себестоимости изделия, её анализ и резер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ижения……………………………………………………………………………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Структура розничной цены……………………………………………………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Анализ цены методом безубыточности………………………………………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Расчёт показателей эффективности работы предприятия: прибыли, рентабельности, производительности труда, фондоотдачи…………………….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Сводная таблица технико-экономических показателей…………………….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Выводы и предложения……………………………………………………….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иложение………………………………………………………………………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писок используемой литературы………………………………………………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здел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бъём производ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ыполненной  продукци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ные кошельки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мена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Таблица 2 – Ведомость основных и вспомогательных материалов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70"/>
        <w:gridCol w:w="1970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ГОС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на 1 ед. изде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 ед. изде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, руб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724 – 01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87 – 99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24 – 8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5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95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Таблица 3 – Ведомость покупных изделий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70"/>
        <w:gridCol w:w="1970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на 1 ед. изде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 ед. изде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, руб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ж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 – 9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Таблица 4 – Планово-операционная карта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099"/>
        <w:gridCol w:w="1289"/>
        <w:gridCol w:w="1415"/>
        <w:gridCol w:w="1428"/>
        <w:gridCol w:w="1565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-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.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оп.,ча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. став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сд.рас.,руб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а кожи и рулонов ткан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зки ткан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3 </w:t>
            </w:r>
            <w:r>
              <w:rPr>
                <w:sz w:val="28"/>
                <w:szCs w:val="28"/>
              </w:rPr>
              <w:t>мин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5ч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меро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-сантимет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6ч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5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йка кожи и ткани по размера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скройки ткани и кож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5 ч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ив издел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ое оборуд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8 ч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ивание пряж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ое оборудование для вшивания замков, болтов и т.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3ч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каче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хнического обслужи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3ч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Наше предприятие производит кожаные кошельки.</w:t>
      </w:r>
      <w:r>
        <w:rPr/>
        <w:t xml:space="preserve"> </w:t>
      </w:r>
      <w:r>
        <w:rPr>
          <w:sz w:val="28"/>
          <w:szCs w:val="28"/>
        </w:rPr>
        <w:t>У Нас Вы найдете более 100 моделей кошельков! Различный дизайн от достаточно простых и незатейливых моделей до роскошных и шикарных, вся палитра оттенков, многообразие форм и размеров на любой вкус.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В наше время кошельки очень распространены в использовании, так как дают возможность хранения одновременно денежных средств, различных карт и т.д.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Кошелек, как правило, малогабаритен и компактен, что делает более удобным его хранение и эксплуатацию.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В данной курсовой работе  выполнен анализ цены методом безубыточности, определены потребности в оборудовании и его загрузке, рассчитаны показатели эффективности работы предприятия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В ходе выполнения работы я изучила техническую литературу и получила практические навыки технико-экономических расчёт.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ая часть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jc w:val="center"/>
        <w:rPr/>
      </w:pPr>
      <w:r>
        <w:rPr>
          <w:sz w:val="28"/>
          <w:szCs w:val="28"/>
          <w:u w:val="single"/>
        </w:rPr>
        <w:t>1.1. Характеристика изготавливаемой продукции.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Кожаный кошелёк – внешний вид представлен в приложении №1 и №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Цвет: в ассортимен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Материал: натуральная кож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Разновидность: женские и мужск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Стиль: спортивный, классическ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Фурнитура: заклёпки, молнии, стразы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зайн: в ассортименте 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2. Предприятие – отраслевая принадлежность. Имущество предприят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приятие – это самостоятельно хозяйствующий субъект, обладающий правом юридического лица, созданный в порядке установленном законом для производства товаров и услуг с целью получения прибыли. 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Легкая промышленность является одной из крупнейших отраслей народного хозяйства. Главная задача легкой промышленности - удовлетворение потребности людей в товарах высокого качества и разнообразного ассортимента. Решение этой задачи осуществляется на основе повышенной эффективности производства, ускорения научно - технического прогресса, роста производительности труда, всемерного улучшения качества работы, совершенствования труда и производства. При массовом производстве изделий решающая роль принадлежит технологическому процессу, который представляет собой экономически целесообразную совокупность технологических операций по обработке и сборке деталей и узлов. Технология современного производства все более становится механической, ее эффективность в первую очередь зависит от применяемого оборудования. Решение задач, стоящих перед легкой промышленностью требует больших и глубоких знаний от технологов. Без этих знаний невозможно внедрять новые технологические процессы производства, необходимые для изготовления товаров высокого качества.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дной из особенностей легкой промышленности является быстрая отдача вложенных средств. Технологические особенности отрасли позволяют осуществлять быструю смену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ссортимента</w:t>
        </w:r>
      </w:hyperlink>
      <w:r>
        <w:rPr>
          <w:sz w:val="28"/>
          <w:szCs w:val="28"/>
        </w:rPr>
        <w:t xml:space="preserve"> выпускаемой продукции при минимум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трат</w:t>
        </w:r>
      </w:hyperlink>
      <w:r>
        <w:rPr>
          <w:sz w:val="28"/>
          <w:szCs w:val="28"/>
        </w:rPr>
        <w:t xml:space="preserve">, что обеспечивает высокую мобильнос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изводства</w:t>
        </w:r>
      </w:hyperlink>
      <w:r>
        <w:rPr>
          <w:sz w:val="28"/>
          <w:szCs w:val="28"/>
        </w:rPr>
        <w:t>.</w:t>
      </w:r>
    </w:p>
    <w:p>
      <w:pPr>
        <w:pStyle w:val="FR1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сновной признак предприятия –  наличие в его собственности, хозяйственном ведении или оперативном управлении обособленного имущества. Именно оно обеспечивает материаль</w:t>
        <w:softHyphen/>
        <w:t>но-техническую возможность функционирования предприятия, его экономическую самостоятельность и надежность. Без определенного имущества не могут осуществлять свою деятельность ни крупные, ни малые предприятия, ни индивидуальные пред</w:t>
        <w:softHyphen/>
        <w:t>приниматели.</w:t>
      </w:r>
    </w:p>
    <w:p>
      <w:pPr>
        <w:pStyle w:val="FR1"/>
        <w:spacing w:lineRule="auto" w:line="240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езусловно, чтобы происходила нормальное функционирование предприятия, необходимо наличие определенных средств и источников. Основные производственные фонды, состоящие из зданий, сооружений, машин, оборудования и других средств труда, которые участвуют в процессе производства, являются самой главной основой деятельности фирмы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FR1"/>
        <w:spacing w:lineRule="auto" w:line="24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находящееся в собственности (владении), или в оперативном управлении предприятий, организаций и учреждений подразделяется на недвижимое и движимое. К недвижимому имуществу относятся земельные участки недр, обособленные водные объекты и все, что прочно связано с землей, т. с. объекты, перемещение которых без несоразмерного ущерба их назначению невозможно, в том числе леса, многолетние насаждения, здания, сооружения.</w:t>
      </w:r>
    </w:p>
    <w:p>
      <w:pPr>
        <w:pStyle w:val="FR1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FR1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юда же относятся подлежащие государственной регистрации воздушные и морские суда, суда внутреннего плавания, космические объекты.</w:t>
      </w:r>
    </w:p>
    <w:p>
      <w:pPr>
        <w:pStyle w:val="FR1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имущества включает в себя вещи, не относящиеся к недвижимым, включая деньги и ценные бумаги.</w:t>
      </w:r>
    </w:p>
    <w:p>
      <w:pPr>
        <w:pStyle w:val="FR1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мимо деления имущества предприятия, на недвижимое и движимое, оно подразделяется на внеоборотные и оборотные активы, которые отличаются друг от друга не только физической формой, но и ролью, местом в производственном процессе, влиянием на экономику предприятия.</w:t>
      </w:r>
    </w:p>
    <w:p>
      <w:pPr>
        <w:pStyle w:val="FR1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 имуществе крупных и средних предприятий доля внеоборотных активов составляет 65—85%. Общим признаком внеоборотных активов является длительный жизненный цикл — не менее года. Он обусловливает дли</w:t>
        <w:softHyphen/>
        <w:t>тельность процесса амортизации и низкую скорость их оборота. Отсюда и название — внеоборотные или низкооборотные акти</w:t>
        <w:softHyphen/>
        <w:t>вы. Их также называют иммобилизованными фондами. (рис 1)</w:t>
      </w:r>
    </w:p>
    <w:p>
      <w:pPr>
        <w:pStyle w:val="FR1"/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91555" cy="2019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560" cy="2019240"/>
                          <a:chOff x="0" y="0"/>
                          <a:chExt cx="6091560" cy="201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91560" cy="20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4680" y="0"/>
                            <a:ext cx="198108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оборотные ак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537840"/>
                            <a:ext cx="22777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тельно иммобилизованные фо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360" y="537840"/>
                            <a:ext cx="22280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енно иммобилизованные фо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076400"/>
                            <a:ext cx="128772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1076400"/>
                            <a:ext cx="133668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атериальные ак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076400"/>
                            <a:ext cx="128772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итальные в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5160" y="1076400"/>
                            <a:ext cx="123840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госрочные фиксированные в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3360" y="33660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33660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87516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87516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840" y="87516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87516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65pt;height:159pt" coordorigin="0,0" coordsize="9593,3180">
                <v:rect id="shape_0" stroked="f" o:allowincell="f" style="position:absolute;left:0;top:1;width:9592;height:3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17;top:0;width:311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оборотные ак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;top:847;width:3586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ительно иммобилизованные 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2;top:847;width:3508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енно иммобилизованные 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;top:1695;width:2027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2;top:1695;width:2104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атериальные ак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1;top:1695;width:2027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итальные вло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1;top:1695;width:1949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госрочные фиксированные вло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51,530" to="2651,8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1,530" to="4991,8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7,1378" to="1247,1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5,1378" to="3275,1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6,1378" to="6006,1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99,1378" to="7799,1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20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3.Характеристика типа производства. Методы организации производственного процесс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Style w:val="Text3"/>
          <w:rFonts w:ascii="Times New Roman" w:hAnsi="Times New Roman" w:cs="Times New Roman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ИП ПРОИЗВОДСТВА</w:t>
      </w:r>
      <w:r>
        <w:rPr>
          <w:rStyle w:val="Text3"/>
          <w:rFonts w:cs="Times New Roman"/>
          <w:sz w:val="28"/>
          <w:szCs w:val="28"/>
        </w:rPr>
        <w:t xml:space="preserve"> — совокупность его организационно-технических и экономических особенностей, обусловленных номенклатурой изготовляемых изделий, масштабами и степенью регулярности выпуска одноименной продукции. Тип производства в значительной мере определяет производственную структуру предприятия, характер технологических процессов, организацию труда на рабочих местах, конкретные методы управления.</w:t>
      </w:r>
      <w:r>
        <w:rPr>
          <w:sz w:val="28"/>
          <w:szCs w:val="28"/>
        </w:rPr>
        <w:br/>
      </w:r>
      <w:r>
        <w:rPr>
          <w:rStyle w:val="Text3"/>
          <w:rFonts w:cs="Times New Roman"/>
          <w:sz w:val="28"/>
          <w:szCs w:val="28"/>
        </w:rPr>
        <w:t>В промышленности различают три типа организации производства: массовый, серийный и индивидуальный (единичный).</w:t>
      </w:r>
    </w:p>
    <w:p>
      <w:pPr>
        <w:pStyle w:val="Normal"/>
        <w:rPr>
          <w:sz w:val="28"/>
          <w:szCs w:val="28"/>
        </w:rPr>
      </w:pPr>
      <w:r>
        <w:rPr>
          <w:rStyle w:val="Text3"/>
          <w:rFonts w:cs="Times New Roman"/>
          <w:sz w:val="28"/>
          <w:szCs w:val="28"/>
        </w:rPr>
        <w:t xml:space="preserve">На данном предприятии используется серийный тип произво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йный тип производства характеризуется одновременным изготовлением сериями широкой номенклатуры однородной продукции, повторяющихся через определенные промежутки времени на рабочих местах с широкой специализацией. В зависимости от количества одновременно изготавливаемых изделий в серии различают мелкосерийное, среднесерийное и крупносерийное производства.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Методы организации производственного процесса.</w:t>
      </w:r>
      <w:r>
        <w:rPr>
          <w:sz w:val="28"/>
          <w:szCs w:val="28"/>
        </w:rPr>
        <w:t xml:space="preserve"> Существует два метода организации производства: поточное и непоточное производство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поточное производство используется преимущественно в единичном и серийном производстве. Его признаки: рабочие места размещаются однотипными технологическими группами без связи с последовательностью выполнения операций, на них обрабатываются разные по конструкции и технологии изготовления предметы труда, которые перемещаются в процессе обработки сложными маршрутами, создавая большие перерывы между операциями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условиях единичного производства непоточный метод осуществляется в форме единично-технологического (обрабатываемые предметы труда не повторяются)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ерийном производстве непоточный метод принимает две формы: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партионно-технологический метод (предметы труда проходят обработку партиями, которые периодически повторяются); </w:t>
        <w:br/>
        <w:t>2) предметно-групповой метод (вся совокупность предметов труда разделяется на технологически подобные группы)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чное производство обеспечивает строго согласованное выполнение всех операций технологического процесса во времени и пространстве, оно характеризуется следующими основными признаками: </w:t>
        <w:br/>
        <w:t>- специализацией каждого рабочего места на выполнении определенной операции; </w:t>
        <w:br/>
        <w:t>- согласованным и ритмичным выполнением всех операций на основе единого расчетного темпа работы; </w:t>
        <w:b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мещением рабочих мест в строгом соответствии с последовательностью технологического процесса; </w:t>
        <w:br/>
        <w:t>- передачей обрабатываемого материала или изделий с операции на операцию с минимальными перерывами с помощью транспортера (конвейера)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ным структурным звеном поточного производства является поточная линия - ряд взаимосвязанных рабочих мест, расположенных в порядке последовательности выполнения технологического процесса и объединенный общей для всех нормой производительности (ее определяет ведущая машина потока)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чный метод характерен для массового и крупносерийного производства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изводственные потоки можно классифицировать по ряду признаков: </w:t>
        <w:br/>
        <w:t>- по числу линий - на однолинейные и многолинейные; </w:t>
        <w:br/>
        <w:t>- по степени охвата производства - на участковые и сквозные; </w:t>
        <w:br/>
        <w:t>- по способу поддержания ритма - со свободным и регламентированным ритмами; </w:t>
        <w:br/>
        <w:t>- по степени специализации - многопредметные и однопредметные; </w:t>
        <w:br/>
        <w:t>- по степени непрерывности процесса - прерывные и непрерывные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.4. Расчет производственной мощности предприятия. Определение потребности в оборудовании и его загруз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ёт действительного фонда времени работы одной единицы оборудования в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бор.</w:t>
      </w:r>
      <w:r>
        <w:rPr>
          <w:sz w:val="28"/>
          <w:szCs w:val="28"/>
        </w:rPr>
        <w:t>=(Д</w:t>
      </w:r>
      <w:r>
        <w:rPr>
          <w:sz w:val="28"/>
          <w:szCs w:val="28"/>
          <w:vertAlign w:val="subscript"/>
        </w:rPr>
        <w:t>кал.</w:t>
      </w:r>
      <w:r>
        <w:rPr>
          <w:sz w:val="28"/>
          <w:szCs w:val="28"/>
        </w:rPr>
        <w:t xml:space="preserve"> – Д</w:t>
      </w:r>
      <w:r>
        <w:rPr>
          <w:sz w:val="28"/>
          <w:szCs w:val="28"/>
          <w:vertAlign w:val="subscript"/>
        </w:rPr>
        <w:t>вых.</w:t>
      </w:r>
      <w:r>
        <w:rPr>
          <w:sz w:val="28"/>
          <w:szCs w:val="28"/>
        </w:rPr>
        <w:t xml:space="preserve"> – Д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>) * 8 * С *0,95        ,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где Д</w:t>
      </w:r>
      <w:r>
        <w:rPr>
          <w:sz w:val="28"/>
          <w:szCs w:val="28"/>
          <w:vertAlign w:val="subscript"/>
        </w:rPr>
        <w:t>кал.</w:t>
      </w:r>
      <w:r>
        <w:rPr>
          <w:sz w:val="28"/>
          <w:szCs w:val="28"/>
        </w:rPr>
        <w:t xml:space="preserve"> – дни календа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Д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– дни вых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Д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– дни праздни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0,95 – время нахождения оборудования в ремонте, если это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предусмотр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С – число см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бор</w:t>
      </w:r>
      <w:r>
        <w:rPr>
          <w:sz w:val="28"/>
          <w:szCs w:val="28"/>
        </w:rPr>
        <w:t xml:space="preserve"> = (366-104-10)*8*1*0,95=1915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5 -  Расчет производственной мощности предприятия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29"/>
        <w:gridCol w:w="1278"/>
        <w:gridCol w:w="1283"/>
        <w:gridCol w:w="1180"/>
        <w:gridCol w:w="1040"/>
        <w:gridCol w:w="1195"/>
        <w:gridCol w:w="856"/>
      </w:tblGrid>
      <w:tr>
        <w:trPr/>
        <w:tc>
          <w:tcPr>
            <w:tcW w:w="1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. </w:t>
            </w:r>
          </w:p>
          <w:p>
            <w:pPr>
              <w:pStyle w:val="Normal"/>
              <w:rPr/>
            </w:pPr>
            <w:r>
              <w:rPr/>
              <w:t>показателей</w:t>
            </w:r>
          </w:p>
        </w:tc>
        <w:tc>
          <w:tcPr>
            <w:tcW w:w="70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рабочих мест</w:t>
            </w:r>
          </w:p>
        </w:tc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езки</w:t>
            </w:r>
          </w:p>
          <w:p>
            <w:pPr>
              <w:pStyle w:val="Normal"/>
              <w:jc w:val="center"/>
              <w:rPr/>
            </w:pPr>
            <w:r>
              <w:rPr/>
              <w:t>и ткани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сантиметр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аскройки ткани и кожи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вейное обору-</w:t>
            </w:r>
          </w:p>
          <w:p>
            <w:pPr>
              <w:pStyle w:val="Normal"/>
              <w:rPr/>
            </w:pPr>
            <w:r>
              <w:rPr/>
              <w:t>дование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втом. оборуд. для вшив.</w:t>
            </w:r>
          </w:p>
          <w:p>
            <w:pPr>
              <w:pStyle w:val="Normal"/>
              <w:rPr/>
            </w:pPr>
            <w:r>
              <w:rPr/>
              <w:t>замков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дел тех.</w:t>
            </w:r>
          </w:p>
          <w:p>
            <w:pPr>
              <w:pStyle w:val="Normal"/>
              <w:rPr/>
            </w:pPr>
            <w:r>
              <w:rPr/>
              <w:t>обслужи-</w:t>
            </w:r>
          </w:p>
          <w:p>
            <w:pPr>
              <w:pStyle w:val="Normal"/>
              <w:rPr/>
            </w:pPr>
            <w:r>
              <w:rPr/>
              <w:t>вания</w:t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Годовой объём пр-ва, шт.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Норма времени на операцию, ч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Заданный объём работы, </w:t>
            </w:r>
          </w:p>
          <w:p>
            <w:pPr>
              <w:pStyle w:val="Normal"/>
              <w:rPr/>
            </w:pPr>
            <w:r>
              <w:rPr/>
              <w:t>н-час (1*2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Коэффици-</w:t>
            </w:r>
          </w:p>
          <w:p>
            <w:pPr>
              <w:pStyle w:val="Normal"/>
              <w:rPr/>
            </w:pPr>
            <w:r>
              <w:rPr/>
              <w:t>ент выпол –нения нор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Фактическ.</w:t>
            </w:r>
          </w:p>
          <w:p>
            <w:pPr>
              <w:pStyle w:val="Normal"/>
              <w:rPr/>
            </w:pPr>
            <w:r>
              <w:rPr/>
              <w:t>объём работы,</w:t>
            </w:r>
          </w:p>
          <w:p>
            <w:pPr>
              <w:pStyle w:val="Normal"/>
              <w:rPr/>
            </w:pPr>
            <w:r>
              <w:rPr/>
              <w:t>н-час (3/4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3,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28,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3,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38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4,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4,31</w:t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Годовой фонд времени работы ед.</w:t>
            </w:r>
          </w:p>
          <w:p>
            <w:pPr>
              <w:pStyle w:val="Normal"/>
              <w:rPr/>
            </w:pPr>
            <w:r>
              <w:rPr/>
              <w:t>оборудования,</w:t>
            </w:r>
          </w:p>
          <w:p>
            <w:pPr>
              <w:pStyle w:val="Normal"/>
              <w:rPr/>
            </w:pPr>
            <w:r>
              <w:rPr/>
              <w:t>н-ч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Рассчётное число рабочих мест (5/6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Принятое число рабочих мес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Загрузка рабочих мест,</w:t>
            </w:r>
          </w:p>
          <w:p>
            <w:pPr>
              <w:pStyle w:val="Normal"/>
              <w:rPr/>
            </w:pPr>
            <w:r>
              <w:rPr/>
              <w:t>% (7/8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загрузка рабочих мест,</w:t>
            </w:r>
          </w:p>
          <w:p>
            <w:pPr>
              <w:pStyle w:val="Normal"/>
              <w:rPr/>
            </w:pPr>
            <w:r>
              <w:rPr/>
              <w:t>н-ч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.ср.</w:t>
      </w:r>
      <w:r>
        <w:rPr>
          <w:sz w:val="28"/>
          <w:szCs w:val="28"/>
        </w:rPr>
        <w:t>=  ∑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расч./∑Р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прин. = 29,83/30=0,9943 или 99%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5. Определение численности работающих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лица 6 - Определение численности работающих.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120"/>
        <w:gridCol w:w="1229"/>
        <w:gridCol w:w="1186"/>
        <w:gridCol w:w="1214"/>
        <w:gridCol w:w="1148"/>
        <w:gridCol w:w="1172"/>
      </w:tblGrid>
      <w:tr>
        <w:trPr/>
        <w:tc>
          <w:tcPr>
            <w:tcW w:w="1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.</w:t>
            </w:r>
          </w:p>
          <w:p>
            <w:pPr>
              <w:pStyle w:val="Normal"/>
              <w:rPr/>
            </w:pPr>
            <w:r>
              <w:rPr/>
              <w:t>показателей</w:t>
            </w:r>
          </w:p>
        </w:tc>
        <w:tc>
          <w:tcPr>
            <w:tcW w:w="70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рабочих мест</w:t>
            </w:r>
          </w:p>
        </w:tc>
      </w:tr>
      <w:tr>
        <w:trPr>
          <w:trHeight w:val="1134" w:hRule="atLeast"/>
          <w:cantSplit w:val="true"/>
        </w:trPr>
        <w:tc>
          <w:tcPr>
            <w:tcW w:w="1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готовщик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ме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щик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кройщик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швея1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швея2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тр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ёр</w:t>
            </w:r>
          </w:p>
        </w:tc>
      </w:tr>
      <w:tr>
        <w:trPr>
          <w:trHeight w:val="195" w:hRule="atLeast"/>
        </w:trPr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5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Разря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Заданный объём работы, </w:t>
            </w:r>
          </w:p>
          <w:p>
            <w:pPr>
              <w:pStyle w:val="Normal"/>
              <w:rPr/>
            </w:pPr>
            <w:r>
              <w:rPr/>
              <w:t>н-ча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Дозагрузка рабочих мест,</w:t>
            </w:r>
          </w:p>
          <w:p>
            <w:pPr>
              <w:pStyle w:val="Normal"/>
              <w:rPr/>
            </w:pPr>
            <w:r>
              <w:rPr/>
              <w:t>н-ча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Общий объём работы,</w:t>
            </w:r>
          </w:p>
          <w:p>
            <w:pPr>
              <w:pStyle w:val="Normal"/>
              <w:rPr/>
            </w:pPr>
            <w:r>
              <w:rPr/>
              <w:t>н-час (2+3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.Коэффици-</w:t>
            </w:r>
          </w:p>
          <w:p>
            <w:pPr>
              <w:pStyle w:val="Normal"/>
              <w:rPr/>
            </w:pPr>
            <w:r>
              <w:rPr/>
              <w:t>ент выпол –нения нор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Фактическ.</w:t>
            </w:r>
          </w:p>
          <w:p>
            <w:pPr>
              <w:pStyle w:val="Normal"/>
              <w:rPr/>
            </w:pPr>
            <w:r>
              <w:rPr/>
              <w:t>объём работы,</w:t>
            </w:r>
          </w:p>
          <w:p>
            <w:pPr>
              <w:pStyle w:val="Normal"/>
              <w:rPr/>
            </w:pPr>
            <w:r>
              <w:rPr/>
              <w:t>н-час (4/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9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Полез. фонд времени, ча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Расч. числен. осн раб, чел. (6/7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6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9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.Прин. числ. осн. ра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7 – Сводная таблица вспомогательных рабочих специалистов</w:t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34"/>
        <w:gridCol w:w="1914"/>
        <w:gridCol w:w="2119"/>
        <w:gridCol w:w="167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, че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т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.раб.,ру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, руб.</w:t>
            </w:r>
          </w:p>
        </w:tc>
      </w:tr>
      <w:tr>
        <w:trPr>
          <w:trHeight w:val="14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пом. рабоч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ё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и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6. Определение фондов оплаты тру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) Прямой  фонд  з/п  основных  рабоч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.осн.р.</w:t>
      </w:r>
      <w:r>
        <w:rPr>
          <w:sz w:val="28"/>
          <w:szCs w:val="28"/>
        </w:rPr>
        <w:t xml:space="preserve"> = ∑Р</w:t>
      </w:r>
      <w:r>
        <w:rPr>
          <w:sz w:val="28"/>
          <w:szCs w:val="28"/>
          <w:vertAlign w:val="subscript"/>
        </w:rPr>
        <w:t>сд.</w:t>
      </w:r>
      <w:r>
        <w:rPr>
          <w:sz w:val="28"/>
          <w:szCs w:val="28"/>
        </w:rPr>
        <w:t xml:space="preserve"> * О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     ,    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де   Р</w:t>
      </w:r>
      <w:r>
        <w:rPr>
          <w:sz w:val="28"/>
          <w:szCs w:val="28"/>
          <w:vertAlign w:val="subscript"/>
        </w:rPr>
        <w:t xml:space="preserve">сд </w:t>
      </w:r>
      <w:r>
        <w:rPr>
          <w:sz w:val="28"/>
          <w:szCs w:val="28"/>
        </w:rPr>
        <w:t>– сдельная расценка,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объём годовой,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.осн.р</w:t>
      </w:r>
      <w:r>
        <w:rPr>
          <w:sz w:val="28"/>
          <w:szCs w:val="28"/>
        </w:rPr>
        <w:t xml:space="preserve"> = 62,1*200000=4968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дозагрузке рабочих мест до 100% прямой фонд  з/п основных рабочих буд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ф.осн.р </w:t>
      </w:r>
      <w:r>
        <w:rPr>
          <w:sz w:val="28"/>
          <w:szCs w:val="28"/>
        </w:rPr>
        <w:t>= 4968000*100/99 = 5018181,8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ямой фонд з/п вспомогательных рабоч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.вспом.р.</w:t>
      </w:r>
      <w:r>
        <w:rPr>
          <w:sz w:val="28"/>
          <w:szCs w:val="28"/>
        </w:rPr>
        <w:t xml:space="preserve"> = ∑(С</w:t>
      </w:r>
      <w:r>
        <w:rPr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* Ч</w:t>
      </w:r>
      <w:r>
        <w:rPr>
          <w:sz w:val="28"/>
          <w:szCs w:val="28"/>
          <w:vertAlign w:val="subscript"/>
        </w:rPr>
        <w:t>вр.</w:t>
      </w:r>
      <w:r>
        <w:rPr>
          <w:sz w:val="28"/>
          <w:szCs w:val="28"/>
        </w:rPr>
        <w:t>) * Ф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     ,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ф.вспом.р  </w:t>
      </w:r>
      <w:r>
        <w:rPr>
          <w:sz w:val="28"/>
          <w:szCs w:val="28"/>
        </w:rPr>
        <w:t>= (96,16+63,2)*1727 = 27521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ямой фонд з/п основных рабоч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.осн.р</w:t>
      </w:r>
      <w:r>
        <w:rPr>
          <w:sz w:val="28"/>
          <w:szCs w:val="28"/>
        </w:rPr>
        <w:t xml:space="preserve"> = 11 * 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* Ч</w:t>
      </w:r>
      <w:r>
        <w:rPr>
          <w:sz w:val="28"/>
          <w:szCs w:val="28"/>
          <w:vertAlign w:val="subscript"/>
        </w:rPr>
        <w:t>осн.раб.</w:t>
      </w:r>
      <w:r>
        <w:rPr>
          <w:sz w:val="28"/>
          <w:szCs w:val="28"/>
        </w:rPr>
        <w:t xml:space="preserve">     ,  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должностной оклад, руб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сн.раб.</w:t>
      </w:r>
      <w:r>
        <w:rPr>
          <w:sz w:val="28"/>
          <w:szCs w:val="28"/>
        </w:rPr>
        <w:t xml:space="preserve"> – число основных рабочих , чел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.осн.р</w:t>
      </w:r>
      <w:r>
        <w:rPr>
          <w:sz w:val="28"/>
          <w:szCs w:val="28"/>
        </w:rPr>
        <w:t xml:space="preserve"> = 11*8000*1 = 88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Дополнительный фонд  з/п  складывается из отпускных и доплат по КЗОТ. Дополнительный фонд з/п работающих на предприятии принимается 14% от их прямого фонда з/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ремиальный фонд з/п работающих на предприятии принимается 40% от их прямого фонда з/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 8 - Фонд  з/п 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"/>
        <w:gridCol w:w="1965"/>
        <w:gridCol w:w="6"/>
        <w:gridCol w:w="1914"/>
        <w:gridCol w:w="1914"/>
        <w:gridCol w:w="6"/>
        <w:gridCol w:w="1909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чих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фо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. фонд з/п, руб, 14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. фонд з/п, руб, 40%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фонд з/п, руб.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. ра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. раб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7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1</w:t>
            </w:r>
          </w:p>
        </w:tc>
      </w:tr>
      <w:tr>
        <w:trPr>
          <w:trHeight w:val="345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.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0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071,1</w:t>
            </w:r>
          </w:p>
        </w:tc>
      </w:tr>
      <w:tr>
        <w:trPr>
          <w:trHeight w:val="34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21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370,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48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071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ср.мес. </w:t>
      </w:r>
      <w:r>
        <w:rPr>
          <w:sz w:val="28"/>
          <w:szCs w:val="28"/>
        </w:rPr>
        <w:t>= О</w:t>
      </w:r>
      <w:r>
        <w:rPr>
          <w:sz w:val="28"/>
          <w:szCs w:val="28"/>
          <w:vertAlign w:val="subscript"/>
        </w:rPr>
        <w:t>ф.з/п</w:t>
      </w:r>
      <w:r>
        <w:rPr>
          <w:sz w:val="28"/>
          <w:szCs w:val="28"/>
        </w:rPr>
        <w:t xml:space="preserve"> / 12*Ч</w:t>
      </w:r>
      <w:r>
        <w:rPr>
          <w:sz w:val="28"/>
          <w:szCs w:val="28"/>
          <w:vertAlign w:val="subscript"/>
        </w:rPr>
        <w:t>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О</w:t>
      </w:r>
      <w:r>
        <w:rPr>
          <w:sz w:val="28"/>
          <w:szCs w:val="28"/>
          <w:vertAlign w:val="subscript"/>
        </w:rPr>
        <w:t>ф.з/п</w:t>
      </w:r>
      <w:r>
        <w:rPr>
          <w:sz w:val="28"/>
          <w:szCs w:val="28"/>
        </w:rPr>
        <w:t xml:space="preserve"> – общий фонд з/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ср.мес. </w:t>
      </w:r>
      <w:r>
        <w:rPr>
          <w:sz w:val="28"/>
          <w:szCs w:val="28"/>
        </w:rPr>
        <w:t>= 8120071,1 / 12*35 = 1954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7. Организационная структура предприят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м условием успешной деятельности предприятия является рациональное построение его производственной и организационной структуры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ая структура предприят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182245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4.3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457200" cy="2286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9pt" to="161.95pt,2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342900" cy="2286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9pt" to="278.9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9pt" to="207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227880"/>
                            <a:ext cx="800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2788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9144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гла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инжене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82808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82808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74248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74248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274248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ад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1400" y="1292400"/>
                            <a:ext cx="45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2574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5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28528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2852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39;top:359;width:12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59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44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глав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инженер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2879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2879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431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431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431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адч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3,2035" to="3051,27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980" to="6118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599" to="1980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599" to="5938,41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599" to="7378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управляют людьм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 1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енная структура предприятия.</w:t>
      </w:r>
    </w:p>
    <w:p>
      <w:pPr>
        <w:pStyle w:val="Normal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97790</wp:posOffset>
                </wp:positionV>
                <wp:extent cx="1028700" cy="5715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7pt" to="134.95pt,5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97790</wp:posOffset>
                </wp:positionV>
                <wp:extent cx="1143000" cy="5715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7pt" to="350.95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198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9275</wp:posOffset>
                </wp:positionH>
                <wp:positionV relativeFrom="paragraph">
                  <wp:posOffset>-352425</wp:posOffset>
                </wp:positionV>
                <wp:extent cx="15049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27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160655</wp:posOffset>
                </wp:positionV>
                <wp:extent cx="12763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ок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асто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9275</wp:posOffset>
                </wp:positionH>
                <wp:positionV relativeFrom="paragraph">
                  <wp:posOffset>160655</wp:posOffset>
                </wp:positionV>
                <wp:extent cx="15049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ок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2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асток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160655</wp:posOffset>
                </wp:positionV>
                <wp:extent cx="12763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ок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2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асток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0414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pt" to="36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10414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2pt" to="360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1pt" to="198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142875</wp:posOffset>
                </wp:positionV>
                <wp:extent cx="1276350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9275</wp:posOffset>
                </wp:positionH>
                <wp:positionV relativeFrom="paragraph">
                  <wp:posOffset>142875</wp:posOffset>
                </wp:positionV>
                <wp:extent cx="15049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0975</wp:posOffset>
                </wp:positionH>
                <wp:positionV relativeFrom="paragraph">
                  <wp:posOffset>142875</wp:posOffset>
                </wp:positionV>
                <wp:extent cx="1276350" cy="3619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1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pt" to="36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pt" to="198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8636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8pt" to="360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125730</wp:posOffset>
                </wp:positionV>
                <wp:extent cx="1276350" cy="3619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9275</wp:posOffset>
                </wp:positionH>
                <wp:positionV relativeFrom="paragraph">
                  <wp:posOffset>125730</wp:posOffset>
                </wp:positionV>
                <wp:extent cx="1504950" cy="3619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9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0975</wp:posOffset>
                </wp:positionH>
                <wp:positionV relativeFrom="paragraph">
                  <wp:posOffset>125730</wp:posOffset>
                </wp:positionV>
                <wp:extent cx="1276350" cy="3619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9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связь подразд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коном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. Определение полной себестоимости изделия, её анализ и резервы сниж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 – это все затраты на производство и реализ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9 -  Калькуляция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473"/>
        <w:gridCol w:w="1819"/>
        <w:gridCol w:w="2470"/>
      </w:tblGrid>
      <w:tr>
        <w:trPr>
          <w:trHeight w:val="97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 затра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ш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9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1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ные комплек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2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з/п основных рабочи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3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з/п основных ра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% от п.3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. страх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% от п.(3+4)</w:t>
            </w:r>
          </w:p>
        </w:tc>
      </w:tr>
      <w:tr>
        <w:trPr>
          <w:trHeight w:val="46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эксплуат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% от п.3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% от п.3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цеховая себестоим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5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2+3+4+5+6+7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% от п.3</w:t>
            </w:r>
          </w:p>
        </w:tc>
      </w:tr>
      <w:tr>
        <w:trPr>
          <w:trHeight w:val="58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изводственная себестои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9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8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% от п.10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роизводственные расх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% от п.10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лная себестоим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9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11+12</w:t>
            </w:r>
          </w:p>
        </w:tc>
      </w:tr>
      <w:tr>
        <w:trPr>
          <w:trHeight w:val="44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ибы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 от п.13</w:t>
            </w:r>
          </w:p>
        </w:tc>
      </w:tr>
      <w:tr>
        <w:trPr>
          <w:trHeight w:val="46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птовая це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,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+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 xml:space="preserve">Вывод: </w:t>
      </w:r>
      <w:r>
        <w:rPr>
          <w:sz w:val="28"/>
          <w:szCs w:val="28"/>
        </w:rPr>
        <w:t>продукция материалоёмкая, так как по удельному весу статей затрат статьи 1 и 2 больше, чем статьи 3, 4 и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ами снижения являются: рациональный расход, раскрой материала, замена дорогих и дефицитных материалов, использование отходов, снижение энергоём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м резервом является снижение затрат на содержание управленческ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езервы снижения себестоимо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br/>
        <w:t>Резервами снижения себестоимости являются:</w:t>
        <w:br/>
        <w:t>1)Рост производительности труда, который обеспечивается такими факторами, как автоматизация и механизация производства, повышение квалификации рабочих, рациональная организация обслуживания рабочих мест.</w:t>
        <w:br/>
        <w:br/>
        <w:t>2)Рациональное использование материальных ресурсов, которые обеспечиваются уменьшением материалоёмкости изделия, использованием прогрессивных экономических и недефицитных материалов.</w:t>
        <w:br/>
        <w:t>3)Уменьшение брака, что обеспечивается усовершенствованием метода контроля, своевременный и качественный ремонт оборудования.</w:t>
        <w:br/>
        <w:t>Сокращение затрат на обслуживание и управление производством на единицу продукции, что обеспечиваются увеличением выпуска продукции на действующих предприятиях и сокращение административно - управленческого аппарат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2. Структура розничной цены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юбая цена включает в себя  определенные элементы. При этом в зависимости от вида цены состав этих элементов может менять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оотношение отдельных элементов цены, выраженное в процентах или долях единицы, представляет собой структуру цены.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bookmarkStart w:id="0" w:name="_1236197319"/>
      <w:bookmarkStart w:id="1" w:name="_1236197302"/>
      <w:bookmarkStart w:id="2" w:name="_1236197270"/>
      <w:bookmarkStart w:id="3" w:name="_1236197247"/>
      <w:bookmarkStart w:id="4" w:name="_1236197233"/>
      <w:bookmarkStart w:id="5" w:name="_1236197195"/>
      <w:bookmarkStart w:id="6" w:name="_1236197181"/>
      <w:bookmarkStart w:id="7" w:name="_1236197165"/>
      <w:bookmarkStart w:id="8" w:name="_1236197161"/>
      <w:bookmarkStart w:id="9" w:name="_12361971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0"/>
        </w:rPr>
        <w:object w:dxaOrig="9594" w:dyaOrig="32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5.1pt;height:167.65pt" filled="f" o:ole="">
            <v:imagedata r:id="rId6" o:title=""/>
          </v:shape>
          <o:OLEObject Type="Embed" ProgID="Excel.Sheet.12" ShapeID="ole_rId5" DrawAspect="Content" ObjectID="_1265789240" r:id="rId5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>Рис 3. Состав и структура розничной ц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10 – Расчёт розничной це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ные кошель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бестоим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9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ибы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птовая отпускная цена пред. (1+2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6,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ДС, акци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аценка сбытовым кооперат. ор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птовая цена предприятия (3+4+5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Торговая наце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Розничная цена (6+7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товая отпускная цена = 964,91+241,23 = 1206,1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ДС = 0,18*1206,14 = 217,1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енка сбытовым кооперат.орг. = 0,16*(1206,14+217,11) = 227,7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товая цена =1206,14+217,11+227,72 = 1650,9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ая наценка = 0,2*1650,97 = 330,2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ничная цена = 1650,97+330,21 = 1981,18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3. Анализ цены методом безубыточ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) Расчёт суммы переменных затрат на единицу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ер.1</w:t>
      </w:r>
      <w:r>
        <w:rPr>
          <w:sz w:val="28"/>
          <w:szCs w:val="28"/>
        </w:rPr>
        <w:t xml:space="preserve"> = 1ст +2ст+3ст+4ст+5ст     ,    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ер.1</w:t>
      </w:r>
      <w:r>
        <w:rPr>
          <w:sz w:val="28"/>
          <w:szCs w:val="28"/>
        </w:rPr>
        <w:t xml:space="preserve"> = 272,95+30+62,1+8,71+18,55 = 398,3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асчёт суммы постоянных затрат на единицу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ост.1</w:t>
      </w:r>
      <w:r>
        <w:rPr>
          <w:sz w:val="28"/>
          <w:szCs w:val="28"/>
        </w:rPr>
        <w:t xml:space="preserve"> = 6+7+9+11+12         ,  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∑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ост.1</w:t>
      </w:r>
      <w:r>
        <w:rPr>
          <w:sz w:val="28"/>
          <w:szCs w:val="28"/>
        </w:rPr>
        <w:t xml:space="preserve"> = 126,06+124,20+248,40+40,09+33,86 = 572,6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асчёт суммы постоянных затрат на объём выпуска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∑З</w:t>
      </w:r>
      <w:r>
        <w:rPr>
          <w:sz w:val="28"/>
          <w:szCs w:val="28"/>
          <w:vertAlign w:val="subscript"/>
        </w:rPr>
        <w:t>пост.1</w:t>
      </w:r>
      <w:r>
        <w:rPr>
          <w:sz w:val="28"/>
          <w:szCs w:val="28"/>
        </w:rPr>
        <w:t xml:space="preserve"> * О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     , 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572,61*200000 = 114522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пределение точки безубыто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 = ∑З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/ Ц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З</w:t>
      </w:r>
      <w:r>
        <w:rPr>
          <w:sz w:val="28"/>
          <w:szCs w:val="28"/>
          <w:vertAlign w:val="subscript"/>
        </w:rPr>
        <w:t>пер.1</w:t>
      </w:r>
      <w:r>
        <w:rPr>
          <w:sz w:val="28"/>
          <w:szCs w:val="28"/>
        </w:rPr>
        <w:t xml:space="preserve">       ,     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  Ц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цена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= 114522000 / 1206,14 – 398,31 = 141754,45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пределение выручки и затрат при точке безубыто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учку определяем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= О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* К     ,     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О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оптовая ц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= 1206,14 * 141754,45 = 17097571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определяем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 = ∑З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+ ∑З</w:t>
      </w:r>
      <w:r>
        <w:rPr>
          <w:sz w:val="28"/>
          <w:szCs w:val="28"/>
          <w:vertAlign w:val="subscript"/>
        </w:rPr>
        <w:t>пер.1</w:t>
      </w:r>
      <w:r>
        <w:rPr>
          <w:sz w:val="28"/>
          <w:szCs w:val="28"/>
        </w:rPr>
        <w:t xml:space="preserve"> * К           ,       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= 114522000 + 572,61*141754,45 = 19569201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точка безубыточности показывает, что нужно произве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1754,54 шт. кожаных кошельков , для того, чтобы  предприятие работало без убытков и покрыло все свои постоянные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4. Расчёт показателей эффективности работы предприятия: прибыли, рентабельности, производительности труда, фондоотдач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ом деятельности предприятия является полученная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бсолютная величина прибыли определяетс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= 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О</w:t>
      </w:r>
      <w:r>
        <w:rPr>
          <w:sz w:val="28"/>
          <w:szCs w:val="28"/>
          <w:vertAlign w:val="subscript"/>
        </w:rPr>
        <w:t>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П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- плановая прибыль, руб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 - годовой объём выпущенной продукции,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= 241,23*200000 = 48246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быль изделия определяется, как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 Ц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 xml:space="preserve"> - цена издел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себестоимость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206,14 – 964,91 = 241,2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 xml:space="preserve"> - минимально допустимая цена изделия, рассчитанная с учётом плановой прибыли, но маркетинговые исследования показывают, что рыночная цена превысит плановую и составит 1555 руб., что позволит получить дополнительную рентаб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рентабельности издел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едприятия важно знать не абсолютную величину прибыли,  а то как и какими затратами она получ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абельность показывает эффективность работы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ед.</w:t>
      </w:r>
      <w:r>
        <w:rPr>
          <w:sz w:val="28"/>
          <w:szCs w:val="28"/>
        </w:rPr>
        <w:t xml:space="preserve"> = (П / С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об.</w:t>
      </w:r>
      <w:r>
        <w:rPr>
          <w:sz w:val="28"/>
          <w:szCs w:val="28"/>
        </w:rPr>
        <w:t xml:space="preserve"> ) *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С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об.</w:t>
      </w:r>
      <w:r>
        <w:rPr>
          <w:sz w:val="28"/>
          <w:szCs w:val="28"/>
        </w:rPr>
        <w:t xml:space="preserve"> – стоимость основных и оборотных фондов или авансированный капитал,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ед.</w:t>
      </w:r>
      <w:r>
        <w:rPr>
          <w:sz w:val="28"/>
          <w:szCs w:val="28"/>
        </w:rPr>
        <w:t xml:space="preserve"> = (48246000/6059000) * 100% = 7,96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 = П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/ 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*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 = (241,23 / 964,91) * 100% = 2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ак как маркетинговая цена выше плановой цены, то дополнительная рентабельность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арк.</w:t>
      </w:r>
      <w:r>
        <w:rPr>
          <w:sz w:val="28"/>
          <w:szCs w:val="28"/>
        </w:rPr>
        <w:t xml:space="preserve"> = (Ц</w:t>
      </w:r>
      <w:r>
        <w:rPr>
          <w:sz w:val="28"/>
          <w:szCs w:val="28"/>
          <w:vertAlign w:val="subscript"/>
        </w:rPr>
        <w:t>и.марк.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и.</w:t>
      </w:r>
      <w:r>
        <w:rPr>
          <w:sz w:val="28"/>
          <w:szCs w:val="28"/>
        </w:rPr>
        <w:t xml:space="preserve"> / 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) *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 Ц</w:t>
      </w:r>
      <w:r>
        <w:rPr>
          <w:sz w:val="28"/>
          <w:szCs w:val="28"/>
          <w:vertAlign w:val="subscript"/>
        </w:rPr>
        <w:t>и.марк.</w:t>
      </w:r>
      <w:r>
        <w:rPr>
          <w:sz w:val="28"/>
          <w:szCs w:val="28"/>
        </w:rPr>
        <w:t xml:space="preserve"> –цена изделия маркетин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арк.</w:t>
      </w:r>
      <w:r>
        <w:rPr>
          <w:sz w:val="28"/>
          <w:szCs w:val="28"/>
        </w:rPr>
        <w:t xml:space="preserve"> = ((1555 – 964,91) / 964,91) * 100% = 6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 =  Р</w:t>
      </w:r>
      <w:r>
        <w:rPr>
          <w:sz w:val="28"/>
          <w:szCs w:val="28"/>
          <w:vertAlign w:val="subscript"/>
        </w:rPr>
        <w:t xml:space="preserve">марк. </w:t>
      </w:r>
      <w:r>
        <w:rPr>
          <w:sz w:val="28"/>
          <w:szCs w:val="28"/>
        </w:rPr>
        <w:t>– Р</w:t>
      </w:r>
      <w:r>
        <w:rPr>
          <w:sz w:val="28"/>
          <w:szCs w:val="28"/>
          <w:vertAlign w:val="subscript"/>
        </w:rPr>
        <w:t>план.</w:t>
      </w:r>
      <w:r>
        <w:rPr>
          <w:sz w:val="28"/>
          <w:szCs w:val="28"/>
        </w:rPr>
        <w:t xml:space="preserve">         ,        %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 =  61 – 25 = 36%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абельность показывает сколько прибыли от реализации полученной продукции приходится на 1 рубль зат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ёт производительности труда предприят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ятие планирует снижение трудоёмкости изготавливаемой продукции или увеличение производительности труда. Для этого разрабатываются мероприятия, которые обеспечивают увеличение производительности труда Для измерения производительности труда на предприятии применяется показатель выработки в расчёте на одного рабо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 = Ц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* О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 / Ч</w:t>
      </w:r>
      <w:r>
        <w:rPr>
          <w:sz w:val="28"/>
          <w:szCs w:val="28"/>
          <w:vertAlign w:val="subscript"/>
        </w:rPr>
        <w:t xml:space="preserve">р. </w:t>
      </w:r>
      <w:r>
        <w:rPr>
          <w:sz w:val="28"/>
          <w:szCs w:val="28"/>
        </w:rPr>
        <w:t xml:space="preserve">              ,             руб/ч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     Ч</w:t>
      </w:r>
      <w:r>
        <w:rPr>
          <w:sz w:val="28"/>
          <w:szCs w:val="28"/>
          <w:vertAlign w:val="subscript"/>
        </w:rPr>
        <w:t xml:space="preserve">р. </w:t>
      </w:r>
      <w:r>
        <w:rPr>
          <w:sz w:val="28"/>
          <w:szCs w:val="28"/>
        </w:rPr>
        <w:t xml:space="preserve"> - число работ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Т – производительность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 = (1206,14 * 200000) / 35 = 6892228,57    руб/ч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ути повышения производительности тру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Материально-технические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ндовооруженость труд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нерговооруженность труд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изводительность технологического оборудова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ровень автоматизации производства и управл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вершенство технологических процесс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вершенство организации производства, труда и управл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хнологичность выпускаемой продукции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2)Социально-экономические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атериальная заинтересованность в результатах труд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валификация работник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словия труд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ровень материального благосостояния работник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ровень обеспеченности жильём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епень удовлетворения культурных запрос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частие работников в управлении предприятием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ёт фондоот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Для определения эффективности использования основных производственных фондов применяется показатель Ф</w:t>
      </w:r>
      <w:r>
        <w:rPr>
          <w:sz w:val="28"/>
          <w:szCs w:val="28"/>
          <w:vertAlign w:val="subscript"/>
        </w:rPr>
        <w:t>о.</w:t>
      </w:r>
      <w:r>
        <w:rPr>
          <w:sz w:val="28"/>
          <w:szCs w:val="28"/>
        </w:rPr>
        <w:t xml:space="preserve"> (фондоотдача) , который характеризуется выпуском реализуемой продукции на 1 рубль затрат стоимости основных производствен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– это те фонды, которые служат длительный период, сохраняя свою натуральную форму, и переносят свою стоимость на изготавливаемый продукт частично,  в меру из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1 – Оборудование используемой технологии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36"/>
        <w:gridCol w:w="2206"/>
        <w:gridCol w:w="199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 ед., руб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, ру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ре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-санти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раскрой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. для зам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ое оборуд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* О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 / С</w:t>
      </w:r>
      <w:r>
        <w:rPr>
          <w:sz w:val="28"/>
          <w:szCs w:val="28"/>
          <w:vertAlign w:val="subscript"/>
        </w:rPr>
        <w:t xml:space="preserve">об.                </w:t>
      </w:r>
      <w:r>
        <w:rPr>
          <w:sz w:val="28"/>
          <w:szCs w:val="28"/>
        </w:rPr>
        <w:t>,           руб/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(1206,14 * 200000) / 535000 = 451 руб./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о   </w:t>
      </w:r>
      <w:r>
        <w:rPr>
          <w:sz w:val="28"/>
          <w:szCs w:val="28"/>
        </w:rPr>
        <w:t xml:space="preserve"> показывает  количество реализованной продукции, приходящейся на 1 рубль стоимости основных производственных фондов. Чем выше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, тем лучше используется производственные фонды на учас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и улучшения использования основных производственных фонд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тенсивный – за счёт научной организации труда и внедрения достижений НТ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экстенсивный – за счёт увеличения времени работы оборудования ,        привлечение дополнительных рабочих рук, но сейчас такой пу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граничен, поэтому необходимо совмещение профессий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гостаночное обслуживани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3.1. Сводная таблица технико-экономических показателе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2 – Сводная таблица технико-экономических показа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ём реализации продукции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28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Годовой объём выпуска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сновная Ц</w:t>
            </w:r>
            <w:r>
              <w:rPr>
                <w:sz w:val="28"/>
                <w:szCs w:val="28"/>
                <w:vertAlign w:val="subscript"/>
              </w:rPr>
              <w:t>и</w:t>
            </w:r>
            <w:r>
              <w:rPr>
                <w:sz w:val="28"/>
                <w:szCs w:val="28"/>
              </w:rPr>
              <w:t xml:space="preserve"> 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ебестоимость изделия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9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Численность работающих, че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В т.ч. основных рабочих, че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бщий фонд з/п 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071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Среднемесячная з/п осн. раб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Коэффициент загрузки обору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Рентабельность изделия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Критический объём пр-ва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Произв. труда на участке, руб/ч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2228,5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Фондоотдача, руб./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 Коэффициент выполнения нор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.2. Выводы и пред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задачей организации производства является создание условий, обеспечивающих  эффективное функционирование различных сторон деятельности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величения объёма выпуска продукции необходимо создание систем непрерывного контроля и регулирования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организации производственного процесса предприятия изготовления кожаных кошельков и расчёта его технико-экономических показателей мы определили, что для изготовления 200000 штук предприятию требуется 30 основных рабочих на 30 рабочих м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ли, что предприятию требуется 5 вспомогательных рабочих, из которых 2 контролёра, 2 подсобника, а также 1 мас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рентабельности продукции 25%, это означает, что с 1 рубля затрат на продукцию должно быть получено 25 копеек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в точку безубыточности, мы выяснили, что предприятие будет получать прибыль только в том случае, если оно будет выпускать изделий более 140720 ш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учшить работу предприятия и получить больше прибыли, возможно, есл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низить себестоимость изделия за счёт уменьшения затрат на материалы, комплектующие изделия путём техпроцесс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высить производительность труда за счёт повышения квалификационных ка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рилож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4365" cy="442849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шелек ж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натуральная ко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: КОРИЧНЕВЫЙ С РАЗВ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 см: 13,2 х 8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розрачное от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отделений для кредитных и дисконтных к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отайных от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тделение для монет с застежкой на кноп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тделение для купю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ежка кно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0515" cy="414274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жской кошел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натуральная ко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ер см: 12,2 х 9,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вет: ЧЕ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отделений для кредитных и дисконтных кар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потайных карма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прозрачное отде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отделение для монет на мол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тделения дл купю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Список используемой литератур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Экономика предприятия» - В.Я. Гарфинкел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Экономика предприятия» - Грибов, Грузин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ww.</w:t>
      </w:r>
      <w:r>
        <w:rPr>
          <w:sz w:val="28"/>
          <w:szCs w:val="28"/>
        </w:rPr>
        <w:t>wikipedia.or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lang w:val="en-US"/>
          </w:rPr>
          <w:t>www.referat.ru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Экономика предприятия»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.А.Раицк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www.aup.ru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Экономическая теория» - В.Е. Ланк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  <w:color w:val="835641"/>
    </w:rPr>
  </w:style>
  <w:style w:type="character" w:styleId="Text3">
    <w:name w:val="text3"/>
    <w:basedOn w:val="Style14"/>
    <w:qFormat/>
    <w:rPr>
      <w:rFonts w:ascii="Arial" w:hAnsi="Arial" w:cs="Arial"/>
      <w:sz w:val="18"/>
      <w:szCs w:val="18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40" w:firstLine="3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9;&#1089;&#1086;&#1088;&#1090;&#1080;&#1084;&#1077;&#1085;&#1090;" TargetMode="External"/><Relationship Id="rId3" Type="http://schemas.openxmlformats.org/officeDocument/2006/relationships/hyperlink" Target="http://ru.wikipedia.org/wiki/&#1047;&#1072;&#1090;&#1088;&#1072;&#1090;&#1099;" TargetMode="External"/><Relationship Id="rId4" Type="http://schemas.openxmlformats.org/officeDocument/2006/relationships/hyperlink" Target="http://ru.wikipedia.org/wiki/&#1055;&#1088;&#1086;&#1080;&#1079;&#1074;&#1086;&#1076;&#1089;&#1090;&#1074;&#1086;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referat.ru/" TargetMode="External"/><Relationship Id="rId10" Type="http://schemas.openxmlformats.org/officeDocument/2006/relationships/hyperlink" Target="http://www.aup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5:16:00Z</dcterms:created>
  <dc:creator>Мариам</dc:creator>
  <dc:description/>
  <cp:keywords/>
  <dc:language>en-US</dc:language>
  <cp:lastModifiedBy>Мариам</cp:lastModifiedBy>
  <dcterms:modified xsi:type="dcterms:W3CDTF">2008-04-29T18:27:00Z</dcterms:modified>
  <cp:revision>5</cp:revision>
  <dc:subject/>
  <dc:title/>
</cp:coreProperties>
</file>