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Учет выполненной работы и её анализ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.1 Процедура таксировки путевых лис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иска из «Должностной инструкции таксировщика А/к 1414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щие положения из работы оператора таксировщ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Назначается и смещается приказом начальника А/к 14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В своей работе подчиняется старшему диспетчеру, начальнику отдела эксплуат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В своей работе руководствуется «Инструкцией о порядке расчетов за перевозки грузов автомобильным транспортом», прейскурантом и соглашением между клиентами и автоколо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а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Обрабатывать путевые листы в соответствии с инструкцией о порядке расчетов за перевозки, прейскурантом и соглаш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Учитывать выполнение плана по клиенту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Учитывать доходы по отрядам и клиенту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работу автоколонны, отрядов, бригад за сут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расстояние перевозок грузов в путевом листе и ТТ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Контролировать реальность выполнения плана перевозок, выявлять припис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>Анализировать выполнения плана задания в путевых листах, путевые листы с недоработкой возвращать начальнику отдела эксплуатации для разб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а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Требовать от диспетчера правильного и полного заплнения всех реквизитов ПЛ и ТТ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Неправильно оформленные и недооформленные путевые листы возвращать диспетчеру на выпус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акты на снятие приписных объём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Начислять штрафы в соответствии с правилими перевозок гру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ператор-таксировщик имеет ответственность з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авильность применения тарифов прейскуранта и других соглашений за перевозки и дополнительные услуг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авильный учет объемов перевозок и доход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Нарушение настоящей и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0:01:00Z</dcterms:created>
  <dc:creator>Alexandre Katalov</dc:creator>
  <dc:description/>
  <dc:language>en-US</dc:language>
  <cp:lastModifiedBy>Alexandre Katalov</cp:lastModifiedBy>
  <dcterms:modified xsi:type="dcterms:W3CDTF">1997-07-10T10:12:00Z</dcterms:modified>
  <cp:revision>5</cp:revision>
  <dc:subject/>
  <dc:title>7</dc:title>
</cp:coreProperties>
</file>