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32"/>
        <w:rPr>
          <w:szCs w:val="28"/>
        </w:rPr>
      </w:pPr>
      <w:r>
        <w:rPr>
          <w:szCs w:val="28"/>
        </w:rPr>
        <w:t>НОВОСИБИРСКИЙ ГОСУДАРСТВЕННЫЙ АРХИТЕКТУРНО-СТРОИТЕЛЬНЫЙ УНИВЕРСИТЕТ (СИБСТРИН)</w:t>
      </w:r>
    </w:p>
    <w:p>
      <w:pPr>
        <w:pStyle w:val="Heading6"/>
        <w:tabs>
          <w:tab w:val="clear" w:pos="708"/>
          <w:tab w:val="left" w:pos="3261" w:leader="none"/>
        </w:tabs>
        <w:spacing w:before="96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строительного производства</w:t>
      </w:r>
    </w:p>
    <w:p>
      <w:pPr>
        <w:pStyle w:val="Heading3"/>
        <w:spacing w:before="2520" w:after="0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Heading3"/>
        <w:spacing w:before="0" w:after="1920"/>
        <w:rPr>
          <w:sz w:val="28"/>
          <w:szCs w:val="28"/>
        </w:rPr>
      </w:pPr>
      <w:r>
        <w:rPr>
          <w:sz w:val="28"/>
          <w:szCs w:val="28"/>
        </w:rPr>
        <w:t>по курсу «Организация, нормирование и оплата труда в строительстве»</w:t>
      </w:r>
    </w:p>
    <w:p>
      <w:pPr>
        <w:pStyle w:val="Heading1"/>
        <w:spacing w:lineRule="auto" w:line="240" w:before="0" w:after="0"/>
        <w:ind w:left="0" w:hanging="0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ыполнил студент ____________________________  Нуриева С.А.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szCs w:val="28"/>
        </w:rPr>
        <w:t>Специальность 060800 «Экономика и управление на предприятии  (в строительстве)», 353 группы</w:t>
      </w:r>
    </w:p>
    <w:p>
      <w:pPr>
        <w:pStyle w:val="Heading5"/>
        <w:ind w:left="0" w:hanging="0"/>
        <w:rPr>
          <w:szCs w:val="28"/>
        </w:rPr>
      </w:pPr>
      <w:r>
        <w:rPr>
          <w:szCs w:val="28"/>
        </w:rPr>
        <w:t xml:space="preserve">Руководитель работы________________________Козлинская Л.А.   </w:t>
      </w:r>
    </w:p>
    <w:p>
      <w:pPr>
        <w:pStyle w:val="Heading2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  <w:t>Работа защищена: ______________________Оценка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АРХИТЕКТУРНО-СТРОИТЕЛЬНЫЙ УНИВЕРСИТЕТ (СИБСТР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строитель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“Организация, нормирование и оплата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роительстве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у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Группы__353________ факультета_ФЭМ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оектирование структуры бригады для выполнения комплекса строительно-монтажных работ по варианту №___7____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распределение фонда заработной платы между рабочими бригад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боснование нормали строительно-монтажного процесса по варианту карты трудового процесса №___7_____.  Расчет норм затрат труда, норм времени, норм выработки и расцен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коллектив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»_______200_г.  Срок защиты «___»______200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 ___________/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епень, звание)                                (подпись)          ф.и.о.</w:t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ВВЕДЕНИЕ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ЕКТИРОВАНИЕ СТРУКТУРЫ БРИГАДЫ ДЛЯ ВЫПОЛНЕНИЯ КОМПЛЕКСА СТРОИТЕЛЬНО-МОНТАЖНЫХ РАБОТ……………….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ставление калькуляции……………………………………………………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Расчет продолжительности выполнения работ……………………………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нормативных затрат труда……………………………………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чет состава бригады…………………………………………………….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мещение профессий…………………………………………………….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равильности расчета состава бригады………………………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ЕНИЕ И РАСПРЕДЕЛЕНИЕ ФОНДА ОПЛАТЫ ТРУДА БРИГАДЫ МЕЖДУ РАБОЧИМИ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Расчет фонда оплаты труда и тарифных ставок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Распределение фонда оплаты труда с примен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эффициента приработка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Распределение фонда оплаты труда с применением коэффи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вого участия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Анализ и выбор размера ставки первого разряд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ОСНОВАНИЕ ОРГАНИЗАЦИИ ТРУДА, РАСЧЕТ НОРМ СТРОИТЕЛЬНО-МОНТАЖНОГО ПРОЦЕССА И РАСЦЕНКИ………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РАЗРАБОТКИ И ЗАКЛЮ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ЛЕКТИВНОГО ДОГОВОРА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курсовой работы является закрепление теоретических знаний по курсу "Организация, нормирование и оп</w:t>
        <w:softHyphen/>
        <w:t>лата труда в строительстве" и приобретение практических навы</w:t>
        <w:softHyphen/>
        <w:t xml:space="preserve">ков: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чету структуры бригады (количественный и профес</w:t>
        <w:softHyphen/>
        <w:t xml:space="preserve">сиональный состав), необходимой и достаточной для выполнения заданного объема строительно-монтажных работ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пределе</w:t>
        <w:softHyphen/>
        <w:t>нию фонда заработной платы и его распределению между рабочи</w:t>
        <w:softHyphen/>
        <w:t>ми бригады (с помощью различных методов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становлению размера ставки первого разряда и расчету ставок последующих разрядов на основе вариантного проектирования и выбора наибо</w:t>
        <w:softHyphen/>
        <w:t>лее рациональног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основанию нормали строительно-мон</w:t>
        <w:softHyphen/>
        <w:t>тажного процесса и расчету технически обоснованных производ</w:t>
        <w:softHyphen/>
        <w:t>ственных норм затрат труда, времени, выработки и расцен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зработке и заключению коллективного договора строительной организации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овая работа состоит из четырех частей.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>
          <w:color w:val="000000"/>
          <w:sz w:val="28"/>
          <w:szCs w:val="28"/>
        </w:rPr>
        <w:t>Курсовая работа выполняется в соответствии с заданием. Ти</w:t>
        <w:softHyphen/>
        <w:t>повой бланк задания приведен на странице 2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дачи данной курсовой работы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ект структуры бригады для выполнения определённых строительно-монтажных рабо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распределить фонд заработной платы между рабочими брига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размер тарифных ставок согласно Единой тарифной сетке (ЕТС), величины денежного эквивалента бюджета прожиточного минимума (БМП) и минимального потребительского бюджета (МПБ), а так же из отраслевого соглашения федерального или регионального уровн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ормаль строительно-монтажного процесс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ормы затрат труда, времени, выработки и расцен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ллективный договор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работа актуальна, поскольку правильно сформированная бригада рабочих будет лучше выполнять работу, будут сведены к минимуму нежелательные расходы времени, не будет простоя. А правильно и справедливо распределённый фонд оплаты труда между работниками создаст определённый стимул для более качественного и своевременного выполнения работ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240"/>
        <w:jc w:val="left"/>
        <w:rPr>
          <w:szCs w:val="28"/>
        </w:rPr>
      </w:pPr>
      <w:r>
        <w:rPr>
          <w:szCs w:val="28"/>
        </w:rPr>
      </w:r>
    </w:p>
    <w:p>
      <w:pPr>
        <w:pStyle w:val="32"/>
        <w:spacing w:before="0" w:after="240"/>
        <w:rPr>
          <w:szCs w:val="28"/>
        </w:rPr>
      </w:pPr>
      <w:r>
        <w:rPr>
          <w:szCs w:val="28"/>
        </w:rPr>
        <w:t>1 ПРОЕКТИРОВАНИЕ СТРУКТУРЫ БРИГАДЫ ДЛЯ ВЫПОЛНЕНИЯ КОМПЛЕКСА СТРОИТЕЛЬНО-МОНТАЖНЫХ РАБОТ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труда рабочих в строительстве является бригада. В практике строительства сложились два основных типа бригад: специализированные и комплексные.</w:t>
      </w:r>
    </w:p>
    <w:p>
      <w:pPr>
        <w:pStyle w:val="22"/>
        <w:spacing w:lineRule="auto" w:line="240"/>
        <w:ind w:firstLine="840"/>
        <w:rPr>
          <w:szCs w:val="28"/>
        </w:rPr>
      </w:pPr>
      <w:r>
        <w:rPr>
          <w:szCs w:val="28"/>
        </w:rPr>
        <w:t xml:space="preserve">Расчет структуры бригады производится в следующей последовательност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калькуляция трудовых затрат и заработной платы на вариант комплекса строительно-монтажных работ (СМР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нормативная продолжительность выполнения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рмативные затраты труда по всем профессиям и разрядам рабоч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численный состав бригады по профессиям и разряд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формируется состав бригады за счет рационального совмещения профессий рабочих.</w:t>
      </w:r>
    </w:p>
    <w:p>
      <w:pPr>
        <w:pStyle w:val="22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В курсовой работе расчет состава бригады  осуществляется на примере комплекса СМР, выполняемого с помощью ведущего механизм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before="240" w:after="120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калькуляции</w:t>
      </w:r>
    </w:p>
    <w:p>
      <w:pPr>
        <w:pStyle w:val="TextBodyIndent"/>
        <w:spacing w:lineRule="auto" w:line="240"/>
        <w:ind w:left="0" w:firstLine="720"/>
        <w:jc w:val="both"/>
        <w:rPr/>
      </w:pPr>
      <w:r>
        <w:rPr>
          <w:szCs w:val="28"/>
        </w:rPr>
        <w:t xml:space="preserve">На основании исходных данных и ЕНиР составляется калькуляция затрат труда, затрат машинного времени и заработной платы (табл. 1.1.). В таблице определяются суммарные величины нормативных затрат труда </w:t>
      </w:r>
      <w:r>
        <w:rPr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Cs w:val="28"/>
        </w:rPr>
        <w:t xml:space="preserve"> (Чел.-ч.) и </w:t>
      </w:r>
      <w:r>
        <w:rPr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e>
        </m:nary>
      </m:oMath>
      <w:r>
        <w:rPr>
          <w:szCs w:val="28"/>
        </w:rPr>
        <w:t xml:space="preserve">(чел.-дн.),  нормативного времени использования машин </w:t>
      </w:r>
      <w:r>
        <w:rPr>
          <w:i/>
          <w:szCs w:val="28"/>
        </w:rPr>
        <w:t>Н</w:t>
      </w:r>
      <w:r>
        <w:rPr>
          <w:i/>
          <w:szCs w:val="28"/>
          <w:vertAlign w:val="subscript"/>
        </w:rPr>
        <w:t xml:space="preserve">вр </w:t>
      </w:r>
      <w:r>
        <w:rPr>
          <w:szCs w:val="28"/>
        </w:rPr>
        <w:t xml:space="preserve">(маш.-ч.) и заработной платы </w:t>
      </w:r>
      <w:r>
        <w:rPr>
          <w:i/>
          <w:szCs w:val="28"/>
        </w:rPr>
        <w:t xml:space="preserve">ЗП </w:t>
      </w:r>
      <w:r>
        <w:rPr>
          <w:szCs w:val="28"/>
        </w:rPr>
        <w:t xml:space="preserve">(р., коп.). 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>Затраты на объем работ: нормативная трудоемкость (графа 9), заработная плата (графа 10) и нормативные затраты машино-часов (графа 11) рассчитываются как произведение объема работ (графа 4) и соответствующих нормативных затрат на единицу измерения определенного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) вида работ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Трудозатраты переводятся в чел.-дн. путем деления их вели</w:t>
        <w:softHyphen/>
        <w:t>чины в чел. - ч (графа 9) на 8 часов (количество часов работы в день при пятидневной рабочей неделе) и проставляются в графе 12.</w:t>
      </w:r>
    </w:p>
    <w:p>
      <w:pPr>
        <w:pStyle w:val="Heading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32"/>
        <w:gridCol w:w="1830"/>
        <w:gridCol w:w="962"/>
        <w:gridCol w:w="963"/>
        <w:gridCol w:w="1508"/>
        <w:gridCol w:w="858"/>
        <w:gridCol w:w="961"/>
        <w:gridCol w:w="858"/>
        <w:gridCol w:w="1314"/>
        <w:gridCol w:w="1076"/>
        <w:gridCol w:w="866"/>
        <w:gridCol w:w="1314"/>
      </w:tblGrid>
      <w:tr>
        <w:trPr>
          <w:trHeight w:val="465" w:hRule="atLeast"/>
        </w:trPr>
        <w:tc>
          <w:tcPr>
            <w:tcW w:w="14215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ирование структуры бригады. (Калькуляция) Таблица 1.1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  <w:br/>
              <w:t xml:space="preserve">нормы </w:t>
              <w:br/>
              <w:t xml:space="preserve">расценок </w:t>
              <w:br/>
              <w:t>(ЕНиР)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звена по ЕНиР</w:t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единицу измерения</w:t>
            </w:r>
          </w:p>
        </w:tc>
        <w:tc>
          <w:tcPr>
            <w:tcW w:w="32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бъем работ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ая трудоемкость,   чел.-дн.</w:t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вена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времени машин. - ч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вена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аш-ч. по норме</w:t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 времени Нзт, </w:t>
              <w:br/>
              <w:t>чел-ч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енка, р.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ируемая трудоемкость, </w:t>
              <w:br/>
              <w:t>чел-ч.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, р.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локов ленточных фундаментов весом 3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  <w:br/>
              <w:t xml:space="preserve">4р - 1, 3р - 1, </w:t>
              <w:br/>
              <w:t>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4(Б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блоков стен подвалов весом 1,5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6(А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угловых блоков наружных стен весом 1,5т.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</w:tr>
      <w:tr>
        <w:trPr>
          <w:trHeight w:val="78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6(А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ж/б ригелей, весом 2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2, 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 сборных ж/б плит перекрытия площадью 15 м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 сборных ж/б плит покрытия площадью 15м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 сборных ж/б плит покрытия площадью 20 м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 – 1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таж панелей внутренних стен площадью 10м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ники</w:t>
              <w:br/>
              <w:t xml:space="preserve">5р-1, 4р - 1,      3р  - 2, </w:t>
              <w:br/>
              <w:t>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 панелей внутренних стен площадью 15 м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чных маршей и плит лестничных площадок весом 2,5 т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р - 2, </w:t>
              <w:br/>
              <w:t>3р - 1, 2р – 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ж/б оконных блоков площадью 5м2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ни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р - 1, </w:t>
              <w:br/>
              <w:t>3р - 1, 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4-1-2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тыков балок прогонов и ригелей с колоннами с опалубочными работами (2эл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зел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ники</w:t>
              <w:br/>
              <w:t>4р - 1, 3р – 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 – 1, 3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2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зация швов  полиизобутиленовой мастико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. ш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нтажники</w:t>
              <w:br/>
              <w:t>4р - 1, 3р – 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 – 1, 3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>
          <w:trHeight w:val="645" w:hRule="atLeast"/>
        </w:trPr>
        <w:tc>
          <w:tcPr>
            <w:tcW w:w="47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-1-29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ементного подстилающего слоя под рядовые стеновые блоки толщиной слоя 10-30мм.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2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тонщ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р – 1, 2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6</w:t>
            </w:r>
          </w:p>
        </w:tc>
      </w:tr>
      <w:tr>
        <w:trPr>
          <w:trHeight w:val="645" w:hRule="atLeast"/>
        </w:trPr>
        <w:tc>
          <w:tcPr>
            <w:tcW w:w="47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22 – 1 – 2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варка всех конструкций за исключением плит перекрытий и покрытий=8м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м ш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щ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р – 1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 - 2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ные работы на высоту до 10м, массой груза до 7,5 т самоходными стреловыми кран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 груз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келажник </w:t>
              <w:br/>
              <w:t>3р – 1, 2р – 1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680" w:hRule="atLeast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 - 2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работы на 30м погрузка – из бункера, выгрузка - опрокидывание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собный рабочий</w:t>
              <w:br/>
              <w:t>2р - 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70" w:hRule="atLeast"/>
        </w:trPr>
        <w:tc>
          <w:tcPr>
            <w:tcW w:w="96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6,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68,1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3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40" w:after="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Расчет продолжительности выполнения рабо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ыполнения работ определяется по формул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64640" cy="70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127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=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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вр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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tс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Α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5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127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=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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вр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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tс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Α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1.1)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где </w:t>
      </w:r>
      <w:r>
        <w:rPr>
          <w:rFonts w:eastAsia="Symbol" w:cs="Symbol" w:ascii="Symbol" w:hAnsi="Symbol"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Нвр - суммарная величина нормативного времени использо</w:t>
        <w:softHyphen/>
        <w:t>вания машины (табл. 1.1), необходимая для выполнения ком</w:t>
        <w:softHyphen/>
        <w:t>плекса работ ведущей машиной, маш. - час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о ведущих машин (принимается одна или две машины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 - число рабочих смен в сутки (принимается две или три смены)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с - продолжительность рабочей смены (8 часов), ч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 - увеличение затрат машинного времени на неучтенные работы машин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564640" cy="760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127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899,3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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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9.8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127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899,3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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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124 дней  (Ч=1, Ас=1)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564640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127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899,3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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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9.8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127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899,3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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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62 дней  (Ч=1, Ас=2)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564640" cy="760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127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899,3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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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9.8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127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899,3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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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31 дней  (Ч=2, Ас=2)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564640" cy="760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1277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899,3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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1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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9.8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1277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899,3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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18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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= 41 дней  (Ч=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, Ас=3)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табл. 1.2 представлено распределение нормативных затрат труда по разрядам по каждой работе пропорционально составу звена в соответствии с ЕНиР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71"/>
        <w:gridCol w:w="949"/>
        <w:gridCol w:w="469"/>
        <w:gridCol w:w="709"/>
        <w:gridCol w:w="235"/>
        <w:gridCol w:w="190"/>
        <w:gridCol w:w="567"/>
        <w:gridCol w:w="213"/>
        <w:gridCol w:w="212"/>
        <w:gridCol w:w="425"/>
        <w:gridCol w:w="333"/>
        <w:gridCol w:w="234"/>
        <w:gridCol w:w="284"/>
        <w:gridCol w:w="480"/>
        <w:gridCol w:w="195"/>
        <w:gridCol w:w="21"/>
        <w:gridCol w:w="132"/>
        <w:gridCol w:w="717"/>
      </w:tblGrid>
      <w:tr>
        <w:trPr>
          <w:trHeight w:val="63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работ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став звена </w:t>
              <w:br/>
              <w:t>по ЕНиР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ормативная трудоемкость,   </w:t>
              <w:br/>
              <w:t>чел.-дн.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разрядам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9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04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ОНТАЖНИКИ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кладка блоков ленточных фундаментов весом 3т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 xml:space="preserve">4р - 1, 3р - 1, </w:t>
              <w:br/>
              <w:t>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блоков стен подвалов весом 1,5т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угловых блоков наружных стен весом 1,5т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онтаж ж/б ригелей весом 2 т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2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сборных ж/б плит перекрытия площадью 15 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-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8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8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сборных ж/б плит покрытия площадью 15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-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сборных ж/б плит покрытия площадью 20 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 xml:space="preserve">4р - 1, 3р - 2, </w:t>
              <w:br/>
              <w:t>2р – 1, 6р-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панелей внутренних стен площадью 10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 xml:space="preserve">5р-1, 4р - 1, 3р - 1, </w:t>
              <w:br/>
              <w:t>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 панелей внутренних стен площадью 15 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 xml:space="preserve">5р - 1, 4р - 1, </w:t>
              <w:br/>
              <w:t>3р - 1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лестничных маршей плит лестничных площадок весом 2,5т.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 xml:space="preserve">6р - 1, 4р - 2, </w:t>
              <w:br/>
              <w:t>3р - 1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ж/б оконных блоков площадью 5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р - 1, </w:t>
              <w:br/>
              <w:t>3р - 1, 2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елка стыков балок прогонов и ригелей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>4р - 1, 3р – 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5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рметизация швов полиизобутиленовой мастикой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  <w:br/>
              <w:t>4р - 1, 3р – 1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ерметизация швов полиизобутиленовой мастикой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нтажники </w:t>
              <w:br/>
              <w:t>4р - 1, 3р - 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ОНТАЖНИК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,8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6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,13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47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2,89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ЛОТНИКИ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делка стыков балок прогонов и ригелей с колоннами, с опалубочными работами (2 Эл-та)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тники</w:t>
              <w:br/>
              <w:t>4р - 1, 3р - 1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6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ЛОТНИКИ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ТОНЩИКИ</w:t>
            </w:r>
          </w:p>
        </w:tc>
      </w:tr>
      <w:tr>
        <w:trPr>
          <w:trHeight w:val="169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ройство цементного подстилающего слоя под рядовые стеновые блоки толщиной слоя 10-30 мм</w:t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тонщики</w:t>
              <w:br/>
              <w:t>4р - 1, 2р - 1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6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10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ЕТОНЩИКИ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26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10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ЭЛЕКТРОСВАРЩИКИ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лектросварка плит перекрытий покрытий =8 мм</w:t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лектросварщик</w:t>
              <w:br/>
              <w:t>5р - 1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9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9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5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ЭЛЕКТРОСВАРЩИКИ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9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9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АКЕЛАЖНИКИ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акелажные работы на высоту до 10 м, массой груза до 7,5 т самоходными стреловыми кранами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акелажники</w:t>
              <w:br/>
              <w:t>3р - 1, 2р - 1</w:t>
            </w:r>
          </w:p>
        </w:tc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9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АКЕЛАЖНИКИ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9</w:t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97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ОДСОБНЫЕ РАБОЧИЕ</w:t>
            </w:r>
          </w:p>
        </w:tc>
      </w:tr>
      <w:tr>
        <w:trPr>
          <w:trHeight w:val="1455" w:hRule="atLeast"/>
        </w:trPr>
        <w:tc>
          <w:tcPr>
            <w:tcW w:w="19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ранспортные работы на 30 м </w:t>
              <w:br/>
              <w:t xml:space="preserve">погрузка - из бункера, </w:t>
              <w:br/>
              <w:t>выгрузка - опрокидыванием</w:t>
            </w:r>
          </w:p>
        </w:tc>
        <w:tc>
          <w:tcPr>
            <w:tcW w:w="3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дсобный </w:t>
              <w:br/>
              <w:t>рабочий</w:t>
              <w:br/>
              <w:t>2р -1</w:t>
            </w:r>
          </w:p>
        </w:tc>
        <w:tc>
          <w:tcPr>
            <w:tcW w:w="11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ДСОБНЫЕ РАБОЧИЕ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5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1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4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48</w:t>
            </w:r>
          </w:p>
        </w:tc>
        <w:tc>
          <w:tcPr>
            <w:tcW w:w="8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8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hanging="0"/>
        <w:jc w:val="right"/>
        <w:rPr>
          <w:color w:val="000000"/>
        </w:rPr>
      </w:pPr>
      <w:r>
        <w:rPr>
          <w:color w:val="000000"/>
        </w:rPr>
        <w:t>Таблица 1.3</w:t>
      </w:r>
    </w:p>
    <w:p>
      <w:pPr>
        <w:pStyle w:val="2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водная ведомость затрат труда по профессиям и разрядам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10"/>
        <w:gridCol w:w="959"/>
        <w:gridCol w:w="850"/>
        <w:gridCol w:w="1134"/>
        <w:gridCol w:w="1000"/>
        <w:gridCol w:w="917"/>
      </w:tblGrid>
      <w:tr>
        <w:trPr>
          <w:trHeight w:val="27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я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 трудоемкость,   чел.-дн.</w:t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ом числе по разрядам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И</w:t>
            </w:r>
          </w:p>
        </w:tc>
        <w:tc>
          <w:tcPr>
            <w:tcW w:w="1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32,8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6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2,1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3,47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2,8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8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ОТНИКИ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,8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ТОНЩИКИ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2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ЛЕКТРОСВАРЩИКИ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9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81,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СОБНЫЕ РАБОЧИЕ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9</w:t>
            </w:r>
          </w:p>
        </w:tc>
        <w:tc>
          <w:tcPr>
            <w:tcW w:w="9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АКЕЛАЖНИКИ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5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  <w:r>
              <w:rPr>
                <w:b/>
                <w:sz w:val="20"/>
                <w:szCs w:val="20"/>
              </w:rPr>
              <w:t>74,16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,8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98,4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8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244,7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98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1.4 Расчет состава бригады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т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>Определение численного состава бригады производится по формуле: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ab/>
        <w:t>(1.2)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з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нормативные затраты труда, чел.-дн. (итог графы 12, табл. 1.1);</w:t>
      </w:r>
    </w:p>
    <w:p>
      <w:pPr>
        <w:pStyle w:val="Normal"/>
        <w:shd w:fill="FFFFFF" w:val="clear"/>
        <w:autoSpaceDE w:val="false"/>
        <w:ind w:firstLine="1400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Т - </w:t>
      </w:r>
      <w:r>
        <w:rPr>
          <w:sz w:val="28"/>
          <w:szCs w:val="28"/>
        </w:rPr>
        <w:t>продолжительность выполнения работ, дн., формула (1.1).</w:t>
      </w:r>
    </w:p>
    <w:p>
      <w:pPr>
        <w:pStyle w:val="Normal"/>
        <w:shd w:fill="FFFFFF" w:val="clear"/>
        <w:autoSpaceDE w:val="false"/>
        <w:ind w:firstLine="14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803400" cy="6762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26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бр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11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3.2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26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бр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1174,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9,47 чел.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803400" cy="6762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26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бр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3.2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26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бр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74,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8,93чел.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803400" cy="6762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26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бр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3.2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26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бр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74,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7,8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чел.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781810</wp:posOffset>
                </wp:positionH>
                <wp:positionV relativeFrom="paragraph">
                  <wp:posOffset>46990</wp:posOffset>
                </wp:positionV>
                <wp:extent cx="1803400" cy="6762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26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бр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7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5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3.25pt;mso-wrap-distance-left:9pt;mso-wrap-distance-right:9pt;mso-wrap-distance-top:0pt;mso-wrap-distance-bottom:0pt;margin-top:3.7pt;mso-position-vertical-relative:text;margin-left:140.3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26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бр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  <w:t>74,2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5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7 чел.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sz w:val="28"/>
          <w:szCs w:val="28"/>
        </w:rPr>
        <w:t>Из условия 15≤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≤25 принимае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8,93 пр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=62 (дн.).</w:t>
      </w:r>
    </w:p>
    <w:p>
      <w:pPr>
        <w:pStyle w:val="Normal"/>
        <w:shd w:fill="FFFFFF" w:val="clear"/>
        <w:ind w:firstLine="840"/>
        <w:jc w:val="both"/>
        <w:rPr/>
      </w:pPr>
      <w:r>
        <w:rPr>
          <w:sz w:val="28"/>
          <w:szCs w:val="28"/>
        </w:rPr>
        <w:t xml:space="preserve">Определение квалификационного и профессионального состава рабочих производится по формулам (1.3) и (1.4). Нормативные затраты труда по каждой профессии и каждому разряду принимаются </w:t>
      </w:r>
      <w:r>
        <w:rPr>
          <w:color w:val="000000"/>
          <w:sz w:val="28"/>
          <w:szCs w:val="28"/>
        </w:rPr>
        <w:t xml:space="preserve">по табл. 1.3. </w:t>
      </w:r>
    </w:p>
    <w:p>
      <w:pPr>
        <w:pStyle w:val="TextBodyIndent"/>
        <w:spacing w:lineRule="auto" w:line="240"/>
        <w:ind w:left="284" w:firstLine="840"/>
        <w:rPr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99970</wp:posOffset>
            </wp:positionH>
            <wp:positionV relativeFrom="paragraph">
              <wp:posOffset>25400</wp:posOffset>
            </wp:positionV>
            <wp:extent cx="927100" cy="469900"/>
            <wp:effectExtent l="0" t="0" r="0" b="0"/>
            <wp:wrapTight wrapText="bothSides">
              <wp:wrapPolygon edited="0">
                <wp:start x="-237" y="0"/>
                <wp:lineTo x="-237" y="21116"/>
                <wp:lineTo x="21600" y="21116"/>
                <wp:lineTo x="21600" y="0"/>
                <wp:lineTo x="-23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</w:r>
    </w:p>
    <w:p>
      <w:pPr>
        <w:pStyle w:val="TextBodyIndent"/>
        <w:spacing w:lineRule="auto" w:line="240"/>
        <w:ind w:left="284" w:firstLine="8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(1.3)</w:t>
      </w:r>
    </w:p>
    <w:p>
      <w:pPr>
        <w:pStyle w:val="TextBodyIndent"/>
        <w:tabs>
          <w:tab w:val="clear" w:pos="708"/>
          <w:tab w:val="left" w:pos="6379" w:leader="none"/>
        </w:tabs>
        <w:spacing w:lineRule="auto" w:line="240"/>
        <w:ind w:left="284" w:firstLine="840"/>
        <w:rPr/>
      </w:pPr>
      <w:r>
        <w:rPr>
          <w:szCs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Cs w:val="28"/>
        </w:rPr>
        <w:tab/>
        <w:tab/>
        <w:tab/>
        <w:tab/>
        <w:tab/>
        <w:tab/>
        <w:tab/>
        <w:tab/>
        <w:t>(1.3)</w:t>
      </w:r>
    </w:p>
    <w:p>
      <w:pPr>
        <w:pStyle w:val="TextBodyIndent"/>
        <w:spacing w:lineRule="auto" w:line="240"/>
        <w:ind w:left="0" w:firstLine="84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  (1.4)</w:t>
        <w:tab/>
        <w:tab/>
      </w:r>
    </w:p>
    <w:p>
      <w:pPr>
        <w:pStyle w:val="Normal"/>
        <w:shd w:fill="FFFFFF" w:val="clear"/>
        <w:spacing w:before="104" w:after="0"/>
        <w:ind w:left="23" w:firstLine="8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4" w:after="0"/>
        <w:ind w:left="23" w:firstLine="840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color w:val="000000"/>
          <w:spacing w:val="-3"/>
          <w:sz w:val="28"/>
          <w:szCs w:val="28"/>
          <w:lang w:val="en-US"/>
        </w:rPr>
        <w:t>N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- численность рабочих определенной (</w:t>
      </w:r>
      <w:r>
        <w:rPr>
          <w:i/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-й) профессии (монтажники, сварщики, плотники и т.д.), чел.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нормативные затраты труда рабочих  </w:t>
      </w:r>
      <w:r>
        <w:rPr>
          <w:i/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- й профессии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Н 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зт 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ij</w:t>
      </w:r>
      <w:r>
        <w:rPr>
          <w:i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 xml:space="preserve">нормативные затраты труда рабочих данной профессии </w:t>
      </w:r>
      <w:r>
        <w:rPr>
          <w:i/>
          <w:color w:val="000000"/>
          <w:spacing w:val="-4"/>
          <w:sz w:val="28"/>
          <w:szCs w:val="28"/>
        </w:rPr>
        <w:t>(</w:t>
      </w:r>
      <w:r>
        <w:rPr>
          <w:i/>
          <w:color w:val="000000"/>
          <w:spacing w:val="-4"/>
          <w:sz w:val="28"/>
          <w:szCs w:val="28"/>
          <w:lang w:val="en-US"/>
        </w:rPr>
        <w:t>i</w:t>
      </w:r>
      <w:r>
        <w:rPr>
          <w:i/>
          <w:color w:val="000000"/>
          <w:spacing w:val="-4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>й</w:t>
      </w:r>
      <w:r>
        <w:rPr>
          <w:i/>
          <w:color w:val="000000"/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и определенного (</w:t>
      </w:r>
      <w:r>
        <w:rPr>
          <w:i/>
          <w:color w:val="000000"/>
          <w:spacing w:val="-4"/>
          <w:sz w:val="28"/>
          <w:szCs w:val="28"/>
          <w:lang w:val="en-US"/>
        </w:rPr>
        <w:t>j</w:t>
      </w:r>
      <w:r>
        <w:rPr>
          <w:color w:val="000000"/>
          <w:spacing w:val="-4"/>
          <w:sz w:val="28"/>
          <w:szCs w:val="28"/>
        </w:rPr>
        <w:t>-го) разряда, чел.-дн.;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8"/>
          <w:szCs w:val="28"/>
        </w:rPr>
        <w:t>1. Численность в бригаде рабочих определенной профессии должна соответствовать суммарной их численности по различным разрядам:</w:t>
      </w:r>
    </w:p>
    <w:p>
      <w:pPr>
        <w:pStyle w:val="Normal"/>
        <w:shd w:fill="FFFFFF" w:val="clear"/>
        <w:ind w:firstLine="84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ab/>
        <w:tab/>
        <w:tab/>
        <w:t xml:space="preserve">(1.5)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й состав рабочих (формула (1.3))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 xml:space="preserve">= 932,8/62 = 15чел.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= 181,9/62 = 3 чел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= 21,8/62 = 0,34 чел.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= 19,5/62 = 0,31 чел.</w:t>
      </w:r>
    </w:p>
    <w:p>
      <w:pPr>
        <w:pStyle w:val="Normal"/>
        <w:tabs>
          <w:tab w:val="clear" w:pos="708"/>
          <w:tab w:val="center" w:pos="5175" w:leader="none"/>
        </w:tabs>
        <w:ind w:firstLine="72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 xml:space="preserve">= 7,26/62 = 0,12 чел.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= 10,9/62 = 0,16 ч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фессиональный состав рабочих (формула (1.4))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онтажники: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2 </w:t>
      </w:r>
      <w:r>
        <w:rPr>
          <w:color w:val="000000"/>
          <w:sz w:val="28"/>
          <w:szCs w:val="28"/>
        </w:rPr>
        <w:t>= 101,26/62 = 1,6 чел.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3 </w:t>
      </w:r>
      <w:r>
        <w:rPr>
          <w:color w:val="000000"/>
          <w:sz w:val="28"/>
          <w:szCs w:val="28"/>
        </w:rPr>
        <w:t>= 382,13/62 = 6,2 чел.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4 </w:t>
      </w:r>
      <w:r>
        <w:rPr>
          <w:color w:val="000000"/>
          <w:sz w:val="28"/>
          <w:szCs w:val="28"/>
        </w:rPr>
        <w:t>=353,47 /62 = 5,7 чел.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5 </w:t>
      </w:r>
      <w:r>
        <w:rPr>
          <w:color w:val="000000"/>
          <w:sz w:val="28"/>
          <w:szCs w:val="28"/>
        </w:rPr>
        <w:t>= 62,89/62 = 1 чел.</w:t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6</w:t>
      </w:r>
      <w:r>
        <w:rPr>
          <w:color w:val="000000"/>
          <w:sz w:val="28"/>
          <w:szCs w:val="28"/>
        </w:rPr>
        <w:t xml:space="preserve"> = 32,98/62 = 0,5 чел.           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Плотники: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3,4 </w:t>
      </w:r>
      <w:r>
        <w:rPr>
          <w:color w:val="000000"/>
          <w:sz w:val="28"/>
          <w:szCs w:val="28"/>
        </w:rPr>
        <w:t>= 10,9/62 = 0,17 чел.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Бетонщики: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б2,4 </w:t>
      </w:r>
      <w:r>
        <w:rPr>
          <w:color w:val="000000"/>
          <w:sz w:val="28"/>
          <w:szCs w:val="28"/>
        </w:rPr>
        <w:t>= 3,63/62= 0,06 чел.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Электросварщик: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5</w:t>
      </w:r>
      <w:r>
        <w:rPr>
          <w:color w:val="000000"/>
          <w:sz w:val="28"/>
          <w:szCs w:val="28"/>
        </w:rPr>
        <w:t xml:space="preserve">= 181,9/62 = 3 чел.     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Подсобный рабочий: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пр1</w:t>
      </w:r>
      <w:r>
        <w:rPr>
          <w:color w:val="000000"/>
          <w:sz w:val="28"/>
          <w:szCs w:val="28"/>
        </w:rPr>
        <w:t xml:space="preserve">= 19,5/62 = 0,31 чел.    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 xml:space="preserve">Такелажники: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т2,3 </w:t>
      </w:r>
      <w:r>
        <w:rPr>
          <w:color w:val="000000"/>
          <w:sz w:val="28"/>
          <w:szCs w:val="28"/>
        </w:rPr>
        <w:t xml:space="preserve">= 5,45/62 = 0,08 чел.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четов предварительная структура бригады представлена в табл. 1.4. </w:t>
      </w:r>
    </w:p>
    <w:p>
      <w:pPr>
        <w:pStyle w:val="Normal"/>
        <w:jc w:val="center"/>
        <w:rPr/>
      </w:pPr>
      <w:r>
        <w:rPr/>
        <w:t>ПРЕДВАРИТЕЛЬНАЯ СТРУКТУРА БРИГАДЫ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745"/>
        <w:gridCol w:w="992"/>
        <w:gridCol w:w="1134"/>
        <w:gridCol w:w="1100"/>
        <w:gridCol w:w="889"/>
      </w:tblGrid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ессия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енность</w:t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енность по разрядам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Щ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СВАРЩ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БНЫЕ РАБОЧ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ЕЛАЖНИК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93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>
          <w:b/>
          <w:color w:val="000000"/>
          <w:sz w:val="28"/>
          <w:szCs w:val="28"/>
        </w:rPr>
        <w:t>1.5. Совмещение профессий</w:t>
      </w:r>
    </w:p>
    <w:p>
      <w:pPr>
        <w:pStyle w:val="Normal"/>
        <w:spacing w:lineRule="auto" w:line="360" w:before="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щение профессий производится для обеспечения не</w:t>
        <w:softHyphen/>
        <w:t>прерывной, равномерной и полной загрузки рабочих, повышения выработки и осуществляется на основе логического анализа по</w:t>
        <w:softHyphen/>
        <w:t>лученных данных по составу бригады с учетом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и затрат труда по видам работ в общих затратах труда бригады (табл. 1.2, 1.3)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ой зависимости процессов, выполняемых по основным совмещаемым профессиям.</w:t>
      </w:r>
    </w:p>
    <w:p>
      <w:pPr>
        <w:pStyle w:val="22"/>
        <w:rPr>
          <w:color w:val="000000"/>
        </w:rPr>
      </w:pPr>
      <w:r>
        <w:rPr>
          <w:color w:val="000000"/>
        </w:rPr>
        <w:t>Рекомендуемое рациональное совмещение профессий: мон</w:t>
        <w:softHyphen/>
        <w:t>тажник-электросварщик; монтажник-газосварщик; монтажник-бетонщик; каменщик-монтажник конструкций; маляр-штукатур; маляр-облицовщик; арматурщик-бетонщик; арматурщик-свар</w:t>
        <w:softHyphen/>
        <w:t>щик; каменщик-бетонщик; плотник-столяр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е результаты расчета количественного, про</w:t>
        <w:softHyphen/>
        <w:t>фессионального, квалификационного состава бригады и рационального совмещения профессий (структура бригады) показаны в табл. 1.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РУКТУРА БРИГАДЫ</w:t>
      </w:r>
    </w:p>
    <w:tbl>
      <w:tblPr>
        <w:tblW w:w="91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537"/>
        <w:gridCol w:w="1033"/>
        <w:gridCol w:w="1189"/>
        <w:gridCol w:w="1081"/>
        <w:gridCol w:w="960"/>
      </w:tblGrid>
      <w:tr>
        <w:trPr>
          <w:trHeight w:val="260" w:hRule="atLeast"/>
        </w:trPr>
        <w:tc>
          <w:tcPr>
            <w:tcW w:w="33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Профессия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Численность</w:t>
            </w:r>
          </w:p>
        </w:tc>
        <w:tc>
          <w:tcPr>
            <w:tcW w:w="42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енность по разрядам</w:t>
            </w:r>
          </w:p>
        </w:tc>
      </w:tr>
      <w:tr>
        <w:trPr>
          <w:trHeight w:val="275" w:hRule="atLeast"/>
        </w:trPr>
        <w:tc>
          <w:tcPr>
            <w:tcW w:w="33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-ПЛОТНИ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ТАЖНИК-БЕТОНЩИ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ЛЕКТРОСВАРЩИК-МОНТАЖНИК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НТАЖНИК-ТАКЕЛАЖНИК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НТАЖНИК-ПОДСОБНЫЙ РАБОЧИЙ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расчета состава бригады определяется по двум показателям: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1) по коэффициенту загрузки бригады (Кзагр.); 2) по соответ</w:t>
        <w:softHyphen/>
        <w:t>ствию среднего разряда комплекса работ среднему разряду рабо</w:t>
        <w:softHyphen/>
        <w:t xml:space="preserve">чих бригады (Рср.). </w:t>
      </w:r>
      <w:r>
        <w:rPr>
          <w:iCs/>
          <w:color w:val="000000"/>
          <w:sz w:val="28"/>
          <w:szCs w:val="28"/>
        </w:rPr>
        <w:t>Коэффициент загрузки бригады</w:t>
      </w:r>
      <w:r>
        <w:rPr>
          <w:color w:val="000000"/>
          <w:sz w:val="28"/>
          <w:szCs w:val="28"/>
        </w:rPr>
        <w:t xml:space="preserve"> рассчитыва</w:t>
        <w:softHyphen/>
        <w:t>ется по формуле: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(1.7)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Нзт - общая нормативная трудоемкость комплекса СМР, чел.-дн. (итог графы 12 табл. 1.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227580</wp:posOffset>
                </wp:positionH>
                <wp:positionV relativeFrom="paragraph">
                  <wp:posOffset>635</wp:posOffset>
                </wp:positionV>
                <wp:extent cx="1318895" cy="6223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76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загр=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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з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б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49pt;mso-wrap-distance-left:9pt;mso-wrap-distance-right:9pt;mso-wrap-distance-top:0pt;mso-wrap-distance-bottom:0pt;margin-top:0.05pt;mso-position-vertical-relative:text;margin-left:175.4pt;mso-position-horizontal-relative:text">
                <v:fill opacity="0f"/>
                <v:textbox inset="0in,0in,0in,0in">
                  <w:txbxContent>
                    <w:tbl>
                      <w:tblPr>
                        <w:tblW w:w="2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76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 xml:space="preserve">Кзагр=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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з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б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При этом должно выполняться условие:       1,0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£</w:t>
      </w:r>
      <w:r>
        <w:rPr>
          <w:color w:val="000000"/>
          <w:sz w:val="28"/>
          <w:szCs w:val="28"/>
        </w:rPr>
        <w:t xml:space="preserve">  Кзагр  </w:t>
      </w:r>
      <w:r>
        <w:rPr>
          <w:rFonts w:eastAsia="Symbol" w:cs="Symbol" w:ascii="Symbol" w:hAnsi="Symbol"/>
          <w:color w:val="000000"/>
          <w:sz w:val="28"/>
          <w:szCs w:val="28"/>
        </w:rPr>
        <w:t>£</w:t>
      </w:r>
      <w:r>
        <w:rPr>
          <w:color w:val="000000"/>
          <w:sz w:val="28"/>
          <w:szCs w:val="28"/>
        </w:rPr>
        <w:t xml:space="preserve"> 1,3        (1.8)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загр &lt;1,0, тогда численный состав бригады должен быть уменьшен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загр &gt;1,3, тогда численный состав бригады должен быть увеличен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оэффициент отражает планируемый уровень вы</w:t>
        <w:softHyphen/>
        <w:t>полнения норм выработки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По формуле (1.7) Кзагр.=1174,2/(62*17)=1,1. Условие (1.8) выполняется.</w:t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Определение соответствия среднего разряда работ</w:t>
      </w:r>
    </w:p>
    <w:p>
      <w:pPr>
        <w:pStyle w:val="Normal"/>
        <w:spacing w:lineRule="auto" w:line="360"/>
        <w:ind w:left="357" w:right="2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ему разряду рабочих бригады</w:t>
      </w:r>
    </w:p>
    <w:p>
      <w:pPr>
        <w:pStyle w:val="Normal"/>
        <w:spacing w:lineRule="auto" w:line="360" w:before="40" w:after="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рабочих бригады и работ (Рср) определяется по единой формуле, которая имеет общий вид:</w:t>
      </w:r>
    </w:p>
    <w:p>
      <w:pPr>
        <w:pStyle w:val="Normal"/>
        <w:spacing w:lineRule="auto" w:line="360" w:before="40" w:after="0"/>
        <w:ind w:firstLine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.9)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ближайший к средней ставке больший (Рб) или меньший (Рм) разряд, принимаемый для расчета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2620" cy="4152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0"/>
                              <w:gridCol w:w="688"/>
                              <w:gridCol w:w="964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ср.=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i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00"/>
                                      <w:sz w:val="28"/>
                                      <w:szCs w:val="28"/>
                                    </w:rPr>
                                    <w:t>±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∆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с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∆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3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0"/>
                        <w:gridCol w:w="688"/>
                        <w:gridCol w:w="964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3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ср.=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i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0000"/>
                                <w:sz w:val="28"/>
                                <w:szCs w:val="28"/>
                              </w:rPr>
                              <w:t>±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∆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ср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3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∆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разница между тарифными ставками, в интервале ко</w:t>
        <w:softHyphen/>
        <w:t>торых находится средняя тарифная ставка;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ср. - отклонение средней тарифной ставки от тарифной ставки разряда, принятого для расчета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В случае если для расчета берется меньший разряд (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Рм), то Рср. определяется следующим образом: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1.10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83740" cy="4152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767"/>
                              <w:gridCol w:w="1417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ср.=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м+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ср.-С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б-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767"/>
                        <w:gridCol w:w="1417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ср.=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м+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ср.-См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б-С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В случае если для расчета берется больший разряд (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Рб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Рср рассчитывается: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(1.11)    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где Сср - средняя ставка рабочих или комплекса работ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80565" cy="41529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727"/>
                              <w:gridCol w:w="1315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ср.=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Рб+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б-Сс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б-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3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727"/>
                        <w:gridCol w:w="1315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ср.=</w:t>
                            </w:r>
                          </w:p>
                        </w:tc>
                        <w:tc>
                          <w:tcPr>
                            <w:tcW w:w="7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Рб+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б-Сср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б-С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Сб - ближайшая большая тарифная ставка по отношению к средней;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См- ближайшая меньшая тарифная ставка по отношению к средней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тарифные ставки рабочих и работ определяются по разным формулам.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тавка рабочих бригады определяется по формуле: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543810</wp:posOffset>
                </wp:positionH>
                <wp:positionV relativeFrom="paragraph">
                  <wp:posOffset>102235</wp:posOffset>
                </wp:positionV>
                <wp:extent cx="1585595" cy="62103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6"/>
                              <w:gridCol w:w="112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Сср.=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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(Сі</w:t>
                                  </w:r>
                                  <w:r>
                                    <w:rPr>
                                      <w:rFonts w:cs="Arial CYR" w:ascii="Symbol" w:hAnsi="Symbol"/>
                                      <w:color w:val="000000"/>
                                      <w:sz w:val="28"/>
                                      <w:szCs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і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∑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  <w:t>n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48.9pt;mso-wrap-distance-left:9pt;mso-wrap-distance-right:9pt;mso-wrap-distance-top:0pt;mso-wrap-distance-bottom:0pt;margin-top:8.05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6"/>
                        <w:gridCol w:w="112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Сср.=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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(Сі</w:t>
                            </w:r>
                            <w:r>
                              <w:rPr>
                                <w:rFonts w:cs="Arial CYR" w:ascii="Symbol" w:hAnsi="Symbol"/>
                                <w:color w:val="000000"/>
                                <w:sz w:val="28"/>
                                <w:szCs w:val="28"/>
                              </w:rPr>
                              <w:t>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і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∑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  <w:t>n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1.12)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часовая  тарифная  ставка  рабочего  соответствующего  раз</w:t>
        <w:softHyphen/>
        <w:t>ряда из табл. 1.6;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-  количество  рабочих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 разряда  в  бригаде  по  итоговым данным табл. 1.5, чел.;</w:t>
      </w:r>
    </w:p>
    <w:p>
      <w:pPr>
        <w:pStyle w:val="Normal"/>
        <w:spacing w:lineRule="auto" w:line="360"/>
        <w:ind w:firstLine="284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- общее количество рабочих в бригаде (равно Nбр.), чел. 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Сср = (2*0,64+6*0,7+5*0,79+4*0,91) / 17 = 0,77       (по формуле 1.12)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z w:val="28"/>
          <w:szCs w:val="28"/>
        </w:rPr>
        <w:t>Рср = 3 + (0,77-0,7) / (0,79-0,7) = 3,77                        (по формуле 1.10)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яя ставка комплекса работ определяется по формуле:</w:t>
      </w:r>
    </w:p>
    <w:p>
      <w:pPr>
        <w:pStyle w:val="Normal"/>
        <w:tabs>
          <w:tab w:val="clear" w:pos="708"/>
          <w:tab w:val="center" w:pos="5032" w:leader="none"/>
          <w:tab w:val="left" w:pos="7580" w:leader="none"/>
        </w:tabs>
        <w:spacing w:lineRule="auto" w:line="360"/>
        <w:ind w:firstLine="284"/>
        <w:rPr/>
      </w:pP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Сср.=ЗП</w:t>
      </w:r>
      <w:r>
        <w:rPr>
          <w:rFonts w:eastAsia="Symbol" w:cs="Symbol" w:ascii="Symbol" w:hAnsi="Symbol"/>
          <w:color w:val="000000"/>
          <w:sz w:val="28"/>
          <w:szCs w:val="28"/>
        </w:rPr>
        <w:t>×</w:t>
      </w:r>
      <w:r>
        <w:rPr>
          <w:rFonts w:cs="Arial" w:ascii="Arial" w:hAnsi="Arial"/>
          <w:color w:val="000000"/>
          <w:sz w:val="28"/>
          <w:szCs w:val="28"/>
        </w:rPr>
        <w:t>100/</w:t>
      </w:r>
      <w:r>
        <w:rPr>
          <w:rFonts w:eastAsia="Symbol" w:cs="Symbol" w:ascii="Symbol" w:hAnsi="Symbol"/>
          <w:color w:val="000000"/>
          <w:sz w:val="28"/>
          <w:szCs w:val="28"/>
        </w:rPr>
        <w:t>H</w:t>
      </w:r>
      <w:r>
        <w:rPr>
          <w:rFonts w:cs="Arial" w:ascii="Arial" w:hAnsi="Arial"/>
          <w:color w:val="000000"/>
          <w:sz w:val="28"/>
          <w:szCs w:val="28"/>
        </w:rPr>
        <w:t>зт,</w:t>
      </w:r>
      <w:r>
        <w:rPr>
          <w:color w:val="000000"/>
          <w:sz w:val="28"/>
          <w:szCs w:val="28"/>
        </w:rPr>
        <w:tab/>
        <w:t>(1.13)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П - суммарная величина заработной платы (итог графы 10, табл. 1.1.), р.;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зт - нормативная трудоемкость на комплекс строительно-монтажных работ (итог графы 9 табл. 3.1.), чел. -час. 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6</w:t>
      </w:r>
    </w:p>
    <w:p>
      <w:pPr>
        <w:pStyle w:val="Heading6"/>
        <w:jc w:val="center"/>
        <w:rPr/>
      </w:pPr>
      <w:r>
        <w:rPr/>
        <w:t>Тарифная сетка и тарифные ста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232"/>
        <w:gridCol w:w="1105"/>
        <w:gridCol w:w="1105"/>
        <w:gridCol w:w="1105"/>
        <w:gridCol w:w="1233"/>
        <w:gridCol w:w="1067"/>
      </w:tblGrid>
      <w:tr>
        <w:trPr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</w:t>
            </w:r>
          </w:p>
        </w:tc>
      </w:tr>
      <w:tr>
        <w:trPr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е коэффициен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ая тарифная ставка (С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Сср = 5212,2 / 9396,3 = 0,55    (по формуле 1.13)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Рср = 3 + (0,77-0,7) / (0,79-0,7) = 3,77   (по формуле 1.10)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После расчета среднего разряда рабочих и среднего разряда работ определим величину их отклонения, которая не должна превышать предельно допустимую величину равную 0,55 – 0,77 = 0,2 Итак, средний разряд рабочих соответствует среднему разряду работ.</w:t>
      </w:r>
    </w:p>
    <w:p>
      <w:pPr>
        <w:pStyle w:val="Heading2"/>
        <w:ind w:left="567" w:hanging="0"/>
        <w:rPr>
          <w:b/>
          <w:b/>
          <w:i/>
          <w:i/>
        </w:rPr>
      </w:pPr>
      <w:r>
        <w:rPr>
          <w:b/>
          <w:i/>
        </w:rPr>
        <w:t xml:space="preserve">Вывод по 1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оказала, что расчет бригады произведен правиль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1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ПРЕДЕЛЕНИЕ И РАСПРЕДЕЛЕНИЕ ФОНДА ОПЛАТЫ ТРУДА БРИГАДЫ МЕЖДУ РАБОЧИМИ</w:t>
      </w:r>
    </w:p>
    <w:p>
      <w:pPr>
        <w:pStyle w:val="Normal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  <w:t>2.1 Расчет фонда оплаты труда и тарифных ставок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азвития рыночных отношений в строительстве средства на оплату труда работников подразделений можно фор</w:t>
        <w:softHyphen/>
        <w:t>мировать разными методами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используется метод расчета фонда оплаты труда (ФОТ) на основе нормативной трудоемкости и средней за</w:t>
        <w:softHyphen/>
        <w:t>работной платы по формуле:</w:t>
      </w:r>
    </w:p>
    <w:p>
      <w:pPr>
        <w:pStyle w:val="Normal"/>
        <w:ind w:firstLine="839"/>
        <w:jc w:val="center"/>
        <w:rPr/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зт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ормативные затраты труда всех рабочих в чел.-мес. оп</w:t>
        <w:softHyphen/>
        <w:t xml:space="preserve">ределяются делением суммарной величины затрат труда в чел.-дн. </w:t>
      </w:r>
      <w:r>
        <w:rPr>
          <w:i/>
          <w:color w:val="000000"/>
          <w:sz w:val="28"/>
          <w:szCs w:val="28"/>
        </w:rPr>
        <w:t xml:space="preserve">(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e>
        </m:nary>
      </m:oMath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тог графы 12 табл. 1.2) на среднее количество рабочих дней в месяце - 22 дня (при 5-дневной рабочей неделе);</w:t>
      </w:r>
    </w:p>
    <w:p>
      <w:pPr>
        <w:pStyle w:val="Normal"/>
        <w:shd w:fill="FFFFFF" w:val="clear"/>
        <w:ind w:firstLine="839"/>
        <w:rPr/>
      </w:pPr>
      <w:r>
        <w:rPr>
          <w:i/>
          <w:color w:val="000000"/>
          <w:sz w:val="28"/>
          <w:szCs w:val="28"/>
        </w:rPr>
        <w:t>ЗП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редняя заработная плата строителей по области (8900 р.). Данная величина оп</w:t>
        <w:softHyphen/>
        <w:t xml:space="preserve">ределяется из статистических источников информации. </w:t>
      </w:r>
    </w:p>
    <w:p>
      <w:pPr>
        <w:pStyle w:val="Normal"/>
        <w:shd w:fill="FFFFFF" w:val="clear"/>
        <w:ind w:firstLine="8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м этапом является распределение ФОТ между ра</w:t>
        <w:softHyphen/>
        <w:t>бочими бригады. Основа распределения - тарифная система опла</w:t>
        <w:softHyphen/>
        <w:t>ты труда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ми тарифной системы являются: тариф</w:t>
        <w:softHyphen/>
        <w:t>ная сетка, тарифные ставки и единый тарифно-квалификационный справочник работ и профессий рабочих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Тарифная ставка - это размер оплаты труда рабочих за едини</w:t>
        <w:softHyphen/>
        <w:t>цу времени в зависимости от квалификации (разряда). Тарифная ставка первого разряда предусматривает оплату за выполнение в течение единицы времени установленного нормой количества наиболее простой работы. Тарифные ставки второго и последую</w:t>
        <w:softHyphen/>
        <w:t xml:space="preserve">щих разрядов увеличиваются в соответствии со сложностью работ и определяются произведением размера став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зряда и тариф</w:t>
        <w:softHyphen/>
        <w:t>ного коэффициента соответствующего разряда:</w:t>
      </w:r>
    </w:p>
    <w:p>
      <w:pPr>
        <w:pStyle w:val="Normal"/>
        <w:shd w:fill="FFFFFF" w:val="clear"/>
        <w:ind w:firstLine="839"/>
        <w:jc w:val="center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2.2)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— став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, р.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тав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разряда, р.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 xml:space="preserve">тарифный коэффициент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Размер тарифной ставки первого разряда в рыночных услови</w:t>
        <w:softHyphen/>
        <w:t>ях в негосударственной строительной организации может быть ус</w:t>
        <w:softHyphen/>
        <w:t>тановлен исходя из следующих факторов: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1) законодательно утвержденной для государственных бюд</w:t>
        <w:softHyphen/>
        <w:t>жетных организаций Единой тарифной сетки (ЕТС)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2) величины денежного эквивалента бюджета прожиточного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минимума (БПМ);</w:t>
      </w:r>
    </w:p>
    <w:p>
      <w:pPr>
        <w:pStyle w:val="Normal"/>
        <w:shd w:fill="FFFFFF" w:val="clear"/>
        <w:ind w:firstLine="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личины денежного эквивалента минимального потреби</w:t>
        <w:softHyphen/>
        <w:t>тельского бюджета (МПБ);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4) величины из отраслевого соглашения федерального или регионального уровня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рассчитать тарифные ставки шести разрядов (С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по нескольким вариантам и оформить в табл. 2.1. Для выполнения этих расчетов предварительно следует определить часовые ставки первого разряда для каждого варианта. Величину ставки первого разряда за месяц принимаем: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- по первому варианту – государственная – 1300 р. /мес.</w:t>
      </w:r>
    </w:p>
    <w:p>
      <w:pPr>
        <w:pStyle w:val="Normal"/>
        <w:shd w:fill="FFFFFF" w:val="clear"/>
        <w:ind w:firstLine="839"/>
        <w:rPr/>
      </w:pPr>
      <w:r>
        <w:rPr>
          <w:color w:val="000000"/>
          <w:sz w:val="28"/>
          <w:szCs w:val="28"/>
        </w:rPr>
        <w:t>- по второму из отраслевого тарифного согла</w:t>
        <w:softHyphen/>
        <w:t>шения в строительстве, действующего в период выполнения кур</w:t>
        <w:softHyphen/>
        <w:t>совой работы – 2600 р./мес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- по третьему (из БПМ) и четвертому (МПБ) вариантам - из статистических данных области; БПМ = 4620 р., МПБ = 9000 р.</w:t>
      </w:r>
    </w:p>
    <w:p>
      <w:pPr>
        <w:pStyle w:val="Normal"/>
        <w:shd w:fill="FFFFFF" w:val="clear"/>
        <w:ind w:firstLine="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рожиточного минимума (БПМ) - стоимостная оцен</w:t>
        <w:softHyphen/>
        <w:t>ка натурального набора прожиточного минимума, который пред</w:t>
        <w:softHyphen/>
        <w:t>ставляет собой показатель объема и структуры потребления важ</w:t>
        <w:softHyphen/>
        <w:t>нейших материальных благ и услуг на минимально допустимом уровне, обеспечивающим условия поддержания активного физио</w:t>
        <w:softHyphen/>
        <w:t>логического состояния взрослых, социального и физического раз</w:t>
        <w:softHyphen/>
        <w:t>вития детей и подростков. БПМ является чертой бедности и кри</w:t>
        <w:softHyphen/>
        <w:t>терием малообеспеченности.</w:t>
      </w:r>
    </w:p>
    <w:p>
      <w:pPr>
        <w:pStyle w:val="Normal"/>
        <w:shd w:fill="FFFFFF" w:val="clear"/>
        <w:ind w:firstLine="839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ый потребительский бюджет (МПБ) - стоимост</w:t>
        <w:softHyphen/>
        <w:t>ная оценка натурального набора материальных и духовных благ, необходимых для обеспечения жизнедеятельности человека при современном уровне развития производительных сил. Набор включает продукты питания, одежду, обувь, белье, культтовары, предметы санитарии и гигиены, лекарства, расходы на культурно-просветительские мероприятия, жилье, бытовые и коммунальные услуги, транспорт, отдых, содержание детей в дошкольных учре</w:t>
        <w:softHyphen/>
        <w:t>ждениях, другие социальные нужды, без которых не может обойтись человек.</w:t>
      </w:r>
    </w:p>
    <w:p>
      <w:pPr>
        <w:pStyle w:val="Normal"/>
        <w:shd w:fill="FFFFFF" w:val="clear"/>
        <w:ind w:firstLine="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ая ставка за месяц переводится в часовую путем ее де</w:t>
        <w:softHyphen/>
        <w:t>ления на среднее количество часов работы в месяц – 176 ч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ца 2.1 Виды и размеры часовых тарифных ставок </w:t>
      </w:r>
    </w:p>
    <w:p>
      <w:pPr>
        <w:pStyle w:val="Normal"/>
        <w:tabs>
          <w:tab w:val="clear" w:pos="708"/>
          <w:tab w:val="left" w:pos="1042" w:leader="none"/>
          <w:tab w:val="left" w:pos="2318" w:leader="none"/>
          <w:tab w:val="left" w:pos="3374" w:leader="none"/>
          <w:tab w:val="left" w:pos="4385" w:leader="none"/>
          <w:tab w:val="left" w:pos="5395" w:leader="none"/>
          <w:tab w:val="left" w:pos="6672" w:leader="none"/>
          <w:tab w:val="left" w:pos="7949" w:leader="none"/>
          <w:tab w:val="left" w:pos="995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32"/>
        <w:gridCol w:w="797"/>
        <w:gridCol w:w="797"/>
        <w:gridCol w:w="797"/>
        <w:gridCol w:w="797"/>
        <w:gridCol w:w="855"/>
        <w:gridCol w:w="903"/>
      </w:tblGrid>
      <w:tr>
        <w:trPr>
          <w:trHeight w:val="405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тарифной ставки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ТС, р.</w:t>
            </w:r>
          </w:p>
        </w:tc>
        <w:tc>
          <w:tcPr>
            <w:tcW w:w="4946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 и тарифный коэффициент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V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6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54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549" w:hRule="atLeast"/>
        </w:trPr>
        <w:tc>
          <w:tcPr>
            <w:tcW w:w="21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, р.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,9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</w:tr>
      <w:tr>
        <w:trPr>
          <w:trHeight w:val="485" w:hRule="atLeast"/>
        </w:trPr>
        <w:tc>
          <w:tcPr>
            <w:tcW w:w="21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евая, р.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7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,8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85</w:t>
            </w:r>
          </w:p>
        </w:tc>
      </w:tr>
      <w:tr>
        <w:trPr>
          <w:trHeight w:val="273" w:hRule="atLeast"/>
        </w:trPr>
        <w:tc>
          <w:tcPr>
            <w:tcW w:w="217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ПМ, р.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</w:rPr>
              <w:t>,5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,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511" w:hRule="atLeast"/>
        </w:trPr>
        <w:tc>
          <w:tcPr>
            <w:tcW w:w="217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Б, р.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</w:t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7</w:t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2</w:t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3</w:t>
            </w:r>
          </w:p>
        </w:tc>
        <w:tc>
          <w:tcPr>
            <w:tcW w:w="79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7</w:t>
            </w:r>
          </w:p>
        </w:tc>
        <w:tc>
          <w:tcPr>
            <w:tcW w:w="85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 Распределение фонда оплаты труда с применением коэффициента приработк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спределение фонда оплаты труда с применением коэффи</w:t>
        <w:softHyphen/>
        <w:t>циента приработка производится в табличной форме (табл. 2.2, 2.3) в следующей последовательности: 1) рассчитывается тарифный за</w:t>
        <w:softHyphen/>
        <w:t xml:space="preserve">работок каждого рабочего бригады; 2) определяется коэффициент приработка; 3) исчисляется заработная плата каждого рабочег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ОБОСНОВАНИЕ ОРГАНИЗАЦИИ ТРУДА, РАСЧЕТ НОРМ СТРОИТЕЛЬНО-МОНТАЖНОГО ПРОЦЕССА И РАСЦЕНКИ</w:t>
      </w:r>
    </w:p>
    <w:p>
      <w:pPr>
        <w:pStyle w:val="Normal"/>
        <w:shd w:fill="FFFFFF" w:val="clear"/>
        <w:ind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 И ОСНОВНЫЕ ПОНЯТИЯ</w:t>
      </w:r>
    </w:p>
    <w:p>
      <w:pPr>
        <w:pStyle w:val="Normal"/>
        <w:shd w:fill="FFFFFF" w:val="clear"/>
        <w:ind w:firstLine="8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третьей части является теоретическое обоснование карты трудового процесса (КТП), расчет норм и рас</w:t>
        <w:softHyphen/>
        <w:t>ценки. В КТП дается полная характеристика нормали данного процесса и рассчитывается соответствующая ей производственная норма. К основным видам норм относятся: норма выработки, нор</w:t>
        <w:softHyphen/>
        <w:t>ма затрат труда, норма времени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, научно обоснованная организация труда рабо</w:t>
        <w:softHyphen/>
        <w:t>чих-строителей играет важную роль в повышении производитель</w:t>
        <w:softHyphen/>
        <w:t>ности труда и эффективности производственной деятельности строительных организаций, что особенно важно в условиях ры</w:t>
        <w:softHyphen/>
        <w:t>ночной экономики и конкуренции. Основными элементами организации рабочего места являются его планировка, оснащение и обслуживание.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color w:val="000000"/>
          <w:sz w:val="28"/>
          <w:szCs w:val="28"/>
        </w:rPr>
        <w:t xml:space="preserve">Рабочее место – </w:t>
      </w:r>
      <w:r>
        <w:rPr>
          <w:bCs/>
          <w:color w:val="000000"/>
          <w:sz w:val="28"/>
          <w:szCs w:val="28"/>
        </w:rPr>
        <w:t xml:space="preserve">это ограниченная в пространстве зона, в которой находятся и перемещаются участвующие в строительном процессе рабочие материалы, машины, приспособления и инструменты.  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овка рабочего места </w:t>
      </w:r>
      <w:r>
        <w:rPr>
          <w:color w:val="000000"/>
          <w:sz w:val="28"/>
          <w:szCs w:val="28"/>
        </w:rPr>
        <w:t>- это удобное для рабочего (ра</w:t>
        <w:softHyphen/>
        <w:t>бочих) размещение на площади рабочего места строительных ма</w:t>
        <w:softHyphen/>
        <w:t>шин, механизмов, инструментов, инвентаря, приспособлений, строительных конструкций, необходимых для выполнения данно</w:t>
        <w:softHyphen/>
        <w:t>го процесса. При проектировании планировки рабочих мест учи</w:t>
        <w:softHyphen/>
        <w:t>тывается ряд требований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оснащению рабочих </w:t>
      </w:r>
      <w:r>
        <w:rPr>
          <w:color w:val="000000"/>
          <w:sz w:val="28"/>
          <w:szCs w:val="28"/>
        </w:rPr>
        <w:t>мест относятся средства труда, необ</w:t>
        <w:softHyphen/>
        <w:t>ходимые для выполнения строительно-монтажного процесса (средст</w:t>
        <w:softHyphen/>
        <w:t>ва механизации, инструменты, инвентарь, приспособления)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служивание рабочих мест </w:t>
      </w:r>
      <w:r>
        <w:rPr>
          <w:color w:val="000000"/>
          <w:sz w:val="28"/>
          <w:szCs w:val="28"/>
        </w:rPr>
        <w:t>- комплекс мероприятий по обеспечению рабочего места средствами и предметами труда (ма</w:t>
        <w:softHyphen/>
        <w:t>териалы, конструкции, детали) для высокопроизводительной рит</w:t>
        <w:softHyphen/>
        <w:t>мичной работы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 затрат труда </w:t>
      </w:r>
      <w:r>
        <w:rPr>
          <w:color w:val="000000"/>
          <w:sz w:val="28"/>
          <w:szCs w:val="28"/>
        </w:rPr>
        <w:t>- мера затрат труда, установленная на выполнение исполнителями необходимой профессии и квалифи</w:t>
        <w:softHyphen/>
        <w:t>кации единицы доброкачественной продукции в нормальных ор</w:t>
        <w:softHyphen/>
        <w:t xml:space="preserve">ганизационно-технических и санитарно-гигиенических условиях труда </w:t>
      </w:r>
      <w:r>
        <w:rPr>
          <w:i/>
          <w:color w:val="000000"/>
          <w:sz w:val="28"/>
          <w:szCs w:val="28"/>
        </w:rPr>
        <w:t>(Н</w:t>
      </w:r>
      <w:r>
        <w:rPr>
          <w:i/>
          <w:color w:val="000000"/>
          <w:sz w:val="28"/>
          <w:szCs w:val="28"/>
          <w:vertAlign w:val="subscript"/>
        </w:rPr>
        <w:t>зт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рма выработки </w:t>
      </w:r>
      <w:r>
        <w:rPr>
          <w:color w:val="000000"/>
          <w:sz w:val="28"/>
          <w:szCs w:val="28"/>
        </w:rPr>
        <w:t>- количество доброкачественной продук</w:t>
        <w:softHyphen/>
        <w:t>ции, которое должно быть выполнено исполнителями необходи</w:t>
        <w:softHyphen/>
        <w:t xml:space="preserve">мой профессии, квалификации и численности в единицу времени при нормальных организационно-технических и санитарно-гигиенических условиях труда </w:t>
      </w:r>
      <w:r>
        <w:rPr>
          <w:i/>
          <w:color w:val="000000"/>
          <w:sz w:val="28"/>
          <w:szCs w:val="28"/>
        </w:rPr>
        <w:t>(Н</w:t>
      </w:r>
      <w:r>
        <w:rPr>
          <w:i/>
          <w:color w:val="000000"/>
          <w:sz w:val="28"/>
          <w:szCs w:val="28"/>
          <w:vertAlign w:val="subscript"/>
        </w:rPr>
        <w:t>выр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840"/>
        <w:jc w:val="both"/>
        <w:rPr/>
      </w:pPr>
      <w:r>
        <w:rPr>
          <w:b/>
          <w:color w:val="000000"/>
          <w:sz w:val="28"/>
          <w:szCs w:val="28"/>
        </w:rPr>
        <w:t xml:space="preserve">Норма времени </w:t>
      </w:r>
      <w:r>
        <w:rPr>
          <w:color w:val="000000"/>
          <w:sz w:val="28"/>
          <w:szCs w:val="28"/>
        </w:rPr>
        <w:t>- мера продолжительности рабочего време</w:t>
        <w:softHyphen/>
        <w:t>ни, установленная на выполнение исполнителями необходимой профессии, квалификации и численности единицы доброкачест</w:t>
        <w:softHyphen/>
        <w:t xml:space="preserve">венной продукции при нормальных организационно-технических и санитарно-гигиенических условиях труда </w:t>
      </w:r>
      <w:r>
        <w:rPr>
          <w:i/>
          <w:color w:val="000000"/>
          <w:sz w:val="28"/>
          <w:szCs w:val="28"/>
        </w:rPr>
        <w:t>(Н</w:t>
      </w:r>
      <w:r>
        <w:rPr>
          <w:i/>
          <w:color w:val="000000"/>
          <w:sz w:val="28"/>
          <w:szCs w:val="28"/>
          <w:vertAlign w:val="subscript"/>
        </w:rPr>
        <w:t>вр</w:t>
      </w:r>
      <w:r>
        <w:rPr>
          <w:i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ной информацией для выполнения третьей части курсовой работы является типовая карта трудового процесса. </w:t>
      </w:r>
    </w:p>
    <w:p>
      <w:pPr>
        <w:pStyle w:val="Normal"/>
        <w:shd w:fill="FFFFFF" w:val="clear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ая последовательность этапов выполне</w:t>
        <w:softHyphen/>
        <w:t>ния обосновании и расчетов, соответствующая составу КТП: 1) на</w:t>
        <w:softHyphen/>
        <w:t>значение применения карты трудового процесса; 2) исполнители и орудия труда; 3) условия и подготовка процесса; 4) технология и ор</w:t>
        <w:softHyphen/>
        <w:t>ганизация процесса; 5) приемы труда; 6) расчет технически обосно</w:t>
        <w:softHyphen/>
        <w:t>ванных норм и сдельной расценки; 7) технико-экономические показа</w:t>
        <w:softHyphen/>
        <w:t>тели карты трудового процесса; 8) требования к качеству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П-2-7. Монтаж санитарно-технических каб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ЛАСТЬ И ЭФФЕКТИВНОСТЬ ПРИМЕНЕНИЯ КА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арта предназначена для организации труда рабочих при монтаже санитарно-технических кабин с помощью башенного кр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казатели производительности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1  чел-день, кабин -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кабину, чел-час - 1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В затраты труда включено время на подготовительно-заключительные работы и отд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ИСПОЛНИТЕЛИ, ПРЕДМЕТЫ И ОРУДИЯ ТРУ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сполнител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нтажник конструкций V разряда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      -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нтажник конструкций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ряда (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     -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елажник II разряда (Т)                               -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шинист крана V разряда (М)                     -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Инструменты, приспособления и инвентар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2346"/>
        <w:gridCol w:w="2160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назна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сновные параметры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чертеж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а с четырехветвевым стропо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2652.00.00.00 треста «Мосорг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пата стальная растворна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620-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с-рейк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КБ-63094 института «Гипрооргсельстро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 стальной строительны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5-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  <w:t>3. Условия и подготовка процес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необходимо: проверить комплексность санитарно-технических кабин согласно заводскому паспорту; доставить на рабочее место сухой песок; проверить исправность монтажных приспособлени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ТЕХНОЛОГИЯ И ОРГАНИЗАЦИЯ ПРОЦЕСС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перации по монтажу санитарно-технических кабин выполняют в следующем порядке: подготавливают кабины к строповке; стропят и подают кабину к месту монтажа; устраивают песчаную постель; выверяют и рихтуют ее в проектное положение; расстроповывают кабину; подготавливают место на установки следующей кабины.</w:t>
      </w:r>
    </w:p>
    <w:p>
      <w:pPr>
        <w:pStyle w:val="Normal"/>
        <w:ind w:firstLine="426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4.2. Организация рабочего места</w:t>
      </w:r>
    </w:p>
    <w:p>
      <w:pPr>
        <w:pStyle w:val="Normal"/>
        <w:ind w:firstLine="426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ломы, 2 – лопаты, 3 – правило, 4 – ящик с инструментами, 5 – ящик с раствором, 6 – ведро с водой, 7 – причальный шнур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ЕМЫ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4445</wp:posOffset>
                      </wp:positionV>
                      <wp:extent cx="3982085" cy="635"/>
                      <wp:effectExtent l="635" t="1905" r="63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9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35pt" to="310.8pt,0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пераций, их продолжительность, 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исполнители и орудия труда; характеристика приемов тру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635</wp:posOffset>
                      </wp:positionV>
                      <wp:extent cx="3982085" cy="635"/>
                      <wp:effectExtent l="635" t="1905" r="63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9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05pt" to="310.8pt,0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КАБИНЫ К СТРОПОВКЕ; 10 мин; Т; лом, лопа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елажник производит наружный осмотр кабины, проверяет ломом прочность монтажных петель и при необходимости очищает кабину от мусора и грязи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ПОВКА И ПОДАЧА КАБИНЫ К МЕСТУ МОНТАЖА; Т - 1 мин; М – 2,5 мин; травер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елажник поочередно цепляет все кабины стропа траверсы за монтажные петли подготовленной кабины. Затем он отходит на 4-5 м от  нее и подает команду машинисту крана приподнят кабину на 20-30 см. Убедившись в надежности строповки, такелажник сигнализирует машинисту на дальнейший подъем и перемещение кабины к месту у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СЧАНОЙ ПОСТЕЛИ; 3 мин; 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лоп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 М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лопатой набрасывают необходимое количество песка на место установки кабины, а затем разравнивают его до проектной отме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БИНЫ НА ПОСТЕЛЬ; 4,2 мин, М, 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 по сигналу монтажников подает кабину к месту установки. На высоте 20-30см над песчаной постелью монтажники принимают кабину и разворачивают ее в нужном направлении. Затем по сигналу одного из монтажников машинист крана медленно опускает кабину на постель, не ослабляя  натяжение стропов травер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) – на одну санитарно-техническую кабину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РКА И РАССТРОПОВКА КАБИНЫ; 4,5 мин; М, 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лом, отвес-рейка, лоп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и М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и М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при помощи отвеса-рейки проверяют вертикальность кабины в двух смежных плоскостях и устраняют отклонения путем рихтовки кабины ломами и подсыпки песка. Затем монтажники открывают предохранительные устройства  и поочередно освобождают карабины стропов траверсы из монтажных петель кабины. Машинист крана поднимает траверсу, а монтажники еще раз проверяют правильность установки кабины при помощи отвеса-рейк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а трудового процесса строительного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520" w:after="0"/>
      <w:ind w:left="567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80" w:after="0"/>
      <w:jc w:val="center"/>
      <w:outlineLvl w:val="2"/>
    </w:pPr>
    <w:rPr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40" w:after="0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44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32"/>
      <w:szCs w:val="20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28:00Z</dcterms:created>
  <dc:creator>Света</dc:creator>
  <dc:description/>
  <cp:keywords/>
  <dc:language>en-US</dc:language>
  <cp:lastModifiedBy>Света</cp:lastModifiedBy>
  <dcterms:modified xsi:type="dcterms:W3CDTF">2007-12-14T12:30:00Z</dcterms:modified>
  <cp:revision>1</cp:revision>
  <dc:subject/>
  <dc:title/>
</cp:coreProperties>
</file>