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9615224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86910260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