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Введение</w:t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p>
      <w:pPr>
        <w:pStyle w:val="2"/>
        <w:rPr/>
      </w:pPr>
      <w:r>
        <w:rPr/>
        <w:t>Переход России от жестко централизованной плановой экономики к ры</w:t>
        <w:softHyphen/>
        <w:t>ночной, регулируемой государством, требует воссоздания в стране фина</w:t>
        <w:softHyphen/>
        <w:t>нсового рынка со всеми обслуживающими его институтами. Эта задача сложна и масштабна. Многие десятилетия в России, по существу, не было ни финансового рынка, ни его инфраструктуры: частных коммерческих и инвестиционных банков, бирж, страховых обществ и т.п.</w:t>
      </w:r>
    </w:p>
    <w:p>
      <w:pPr>
        <w:pStyle w:val="2"/>
        <w:rPr/>
      </w:pPr>
      <w:r>
        <w:rPr/>
        <w:t>В стране не существовало конкуренции между производителями това</w:t>
        <w:softHyphen/>
        <w:t>ров и услуг, в том числе финансовых, которая является двигателем общественного прогресса. Поэтому за годы существования «плановой экономики» объем и структура общественного производства оказались в отрыве от объема и структуры общественно необходимых потреб</w:t>
        <w:softHyphen/>
        <w:t>ностей населения. В результате сформировалась «экономика дефицита», породившая нехватку не только материальных, но и духовных благ. Переход к новым, рыночным методам хозяйствования стал объективной необходимостью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ыночная экономика требует использования потенциальных возможно</w:t>
        <w:softHyphen/>
        <w:t>стей финансового рынка, который представляет собой важнейший источник ее роста. Финансовый рынок — это совокупность всех денежных ресурсов, находящихся в постоянном движении, т.е. распределении и перераспределе</w:t>
        <w:softHyphen/>
        <w:t>нии, под влиянием меняющегося соотношения спроса и предложения на эти ресурсы со стороны различных субъектов экономики. Его масштабы зависят от состояния и размеров общественного производства, численно</w:t>
        <w:softHyphen/>
        <w:t>сти прежде всего самодеятельного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виду современного состояния экономики России предприятия вынуждены искать источники пополнения капитала. Одним из таких источников может служить дополнительная эмисс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анной работе разбираются проблемы функционирования финансового рынка, а точнее одной из его составляющих – рынка ценных бумаг (представлена структура эмиссии ценных бумаг, их обращение на вторичном рынке, а также определена  доходность ценных бумаг)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576" w:leader="none"/>
        <w:tab w:val="left" w:pos="3888" w:leader="none"/>
        <w:tab w:val="left" w:pos="5472" w:leader="none"/>
        <w:tab w:val="left" w:pos="7056" w:leader="none"/>
      </w:tabs>
      <w:ind w:firstLine="567"/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firstLine="851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0:03:00Z</dcterms:created>
  <dc:creator>_</dc:creator>
  <dc:description/>
  <dc:language>en-US</dc:language>
  <cp:lastModifiedBy>_</cp:lastModifiedBy>
  <dcterms:modified xsi:type="dcterms:W3CDTF">2001-12-28T00:18:00Z</dcterms:modified>
  <cp:revision>2</cp:revision>
  <dc:subject/>
  <dc:title>ВВЕДЕНИЕ</dc:title>
</cp:coreProperties>
</file>