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ind w:firstLine="8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  ФЗ «О рынке ценных бумаг» от 22 апреля 1996 года № 39-ФЗ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   ФЗ «Об акционерных  обществах» от 26 декабря  1995 года № 208-ФЗ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 Буренин А.Н. рынок ценных бумаг и производных финансовых инструментов. – М.: 1 Федеративная Книготорговая Компания, 1998. – 352с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  Галанов В.А. Биржевое дело. - М.: Финансы и статистика, 1998.-352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    Биржевая деятельность / Под ред. Проф. А.Г. Грязновой, проф. Р.В. Корнеевой, проф. В.А. Галанова. – М.: Финансы и статистика, 1996. – 240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 Ценные бумаги / Под ред. В.И.Колесникова, В.С.Торкановского.-М.: Финансы и статистика, 1998. – 416с.: 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133" w:gutter="0" w:header="720" w:top="1440" w:footer="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86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0:41:00Z</dcterms:created>
  <dc:creator>_</dc:creator>
  <dc:description/>
  <dc:language>en-US</dc:language>
  <cp:lastModifiedBy>_</cp:lastModifiedBy>
  <cp:lastPrinted>2001-12-28T03:43:00Z</cp:lastPrinted>
  <dcterms:modified xsi:type="dcterms:W3CDTF">2001-12-28T00:45:00Z</dcterms:modified>
  <cp:revision>1</cp:revision>
  <dc:subject/>
  <dc:title>СПИСОК ЛИТЕРАТУРЫ</dc:title>
</cp:coreProperties>
</file>