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оскресенский колледж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исциплине : «Экономика предприят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ециальность 060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Выполнил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ст. гр. СЭЗС-501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>Баранов С.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Проверил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6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Введ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Экономика      строительства   как   научная    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зволяет  оценивать   результаты      научно-техническ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есса, сущность которого заключается в непрерывном</w:t>
      </w:r>
    </w:p>
    <w:p>
      <w:pPr>
        <w:pStyle w:val="Normal"/>
        <w:rPr/>
      </w:pPr>
      <w:r>
        <w:rPr>
          <w:sz w:val="36"/>
          <w:szCs w:val="36"/>
        </w:rPr>
        <w:t xml:space="preserve">совершенствовании  и  предметов труда, методов  произво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ства работ и организации строительства и т.д. и основны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едствием   которого  является  повышения      производ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ьности труда. Экономика   строительства     занимается</w:t>
      </w:r>
    </w:p>
    <w:p>
      <w:pPr>
        <w:pStyle w:val="Normal"/>
        <w:rPr/>
      </w:pPr>
      <w:r>
        <w:rPr>
          <w:sz w:val="36"/>
          <w:szCs w:val="36"/>
        </w:rPr>
        <w:t>изучением  строительства  как  особой  отрасли хозяйст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аны, которая формируется, с одной стороны, как проце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роизводства основных фондов,  требующий     необх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мых      капитальных   вложений  на  его  осуществлени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 другой – как  процесс   собственного  развития  дан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расли материального производства.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Экономика   раскрывает    финансово-хозяйственное    со-стояние  организации, которое характеризуется систем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азателей, отражающих наличие, структуру и динамик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ущества  (активов)  строительной  организации,  финан-</w:t>
      </w:r>
    </w:p>
    <w:p>
      <w:pPr>
        <w:pStyle w:val="Normal"/>
        <w:rPr/>
      </w:pPr>
      <w:r>
        <w:rPr>
          <w:sz w:val="36"/>
          <w:szCs w:val="36"/>
        </w:rPr>
        <w:t>совую устойчивость, ликвидность и платежеспособ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условиях рынка значение финансового состояния п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ащается  из  формального  момента   в   определяющий</w:t>
      </w:r>
    </w:p>
    <w:p>
      <w:pPr>
        <w:pStyle w:val="Normal"/>
        <w:rPr/>
      </w:pPr>
      <w:r>
        <w:rPr>
          <w:sz w:val="36"/>
          <w:szCs w:val="36"/>
        </w:rPr>
        <w:t>деятельность строительной организации. По результатам</w:t>
      </w:r>
    </w:p>
    <w:p>
      <w:pPr>
        <w:pStyle w:val="Normal"/>
        <w:rPr/>
      </w:pPr>
      <w:r>
        <w:rPr>
          <w:sz w:val="36"/>
          <w:szCs w:val="36"/>
        </w:rPr>
        <w:t>проведения анализа экономических показателей различн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орон деятельности строительной организации вместе с общей оценкой состояния и динамики эффективно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изводственно – хозяйственной деятельности следу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явить положительные и негативные факторы и тенден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а основе этого выработать стратегию и тактику хозяйс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нного    поведения    для       повышения     эффективно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ункционирования строительной организации в будущ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2. Определение структуры О.П.Ф. и оборотных средст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ля производства любого вида продукции, в том числе 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оительной, необходимо наличие и взаимодейств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ех элементов : средств труда, предметов труда и жив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уд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редства труда и предметы труда представляют собой </w:t>
      </w:r>
    </w:p>
    <w:p>
      <w:pPr>
        <w:pStyle w:val="Normal"/>
        <w:rPr/>
      </w:pPr>
      <w:r>
        <w:rPr>
          <w:sz w:val="36"/>
          <w:szCs w:val="36"/>
        </w:rPr>
        <w:t>средство производства, которые участвуя в производст-</w:t>
      </w:r>
    </w:p>
    <w:p>
      <w:pPr>
        <w:pStyle w:val="Normal"/>
        <w:rPr/>
      </w:pPr>
      <w:r>
        <w:rPr>
          <w:sz w:val="36"/>
          <w:szCs w:val="36"/>
        </w:rPr>
        <w:t>венном процессе в натуральной и стоимостной форм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овокупности составляют вещественное 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изводственных фонд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зависимости от специфики характера участия в производственном процессе и способа оборота произв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ственные  фонды подразделяются на основные и оборо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2278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798840"/>
                            <a:ext cx="2400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5987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5987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5138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5138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1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14300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23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30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171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35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900" to="21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258;width:37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51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51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395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95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900" to="23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800" to="3778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800" to="665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39" to="719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39" to="719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800" to="486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420" to="4858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20" to="66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420" to="666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420" to="30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сновные фонды в строительстве представляют собой с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купность материально-вещественных ценностей, дейс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ующих как в сфере материального производства, так и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производственной сфе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сновные фонды являются имуществом предпри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оставляют его основную часть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сновные фонды подразделяются на производственные</w:t>
      </w:r>
    </w:p>
    <w:p>
      <w:pPr>
        <w:pStyle w:val="Normal"/>
        <w:rPr/>
      </w:pPr>
      <w:r>
        <w:rPr>
          <w:sz w:val="36"/>
          <w:szCs w:val="36"/>
        </w:rPr>
        <w:t>и непроизводственные 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.П.Ф. непосредственно участвуют в процессе созда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оительной продукции или создают необходимые услов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его осуществления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 О.П.Ф. строительства относятся следующие средства труда: рабочие машины и оборудования, силовые маши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оборудование, транспортные средства, производствен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дания и соору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 непроизводственным относятся : жилые дома, объек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ммунального хозяйства, объекты культурно-бытов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значения, объекты здравоохранения и просвещ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252"/>
        <w:gridCol w:w="2508"/>
        <w:gridCol w:w="2346"/>
      </w:tblGrid>
      <w:tr>
        <w:trPr>
          <w:trHeight w:val="85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д О.П.Ф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О.П.Ф. (тыс.руб.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дельный вес (%)</w:t>
            </w:r>
          </w:p>
        </w:tc>
      </w:tr>
      <w:tr>
        <w:trPr>
          <w:trHeight w:val="49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д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,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</w:tr>
      <w:tr>
        <w:trPr>
          <w:trHeight w:val="49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оруж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,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>
          <w:trHeight w:val="49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ины и механизм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8,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9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даточное устрой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анспор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,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>
          <w:trHeight w:val="48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изводственные инструмен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,4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зяйственный инвентар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 стоимость фонд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9540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75pt;height:180.75pt" filled="f" o:ole="">
            <v:imagedata r:id="rId3" o:title=""/>
          </v:shape>
          <o:OLEObject Type="Embed" ProgID="" ShapeID="ole_rId2" DrawAspect="Content" ObjectID="_1076237845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.П.Ф.  подразделяются  на  две   части :   активную, включающую рабочие и силовые машины и оборудовани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анспортные     средства,      инструмент и инвентарь; пассивную,  к которой    относятся   строения,  занятые подсобными   и   вспомогательными   производствами, строения,  в  которых  размещены  конторы,   склады, лаборатории,  а  также  эстакады,   дороги  и  т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918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2pt;height:144.25pt" filled="f" o:ole="">
            <v:imagedata r:id="rId5" o:title=""/>
          </v:shape>
          <o:OLEObject Type="Embed" ProgID="" ShapeID="ole_rId4" DrawAspect="Content" ObjectID="_840089351" r:id="rId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з построенной диаграммы видно, что активная час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.П.Ф.  имеет   большее значение    для   производства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работ чем пассивная.</w:t>
        <w:tab/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1 Оценка показателей использования О.П.Ф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связи с длительностью функционирования основ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ондов, постепенным их износом в процессе работы, изме-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 xml:space="preserve">нением общественно необходимых затрат труда на их воспроизводство для оценки основных фондов в стоимостном выражении используется первоначальная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стоимость, восстановительная стоимость и остаточная стоимость основных фондов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ервоначальная стоимость отражает фактические затраты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рганизации на приобретение машин, оборудования или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 xml:space="preserve">возведение зданий (с учетом доставки и монтажа оборудования ) в ценах действующих в год приобретения,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может быть определена по формуле Фп = Фф + Зтр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где Фф - фактические затраты организации на приобретение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фондов или сметная стоимость зданий, сооружений, тыс. руб.;  Зтр- транспортные расходы и стоимость монтажа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оборудования, тыс. руб.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осстановительная стоимость – это стоимость основ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роизводственных фондов, приведенная к условиям и ценам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года воспроизводства основных фондов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Наряду с оценкой основных фондов, по первоначальной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восстановительной стоимости стоимость фондов может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быть определена по их остаточной стоимост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статочная стоимость (первоначальная Фпо либо восстановительная –Фво) выражает стоимость основ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ондов, еще не перенесенную на стоимость производимой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продукции (строительно монтажные работы), и позволяет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установить, какая часть основных производственных фондов изношена и учтена в себестоимости работ. Остаточная стоимость характеризует собой фактическую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стоимость фондов на момент оценки и позволяет оценить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ачественное состояние основных фондов строительной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рганизации. Остаточная стоимость определяется в вид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Фпо=Фп-И                   Фво=Фв-И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где И – износ основных фондов, тыс. руб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иболее широко из общих показателей используется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показатель фондоотдачи, который отражает эффективнос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спользования овеществленного в основных производствен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ных фондах труда и характеризует количество продукции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риходящей на 1 руб. стоимости основных фондов. Пока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затель фондоотдачи определяется по формул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Ф отд = С смр / Ф п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где С смр – годовой объем строительно-монтажных работ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 сметных ценах, тыс. руб.; Ф п – среднегодовая стоимос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сновных производственных фондов, тыс. руб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казателем, обратным фондоотдаче, является фондоем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ость, показывающая, какая часть стоимости основ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роизводственных фондов приходится на 1 руб. выполнен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ого объема работ : Ф ем = Ф п / С смр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ведем расчет этих показателей :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к.г.=605+133,4-16,9=721,5 тыс. руб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с.г.=(605+721,5)/2=663,25 тыс. руб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эмк.=Фср.г./Ссмр*100%=663,25/12900*100=5,14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воор=Ссмр/Среднесписочная численность рабочи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за отчетный год=12900/21=614,29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2 Оценка технического состояния О.П.Ф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 процессе производственного использования основны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онды постепенно изнашиваются и в результате утрачи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ают свою первоначальную и потребительскую стоимость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Различают физический и моральный износ основ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ондов. Физический износ представляет собой проявлени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оздействия на основные фонды природно-климатически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технических (сменность, эксплуатационные нагрузки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ачество технического обслуживания и т.д.) условий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остоянно накапливаясь, физический износ снижает техни-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ческие и экономические характеристики основных фондо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в конечном итоге приводит к полной потере ими потреби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тельской стоимости, делает основные фонды непригодными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для использования. Степень износа основных фондо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пределяется коэффициентом физического износа по формуле :           Ки = И / Фп *100% 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где И – сумма износа основных фондов, тыс. руб.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 xml:space="preserve">Фп – первоначальная (балансовая ) стоимость основных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ондов, тыс. руб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роме физического износа средства труда подвержены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моральному износу, проявление которого заключается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 том что еще пригодные по своему материальному состоянию основные фонды становятся экономически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невыгодными по сравнению с новыми, более эффективны-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ми основными фондами того же назначения. Моральный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знос проявляется в двух формах. Моральный износ первой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 xml:space="preserve">формы возникает в результате обесценивания старых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сновных фондов по причине снижения издержек произ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одства в отраслях, поставляющих основные фонды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строительству. В итоге стоимость новых основных фондо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той же конструкции становится ниже, чем была у ране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ыпущенных. Моральный износ первой формы может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быть определен по формуле  М1и=(Фп-Фв)/Фп*100%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Потребительская стоимость основных фондов при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моральном износе первой формы не изменяется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Моральный износ второй формы связан с появлением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овой, более производительной и экономической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строительной техники, применение которой приводит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 уменьшению относительной полезности старых машин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оборудования и требует их замены или модернизаци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Моральный износ второй формы может быть определен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 xml:space="preserve">Как          М2и=Фп-(Фп/П*Тн-Ф1п/П1*Т1н)*Т0*П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где Фп и Ф1п –первоначальная (балансовая) стоимос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бразцов старых и новых средств труда, тыс. руб.;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 и П1 –годовая производительность образцов старых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и новых средств труда, натур. единиц измерения;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Тн и Т1н – нормативные сроки службы образцов стар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новых средств труда, годы; Т0 – оставшийся срок службы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старых средств труда, годы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результате физического и морального износа основные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фонды, участвующие в процессе производства, постепенн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утрачивают полезные свойства средств труда и требуют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замены. Одним из источников денежных средств для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озмещения выбывающих основных фондов является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х амортизация. Амортизация основных фондов  -  эт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постепенное перенесение стоимости средств труда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по мере их физического и морального износа на стоимос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роизводимой продукции с целью накопления денеж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средств для последующего возмещения изношенных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основных фондов. Полная сумма амортизации за весь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ериод эксплуатации определяется по формул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А = Фп – Л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где Л- ликвидационная стоимость основных фондов, тыс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руб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Соответственного годовая сумма амортизации Агод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составит             Агод = (Фп – Л) / Тсл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где Тсл – срок службы основных фондов, принятый для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расчета амортизационных отчислений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к.г.=605+133,4-16,9=721,5 тыс.руб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Фс.г.=(605+721,5)/2=663,25 тыс.руб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изн.=Ифакт./Фср.г.*100%=245/663,25*100%=36,94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обн.=Фводимых в течение года/Фк.г.*100%=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=133,4/721,5*100%=18,49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выб.=Фвыб./Фнач.*100%=2,79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3 Оценка использования оборотных средств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Для осуществления производственно-хозяйственной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>деятельности строительные организации должны име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 своем распоряжение  не только основные фонды,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о и оборотные средства.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боротные средства  - это авансированная строительной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организацией в оборотные фонды и фонды обращения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совокупность денежных средств, которая опосредстует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х движение в процессе кругооборота и обеспечивает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епрерывность процесса производства и обращения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строительной продукци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468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685760"/>
                          <a:chOff x="0" y="0"/>
                          <a:chExt cx="5828760" cy="468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343080"/>
                            <a:ext cx="3086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256760"/>
                            <a:ext cx="228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ы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9425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запа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94328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цессе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512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51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151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600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7424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.м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7424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74248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.м.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7424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б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5146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33141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п.п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141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п.с.м.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3314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.б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971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514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971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971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71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39999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999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15994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3771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7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7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68.95pt" coordorigin="0,0" coordsize="9179,7379">
                <v:rect id="shape_0" stroked="f" o:allowincell="f" style="position:absolute;left:0;top:0;width:917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9;top:540;width:48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97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979;width:3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ы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05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запа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060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цессе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080" to="486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1" to="7378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1" to="251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441" to="737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520" to="251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880" to="593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880" to="594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43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.м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43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4319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.м.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3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б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960" to="431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960" to="107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960" to="431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960" to="19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960" to="305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600" to="25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8;top:521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п.п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5219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п.с.м.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52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.б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4679" to="791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960" to="611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4679" to="503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679" to="647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4679" to="79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629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629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9,2519" to="863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5939" to="8636,59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5939" to="737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939" to="827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.м. –основные материалы; д.к.- конструкции, детали и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зделия; в.м.т. -вспомогательные материалы и топливо;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м.б.п. – малоценные и быстроизнашивающиеся предметы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н.п.п.п. – незавершенное производство подсобных произ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одств ; н.п.с.м.р. –незавершенное производство строительно-монтажных работ; р.б.п. – расходы будующи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ериодов; с.р. –средства в расчетах; д.с.-денежные средства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821"/>
        <w:gridCol w:w="2518"/>
        <w:gridCol w:w="2263"/>
      </w:tblGrid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ды оборотных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36"/>
                <w:szCs w:val="36"/>
              </w:rPr>
              <w:t>Средст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Среднегодовая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имость ОС (тыс.руб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дельный вес  %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завершенное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Производств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ходы будущих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ери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9</w:t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новные материал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5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помогательные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Материал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Б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нежные сред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,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1</w:t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биторская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Задолжно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object w:dxaOrig="9735" w:dyaOrig="4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8pt;height:233.3pt" filled="f" o:ole="">
            <v:imagedata r:id="rId7" o:title=""/>
          </v:shape>
          <o:OLEObject Type="Embed" ProgID="" ShapeID="ole_rId6" DrawAspect="Content" ObjectID="_349787115" r:id="rId6"/>
        </w:objec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з  данной  диаграммы  видно,  что  наибольшую  час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боротных  средств  занимают  основные  материалы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оторые непосредственно используются в процесс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производства работ, а также для изготовления конструкций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деталей на строительных площадках. В состав основ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материалов входят: цемент, лес, песок, щебень, металл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металлоизделия (гвозди, болты, гайки, скобяные изделия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т.д.), санитарно-технические материалы (краны, муфты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лифты, фланцы, и д.р.), кровельные материалы и т.д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5" w:leader="none"/>
        </w:tabs>
        <w:rPr/>
      </w:pPr>
      <w:r>
        <w:rPr>
          <w:b/>
          <w:sz w:val="36"/>
          <w:szCs w:val="36"/>
        </w:rPr>
        <w:t xml:space="preserve">Расчет показателей оборотных средств.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В условиях рыночной системы хозяйствования необходим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рационально и эффективно использовать оборотные средст-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 xml:space="preserve">ва.  С   этой   целью   необходимо   рассчитать    показатели использования оборотных средств.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оэффициент оборачиваемости показывает количеств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боротов, совершаемых оборотными средствами за год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(полугодие, квартал)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об=Ссмр/Соб=12900/275=46,91 оборота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Длительность одного оборота в дня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Тоб.=360/Коб.=360*Соб/Ссмр=360*275/12900=7,67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оэффициент загрузки оборотных средств – показател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обратный коэффициенту оборачиваемости. Он характери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зует величину оборотных средств, приходящихся на единицу ( 1руб., 1 тыс. руб.) реализованной продукции ,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и рассчитывается по формул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>Кзаг.=Соб./Ссмр.=275/12900=0,021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Определение показателей производительности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руда и заработной платы.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изводительность труда характеризует эффективность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результативность затрат труда и определяется количеством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>продукции, произведенной в единицу рабочего времени, либо затратами труда на единицу произведенной продукции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ли выполненных работ.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оизводительность живого труда определяется затратами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бочего времени в каждом отдельном производстве, а производительность общественного ( совокупного) труда –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затратами живого и овеществленного (прошлого) труда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ровень производительности труда в строительстве определяется двумя основными показателями: количеством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одукции, выработанной в единицу времени, и затратами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ремени, необходимыми на изготовление единицы продукции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изводительность труда в строительстве измеряется тремя методами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тоимостным (ценовым)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туральным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ормативным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Наиболее распространенным является стоимостный метод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ри котором количество продукции учитывается по сметной стоимости или по договорной цене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туральный метод производительности труда позволяет определять выработку рабочего по профессиям в натуральных показателях по видам работ (м.куб. кладки, м.кв. площади ) либо в целом в единицах измерения конечного продукта, приходящегося на одного работающего (м.кв. жилой площади, км. трубопровода и т.д.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о видам работ натуральный показатель (выработка рабочего в натуральных показателях) можно определить как отношение объема отдельного вида работ в натуральном измерении (м.кв., м.куб.) к численности рабочих по данному виду работ (чел.)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Нормативный метод измерения производительности труда показывает соотношение фактических затрат труда на определенный объем работ с затратами труда, полагающимися по норме, т.е. характеризует степень выполнения норм выработки рабочими. Нормативный показатель представляет собой отношение трудоемкости работ по норме (чел.-дни ) к фактической трудоемкости работ (чел.дни), умноженной на 100. Нормативный метод дает возможность определить либо степень сокращения нормативного времени, либо уровень выполнения норм выработки. 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1 Выработка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ыработка – это количество продукции, произведенной в единицу рабочего времени либо приходящейся на одного среднесписочного работника или рабочего за определенный период (час, смену, месяц, квартал, год).Она рассчитывается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как отношение объема произведенной продукции (ОП) к затратам рабочего времени на производство этой продукции (Т) или к среднесписочной численности работников либо рабочих (Ч)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=ОП/Т или В=ОП/Ч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налогично определяется часовая (Вч) и дневная (Вдн) выработка на одного рабочего :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ч=ОПмес/Тчас ;  Вдн=ОПмес/Тдн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где ОПмес – объем продукции за месяц (квартал, год)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час ,Тдн – количество человеко – часов, человеко – дней (рабочего времени), отработанных всеми рабочими за месяц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(квартал, год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2 Трудоемкость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Трудоемкость продукции представляет собой затраты живого труда на производство единицы продукции. Показатель трудоемкость (Тр) имеет ряд преимуществ перед показателем выработки. Он устанавливает прямую зависимость между объемом производства и трудовыми затратами и определяется по формуле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Тр = Т/ОП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где  Т – временя, затраченное на производство всей продукции, нормо –ч, человеко –ч 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П- объем произведенной продукции в натуральном выражении.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зависимости от состава затрат труда, включаемых в трудоемкость продукции, и их роли в процессе производства выделяют технологическую трудоемкость, трудоемкость обслуживания производства, производственную трудоемкость, трудоемкость управления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роизводством и полную трудоемкость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ехнологическая трудоемкость (Ттехн) отражает затраты труда основных производственных рабочих-сдельщиков (Тед) и рабочих повременщиков (Тповр.)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техн=Тед+Тповр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рудоемкость обслуживания производства (Тобсл.) представляет собой совокупность затрат вспомогательных рабочих цехов основного производства (Твспом) и всех рабочих вспомогательных цехов и служб (ремонтного, энергетического и т.д.), занятых обслуживанием производства (Твсп)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>Тобсл.=Твспом+Твсп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изводственная трудоемкость (Тпр) включает затраты труда всех рабочих, как основных, так и вспомогательных 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пр=Ттех+Тобсл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рудоемкость управления производством (Ту) представляет собой затраты труда служащих (руководителей, специалистов и собственно служащих), занятых как в основном и вспомогательных цехах (Тсл.пр.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ак и в общезаводских службах предприятия (Тсл.зав.)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у=Тсл.пр+Тсл.зав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составе полной трудоемкости (Тпол) отражаются затраты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руда всех категорий промышленно-производственного персонала предприятия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полн.=Ттехн.+Тобсл.+Ту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зависимости от характера и назначения затрат труда каждый из указанных показателей трудоемкости может быть проектным, перспективным, нормативным, плановым и фактическим.    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.3 Расчет показателей производительности труда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Определим выработку одного работника за год и одного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бочего за год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=1/В 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=Ссмр/Среднесписочная численность рабочих за год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=12900/21=614,29 тыс.руб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=1/614,29=0,0016 чел/г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=12900/26=496,15 тыс.руб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=1/496,15=0,002 чел/г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4   Расчет среднегодовой заработной платы 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аиболее распространенными формами оплаты труда в практике работы предприятия являются сдельная и повременная, которые находят отражение в разновидностях систем оплаты труда. Все разновидности форм и систем оплаты труда базируются на тарифной системе и нормировании труда . Различают следующие разновидности сдельной формы оплаты: прямая сдельная, аккордная, аккордно-премиальная.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и сдельной форме оплаты труда заработок работника находится в прямой зависимости от количества и качества изготовленной продукции или объема выполненных работ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сновой сдельной оплаты труда является сдельная расценка за единицу продукции, работ, услуг (Ред.), которая по формулам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Ред. =Тст./Нч.выр. или Ред.=(Тст.*Тсм)/Нсм.выр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>где Тст.-часовая тарифная ставка выполняемой работы,руб.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Тсм. - продолжительность смены, ч.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Нч.выр., Нсм.выр.-норма выработки соответственно за час работы, смену, ед. продукции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дельная расценка, а соответственно и сдельная форма оплаты труда, может быть индивидуальной и коллективной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Если установлена норма времени, сдельная расценка определяется по формуле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ед=Тст.*Нвр.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где Нвр.- норма времени на изготовление продукции, работ, услуг, ч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и прямой сдельной системе оплаты труд оплачивается по сдельным расценкам непосредственно за количество произведенной продукции (операции) по следующей формуле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Зед.=Ред.*В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Зед. – сдельный заработок, руб.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 – количество (объем ) произведенной продукции (работ) в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ед. продукции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временная форма оплаты труда применяется при невозможности или нецелесообразности установления количественных параметров труда; при этой форме оплаты труда работник получает заработную плату в зависимости от количества отработанного времени и уровня его квалификации. Различают следующие разновидности повременной формы оплаты труда: простая повременная, повременно-премиальная, окладная, контрактная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работная плата при простой повременной системе начисляется по тарифной ставке работника данного разряда за фактически отработанное время. Может устанавливаться часовая, дневная, месячная тарифная ставка.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аработная плата работника за месяц (Зп.м.) при установленной часовой тарифной ставке работника данного разряда  (Тч) определяется по формуле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п.м.=Тч.*Чф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 xml:space="preserve">где Чф. – фактически отработанное количество часов в месяце .   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ассчитаем среднюю заработную плату одного работника по формуле 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ср.пл.=12*Ф/Ч 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где Ф – годовой фонд оплаты труда, Ч – среднесписочная численность работников за отчетный год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Зср.пл. =12*226,4/26=104,49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бестоимость продукции и ее структура по экономическим элементам затрат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бестоимость продукции – это выражение в денежной форме текущие затраты предприятия на производство и реализацию продукции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лассификация таких затрат производится по ряду признаков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ервичные элементы затр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статьи расходов (статьи калькуля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способ отнесения затрат на себестоимость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функциональная роль затрат в формировании себестоимости продукции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степень зависимости от изменения объема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степень однородности затр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зависимость от времени возникновения и отнесения на себестоимость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удельный вес затрат в себестоимости продукции.</w:t>
      </w:r>
    </w:p>
    <w:p>
      <w:pPr>
        <w:pStyle w:val="Normal"/>
        <w:tabs>
          <w:tab w:val="clear" w:pos="708"/>
          <w:tab w:val="left" w:pos="115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лассификация затрат по первичным элементам характеризует разделение себестоимости продукции на простые общепринятые элементы затрат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>материальные затраты (за вычетом стоимости возвратных отходов), в том числе покупные изделия, полуфабрикаты, комплектующие изделия, вспомогательные материалы, топливо со стороны, энергия со стороны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атраты на оплату труда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тчисления на социальные нужды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мортизация на социальные нужды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чие затраты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Классификация затрат по статьям калькуляции представляет собой деление по производственному назначению и месту возникновения в процессе производства и реализации продукции, носит рекомендательный характер и включает следующие типовые затр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сырье и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озвратные отх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окупные изделия, полуфабрикаты и услуги производственного характера сторонних предприятий 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опливо и энергия на технологические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затраты на оплату труда производственных рабоч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дополнительная заработная плата производственных рабоч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отчисления на социальные нуж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расходы на подготовку и освоение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расходы  на содержание и эксплуатацию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общепроизводственные расх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общехозяйственные расх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отери от бра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рочие производственные расх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непроизводственные расходы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лассификация по калькуляционным статьям расходов служит основной для разработки калькуляции себестоимости отдельных видов продукции, работ и услуг, всей товарной продукции предприятия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способу отнесения затрат на себестоимость продукции выделяют прямые и косвенные расходы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ямые расходы непосредственно связаны с изготовлением конкретных видов продукции и по установленным нормам  относятся на их себестоимость (сырье, материалы, топливо, энергия). Косвенные расходы обусловлены изготовлением различных видов продукции и включаются в себестоимость пропорционально показателю, установленному отраслевой инструкцией по планированию себестоимости. К ним относятся расходы на содержание и эксплуатацию оборудования, общепроизводственные, общехозяйственные и другие расходы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зависимости от полноты охвата классификационных статей расходов на промышленных предприятиях различают следующие виды себестоим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цехову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фабрично-заводску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олную себестоимость товарной продукции предприятия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6"/>
          <w:szCs w:val="36"/>
        </w:rPr>
        <w:t>Цеховая себестоимость продукции складывается из затрат цехов, участков; фабрично-заводская (производственная) себестоимость формируется из всех затрат предприятия, связанных с процессом производства и управления предприятием. Полная себестоимость помимо затрат  на производство включает еще затраты, связанные с реализацией продукции, и состоит из производственной себестоимости и внепроизводственных расходов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ределение суммы прямых затрат, накладных расходов и фактической себестоимости выполненных работ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290"/>
        </w:tabs>
        <w:ind w:left="1290" w:hanging="93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1:06:00Z</dcterms:created>
  <dc:creator>Microsoft</dc:creator>
  <dc:description/>
  <cp:keywords/>
  <dc:language>en-US</dc:language>
  <cp:lastModifiedBy>Microsoft</cp:lastModifiedBy>
  <dcterms:modified xsi:type="dcterms:W3CDTF">2006-02-21T18:06:00Z</dcterms:modified>
  <cp:revision>1</cp:revision>
  <dc:subject/>
  <dc:title>Государственное образовательное учреждение </dc:title>
</cp:coreProperties>
</file>