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32"/>
          <w:szCs w:val="32"/>
          <w:u w:val="single"/>
        </w:rPr>
      </w:pPr>
      <w:r>
        <w:rPr>
          <w:rFonts w:eastAsia="Times New Roman Cyr" w:cs="Times New Roman Cyr" w:ascii="Times New Roman Cyr" w:hAnsi="Times New Roman Cyr"/>
          <w:b/>
          <w:bCs/>
          <w:sz w:val="32"/>
          <w:szCs w:val="32"/>
        </w:rPr>
        <w:t>МИНИСТЕРСТВО ОБРАЗОВАНИЯ И НАУКИ УКРАИНЫ</w:t>
      </w:r>
    </w:p>
    <w:p>
      <w:pPr>
        <w:pStyle w:val="Normal"/>
        <w:spacing w:lineRule="auto" w:line="360"/>
        <w:jc w:val="center"/>
        <w:rPr>
          <w:rFonts w:ascii="Times New Roman" w:hAnsi="Times New Roman" w:eastAsia="Times New Roman" w:cs="Times New Roman"/>
          <w:sz w:val="32"/>
          <w:szCs w:val="32"/>
          <w:u w:val="single"/>
        </w:rPr>
      </w:pPr>
      <w:r>
        <w:rPr>
          <w:rFonts w:eastAsia="Times New Roman Cyr" w:cs="Times New Roman Cyr" w:ascii="Times New Roman Cyr" w:hAnsi="Times New Roman Cyr"/>
          <w:b/>
          <w:bCs/>
          <w:sz w:val="32"/>
          <w:szCs w:val="32"/>
        </w:rPr>
        <w:t>ДОНЕЦКИЙ НАЦИОНАЛЬНЫЙ УНИВЕРСИТЕТ</w:t>
      </w:r>
    </w:p>
    <w:p>
      <w:pPr>
        <w:pStyle w:val="Normal"/>
        <w:spacing w:lineRule="auto" w:line="360"/>
        <w:jc w:val="center"/>
        <w:rPr>
          <w:rFonts w:ascii="Times New Roman" w:hAnsi="Times New Roman" w:eastAsia="Times New Roman" w:cs="Times New Roman"/>
          <w:sz w:val="32"/>
          <w:szCs w:val="32"/>
          <w:u w:val="single"/>
        </w:rPr>
      </w:pPr>
      <w:r>
        <w:rPr>
          <w:rFonts w:eastAsia="Times New Roman Cyr" w:cs="Times New Roman Cyr" w:ascii="Times New Roman Cyr" w:hAnsi="Times New Roman Cyr"/>
          <w:b/>
          <w:bCs/>
          <w:sz w:val="32"/>
          <w:szCs w:val="32"/>
        </w:rPr>
        <w:t>КАФЕДРА “ФИНАНСЫ И БАНКОВСКОЕ ДЕЛО”</w:t>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36"/>
          <w:szCs w:val="36"/>
          <w:u w:val="single"/>
        </w:rPr>
      </w:pPr>
      <w:r>
        <w:rPr>
          <w:rFonts w:eastAsia="Times New Roman Cyr" w:cs="Times New Roman Cyr" w:ascii="Times New Roman Cyr" w:hAnsi="Times New Roman Cyr"/>
          <w:b/>
          <w:bCs/>
          <w:sz w:val="44"/>
          <w:szCs w:val="44"/>
        </w:rPr>
        <w:t>КУРСОВАЯ   РАБОТА</w:t>
      </w:r>
    </w:p>
    <w:p>
      <w:pPr>
        <w:pStyle w:val="Normal"/>
        <w:spacing w:lineRule="auto" w:line="36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rPr>
        <w:t>по дисциплине: “Деньги, кредит, банки”</w:t>
      </w:r>
    </w:p>
    <w:p>
      <w:pPr>
        <w:pStyle w:val="Normal"/>
        <w:spacing w:lineRule="auto" w:line="360"/>
        <w:jc w:val="center"/>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rPr>
        <w:t>на тему: “Центральные банки”</w:t>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rPr>
        <w:tab/>
        <w:t>Рецензент:</w:t>
        <w:tab/>
        <w:tab/>
        <w:tab/>
        <w:tab/>
        <w:tab/>
        <w:tab/>
        <w:t xml:space="preserve">   студентки II курса УФФ</w:t>
      </w:r>
    </w:p>
    <w:p>
      <w:pPr>
        <w:pStyle w:val="Normal"/>
        <w:spacing w:lineRule="auto" w:line="360"/>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 е р а с и м е н к о</w:t>
        <w:tab/>
        <w:tab/>
        <w:tab/>
        <w:tab/>
        <w:tab/>
        <w:t xml:space="preserve">   группы 0104 Б</w:t>
      </w:r>
    </w:p>
    <w:p>
      <w:pPr>
        <w:pStyle w:val="Normal"/>
        <w:spacing w:lineRule="auto" w:line="360"/>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иса Андреевна</w:t>
        <w:tab/>
        <w:tab/>
        <w:tab/>
        <w:tab/>
        <w:tab/>
        <w:t xml:space="preserve">   Ивлевой Е.А.</w:t>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6"/>
          <w:szCs w:val="26"/>
        </w:rPr>
        <w:t>Донецк, 2001 г.</w:t>
      </w:r>
    </w:p>
    <w:p>
      <w:pPr>
        <w:pStyle w:val="Normal"/>
        <w:spacing w:lineRule="auto" w:line="36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ab/>
      </w:r>
      <w:r>
        <w:rPr>
          <w:rFonts w:eastAsia="Times New Roman Cyr" w:cs="Times New Roman Cyr" w:ascii="Times New Roman Cyr" w:hAnsi="Times New Roman Cyr"/>
          <w:b/>
          <w:bCs/>
          <w:sz w:val="26"/>
          <w:szCs w:val="26"/>
          <w:u w:val="single"/>
        </w:rPr>
        <w:t>Содержание.</w:t>
      </w:r>
      <w:r>
        <w:rPr>
          <w:rFonts w:eastAsia="Times New Roman" w:cs="Times New Roman" w:ascii="Times New Roman" w:hAnsi="Times New Roman"/>
          <w:sz w:val="26"/>
          <w:szCs w:val="26"/>
        </w:rPr>
        <w:tab/>
        <w:tab/>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w:t>
        <w:tab/>
        <w:tab/>
        <w:tab/>
        <w:tab/>
        <w:tab/>
        <w:tab/>
        <w:tab/>
        <w:tab/>
        <w:tab/>
        <w:tab/>
        <w:tab/>
        <w:t>3</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1. Формы организации центральных банков и их эволюция</w:t>
        <w:tab/>
        <w:tab/>
        <w:t xml:space="preserve">4 </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2. Задачи и функции центрального банка</w:t>
        <w:tab/>
        <w:tab/>
        <w:tab/>
        <w:tab/>
        <w:tab/>
        <w:t>9</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3. Операции центрального банка</w:t>
        <w:tab/>
        <w:tab/>
        <w:tab/>
        <w:tab/>
        <w:tab/>
        <w:tab/>
        <w:t>18</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3.1. Пассивные операции</w:t>
        <w:tab/>
        <w:tab/>
        <w:tab/>
        <w:tab/>
        <w:tab/>
        <w:tab/>
        <w:tab/>
        <w:tab/>
        <w:t>18</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3.2. Активные операции</w:t>
        <w:tab/>
        <w:tab/>
        <w:tab/>
        <w:tab/>
        <w:tab/>
        <w:tab/>
        <w:tab/>
        <w:tab/>
        <w:t>19</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tab/>
        <w:tab/>
        <w:tab/>
        <w:tab/>
        <w:tab/>
        <w:tab/>
        <w:tab/>
        <w:tab/>
        <w:tab/>
        <w:tab/>
        <w:tab/>
        <w:t>22</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tab/>
        <w:tab/>
        <w:tab/>
        <w:tab/>
        <w:tab/>
        <w:tab/>
        <w:tab/>
        <w:tab/>
        <w:tab/>
        <w:tab/>
        <w:tab/>
        <w:t>24</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ab/>
        <w:tab/>
        <w:tab/>
        <w:tab/>
        <w:tab/>
        <w:tab/>
        <w:tab/>
        <w:tab/>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ab/>
        <w:tab/>
        <w:tab/>
        <w:tab/>
        <w:tab/>
        <w:tab/>
        <w:tab/>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u w:val="single"/>
        </w:rPr>
        <w:t>Введение.</w:t>
      </w:r>
    </w:p>
    <w:p>
      <w:pPr>
        <w:pStyle w:val="Normal"/>
        <w:spacing w:lineRule="auto" w:line="36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Центральный банк является главным звеном современной банковской системы.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й банк страны призван укреплять денежное обращение, защищать и обеспечивать устойчивость национальной денежной единицы и ее курса по отношению к иностранной валюте, развивать и укреплять банковскую систему страны, Он представляет собой орган государственного регулирования экономик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настоящее время центральные банки обладают монопольным правом на выпуск банкнот, что позволяет им регулировать денежное обращение. Особая роль центрального банка в кредитной системе состоит в том, что он главным образом обслуживает коммерческие банки и государство, являясь для них кредитором последней инстанци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й банк является также регулирующим, контролирующим и исследовательско-информационным центром кредитной системы страны.</w:t>
      </w:r>
    </w:p>
    <w:p>
      <w:pPr>
        <w:pStyle w:val="Normal"/>
        <w:spacing w:lineRule="auto" w:line="360"/>
        <w:jc w:val="both"/>
        <w:rPr>
          <w:rFonts w:ascii="Times New Roman" w:hAnsi="Times New Roman" w:eastAsia="Times New Roman" w:cs="Times New Roman"/>
          <w:sz w:val="28"/>
          <w:szCs w:val="28"/>
          <w:u w:val="single"/>
        </w:rPr>
      </w:pPr>
      <w:r>
        <w:rPr>
          <w:rFonts w:eastAsia="Times New Roman Cyr" w:cs="Times New Roman Cyr" w:ascii="Times New Roman Cyr" w:hAnsi="Times New Roman Cyr"/>
          <w:sz w:val="26"/>
          <w:szCs w:val="26"/>
        </w:rPr>
        <w:tab/>
        <w:t xml:space="preserve">Целью данной курсовой работы является определение места центрального банка в денежно-кредитной системе страны. </w:t>
        <w:tab/>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ервой главе курсовой работы рассматриваются формы организации центральных банков и их эволюция. Становление центральных банков показано на примере ведущих промышленно развитых стран.</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главе рассмотрены задачи и функции центрального бан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еализация функций центрального банка обеспечивается путем проведения им пассивных и активных операций. Их рассмотрение представлено в третьей главе курсовой работы.</w:t>
      </w:r>
    </w:p>
    <w:p>
      <w:pPr>
        <w:pStyle w:val="Normal"/>
        <w:spacing w:lineRule="auto" w:line="360"/>
        <w:jc w:val="both"/>
        <w:rPr>
          <w:rFonts w:ascii="Times New Roman" w:hAnsi="Times New Roman" w:eastAsia="Times New Roman" w:cs="Times New Roman"/>
          <w:sz w:val="28"/>
          <w:szCs w:val="28"/>
          <w:u w:val="single"/>
        </w:rPr>
      </w:pPr>
      <w:r>
        <w:rPr>
          <w:rFonts w:eastAsia="Times New Roman Cyr" w:cs="Times New Roman Cyr" w:ascii="Times New Roman Cyr" w:hAnsi="Times New Roman Cyr"/>
          <w:sz w:val="26"/>
          <w:szCs w:val="26"/>
        </w:rPr>
        <w:tab/>
        <w:t>При написании курсовой работы использовались Законы Украины, нормативные акты НБУ, учебная литература, научные труды по рассматриваемым проблемам в журналах «В</w:t>
      </w:r>
      <w:r>
        <w:rPr>
          <w:rFonts w:eastAsia="Times New Roman" w:cs="Times New Roman" w:ascii="Times New Roman" w:hAnsi="Times New Roman"/>
          <w:sz w:val="26"/>
          <w:szCs w:val="26"/>
          <w:lang w:val="es-ES_tradnl"/>
        </w:rPr>
        <w:t>i</w:t>
      </w:r>
      <w:r>
        <w:rPr>
          <w:rFonts w:eastAsia="Times New Roman Cyr" w:cs="Times New Roman Cyr" w:ascii="Times New Roman Cyr" w:hAnsi="Times New Roman Cyr"/>
          <w:sz w:val="26"/>
          <w:szCs w:val="26"/>
        </w:rPr>
        <w:t>сник НБУ», «Банк</w:t>
      </w:r>
      <w:r>
        <w:rPr>
          <w:rFonts w:eastAsia="Times New Roman" w:cs="Times New Roman" w:ascii="Times New Roman" w:hAnsi="Times New Roman"/>
          <w:sz w:val="26"/>
          <w:szCs w:val="26"/>
          <w:lang w:val="en-US"/>
        </w:rPr>
        <w:t>i</w:t>
      </w:r>
      <w:r>
        <w:rPr>
          <w:rFonts w:eastAsia="Times New Roman Cyr" w:cs="Times New Roman Cyr" w:ascii="Times New Roman Cyr" w:hAnsi="Times New Roman Cyr"/>
          <w:sz w:val="26"/>
          <w:szCs w:val="26"/>
        </w:rPr>
        <w:t>вська справа», «Ф</w:t>
      </w:r>
      <w:r>
        <w:rPr>
          <w:rFonts w:eastAsia="Times New Roman" w:cs="Times New Roman" w:ascii="Times New Roman" w:hAnsi="Times New Roman"/>
          <w:sz w:val="26"/>
          <w:szCs w:val="26"/>
          <w:lang w:val="en-US"/>
        </w:rPr>
        <w:t>i</w:t>
      </w:r>
      <w:r>
        <w:rPr>
          <w:rFonts w:eastAsia="Times New Roman Cyr" w:cs="Times New Roman Cyr" w:ascii="Times New Roman Cyr" w:hAnsi="Times New Roman Cyr"/>
          <w:sz w:val="26"/>
          <w:szCs w:val="26"/>
        </w:rPr>
        <w:t>нанси Укра</w:t>
      </w:r>
      <w:r>
        <w:rPr>
          <w:rFonts w:eastAsia="Times New Roman" w:cs="Times New Roman" w:ascii="Times New Roman" w:hAnsi="Times New Roman"/>
          <w:sz w:val="26"/>
          <w:szCs w:val="26"/>
          <w:lang w:val="es-ES_tradnl"/>
        </w:rPr>
        <w:t>i</w:t>
      </w:r>
      <w:r>
        <w:rPr>
          <w:rFonts w:eastAsia="Times New Roman Cyr" w:cs="Times New Roman Cyr" w:ascii="Times New Roman Cyr" w:hAnsi="Times New Roman Cyr"/>
          <w:sz w:val="26"/>
          <w:szCs w:val="26"/>
        </w:rPr>
        <w:t>ни», «Экономика Украины».</w:t>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u w:val="single"/>
        </w:rPr>
        <w:t>Глава 1. Форма организации центральных банков и их эволюция.</w:t>
      </w:r>
    </w:p>
    <w:p>
      <w:pPr>
        <w:pStyle w:val="Normal"/>
        <w:spacing w:lineRule="auto" w:line="36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ировая система центральных банков в их современном виде создана относительно недавно. Коммерческие и центральные банки не различались до середины XVII столетия. С развитием кредитной системы проводить эмиссию денег стали самые крупные банки. При этом монопольное право на выпуск денежных знаков постепенно закрепляется лишь за одним банком. Первоначально такой банк называется национальным, или эмиссионным, а затем центральным банком, что соответствовало его главенствующему положению в кредитной системе страны.</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е эмиссионные банки создавались двумя путями: на базе крупнейших коммерческих банков, в которых с развитием кредитной системы происходила концентрация банкнотной эмиссии (Банк Англии основан в 1694 г.), и путем образования центрального эмиссионного банка государством (федерально-резервные банки  в США созданы в 1913 г.).</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первые центральный банк был создан в Швеции в 1668 году.  Несколько позже, в 1694 г., был основан Банк Англии. Однако на то время центральные банки еще не имели исключительного права на эмиссию денежных знаков. Их функции отличались от функций современных центральных банков. Центральные банки современного типа были созданы лишь в XIX столети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К началу ХХ века почти во всех европейских странах и в некоторых странах Азии и Африки имелись центральные банки. Банк Франции был учрежден в 1800 г., Банк Нидерландов - в 1814 г., Банк Норвегии - в 1816 г., Национальный Банк Бельгии - в 1816 г., Государственный Банк России - в 1860 г., Рейхсбанк Германии - в 1875 г., Банк Японии - 1882 г., Банк Италии - в 1893г., Швейцарский национальный банк - в 1907 г.  |5; 212|.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здание центральных эмиссионных банков было обусловлено процессами концентрации капитала, переходом к единым национальным денежным системам. Задачи и функции центрального банка сформированы и закреплены в законах. В некоторых государствах главная задача центрального банка изложена в конституци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Рассмотрим более подробно эволюцию центральных банков в ряде стран: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Банк Англии был создан в 1694 г. как первый акционерный коммерческий банк. Он предоставлял кредиты правительству, за что 1844 г. получил право на эмиссию банкнот, которые обменивались на металлические деньги без всяких препятствий. В результате предоставления права на размещение государственных займов, была сформирована система управления государственным долгом через этот банк. После Второй мировой войны, в1946 г. Банк Англии был национализирован. Вместе с определением денежной политики ему было предоставлено право контроля за банками.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ША первая попытка основать центральный банк - Банк Северной Америки - была предпринята в 1781 г., но этот банк просуществовал всего несколько лет. В 1791 г. был создан Первый банк, организованный по образцу Банка Англии, который получил полномочия на 20 лет, по истечении их он прекратил свое существование. В 1816 г. был создан Второй банк, также с концессией на 20 лет. Затем наступил период так называемого банковского анархизма, который продолжался до конца Гражданской войны 1861-1865 годов. Конец банковской анархии положил Национальный банковский акт 1863 г., который предоставил право банкнотной эмиссии национальным банкам, т.е. банкам, подчиненным федеральному законодательству |1; 53|.</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 началу 70-х годов XIX в. в результате политического объединения сложилась единая денежно-кредитная система Германии. В марте 1875 г. был создан центральный эмиссионный банк - Рейхсбанк, который получил монопольное право на эмиссию банкнот, хотя, до 1935 г. еще существовали частные эмиссионные банки |1; 54|.</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о 1924 г. руководство Рейхсбанком осуществлялось рейхсканцлером, президентом Рейхсбанка и правлением. В 1924 г. Рейхсбанк стал независимым от правительства. В 1948 г. был создан Банк немецких земель, слиянием которого с центральным банком земель в 1957 г. образовался Центральный банк ФРГ - Немецкий федеральный банк (Бундесбанк).</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1716 г. был создан первый центральный банк Франции - Банк Женераль. В 1718 г. Банк Женераль был переименован в Королевский банк и национализирован. Затем в результате сильного падения курса акций Королевский банк “пошел с молотка”. В 1800 г. был образован Банк Франции как акционерный и частный банк. С 1806 г. он получил исключительное право на выпуск банкнот, а с 1848 г. подчинил себе провинциальные банки и стал единственным эмиссионным банком Франции. В 1945 г. Банк Франции был национализирован.</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Центральный банк Японии был создан в 1882 г. сроком на 30 лет, после чего срок был продлен еще на 30 лет, а с 1979 г. получил бессрочный статус. Банк Японии получил монопольное право на эмиссию банкнот, там как функционирующие ранее “Национальные банки” прекратили свое существование |1; 56|.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 1895 г. банкноты Банка Японии стали обмениваться на серебряные монеты, а в 1897 г. Япония установила систему золотого монометализма. В период мирового кризиса золотой стандарт в Японии был окончательно отменен.</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Центральным банком нашей страны является Национальный банк Украины (НБУ).  Банковская система Украины создавалась на протяжении 1991 г. в связи с распадом советской банковской системы. Правовой основой банковской системы нашего государства стал Закон Украины “О банках и банковской деятельности”, утвержденный Верховной Радой Украины 20 марта 1991 года. </w:t>
      </w:r>
    </w:p>
    <w:p>
      <w:pPr>
        <w:pStyle w:val="Normal"/>
        <w:spacing w:lineRule="auto" w:line="360"/>
        <w:jc w:val="both"/>
        <w:rPr/>
      </w:pPr>
      <w:r>
        <w:rPr/>
        <w:tab/>
        <w:t xml:space="preserve">Таким образом, на основании законодательных актов была отменена государственная монополия в банковской системе и создана новая двухуровневая финансовая система. Первый уровень - Национальный банк Украины, второй - коммерческие банки.  Деятельность этих банков тесно взаимосвязана |8; 3|. </w:t>
      </w:r>
    </w:p>
    <w:tbl>
      <w:tblPr>
        <w:tblW w:w="9781" w:type="dxa"/>
        <w:jc w:val="left"/>
        <w:tblInd w:w="-126" w:type="dxa"/>
        <w:tblLayout w:type="fixed"/>
        <w:tblCellMar>
          <w:top w:w="0" w:type="dxa"/>
          <w:left w:w="119" w:type="dxa"/>
          <w:bottom w:w="0" w:type="dxa"/>
          <w:right w:w="119" w:type="dxa"/>
        </w:tblCellMar>
      </w:tblPr>
      <w:tblGrid>
        <w:gridCol w:w="1629"/>
        <w:gridCol w:w="326"/>
        <w:gridCol w:w="977"/>
        <w:gridCol w:w="327"/>
        <w:gridCol w:w="651"/>
        <w:gridCol w:w="978"/>
        <w:gridCol w:w="977"/>
        <w:gridCol w:w="653"/>
        <w:gridCol w:w="324"/>
        <w:gridCol w:w="978"/>
        <w:gridCol w:w="327"/>
        <w:gridCol w:w="650"/>
        <w:gridCol w:w="979"/>
        <w:gridCol w:w="5"/>
      </w:tblGrid>
      <w:tr>
        <w:trPr/>
        <w:tc>
          <w:tcPr>
            <w:tcW w:w="3259" w:type="dxa"/>
            <w:gridSpan w:val="4"/>
            <w:tcBorders>
              <w:top w:val="dashed" w:sz="6" w:space="0" w:color="auto"/>
              <w:left w:val="dashed" w:sz="6" w:space="0" w:color="auto"/>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уровень</w:t>
            </w:r>
          </w:p>
        </w:tc>
        <w:tc>
          <w:tcPr>
            <w:tcW w:w="325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циональный банк Украины</w:t>
            </w:r>
          </w:p>
        </w:tc>
        <w:tc>
          <w:tcPr>
            <w:tcW w:w="3263" w:type="dxa"/>
            <w:gridSpan w:val="5"/>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259"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29"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3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63" w:type="dxa"/>
            <w:gridSpan w:val="5"/>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3259" w:type="dxa"/>
            <w:gridSpan w:val="4"/>
            <w:tcBorders>
              <w:top w:val="dashed" w:sz="6" w:space="0" w:color="auto"/>
              <w:left w:val="dashed" w:sz="6" w:space="0" w:color="auto"/>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уровень</w:t>
            </w:r>
          </w:p>
        </w:tc>
        <w:tc>
          <w:tcPr>
            <w:tcW w:w="325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ческие банки</w:t>
            </w:r>
          </w:p>
        </w:tc>
        <w:tc>
          <w:tcPr>
            <w:tcW w:w="3263" w:type="dxa"/>
            <w:gridSpan w:val="5"/>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259"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29"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3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63" w:type="dxa"/>
            <w:gridSpan w:val="5"/>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62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30" w:type="dxa"/>
            <w:gridSpan w:val="3"/>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59" w:type="dxa"/>
            <w:gridSpan w:val="4"/>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29" w:type="dxa"/>
            <w:gridSpan w:val="3"/>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29"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325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ударственные</w:t>
            </w:r>
          </w:p>
        </w:tc>
        <w:tc>
          <w:tcPr>
            <w:tcW w:w="3259"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26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ные</w:t>
            </w:r>
          </w:p>
        </w:tc>
      </w:tr>
      <w:tr>
        <w:trPr/>
        <w:tc>
          <w:tcPr>
            <w:tcW w:w="3259"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59"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29"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634"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5"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5" w:type="dxa"/>
            <w:gridSpan w:val="3"/>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gridSpan w:val="2"/>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55"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5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w:t>
            </w:r>
          </w:p>
        </w:tc>
        <w:tc>
          <w:tcPr>
            <w:tcW w:w="1955"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5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евые</w:t>
            </w:r>
          </w:p>
        </w:tc>
      </w:tr>
      <w:tr>
        <w:trPr/>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5"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5"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6"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8" w:type="dxa"/>
            <w:gridSpan w:val="2"/>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8"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7" w:type="dxa"/>
            <w:gridSpan w:val="2"/>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56"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5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крытого типа</w:t>
            </w:r>
          </w:p>
        </w:tc>
        <w:tc>
          <w:tcPr>
            <w:tcW w:w="1955"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5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крытого типа</w:t>
            </w:r>
          </w:p>
        </w:tc>
        <w:tc>
          <w:tcPr>
            <w:tcW w:w="1956"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3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1.  Банковская система Украины |5; 223|.</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Статус и принципы деятельности НБУ определены основным Законом.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Руководящим органом НБУ является Правление, состав которого назначается Верховной Рады сроком на 4 года. Однако НБУ оперативно подчинен Кабинету министров.  Председатель Правления НБУ входит в состав Кабинета Министров Украины. Верховная Рада ежегодно утверждает основные направления денежно-кредитной политики, а также рассматривает отчет НБУ и утверждает распределение его прибыли. Политика НБУ, его оперативная деятельность по денежно-кредитному регулированию координируется с программой действий и практикой работы Кабинета Министров Украины |6; 238|.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 точки зрения на капитал центральные банки разделяются на:</w:t>
      </w:r>
    </w:p>
    <w:p>
      <w:pPr>
        <w:pStyle w:val="Normal"/>
        <w:spacing w:lineRule="auto" w:line="360"/>
        <w:jc w:val="both"/>
        <w:rPr/>
      </w:pPr>
      <w:r>
        <w:rPr>
          <w:rFonts w:eastAsia="Times New Roman" w:cs="Times New Roman" w:ascii="Times New Roman" w:hAnsi="Times New Roman"/>
          <w:sz w:val="26"/>
          <w:szCs w:val="26"/>
        </w:rPr>
        <w:tab/>
        <w:t>-</w:t>
      </w:r>
      <w:r>
        <w:rPr>
          <w:rFonts w:eastAsia="Times New Roman Cyr" w:cs="Times New Roman Cyr" w:ascii="Times New Roman Cyr" w:hAnsi="Times New Roman Cyr"/>
          <w:i/>
          <w:iCs/>
          <w:sz w:val="26"/>
          <w:szCs w:val="26"/>
        </w:rPr>
        <w:t xml:space="preserve"> государственные</w:t>
      </w:r>
      <w:r>
        <w:rPr>
          <w:rFonts w:eastAsia="Times New Roman Cyr" w:cs="Times New Roman Cyr" w:ascii="Times New Roman Cyr" w:hAnsi="Times New Roman Cyr"/>
          <w:sz w:val="26"/>
          <w:szCs w:val="26"/>
        </w:rPr>
        <w:tab/>
        <w:t xml:space="preserve"> - капитал которых принадлежит государству (Государственные центральные банки существуют в Великобритании, ФРГ, Франции, Канаде, России);</w:t>
      </w:r>
    </w:p>
    <w:p>
      <w:pPr>
        <w:pStyle w:val="Normal"/>
        <w:spacing w:lineRule="auto" w:line="360"/>
        <w:jc w:val="both"/>
        <w:rPr/>
      </w:pPr>
      <w:r>
        <w:rPr>
          <w:rFonts w:eastAsia="Times New Roman" w:cs="Times New Roman" w:ascii="Times New Roman" w:hAnsi="Times New Roman"/>
          <w:sz w:val="26"/>
          <w:szCs w:val="26"/>
        </w:rPr>
        <w:tab/>
        <w:t xml:space="preserve">- </w:t>
      </w:r>
      <w:r>
        <w:rPr>
          <w:rFonts w:eastAsia="Times New Roman Cyr" w:cs="Times New Roman Cyr" w:ascii="Times New Roman Cyr" w:hAnsi="Times New Roman Cyr"/>
          <w:i/>
          <w:iCs/>
          <w:sz w:val="26"/>
          <w:szCs w:val="26"/>
        </w:rPr>
        <w:t>акционерные -</w:t>
      </w:r>
      <w:r>
        <w:rPr>
          <w:rFonts w:eastAsia="Times New Roman Cyr" w:cs="Times New Roman Cyr" w:ascii="Times New Roman Cyr" w:hAnsi="Times New Roman Cyr"/>
          <w:sz w:val="26"/>
          <w:szCs w:val="26"/>
        </w:rPr>
        <w:t xml:space="preserve">  в США 100% капитала федеральных резервных банков находится в собственности банков - членов ФРС</w:t>
      </w:r>
    </w:p>
    <w:p>
      <w:pPr>
        <w:pStyle w:val="Normal"/>
        <w:spacing w:lineRule="auto" w:line="360"/>
        <w:jc w:val="both"/>
        <w:rPr/>
      </w:pPr>
      <w:r>
        <w:rPr>
          <w:rFonts w:eastAsia="Times New Roman" w:cs="Times New Roman" w:ascii="Times New Roman" w:hAnsi="Times New Roman"/>
          <w:sz w:val="26"/>
          <w:szCs w:val="26"/>
        </w:rPr>
        <w:tab/>
        <w:t>-</w:t>
      </w:r>
      <w:r>
        <w:rPr>
          <w:rFonts w:eastAsia="Times New Roman Cyr" w:cs="Times New Roman Cyr" w:ascii="Times New Roman Cyr" w:hAnsi="Times New Roman Cyr"/>
          <w:i/>
          <w:iCs/>
          <w:sz w:val="26"/>
          <w:szCs w:val="26"/>
        </w:rPr>
        <w:t xml:space="preserve"> смешанные </w:t>
      </w:r>
      <w:r>
        <w:rPr>
          <w:rFonts w:eastAsia="Times New Roman Cyr" w:cs="Times New Roman Cyr" w:ascii="Times New Roman Cyr" w:hAnsi="Times New Roman Cyr"/>
          <w:sz w:val="26"/>
          <w:szCs w:val="26"/>
        </w:rPr>
        <w:t>- акционерные общества, часть капитала которых принадлежит государству (например центральные банки в Бельгии и Японии).</w:t>
        <w:tab/>
        <w:t>Однако, независимо от того принадлежит капитал центрального банка государству или нет, между банком и правительством сложились тесные связи. Правительство заинтересовано в надежности центрального банка, т.к.  он играет особую роль в проведении экономической политики правительств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различных банках формы взаимоотношений и взаимосвязи между центральным банком и государством отличны друг от друга. Выделяются две модели таких связей:</w:t>
      </w:r>
    </w:p>
    <w:p>
      <w:pPr>
        <w:pStyle w:val="Normal"/>
        <w:spacing w:lineRule="auto" w:line="360"/>
        <w:jc w:val="both"/>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 xml:space="preserve">Первая </w:t>
      </w:r>
      <w:r>
        <w:rPr>
          <w:rFonts w:eastAsia="Times New Roman Cyr" w:cs="Times New Roman Cyr" w:ascii="Times New Roman Cyr" w:hAnsi="Times New Roman Cyr"/>
          <w:sz w:val="26"/>
          <w:szCs w:val="26"/>
        </w:rPr>
        <w:t>- центральный банк выступает агентом министерства финансов и проводит его денежно-кредитную политику.</w:t>
      </w:r>
    </w:p>
    <w:p>
      <w:pPr>
        <w:pStyle w:val="Normal"/>
        <w:spacing w:lineRule="auto" w:line="360"/>
        <w:jc w:val="both"/>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 xml:space="preserve">Вторая </w:t>
      </w:r>
      <w:r>
        <w:rPr>
          <w:rFonts w:eastAsia="Times New Roman Cyr" w:cs="Times New Roman Cyr" w:ascii="Times New Roman Cyr" w:hAnsi="Times New Roman Cyr"/>
          <w:sz w:val="26"/>
          <w:szCs w:val="26"/>
        </w:rPr>
        <w:t>- центральный банк не зависит от правительства, что обеспечивает ему возможность самостоятельно проводить денежно-кредитную политику.</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Однако на практике “в чистом виде” эти модели не функционируют. В большинстве стран существуют промежуточные модели. </w:t>
        <w:tab/>
        <w:t>Центральные банки развитых стран классифицируются по степени их независимости в решении вопросов денежной политики с помощью различных объективных и субъективных фактор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реди объективных факторов оценки независимости центральных банков можно выделить важнейши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участие государства в капитале центрального банка и распределении прибыл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роцедура назначения руководства бан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степень отражения в законодательстве целей и задач центрального бан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рава государства на вмешательство в денежно-кредитную политику;</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равила, регулирующие возможность прямого и косвенного финансирования государственных расходов центральным банком  |9; 379|.</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м образом, эти факторы свидетельствуют о месте центрального банка в экономике страны и его влиянии на экономические процессы.</w:t>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 xml:space="preserve">Глава 2. Задачи и функции центрального банка. </w:t>
      </w:r>
    </w:p>
    <w:p>
      <w:pPr>
        <w:pStyle w:val="Normal"/>
        <w:spacing w:lineRule="auto" w:line="360"/>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е банки являются регулирующим звеном в банковской системе и призваны регулировать кредит и денежное обращение, обеспечивать устойчивость национальной денежной единицы и её курса, сглаживать перепады в уровне деловой активности, стимулировать рост национальной экономик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дной из важнейших задач центрального банка является укрепление денежного обращения в стране. Проводимые меры направлены н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оддержание покупательной способности денег внутри страны;</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оддержание стабильного соотношения между национальной валютой и твердыми иностранными валютам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сохранение долгосрочного равновесия платежного баланса |5; 225|.</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дной из задач центрального банка является предотвращения или по крайней мере сглаживание финансовых спадов. Для этой цели центральный банк использует кредитные ресурсы, направляя их в приоритетные отрасли и на цели увеличения производства.</w:t>
      </w:r>
    </w:p>
    <w:p>
      <w:pPr>
        <w:pStyle w:val="Normal"/>
        <w:spacing w:lineRule="auto" w:line="360"/>
        <w:jc w:val="both"/>
        <w:rPr/>
      </w:pPr>
      <w:r>
        <w:rPr>
          <w:rFonts w:eastAsia="Times New Roman Cyr" w:cs="Times New Roman Cyr" w:ascii="Times New Roman Cyr" w:hAnsi="Times New Roman Cyr"/>
          <w:sz w:val="26"/>
          <w:szCs w:val="26"/>
        </w:rPr>
        <w:tab/>
        <w:t xml:space="preserve">Одна из самых важных задач центрального банка - управлять государственным долгом, т.е. изменять ту его часть, которая представлена прямыми и гарантированными облигациями. </w:t>
      </w:r>
      <w:r>
        <w:rPr>
          <w:rFonts w:eastAsia="Times New Roman Cyr" w:cs="Times New Roman Cyr" w:ascii="Times New Roman Cyr" w:hAnsi="Times New Roman Cyr"/>
          <w:i/>
          <w:iCs/>
          <w:sz w:val="26"/>
          <w:szCs w:val="26"/>
        </w:rPr>
        <w:t xml:space="preserve">Прямые облигации </w:t>
      </w:r>
      <w:r>
        <w:rPr>
          <w:rFonts w:eastAsia="Times New Roman Cyr" w:cs="Times New Roman Cyr" w:ascii="Times New Roman Cyr" w:hAnsi="Times New Roman Cyr"/>
          <w:sz w:val="26"/>
          <w:szCs w:val="26"/>
        </w:rPr>
        <w:t xml:space="preserve">- это облигации, выпущенные самим правительством, а </w:t>
      </w:r>
      <w:r>
        <w:rPr>
          <w:rFonts w:eastAsia="Times New Roman Cyr" w:cs="Times New Roman Cyr" w:ascii="Times New Roman Cyr" w:hAnsi="Times New Roman Cyr"/>
          <w:i/>
          <w:iCs/>
          <w:sz w:val="26"/>
          <w:szCs w:val="26"/>
        </w:rPr>
        <w:t>гарантированные</w:t>
      </w:r>
      <w:r>
        <w:rPr>
          <w:rFonts w:eastAsia="Times New Roman Cyr" w:cs="Times New Roman Cyr" w:ascii="Times New Roman Cyr" w:hAnsi="Times New Roman Cyr"/>
          <w:sz w:val="26"/>
          <w:szCs w:val="26"/>
        </w:rPr>
        <w:t xml:space="preserve"> - это облигации, выпущенные под правительственную гарантию государственными корпорациям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й банк определяет условия их выпуска и место размещения. Операции с государственными ценными бумагами позволяют: обеспечить рыночное финансирование бюджетного дефицита; способствовать проведению более эффективной денежной политики и обеспечить фундамент, на котором будут развиваться все прочие элементы рынка капитал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Ещё одной задачей центральных банков является: регулирование деятельности банков, проведение единой процентной политик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спешное выполнение задач центральным банком способствует быстрому развитию рыночной экономики. Таким образом, центральный банк регулирует деятельность банковской системы в пределах прав и полномочий  и несёт ответственность перед обществом за функционирование  банковской системы в целом. В современных условиях центральные банки выполняют функци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эмиссионный центр страны;</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банк банк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банк правительств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валютный центр;</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центр денежно-кредитного регулирования экономики |1; 60|.</w:t>
      </w:r>
    </w:p>
    <w:p>
      <w:pPr>
        <w:pStyle w:val="Normal"/>
        <w:spacing w:lineRule="auto" w:line="36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1.</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b/>
          <w:bCs/>
          <w:sz w:val="26"/>
          <w:szCs w:val="26"/>
        </w:rPr>
        <w:t>Функция эмиссионного центра</w:t>
      </w:r>
      <w:r>
        <w:rPr>
          <w:rFonts w:eastAsia="Times New Roman Cyr" w:cs="Times New Roman Cyr" w:ascii="Times New Roman Cyr" w:hAnsi="Times New Roman Cyr"/>
          <w:sz w:val="26"/>
          <w:szCs w:val="26"/>
        </w:rPr>
        <w:t xml:space="preserve"> заключается в том, что центральный банк в настоящее время обладает монопольным правом на выпуск банкнот. В некоторых странах центральный банк монопольно осуществляет так же эмиссию монет. Объемы эмиссии наличных денег регулируются банком с расчетом общих затрат его денежно-кредитной политики. Сам выпуск наличных денег осуществляется путем продажи банкнот и монет коммерческим банкам в обмен на их резервы в центральном банк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ение функции эмиссионного центра несколько снижены, т.к. банкноты составляют незначительную часть денежной массы промышленно развитых стран. Однако, банкнотная эмиссия по-прежнему необходима для платежей в розничной торговле. Чем выше доля наличного обращения в стране, тем важнее значение банковской эмиссии.</w:t>
      </w:r>
    </w:p>
    <w:p>
      <w:pPr>
        <w:pStyle w:val="Normal"/>
        <w:spacing w:lineRule="auto" w:line="36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2.</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b/>
          <w:bCs/>
          <w:sz w:val="26"/>
          <w:szCs w:val="26"/>
        </w:rPr>
        <w:t xml:space="preserve">Функция “банка банков”. </w:t>
      </w:r>
      <w:r>
        <w:rPr>
          <w:rFonts w:eastAsia="Times New Roman Cyr" w:cs="Times New Roman Cyr" w:ascii="Times New Roman Cyr" w:hAnsi="Times New Roman Cyr"/>
          <w:sz w:val="26"/>
          <w:szCs w:val="26"/>
        </w:rPr>
        <w:t>Особая роль центрального банка в кредитной системе состоит также в том, что главными его клиентами являются не торгово-промышленные предприятия и население, а кредитные учреждения, в основном коммерческие банки. Коммерческие банки выступают как бы посредниками между экономикой и центральным банко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служивание коммерческих банков по пассивным операциям заключается в том, что для обеспечения своей ликвидности банки хранят в центральном банке часть своих денежных средств в виде кассовых резервов. В большинстве стран коммерческие банки обязаны хранить часть своих кассовых резервов в центральном банке. Такие резервы называются обязательными банковскими резервами. Центральный банк является для коммерческих банков кредитором последней инстанции. Он осуществляет кредитование коммерческих банков в виде переучета векселей, а также перезалога их ценных бумаг.</w:t>
      </w:r>
    </w:p>
    <w:p>
      <w:pPr>
        <w:pStyle w:val="Normal"/>
        <w:spacing w:lineRule="auto" w:line="36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3.</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b/>
          <w:bCs/>
          <w:sz w:val="26"/>
          <w:szCs w:val="26"/>
        </w:rPr>
        <w:t>Банк правительства.</w:t>
      </w:r>
      <w:r>
        <w:rPr>
          <w:rFonts w:eastAsia="Times New Roman Cyr" w:cs="Times New Roman Cyr" w:ascii="Times New Roman Cyr" w:hAnsi="Times New Roman Cyr"/>
          <w:sz w:val="26"/>
          <w:szCs w:val="26"/>
        </w:rPr>
        <w:t xml:space="preserve"> Независимо от принадлежности капитала центральный банк тесно связан с государством. Центральный банк выступает главным банкиром государства и советником правительства по финансовым и монетарным проблема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значейство хранит свои свободные средства на текущих счетах в центральном банке, которые оно использует для своих расходов. При этом казначейство расплачивается со своими поставщиками чеками на центральный банк. Вместе с тем центральный банк, пользуясь беспроцентно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ют на его текущий счет |1; 65|.</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условиях дефицита государственного бюджета усиливается функция кредитования государства и управления государственным долгом. Управление государственным долгом осуществляется с помощью операций центрального банка по размещению и погашению займов, организации выплат доходов по ним. Центральный банк использует следующие методы управления государственным долго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окупает или продает государственные обязательства с целью воздействия на их курсы и доходность;</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изменяет условия продажи государственных обязательст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различными способами повышает привлекательность государственных обязательств для частных инвесторов.</w:t>
      </w:r>
    </w:p>
    <w:p>
      <w:pPr>
        <w:pStyle w:val="Normal"/>
        <w:spacing w:lineRule="auto" w:line="36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4.</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b/>
          <w:bCs/>
          <w:sz w:val="26"/>
          <w:szCs w:val="26"/>
        </w:rPr>
        <w:t>Функция валютного центра</w:t>
      </w:r>
      <w:r>
        <w:rPr>
          <w:rFonts w:eastAsia="Times New Roman" w:cs="Times New Roman" w:ascii="Times New Roman" w:hAnsi="Times New Roman"/>
          <w:b/>
          <w:bCs/>
          <w:sz w:val="26"/>
          <w:szCs w:val="26"/>
        </w:rPr>
        <w:t xml:space="preserve">. </w:t>
      </w:r>
      <w:r>
        <w:rPr>
          <w:rFonts w:eastAsia="Times New Roman Cyr" w:cs="Times New Roman Cyr" w:ascii="Times New Roman Cyr" w:hAnsi="Times New Roman Cyr"/>
          <w:sz w:val="26"/>
          <w:szCs w:val="26"/>
        </w:rPr>
        <w:t>Исторически сложилось, что для обеспечения банкнотной эмиссии в центральных банках были сосредоточены золотовалютные резервы. Они сберегаются как гарантийно-страховые фонды для международных платежей и для поддержки курсов национальных валют. От имени правительства центральный банк регулирует резервы иностранной валюты и золота, является традиционным хранителем золотовалютных резервов. Он осуществляет валютное регулирование путем учетной политики и валютной интервенции. Центральный банк осуществляет регулирование международных расчетов, платежных балансов, участвует в операциях мирового рынка ссудных капиталов. Как правило, центральный банк представляет свою страну в международных и региональных валютно-финансовых учреждениях.</w:t>
      </w:r>
    </w:p>
    <w:p>
      <w:pPr>
        <w:pStyle w:val="Normal"/>
        <w:spacing w:lineRule="auto" w:line="360"/>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5.</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b/>
          <w:bCs/>
          <w:sz w:val="26"/>
          <w:szCs w:val="26"/>
        </w:rPr>
        <w:t xml:space="preserve">Функция денежно-кредитного регулирования </w:t>
      </w:r>
      <w:r>
        <w:rPr>
          <w:rFonts w:eastAsia="Times New Roman Cyr" w:cs="Times New Roman Cyr" w:ascii="Times New Roman Cyr" w:hAnsi="Times New Roman Cyr"/>
          <w:sz w:val="26"/>
          <w:szCs w:val="26"/>
        </w:rPr>
        <w:t>на современном этапе является важнейшей функцией центрального банка. 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денежно-кредитной политики являются: достижение стабильного экономического роста, снижение безработицы и инфляции, выравнивание платежного баланс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Центральные банки развитых стран располагают определенными методами воздействия на экономику. К ним относятся:</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учетная (дисконтная) полити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политика минимальных резерв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операции на открытом рынк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депозитная полити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валютная политика. </w:t>
      </w:r>
    </w:p>
    <w:p>
      <w:pPr>
        <w:pStyle w:val="Normal"/>
        <w:spacing w:lineRule="auto" w:line="360"/>
        <w:ind w:right="-567" w:hanging="0"/>
        <w:jc w:val="both"/>
        <w:rPr/>
      </w:pPr>
      <w:r>
        <w:rPr/>
        <w:tab/>
        <w:t xml:space="preserve">Сочетание методов кредитно-денежной политики проводимой центральным банком в различных странах зависит от ряда предпосылок. 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рис. 2.1.)  |9 ; 387|. </w:t>
      </w:r>
    </w:p>
    <w:tbl>
      <w:tblPr>
        <w:tblW w:w="9849" w:type="dxa"/>
        <w:jc w:val="left"/>
        <w:tblInd w:w="-123" w:type="dxa"/>
        <w:tblLayout w:type="fixed"/>
        <w:tblCellMar>
          <w:top w:w="0" w:type="dxa"/>
          <w:left w:w="108" w:type="dxa"/>
          <w:bottom w:w="0" w:type="dxa"/>
          <w:right w:w="108" w:type="dxa"/>
        </w:tblCellMar>
      </w:tblPr>
      <w:tblGrid>
        <w:gridCol w:w="4723"/>
        <w:gridCol w:w="403"/>
        <w:gridCol w:w="4723"/>
      </w:tblGrid>
      <w:tr>
        <w:trPr/>
        <w:tc>
          <w:tcPr>
            <w:tcW w:w="472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Ориентир на внутренние показатели</w:t>
            </w:r>
          </w:p>
        </w:tc>
        <w:tc>
          <w:tcPr>
            <w:tcW w:w="40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56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72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Регулирование темпов роста денежной массы</w:t>
            </w:r>
          </w:p>
        </w:tc>
      </w:tr>
      <w:tr>
        <w:trPr/>
        <w:tc>
          <w:tcPr>
            <w:tcW w:w="472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56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56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72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56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72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Ориентир на внешние показатели</w:t>
            </w:r>
          </w:p>
        </w:tc>
        <w:tc>
          <w:tcPr>
            <w:tcW w:w="40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right="-56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72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67" w:hanging="0"/>
              <w:rPr/>
            </w:pP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b/>
                <w:bCs/>
                <w:sz w:val="20"/>
                <w:szCs w:val="20"/>
              </w:rPr>
              <w:t>Регулирование валютного курса нац. ден. единицы</w:t>
            </w:r>
          </w:p>
        </w:tc>
      </w:tr>
    </w:tbl>
    <w:p>
      <w:pPr>
        <w:pStyle w:val="Normal"/>
        <w:spacing w:lineRule="auto" w:line="360"/>
        <w:ind w:right="-567" w:hanging="0"/>
        <w:jc w:val="both"/>
        <w:rPr>
          <w:rFonts w:ascii="Times New Roman" w:hAnsi="Times New Roman" w:eastAsia="Times New Roman" w:cs="Times New Roman"/>
          <w:sz w:val="26"/>
          <w:szCs w:val="26"/>
          <w:lang w:val="en-US"/>
        </w:rPr>
      </w:pPr>
      <w:r>
        <w:rPr>
          <w:rFonts w:eastAsia="Times New Roman Cyr" w:cs="Times New Roman Cyr" w:ascii="Times New Roman Cyr" w:hAnsi="Times New Roman Cyr"/>
          <w:sz w:val="26"/>
          <w:szCs w:val="26"/>
        </w:rPr>
        <w:t>Рис. 2.1. Стратегия центрального банка.</w:t>
      </w:r>
      <w:r>
        <w:rPr>
          <w:rFonts w:eastAsia="Times New Roman" w:cs="Times New Roman" w:ascii="Times New Roman" w:hAnsi="Times New Roman"/>
          <w:sz w:val="26"/>
          <w:szCs w:val="26"/>
        </w:rPr>
        <w:t xml:space="preserve"> </w:t>
        <w:tab/>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У</w:t>
      </w:r>
      <w:r>
        <w:rPr>
          <w:rFonts w:eastAsia="Times New Roman Cyr" w:cs="Times New Roman Cyr" w:ascii="Times New Roman Cyr" w:hAnsi="Times New Roman Cyr"/>
          <w:i/>
          <w:iCs/>
          <w:sz w:val="26"/>
          <w:szCs w:val="26"/>
        </w:rPr>
        <w:t>четная политика</w:t>
      </w:r>
      <w:r>
        <w:rPr>
          <w:rFonts w:eastAsia="Times New Roman Cyr" w:cs="Times New Roman Cyr" w:ascii="Times New Roman Cyr" w:hAnsi="Times New Roman Cyr"/>
          <w:sz w:val="26"/>
          <w:szCs w:val="26"/>
        </w:rPr>
        <w:t xml:space="preserve"> центрального банка основана на переучете или покупке векселей, учтенных ранее коммерческими банками. Центральный банк из валюты векселя удерживает дискант, или учетный процент, изменение которого влияет на объем кредитование в стране. При его повышении проводится жесткая политика “дорогих денег”, при понижении - политика “дешевых денег”.</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Дополнением учетной политики служит ломбардная или залоговая политика, основанная на предоставлении центральным банком кредитным учреждениям ссуд под обеспечение векселей, ценных бумаг и государственных долговых обязательст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Смысл дисконтной и залоговой политики заключается в том, чтобы изменением условий рефинансирования кредитных институтов влиять на ситуацию на денежном рынке и рынке капитал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риведем динамику рефинансирования НБУ коммерческих банков и динамику среднепроцентной ставки НБУ коммерческим банкам.</w:t>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ца 2.1.  |23;22|, |24;59|, |25;41|  Динамика механизма и объема рефинансирования НБУ коммерческих банков в 1998-2000 гг.</w:t>
      </w:r>
    </w:p>
    <w:tbl>
      <w:tblPr>
        <w:tblW w:w="9776" w:type="dxa"/>
        <w:jc w:val="left"/>
        <w:tblInd w:w="-86" w:type="dxa"/>
        <w:tblLayout w:type="fixed"/>
        <w:tblCellMar>
          <w:top w:w="0" w:type="dxa"/>
          <w:left w:w="71" w:type="dxa"/>
          <w:bottom w:w="0" w:type="dxa"/>
          <w:right w:w="71" w:type="dxa"/>
        </w:tblCellMar>
      </w:tblPr>
      <w:tblGrid>
        <w:gridCol w:w="5846"/>
        <w:gridCol w:w="1310"/>
        <w:gridCol w:w="1310"/>
        <w:gridCol w:w="1310"/>
      </w:tblGrid>
      <w:tr>
        <w:trPr>
          <w:tblHeader w:val="true"/>
        </w:trPr>
        <w:tc>
          <w:tcPr>
            <w:tcW w:w="5846"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Показатели</w:t>
            </w:r>
          </w:p>
        </w:tc>
        <w:tc>
          <w:tcPr>
            <w:tcW w:w="1310"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8</w:t>
            </w:r>
          </w:p>
        </w:tc>
        <w:tc>
          <w:tcPr>
            <w:tcW w:w="1310"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9</w:t>
            </w:r>
          </w:p>
        </w:tc>
        <w:tc>
          <w:tcPr>
            <w:tcW w:w="1310" w:type="dxa"/>
            <w:tcBorders>
              <w:top w:val="single" w:sz="12" w:space="0" w:color="000000"/>
              <w:left w:val="dashed" w:sz="6" w:space="0" w:color="auto"/>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00</w:t>
            </w:r>
          </w:p>
        </w:tc>
      </w:tr>
      <w:tr>
        <w:trPr/>
        <w:tc>
          <w:tcPr>
            <w:tcW w:w="5846" w:type="dxa"/>
            <w:tcBorders>
              <w:top w:val="single" w:sz="12" w:space="0" w:color="000000"/>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Выпущено в обращение средств для рефинансирования</w:t>
            </w:r>
          </w:p>
        </w:tc>
        <w:tc>
          <w:tcPr>
            <w:tcW w:w="1310" w:type="dxa"/>
            <w:tcBorders>
              <w:top w:val="single" w:sz="12" w:space="0" w:color="000000"/>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single" w:sz="12" w:space="0" w:color="000000"/>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single" w:sz="12" w:space="0" w:color="000000"/>
              <w:left w:val="single" w:sz="6" w:space="0" w:color="000000"/>
              <w:bottom w:val="dashed" w:sz="6" w:space="0" w:color="auto"/>
              <w:right w:val="single" w:sz="12" w:space="0" w:color="000000"/>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846" w:type="dxa"/>
            <w:tcBorders>
              <w:top w:val="dashed" w:sz="6" w:space="0" w:color="auto"/>
              <w:left w:val="single" w:sz="12" w:space="0" w:color="000000"/>
              <w:bottom w:val="single" w:sz="6" w:space="0" w:color="000000"/>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коммерческих банков, всего</w:t>
            </w:r>
          </w:p>
        </w:tc>
        <w:tc>
          <w:tcPr>
            <w:tcW w:w="1310" w:type="dxa"/>
            <w:tcBorders>
              <w:top w:val="dashed" w:sz="6" w:space="0" w:color="auto"/>
              <w:left w:val="single" w:sz="6" w:space="0" w:color="000000"/>
              <w:bottom w:val="single" w:sz="6" w:space="0" w:color="000000"/>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0</w:t>
            </w:r>
          </w:p>
        </w:tc>
        <w:tc>
          <w:tcPr>
            <w:tcW w:w="1310" w:type="dxa"/>
            <w:tcBorders>
              <w:top w:val="dashed" w:sz="6" w:space="0" w:color="auto"/>
              <w:left w:val="single" w:sz="6" w:space="0" w:color="000000"/>
              <w:bottom w:val="single" w:sz="6" w:space="0" w:color="000000"/>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0</w:t>
            </w:r>
          </w:p>
        </w:tc>
        <w:tc>
          <w:tcPr>
            <w:tcW w:w="131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0</w:t>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в том числе через:</w:t>
            </w:r>
          </w:p>
        </w:tc>
        <w:tc>
          <w:tcPr>
            <w:tcW w:w="1310"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кредитные аукционы;</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c>
          <w:tcPr>
            <w:tcW w:w="1310"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ломбардное кредитование;</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1.5</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5</w:t>
            </w:r>
          </w:p>
        </w:tc>
        <w:tc>
          <w:tcPr>
            <w:tcW w:w="1310"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3.6</w:t>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операции РЕПО;</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1.7</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5</w:t>
            </w:r>
          </w:p>
        </w:tc>
        <w:tc>
          <w:tcPr>
            <w:tcW w:w="1310"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6,4</w:t>
            </w:r>
          </w:p>
        </w:tc>
      </w:tr>
      <w:tr>
        <w:trPr/>
        <w:tc>
          <w:tcPr>
            <w:tcW w:w="5846" w:type="dxa"/>
            <w:tcBorders>
              <w:top w:val="dashed" w:sz="6" w:space="0" w:color="auto"/>
              <w:left w:val="single" w:sz="12" w:space="0" w:color="000000"/>
              <w:bottom w:val="single" w:sz="12" w:space="0" w:color="000000"/>
              <w:right w:val="dashed" w:sz="6" w:space="0" w:color="auto"/>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другие механизмы.</w:t>
            </w:r>
          </w:p>
        </w:tc>
        <w:tc>
          <w:tcPr>
            <w:tcW w:w="1310" w:type="dxa"/>
            <w:tcBorders>
              <w:top w:val="dashed" w:sz="6" w:space="0" w:color="auto"/>
              <w:left w:val="single" w:sz="6" w:space="0" w:color="000000"/>
              <w:bottom w:val="single" w:sz="12" w:space="0" w:color="000000"/>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3,8</w:t>
            </w:r>
          </w:p>
        </w:tc>
        <w:tc>
          <w:tcPr>
            <w:tcW w:w="1310" w:type="dxa"/>
            <w:tcBorders>
              <w:top w:val="dashed" w:sz="6" w:space="0" w:color="auto"/>
              <w:left w:val="single" w:sz="6" w:space="0" w:color="000000"/>
              <w:bottom w:val="single" w:sz="12" w:space="0" w:color="000000"/>
              <w:right w:val="dashed" w:sz="6" w:space="0" w:color="auto"/>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0,0</w:t>
            </w:r>
          </w:p>
        </w:tc>
        <w:tc>
          <w:tcPr>
            <w:tcW w:w="1310" w:type="dxa"/>
            <w:tcBorders>
              <w:top w:val="dashed" w:sz="6" w:space="0" w:color="auto"/>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r>
    </w:tbl>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ца 2.2. |23;22|, |24;59|, |25;41| Динамика средней процентной ставки НБУ по кредитам коммерческим банкам.</w:t>
      </w:r>
    </w:p>
    <w:tbl>
      <w:tblPr>
        <w:tblW w:w="9776" w:type="dxa"/>
        <w:jc w:val="left"/>
        <w:tblInd w:w="-86" w:type="dxa"/>
        <w:tblLayout w:type="fixed"/>
        <w:tblCellMar>
          <w:top w:w="0" w:type="dxa"/>
          <w:left w:w="71" w:type="dxa"/>
          <w:bottom w:w="0" w:type="dxa"/>
          <w:right w:w="71" w:type="dxa"/>
        </w:tblCellMar>
      </w:tblPr>
      <w:tblGrid>
        <w:gridCol w:w="5846"/>
        <w:gridCol w:w="1310"/>
        <w:gridCol w:w="1310"/>
        <w:gridCol w:w="1310"/>
      </w:tblGrid>
      <w:tr>
        <w:trPr/>
        <w:tc>
          <w:tcPr>
            <w:tcW w:w="5846" w:type="dxa"/>
            <w:tcBorders>
              <w:top w:val="single" w:sz="12" w:space="0" w:color="000000"/>
              <w:left w:val="single" w:sz="12" w:space="0" w:color="000000"/>
              <w:bottom w:val="dashed" w:sz="6" w:space="0" w:color="auto"/>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Показатели</w:t>
            </w:r>
          </w:p>
        </w:tc>
        <w:tc>
          <w:tcPr>
            <w:tcW w:w="1310"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8</w:t>
            </w:r>
          </w:p>
        </w:tc>
        <w:tc>
          <w:tcPr>
            <w:tcW w:w="1310"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9</w:t>
            </w:r>
          </w:p>
        </w:tc>
        <w:tc>
          <w:tcPr>
            <w:tcW w:w="1310"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00</w:t>
            </w:r>
          </w:p>
        </w:tc>
      </w:tr>
      <w:tr>
        <w:trPr/>
        <w:tc>
          <w:tcPr>
            <w:tcW w:w="5846" w:type="dxa"/>
            <w:tcBorders>
              <w:top w:val="single" w:sz="12" w:space="0" w:color="000000"/>
              <w:left w:val="single" w:sz="12" w:space="0" w:color="000000"/>
              <w:bottom w:val="dashed" w:sz="6" w:space="0" w:color="auto"/>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Средняя % ставка по кредитам НБУ коммерческим банкам</w:t>
            </w:r>
          </w:p>
        </w:tc>
        <w:tc>
          <w:tcPr>
            <w:tcW w:w="1310"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2,7</w:t>
            </w:r>
          </w:p>
        </w:tc>
        <w:tc>
          <w:tcPr>
            <w:tcW w:w="1310"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3,98</w:t>
            </w:r>
          </w:p>
        </w:tc>
        <w:tc>
          <w:tcPr>
            <w:tcW w:w="1310"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6,6</w:t>
            </w:r>
          </w:p>
        </w:tc>
      </w:tr>
      <w:tr>
        <w:trPr/>
        <w:tc>
          <w:tcPr>
            <w:tcW w:w="584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в том числе через:</w:t>
            </w:r>
          </w:p>
        </w:tc>
        <w:tc>
          <w:tcPr>
            <w:tcW w:w="13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1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84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кредитные аукционы;</w:t>
            </w:r>
          </w:p>
        </w:tc>
        <w:tc>
          <w:tcPr>
            <w:tcW w:w="131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c>
          <w:tcPr>
            <w:tcW w:w="131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c>
          <w:tcPr>
            <w:tcW w:w="131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ломбардное кредитование;</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4,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1,10</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0,9</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операции РЕПО;</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4,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9,69</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8,0</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 другие механизмы.</w:t>
            </w:r>
          </w:p>
        </w:tc>
        <w:tc>
          <w:tcPr>
            <w:tcW w:w="13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7,8</w:t>
            </w:r>
          </w:p>
        </w:tc>
        <w:tc>
          <w:tcPr>
            <w:tcW w:w="13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9,00</w:t>
            </w:r>
          </w:p>
        </w:tc>
        <w:tc>
          <w:tcPr>
            <w:tcW w:w="13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t>
            </w:r>
          </w:p>
        </w:tc>
      </w:tr>
    </w:tbl>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360"/>
        <w:ind w:right="-567" w:firstLine="708"/>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Учетная и ломбардная политика центрального банка - это механизм непосредственного его воздействия на ликвидность кредитных учреждений косвенного воздействия на экономику в целом.</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Политика минимальных резервов.</w:t>
      </w:r>
      <w:r>
        <w:rPr>
          <w:rFonts w:eastAsia="Times New Roman Cyr" w:cs="Times New Roman Cyr" w:ascii="Times New Roman Cyr" w:hAnsi="Times New Roman Cyr"/>
          <w:sz w:val="26"/>
          <w:szCs w:val="26"/>
        </w:rPr>
        <w:t xml:space="preserve"> Исторически минимальные резервы появились в виде страхования ликвидности кредитных учреждений как гарантии вкладов клиентов. Сущность этой политики заключается в установлении центральным банком норм обязательных минимальных резервов кредитным институтам в виде определенного процента от суммы их депозитов, которые хранятся беспроцентном счете в центральном банке.</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 банкам.</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Размеры ставок по минимальным резервам существенно колеблются. Наивысшие ставки установлены в Италии и Испании 25% и 17% соответственно. Банк Англии установил для кредитных институтов ставку лишь 0,45%, так как он практически не использует минимальные резервы как инструмент денежно-кредитной политик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Механизм обязательных резервов используется как инструмент кредитной политики практически во всех развитых странах.</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Операции на открытом рынке.</w:t>
      </w:r>
      <w:r>
        <w:rPr>
          <w:rFonts w:eastAsia="Times New Roman Cyr" w:cs="Times New Roman Cyr" w:ascii="Times New Roman Cyr" w:hAnsi="Times New Roman Cyr"/>
          <w:sz w:val="26"/>
          <w:szCs w:val="26"/>
        </w:rPr>
        <w:t xml:space="preserve"> Представляют собой операции по покупке или продаже твердопроцентных ценных бумаг. К основным ценным бумагам, с которыми совершаются операции открытом рынке, относятся: казначейские векселя, беспроцентные казначейские обязательства, облигации государственного займа, промышленные облигации и др. Особенностью операции на открытом рынке заключается в том, что они проводятся не по рыночным процентным ставкам, а по заранее установленному курсу.</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оздействие центрального банка на денежный рынок и рынок капитала состоит в том ,что изменяя процентные ставки на открытом рынке, банк создает выгодные условия кредитным институтам по покупке или продаже государственных ценных бумаг для увеличения своей ликвидности |1;74|. Операции на открытом рынке - это наиболее гибкий метод регулирования ликвидности и кредитных возможностей банков путем размещений государственного долг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Депозитная политика.</w:t>
      </w:r>
      <w:r>
        <w:rPr>
          <w:rFonts w:eastAsia="Times New Roman Cyr" w:cs="Times New Roman Cyr" w:ascii="Times New Roman Cyr" w:hAnsi="Times New Roman Cyr"/>
          <w:sz w:val="26"/>
          <w:szCs w:val="26"/>
        </w:rPr>
        <w:t xml:space="preserve"> Депозитная политика регулирует движение потоков денежных средств между коммерческими банками и центральным банком, тем самым оказывая влияние на состояние резервов кредитных институт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ри проведении экспансивной депозитной политики, денежные средства государственного сектора экономики, размещенные в центральном банке, уменьшаются. Соответственно на эту величину возрастают резервы коммерческих банков. Однако при увеличении резервов возрастает кредитный потенциал коммерческих банков, что приводит к снижению процентных ставок и инфляции. При проведении контрактивной депозитной политики достигается обратный результат - уменьшение банковских резервов, сокращение кредитного потенциала, рост процентных ставок, снижение темпов инфляции |9; 397|.</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 xml:space="preserve">Валютная политика </w:t>
      </w:r>
      <w:r>
        <w:rPr>
          <w:rFonts w:eastAsia="Times New Roman Cyr" w:cs="Times New Roman Cyr" w:ascii="Times New Roman Cyr" w:hAnsi="Times New Roman Cyr"/>
          <w:sz w:val="26"/>
          <w:szCs w:val="26"/>
        </w:rPr>
        <w:t>- совокупность мероприятий, осуществляемых в сфере международных экономических отношений. Направление и формы валютной политики, проводимой центральным банком, зависят от внутриэкономического положения данной стран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В различные периоды применяются разные формы и методы валютной политики: валютные ограничения, изменение паритетов (девальвации и ревальвации), регулирование степени конвертируемости валюты, режима валютного курса, дисконтная и девизная политика. Одним из средств реализации валютной политики является валютное регулирование, направленное на регламентацию международных расчетов и порядка совершения сделок с валютными ценностями. </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Центральный банк проводит также девизную политику. Это метод воздействия на курс национальной валюты путем купли-продажи иностранной валюты: в целях повышения курса национальной валюты центральный банк продает, а для снижения - скупает иностранную валюту в обмен на национальную.</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риведем пример динамики курсов украинской гривни по отношению к ведущим валютам мира.</w:t>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ца 2.3. |26; 28-29|, |27; 27-29|, |28; 26-27| Динамика официального курса гривни по отношению к ЕВРО, доллару США, немецкой марке, российскому рублю, установленному НБУ в 1998-2000 годах.</w:t>
      </w:r>
    </w:p>
    <w:tbl>
      <w:tblPr>
        <w:tblW w:w="9776" w:type="dxa"/>
        <w:jc w:val="left"/>
        <w:tblInd w:w="-86" w:type="dxa"/>
        <w:tblLayout w:type="fixed"/>
        <w:tblCellMar>
          <w:top w:w="0" w:type="dxa"/>
          <w:left w:w="71" w:type="dxa"/>
          <w:bottom w:w="0" w:type="dxa"/>
          <w:right w:w="71" w:type="dxa"/>
        </w:tblCellMar>
      </w:tblPr>
      <w:tblGrid>
        <w:gridCol w:w="5846"/>
        <w:gridCol w:w="1310"/>
        <w:gridCol w:w="1310"/>
        <w:gridCol w:w="1310"/>
      </w:tblGrid>
      <w:tr>
        <w:trPr/>
        <w:tc>
          <w:tcPr>
            <w:tcW w:w="5846"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top w:val="single" w:sz="12" w:space="0" w:color="000000"/>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8 (31.12)</w:t>
            </w:r>
          </w:p>
        </w:tc>
        <w:tc>
          <w:tcPr>
            <w:tcW w:w="1310" w:type="dxa"/>
            <w:tcBorders>
              <w:top w:val="single" w:sz="12" w:space="0" w:color="000000"/>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99 (31.12)</w:t>
            </w:r>
          </w:p>
        </w:tc>
        <w:tc>
          <w:tcPr>
            <w:tcW w:w="1310"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00 (31.12)</w:t>
            </w:r>
          </w:p>
        </w:tc>
      </w:tr>
      <w:tr>
        <w:trPr/>
        <w:tc>
          <w:tcPr>
            <w:tcW w:w="5846" w:type="dxa"/>
            <w:tcBorders>
              <w:top w:val="single" w:sz="12" w:space="0" w:color="000000"/>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Евро  (за 100 евро)</w:t>
            </w:r>
          </w:p>
        </w:tc>
        <w:tc>
          <w:tcPr>
            <w:tcW w:w="1310" w:type="dxa"/>
            <w:tcBorders>
              <w:top w:val="single" w:sz="12" w:space="0" w:color="000000"/>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310" w:type="dxa"/>
            <w:tcBorders>
              <w:top w:val="single" w:sz="12" w:space="0" w:color="000000"/>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4,0295</w:t>
            </w:r>
          </w:p>
        </w:tc>
        <w:tc>
          <w:tcPr>
            <w:tcW w:w="1310" w:type="dxa"/>
            <w:tcBorders>
              <w:top w:val="single" w:sz="12" w:space="0" w:color="000000"/>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5,6802</w:t>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Доллар США (за 100 $)</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2,7000</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1,6300</w:t>
            </w:r>
          </w:p>
        </w:tc>
        <w:tc>
          <w:tcPr>
            <w:tcW w:w="1310"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3,4500</w:t>
            </w:r>
          </w:p>
        </w:tc>
      </w:tr>
      <w:tr>
        <w:trPr/>
        <w:tc>
          <w:tcPr>
            <w:tcW w:w="5846" w:type="dxa"/>
            <w:tcBorders>
              <w:top w:val="dashed" w:sz="6" w:space="0" w:color="auto"/>
              <w:left w:val="single" w:sz="12" w:space="0" w:color="000000"/>
              <w:bottom w:val="dashed" w:sz="6" w:space="0" w:color="auto"/>
              <w:right w:val="dashed" w:sz="6" w:space="0" w:color="auto"/>
            </w:tcBorders>
          </w:tcPr>
          <w:p>
            <w:pPr>
              <w:pStyle w:val="Normal"/>
              <w:spacing w:lineRule="auto" w:line="360"/>
              <w:jc w:val="both"/>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DM (за 100 марок)</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4,8416</w:t>
            </w:r>
          </w:p>
        </w:tc>
        <w:tc>
          <w:tcPr>
            <w:tcW w:w="1310"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7,9320</w:t>
            </w:r>
          </w:p>
        </w:tc>
        <w:tc>
          <w:tcPr>
            <w:tcW w:w="1310"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8,5502</w:t>
            </w:r>
          </w:p>
        </w:tc>
      </w:tr>
      <w:tr>
        <w:trPr/>
        <w:tc>
          <w:tcPr>
            <w:tcW w:w="5846" w:type="dxa"/>
            <w:tcBorders>
              <w:top w:val="dashed" w:sz="6" w:space="0" w:color="auto"/>
              <w:left w:val="single" w:sz="12" w:space="0" w:color="000000"/>
              <w:bottom w:val="single" w:sz="12" w:space="0" w:color="000000"/>
              <w:right w:val="dashed" w:sz="6" w:space="0" w:color="auto"/>
            </w:tcBorders>
          </w:tcPr>
          <w:p>
            <w:pPr>
              <w:pStyle w:val="Normal"/>
              <w:spacing w:lineRule="auto" w:line="360"/>
              <w:jc w:val="both"/>
              <w:rPr>
                <w:rFonts w:ascii="Times New Roman" w:hAnsi="Times New Roman" w:eastAsia="Times New Roman" w:cs="Times New Roman"/>
                <w:b/>
                <w:b/>
                <w:bCs/>
                <w:sz w:val="20"/>
                <w:szCs w:val="20"/>
              </w:rPr>
            </w:pPr>
            <w:r>
              <w:rPr>
                <w:rFonts w:eastAsia="Times New Roman Cyr" w:cs="Times New Roman Cyr" w:ascii="Times New Roman Cyr" w:hAnsi="Times New Roman Cyr"/>
                <w:b/>
                <w:bCs/>
                <w:sz w:val="20"/>
                <w:szCs w:val="20"/>
              </w:rPr>
              <w:t>Российские рубли (за 100 рублей)</w:t>
            </w:r>
          </w:p>
        </w:tc>
        <w:tc>
          <w:tcPr>
            <w:tcW w:w="1310" w:type="dxa"/>
            <w:tcBorders>
              <w:top w:val="dashed" w:sz="6" w:space="0" w:color="auto"/>
              <w:left w:val="single" w:sz="6" w:space="0" w:color="000000"/>
              <w:bottom w:val="single" w:sz="12" w:space="0" w:color="000000"/>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596</w:t>
            </w:r>
          </w:p>
        </w:tc>
        <w:tc>
          <w:tcPr>
            <w:tcW w:w="1310" w:type="dxa"/>
            <w:tcBorders>
              <w:top w:val="dashed" w:sz="6" w:space="0" w:color="auto"/>
              <w:left w:val="single" w:sz="6" w:space="0" w:color="000000"/>
              <w:bottom w:val="single" w:sz="12" w:space="0" w:color="000000"/>
              <w:right w:val="dashed" w:sz="6" w:space="0" w:color="auto"/>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320</w:t>
            </w:r>
          </w:p>
        </w:tc>
        <w:tc>
          <w:tcPr>
            <w:tcW w:w="1310" w:type="dxa"/>
            <w:tcBorders>
              <w:top w:val="dashed" w:sz="6" w:space="0" w:color="auto"/>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299</w:t>
            </w:r>
          </w:p>
        </w:tc>
      </w:tr>
    </w:tbl>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sz w:val="26"/>
          <w:szCs w:val="26"/>
        </w:rPr>
        <w:t>Девизная политика проводится главным образом в форме валютной интервенции, т.е. вмешательства центрального банка в операции на валютном рынке с целью воздействия на курс национальной валюты. Особенностью валютной интервенции является относительно крупные масштабы и короткий период времен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Основной функцией Национального банка Украины является обеспечение стабильности денежной единицы. Это зафиксировано в ст. 99 Конституции, где сказано “Денежной единицей Украины является гривна. Обеспечение стабильности денежной единицы является основной функцией центрального банка страны - Национального банка Украины |3; 10|.</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 соответствии со ст. 8 Закона Украины “О банках и банковской деятельности” к основным функциям НБУ можно отнест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монопольный выпуск денег в обращение;</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расчетный и резервный центр банк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рефинансирование кредитно-банковских институт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управление государственным долгом, выполнение государственного бюджет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сохранение централизованного золотовалютного запаса стран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проведение валютной политик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координирование заграницей деятельности коммерческих банков стран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контроль за деятельностью кредитных институт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проведение кредитно-денежной политики |15; 145|.</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Выполнение НБУ своих функций по существу является реализацией денежно-кредитной политики в денежно-финансовой сфере. </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Функции центральных банков реализуются в их операциях, которые рассмотрены в третьей главе.</w:t>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sz w:val="28"/>
          <w:szCs w:val="28"/>
          <w:u w:val="single"/>
        </w:rPr>
      </w:pPr>
      <w:r>
        <w:rPr>
          <w:rFonts w:eastAsia="Times New Roman Cyr" w:cs="Times New Roman Cyr" w:ascii="Times New Roman Cyr" w:hAnsi="Times New Roman Cyr"/>
          <w:b/>
          <w:bCs/>
          <w:sz w:val="28"/>
          <w:szCs w:val="28"/>
          <w:u w:val="single"/>
        </w:rPr>
        <w:t xml:space="preserve">Глава 3. Операции центрального банка. </w:t>
      </w:r>
    </w:p>
    <w:p>
      <w:pPr>
        <w:pStyle w:val="Normal"/>
        <w:spacing w:lineRule="auto" w:line="360"/>
        <w:ind w:right="-567" w:hanging="0"/>
        <w:jc w:val="both"/>
        <w:rPr>
          <w:rFonts w:ascii="Times New Roman" w:hAnsi="Times New Roman" w:eastAsia="Times New Roman" w:cs="Times New Roman"/>
          <w:b/>
          <w:b/>
          <w:bCs/>
          <w:sz w:val="26"/>
          <w:szCs w:val="26"/>
        </w:rPr>
      </w:pPr>
      <w:r>
        <w:rPr>
          <w:rFonts w:eastAsia="Times New Roman Cyr" w:cs="Times New Roman Cyr" w:ascii="Times New Roman Cyr" w:hAnsi="Times New Roman Cyr"/>
          <w:b/>
          <w:bCs/>
          <w:sz w:val="26"/>
          <w:szCs w:val="26"/>
        </w:rPr>
        <w:t>3.1. Пассивные операци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Особенностью пассивных операций центральных банков состоит в том, что источником образования их ресурсов служат преимущественно не собственные капиталы и привлеченные вклады, а эмиссия банкнот.</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К основным пассивным операциям центральных банков относятся:</w:t>
      </w:r>
    </w:p>
    <w:p>
      <w:pPr>
        <w:pStyle w:val="Normal"/>
        <w:spacing w:lineRule="auto" w:line="360"/>
        <w:ind w:right="-567" w:hanging="0"/>
        <w:jc w:val="both"/>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ab/>
        <w:t xml:space="preserve">- </w:t>
      </w:r>
      <w:r>
        <w:rPr>
          <w:rFonts w:eastAsia="Times New Roman Cyr" w:cs="Times New Roman Cyr" w:ascii="Times New Roman Cyr" w:hAnsi="Times New Roman Cyr"/>
          <w:i/>
          <w:iCs/>
          <w:sz w:val="26"/>
          <w:szCs w:val="26"/>
        </w:rPr>
        <w:t>эмиссия банкнот;</w:t>
      </w:r>
    </w:p>
    <w:p>
      <w:pPr>
        <w:pStyle w:val="Normal"/>
        <w:spacing w:lineRule="auto" w:line="360"/>
        <w:ind w:right="-567" w:hanging="0"/>
        <w:jc w:val="both"/>
        <w:rPr>
          <w:rFonts w:ascii="Times New Roman" w:hAnsi="Times New Roman" w:eastAsia="Times New Roman" w:cs="Times New Roman"/>
          <w:i/>
          <w:i/>
          <w:iCs/>
          <w:sz w:val="26"/>
          <w:szCs w:val="26"/>
        </w:rPr>
      </w:pPr>
      <w:r>
        <w:rPr>
          <w:rFonts w:eastAsia="Times New Roman Cyr" w:cs="Times New Roman Cyr" w:ascii="Times New Roman Cyr" w:hAnsi="Times New Roman Cyr"/>
          <w:i/>
          <w:iCs/>
          <w:sz w:val="26"/>
          <w:szCs w:val="26"/>
        </w:rPr>
        <w:tab/>
        <w:t>- прием вкладов коммерческих банков и казначейства;</w:t>
      </w:r>
    </w:p>
    <w:p>
      <w:pPr>
        <w:pStyle w:val="Normal"/>
        <w:spacing w:lineRule="auto" w:line="360"/>
        <w:ind w:right="-567" w:hanging="0"/>
        <w:jc w:val="both"/>
        <w:rPr>
          <w:rFonts w:ascii="Times New Roman" w:hAnsi="Times New Roman" w:eastAsia="Times New Roman" w:cs="Times New Roman"/>
          <w:i/>
          <w:i/>
          <w:iCs/>
          <w:sz w:val="26"/>
          <w:szCs w:val="26"/>
        </w:rPr>
      </w:pPr>
      <w:r>
        <w:rPr>
          <w:rFonts w:eastAsia="Times New Roman Cyr" w:cs="Times New Roman Cyr" w:ascii="Times New Roman Cyr" w:hAnsi="Times New Roman Cyr"/>
          <w:i/>
          <w:iCs/>
          <w:sz w:val="26"/>
          <w:szCs w:val="26"/>
        </w:rPr>
        <w:tab/>
        <w:t>- операции по образованию собственного капитал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Главным источником ресурсов центральных банков в большинстве стран является </w:t>
      </w:r>
      <w:r>
        <w:rPr>
          <w:rFonts w:eastAsia="Times New Roman Cyr" w:cs="Times New Roman Cyr" w:ascii="Times New Roman Cyr" w:hAnsi="Times New Roman Cyr"/>
          <w:i/>
          <w:iCs/>
          <w:sz w:val="26"/>
          <w:szCs w:val="26"/>
        </w:rPr>
        <w:t xml:space="preserve">эмиссия банкнот </w:t>
      </w:r>
      <w:r>
        <w:rPr>
          <w:rFonts w:eastAsia="Times New Roman Cyr" w:cs="Times New Roman Cyr" w:ascii="Times New Roman Cyr" w:hAnsi="Times New Roman Cyr"/>
          <w:sz w:val="26"/>
          <w:szCs w:val="26"/>
        </w:rPr>
        <w:t>(от 54 до 85% всех пассивов). На современном этапе выпуск банкнот не обеспечен золотом. Повсеместно отменено официальное золотое содержание денежных единиц |13; 162|.</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Современный механизм эмиссии банкнот основан на кредитовании коммерческих банков, государства и увеличении золотовалютных резервов.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срочными обязательствами, а при покупке золота и иностранных валют - золотом и иностранной валютой. Отсюда следует, что обеспечением банкнотной эмиссии служат активы центрального банка. Размеры эмиссии банкнот зависят от активных операций центрального банк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Однако не все ссуды центрального банка кредитной системе  или государству связаны с новым выпуском банкнот.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Источником ресурсов центральных банков служат </w:t>
      </w:r>
      <w:r>
        <w:rPr>
          <w:rFonts w:eastAsia="Times New Roman Cyr" w:cs="Times New Roman Cyr" w:ascii="Times New Roman Cyr" w:hAnsi="Times New Roman Cyr"/>
          <w:i/>
          <w:iCs/>
          <w:sz w:val="26"/>
          <w:szCs w:val="26"/>
        </w:rPr>
        <w:t>вклады казначейства и коммерческих банков.</w:t>
      </w:r>
      <w:r>
        <w:rPr>
          <w:rFonts w:eastAsia="Times New Roman Cyr" w:cs="Times New Roman Cyr" w:ascii="Times New Roman Cyr" w:hAnsi="Times New Roman Cyr"/>
          <w:sz w:val="26"/>
          <w:szCs w:val="26"/>
        </w:rPr>
        <w:t xml:space="preserve"> Часть средств коммерческие банки обязаны хранить в виде кассовых резервов. Корреспондентский счет коммерческого банка в центральном равнозначен по своей ликвидности денежной наличности. Как правило коммерческие банки имеют определенный остаток на своем корреспондентском счете в центральном банке, который становится сосредоточением денежных резервов коммерческих банков. Центральный банк не уплачивает процентов по депозитам, однако бесплатно осуществляет расчетные операции |13; 166|.</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Наряду с банковскими вкладами большую роль в пассивах эмиссионных банков занимают вклады государства. </w:t>
      </w:r>
      <w:r>
        <w:rPr>
          <w:rFonts w:eastAsia="Times New Roman Cyr" w:cs="Times New Roman Cyr" w:ascii="Times New Roman Cyr" w:hAnsi="Times New Roman Cyr"/>
          <w:i/>
          <w:iCs/>
          <w:sz w:val="26"/>
          <w:szCs w:val="26"/>
        </w:rPr>
        <w:t>На долю собственного капитала</w:t>
      </w:r>
      <w:r>
        <w:rPr>
          <w:rFonts w:eastAsia="Times New Roman Cyr" w:cs="Times New Roman Cyr" w:ascii="Times New Roman Cyr" w:hAnsi="Times New Roman Cyr"/>
          <w:sz w:val="26"/>
          <w:szCs w:val="26"/>
        </w:rPr>
        <w:t xml:space="preserve"> обычно приходится не более 4%  пассив ЦБ</w:t>
      </w:r>
    </w:p>
    <w:p>
      <w:pPr>
        <w:pStyle w:val="Normal"/>
        <w:spacing w:lineRule="auto" w:line="360"/>
        <w:ind w:right="-567" w:hanging="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b/>
          <w:bCs/>
          <w:sz w:val="26"/>
          <w:szCs w:val="26"/>
        </w:rPr>
        <w:t>3.2. Активные операци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ab/>
      </w:r>
      <w:r>
        <w:rPr>
          <w:rFonts w:eastAsia="Times New Roman Cyr" w:cs="Times New Roman Cyr" w:ascii="Times New Roman Cyr" w:hAnsi="Times New Roman Cyr"/>
          <w:i/>
          <w:iCs/>
          <w:sz w:val="26"/>
          <w:szCs w:val="26"/>
        </w:rPr>
        <w:t xml:space="preserve">Активными </w:t>
      </w:r>
      <w:r>
        <w:rPr>
          <w:rFonts w:eastAsia="Times New Roman Cyr" w:cs="Times New Roman Cyr" w:ascii="Times New Roman Cyr" w:hAnsi="Times New Roman Cyr"/>
          <w:sz w:val="26"/>
          <w:szCs w:val="26"/>
        </w:rPr>
        <w:t>операциями называются операции по размещению банковских ресурсов. К основным активным операциям центрального банка относятся:</w:t>
      </w:r>
    </w:p>
    <w:p>
      <w:pPr>
        <w:pStyle w:val="Normal"/>
        <w:spacing w:lineRule="auto" w:line="360"/>
        <w:ind w:right="-567" w:hanging="0"/>
        <w:jc w:val="both"/>
        <w:rPr>
          <w:rFonts w:ascii="Times New Roman" w:hAnsi="Times New Roman" w:eastAsia="Times New Roman" w:cs="Times New Roman"/>
          <w:i/>
          <w:i/>
          <w:iCs/>
          <w:sz w:val="26"/>
          <w:szCs w:val="26"/>
        </w:rPr>
      </w:pPr>
      <w:r>
        <w:rPr>
          <w:rFonts w:eastAsia="Times New Roman Cyr" w:cs="Times New Roman Cyr" w:ascii="Times New Roman Cyr" w:hAnsi="Times New Roman Cyr"/>
          <w:i/>
          <w:iCs/>
          <w:sz w:val="26"/>
          <w:szCs w:val="26"/>
        </w:rPr>
        <w:tab/>
        <w:t>- учетно-ссудные операции;</w:t>
      </w:r>
    </w:p>
    <w:p>
      <w:pPr>
        <w:pStyle w:val="Normal"/>
        <w:spacing w:lineRule="auto" w:line="360"/>
        <w:ind w:right="-567" w:hanging="0"/>
        <w:jc w:val="both"/>
        <w:rPr>
          <w:rFonts w:ascii="Times New Roman" w:hAnsi="Times New Roman" w:eastAsia="Times New Roman" w:cs="Times New Roman"/>
          <w:i/>
          <w:i/>
          <w:iCs/>
          <w:sz w:val="26"/>
          <w:szCs w:val="26"/>
        </w:rPr>
      </w:pPr>
      <w:r>
        <w:rPr>
          <w:rFonts w:eastAsia="Times New Roman Cyr" w:cs="Times New Roman Cyr" w:ascii="Times New Roman Cyr" w:hAnsi="Times New Roman Cyr"/>
          <w:i/>
          <w:iCs/>
          <w:sz w:val="26"/>
          <w:szCs w:val="26"/>
        </w:rPr>
        <w:tab/>
        <w:t>- вложения в государственные ценные бумаги;</w:t>
      </w:r>
    </w:p>
    <w:p>
      <w:pPr>
        <w:pStyle w:val="Normal"/>
        <w:spacing w:lineRule="auto" w:line="360"/>
        <w:ind w:right="-567" w:hanging="0"/>
        <w:jc w:val="both"/>
        <w:rPr>
          <w:rFonts w:ascii="Times New Roman" w:hAnsi="Times New Roman" w:eastAsia="Times New Roman" w:cs="Times New Roman"/>
          <w:b/>
          <w:b/>
          <w:bCs/>
          <w:i/>
          <w:i/>
          <w:iCs/>
          <w:sz w:val="26"/>
          <w:szCs w:val="26"/>
        </w:rPr>
      </w:pPr>
      <w:r>
        <w:rPr>
          <w:rFonts w:eastAsia="Times New Roman Cyr" w:cs="Times New Roman Cyr" w:ascii="Times New Roman Cyr" w:hAnsi="Times New Roman Cyr"/>
          <w:i/>
          <w:iCs/>
          <w:sz w:val="26"/>
          <w:szCs w:val="26"/>
        </w:rPr>
        <w:tab/>
        <w:t>- операции с золотом и иностранной валютой.</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Учетно-ссудные операции</w:t>
      </w:r>
      <w:r>
        <w:rPr>
          <w:rFonts w:eastAsia="Times New Roman Cyr" w:cs="Times New Roman Cyr" w:ascii="Times New Roman Cyr" w:hAnsi="Times New Roman Cyr"/>
          <w:sz w:val="26"/>
          <w:szCs w:val="26"/>
        </w:rPr>
        <w:t xml:space="preserve"> представлены двумя видами операций: учетными операциями и краткосрочными ссудами государству и банкам. Главными заемщиками центральных банков выступают коммерческие банки и государство.</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К ссудам центральных банков коммерческие банки прибегают для целевого кредитования своих клиентов, а также в период напряженного положения на денежном рынке. Такие ссуды принимают следующие форм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переучет и перезалог векселей;</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перезалог ценных бумаг;</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целевые ссуды центрального банка на инвестиционные цел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Центральные банки переучитывают векселя, предоставляемые коммерческими банками. Покупка векселей у коммерческих банков называется переучетом, т.к. при этом происходит вторичный учет векселей, которые коммерческие банки купили у своих клиентов. Учет казначейских векселей служит в большинстве промышленных стран главным инструментом краткосрочного кредитования государства. Перезалог векселей - это краткосрочные ссуды под векселя, предъявленные коммерческим банкам.</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ерезалог ценных бумаг - выдача банковских ссуд под государственные ценные бумаги, однако в некоторых странах допускается также выдача ссуд под другие виды ценных бумаг |14; 231|.</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Методом покрытия кассовых резервов могут быть прямые банковские ссуды правительству сроком не более одного года. Краткосрочные ссуды коммерческим банкам предоставляются под обеспечение простыми и переводными векселями, ценными бумагами и другими активами. </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Вложения в государственные ценные бумаги</w:t>
      </w:r>
      <w:r>
        <w:rPr>
          <w:rFonts w:eastAsia="Times New Roman Cyr" w:cs="Times New Roman Cyr" w:ascii="Times New Roman Cyr" w:hAnsi="Times New Roman Cyr"/>
          <w:sz w:val="26"/>
          <w:szCs w:val="26"/>
        </w:rPr>
        <w:t xml:space="preserve"> могут осуществляться банком с различными целям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о-первых, покупка центральными банками государственных облигаций служит главной и даже единственной формой кредитования правительства для покрытия бюджетного дефицита. Прямое кредитование государства практически отсутствует или ограничено законом.</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торой целью покупки центральным банком государственных облигаций является регулирование ликвидности банковской системы и управление государственным долгом в ходе проведения денежно-кредитной политики. Для увеличения ресурсов коммерческих банков центральные банки, в частности, используют операции типа РЕПО, т.е. покупая у банков государственные ценные бумаги, одновременно берут на себя обязательство обратной последующей продажи этих бумаг через определенный срок по заранее фиксированной цене |11; 165|.</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i/>
          <w:iCs/>
          <w:sz w:val="26"/>
          <w:szCs w:val="26"/>
        </w:rPr>
        <w:t>Операции на открытом рынке</w:t>
      </w:r>
      <w:r>
        <w:rPr>
          <w:rFonts w:eastAsia="Times New Roman Cyr" w:cs="Times New Roman Cyr" w:ascii="Times New Roman Cyr" w:hAnsi="Times New Roman Cyr"/>
          <w:sz w:val="26"/>
          <w:szCs w:val="26"/>
        </w:rPr>
        <w:t xml:space="preserve"> - это продажа и покупка ценных бумаг. Путем операций на открытом рынке эмиссионные банки могут повышать либо понижать общий объем средств у коммерческих банков, предназначенных на финансирование других потребностей, помимо кредитования государств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 условиях когда необходимо стабилизировать либо уменьшить массу денег в обращении, удержать рост платежеспособного спроса, снизить инфляцию, центральный банк продает ценные бумаги коммерческим банкам. У последних уменьшается первичные резервы, вследствие чего сокращается общий объем денежной массы. Центральный банк может продавать ценные бумаги и другим субъектам (предпринимателям, населению) через систему фондового рынка. В этом случае у коммерческих банков снижаются обязательные резервы, т.к. сокращаются остатки денег на счетах их клиент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Если требуется увеличить денежную массу, центральный банк покупает ценные бумаги у коммерческих банков, предприятий, населения. Вследствие увеличиваются остатки денег, в том числе и на счетах в банках и соответственно растет объем денег в обращении |1; 96|.</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i/>
          <w:iCs/>
          <w:sz w:val="26"/>
          <w:szCs w:val="26"/>
        </w:rPr>
        <w:tab/>
        <w:t xml:space="preserve">Девизные операции </w:t>
      </w:r>
      <w:r>
        <w:rPr>
          <w:rFonts w:eastAsia="Times New Roman Cyr" w:cs="Times New Roman Cyr" w:ascii="Times New Roman Cyr" w:hAnsi="Times New Roman Cyr"/>
          <w:sz w:val="26"/>
          <w:szCs w:val="26"/>
        </w:rPr>
        <w:t>- это покупка и продажа центральным банком иностранной валюты для поддержания в определенных пределах курса национальной денежной единицы.</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Все эти операции соответствуют деятельности центрального банка как эмиссионного, кредитного и расчетного центра государства. </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Cyr" w:cs="Times New Roman Cyr" w:ascii="Times New Roman Cyr" w:hAnsi="Times New Roman Cyr"/>
          <w:b/>
          <w:bCs/>
          <w:sz w:val="28"/>
          <w:szCs w:val="28"/>
          <w:u w:val="single"/>
        </w:rPr>
        <w:t xml:space="preserve">Заключение. </w:t>
      </w:r>
    </w:p>
    <w:p>
      <w:pPr>
        <w:pStyle w:val="Normal"/>
        <w:spacing w:lineRule="auto" w:line="360"/>
        <w:ind w:right="-567" w:hanging="0"/>
        <w:jc w:val="both"/>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ab/>
      </w:r>
      <w:r>
        <w:rPr>
          <w:rFonts w:eastAsia="Times New Roman Cyr" w:cs="Times New Roman Cyr" w:ascii="Times New Roman Cyr" w:hAnsi="Times New Roman Cyr"/>
          <w:sz w:val="26"/>
          <w:szCs w:val="26"/>
        </w:rPr>
        <w:t>В настоящее время центральный банк служит центром всей кредитной системы. Возникновение центральных банков связано с централизацией банкнотной эмиссии в наиболее крупном и надежном коммерческом банке. Такие банки стали называться эмиссионными. Центральные эмиссионные банки создавались двумя путями: на базе крупнейших коммерческих банков, в которых происходила централизация эмиссии и путем образования центрального банка государств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о характеру собственности банки можно разделить на: государственные, акционерные и смешанные.</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Центральный банк представляет собой орган государственного регулирования экономики и призван регулировать денежное обращение, кредит и валютный курс, а также стимулировать рост национальной экономик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Главнейшими задачами центрального банка являются: укрепление денежного обращения в стране; сглаживание финансовых спадов, управление государственным долгом и регулирование деятельности банков. Таким образом, успешное выполнение задач центральным банком способствует развитию экономик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В современных условиях центральные банки выполняют следующие функции: эмиссионный центр страны, “банк банков”, банк правительства, валютный центр, центр денежно-кредитного регулирования экономики.</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Функция эмиссионного центра заключается в том, что центральный банк обладает монопольным правом на выпуск банкнот. Функция “банка банков” - в том, что главными клиентами центрального банка являются главным образом кредитные учреждения, в основном коммерческие банки. Как банк правительства центральный банк осуществляет исполнение государственного бюджета по доходам и расходам, а также является агентом государства по размещению государственного долга. Функция денежно-кредитного регулирования на современном этапе является важнейшей функцией центрального банка. Регулирование экономики центральным банком происходит через денежно-кредитную политику. Кредитно-денежная политика, в зависимости от состояния экономики, направлена либо на стимулирование кредита и денежной эмиссии, либо на их сдерживание и ограничение. Основными инструментами денежно-кредитной политики являются: учетная (дисконтная) политика, политика минимальных резервов, операции на открытом рынке, депозитная политика и валютная политик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Учетная политика центрального банка - это механизм непосредственного его воздействия на ликвидность кредитных учреждений и косвенного воздействия на экономику в целом.</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Политика минимальных резервов, как метод денежно-кредитного регулирования, является наиболее действенным влиянием на наличноденежный объем ресурсов банка и их кредитные возможности.  Операции на открытом рынке - наиболее гибкий метод регулирования ликвидности и кредитных возможностей банков. Эти операции используются наиболее активно в период роста дефицитов федеральных и местных бюджет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Свои функции центральный банк осуществляет через банковские операции - пассивные и активные. Пассивные операции - операции по привлечению банковских ресурсов. Активные - операции по размещению банковских ресурсов.</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К основным пассивным операциям относятся: эмиссия банкнот, прием вкладов коммерческих банков, операции по образованию собственного капитала.</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К активным операциям относятся учетно-ссудные операции, вложения в государственные ценные бумаги, операции с злотом и иностранной валютой.</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Таким образом, центральный банк является главным регулятором денежного обращения в стране.</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ind w:right="-567" w:hanging="0"/>
        <w:jc w:val="center"/>
        <w:rPr>
          <w:rFonts w:ascii="Times New Roman" w:hAnsi="Times New Roman" w:eastAsia="Times New Roman" w:cs="Times New Roman"/>
          <w:b/>
          <w:b/>
          <w:bCs/>
          <w:sz w:val="28"/>
          <w:szCs w:val="28"/>
          <w:u w:val="single"/>
        </w:rPr>
      </w:pPr>
      <w:r>
        <w:rPr>
          <w:rFonts w:eastAsia="Times New Roman Cyr" w:cs="Times New Roman Cyr" w:ascii="Times New Roman Cyr" w:hAnsi="Times New Roman Cyr"/>
          <w:b/>
          <w:bCs/>
          <w:sz w:val="28"/>
          <w:szCs w:val="28"/>
          <w:u w:val="single"/>
        </w:rPr>
        <w:t>Литература.</w:t>
      </w:r>
    </w:p>
    <w:p>
      <w:pPr>
        <w:pStyle w:val="Normal"/>
        <w:spacing w:lineRule="auto" w:line="360"/>
        <w:ind w:right="-567" w:hanging="0"/>
        <w:jc w:val="both"/>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 Банки и банковские операции: Учебник для ВУЗов. / Под ред. Е.Ф.Жукова. -М.: Банки и биржи, ЮНИТИ, 1997. -471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2. I.Болгарiн. Функции НБУ та економiчне прогнозування. </w:t>
      </w:r>
      <w:r>
        <w:rPr>
          <w:rFonts w:eastAsia="Times New Roman" w:cs="Times New Roman" w:ascii="Times New Roman" w:hAnsi="Times New Roman"/>
          <w:i/>
          <w:iCs/>
          <w:sz w:val="26"/>
          <w:szCs w:val="26"/>
        </w:rPr>
        <w:t>//</w:t>
      </w:r>
      <w:r>
        <w:rPr>
          <w:rFonts w:eastAsia="Times New Roman Cyr" w:cs="Times New Roman Cyr" w:ascii="Times New Roman Cyr" w:hAnsi="Times New Roman Cyr"/>
          <w:sz w:val="26"/>
          <w:szCs w:val="26"/>
        </w:rPr>
        <w:t xml:space="preserve"> Biсник НБУ. -1998. - № 4. -с.4-5.</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3. I.Болгарiн. Функцiя кредитора останньоi iнстанцii: базовi принципи”. // Вiсник НБУ. -2000. -№ 5. -с.10-11.</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4. Бугулов В.М. Бугулова Т.В. Нацiональний банк та його операцii: конспект лекцiй. -К.: МАУП, 2000. -44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5. Волкова Н.И. Деньги, кредит, банки. Учебное пособие. -Донецк. КИТИС, 2000. -286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r>
        <w:rPr>
          <w:rFonts w:eastAsia="Times New Roman Cyr" w:cs="Times New Roman Cyr" w:ascii="Times New Roman Cyr" w:hAnsi="Times New Roman Cyr"/>
          <w:sz w:val="26"/>
          <w:szCs w:val="26"/>
        </w:rPr>
        <w:t>6. Гребеник Н.I. Основi засади грошово-кредитноi полiтики на 2001 рiк. // Вiсник НБУ. -2000. -№ 1. -с.2-4.</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7. Гребеник Н.I. Монетарнi iинструменти управлiння грошово-кредитним ринком. // Вiсник НБУ. -1999. .№9. -с.6.</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8. Гриценко О. Грошi та грошово-кредитна полiтика. Навч. посiбник. -К.: Основи, 1997. -180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9. Деньги, кредит, банки: Учебник. / Под ред. О.И.Лаврушина. -М.: Финансы и статистика, 1998. -448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0. Лютий I. Роль грошово-кредитноi полiтики НБУ у стабiлiзацii кредитного ринку. // Банкiвска справа. 2000. -№ 3. -с.7-10.</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1. Лютий I. Грошово-кредитна полiтика в умовах перехiдноi економiки: Монографiя. -К.: Атiка, 2000. -240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2. Нацiональний банк i грошово-кредитна полiтика: Пiдручник. / За ред. А.М.Мороза. -К.: КНЕУ, 1998. -368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3. Общая теория денег и кредита: Учебник. / Под ред. Е.Ф.Жукова. -М.: ЮНИТИ. Банки и биржи, 1998. -475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4. Основы банковского дела. / Под ред. А.М.Мороза. -К.: МП Либра, 1994. -330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5. Остапшин Т.П. Основи банкiвьскоi справи: Курс лекцiй. -К.: МАУП, 1999. -112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6. Паламарчук В.О., Бойченко О.Л. Банкiвська дiяльнiсть за умов перехiдноi экономiки.. // Финансы Украiни. -1998. -№ 4. -с.29-40.</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7. Поляков В.П., Москвина Л.А. Структура и функции центральных банков. Зарубежный опыт. Учебное пособие. -М.: ИНФРА-М, 1996. -234С.</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8. Савлук М. Грошово-кредитна полiтика НБУ та оцiнка ii эфективностi. // Вiсник НБУ. -1999. -№ 1. -с.3-7.</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19. Сохань П. Становлення банкiвськоi системи Украiни. // Банкiвська справа. -1996. -№ 3. -с. 34-46.</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0. Харiн А. Денежно-кредитная политика центрального банка. // Бихнес Информ. -1998. -№ 3. -с.57-80 (начало).</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1. Харiн А. Денежно-кредитная политика центрального банка. // Бизнес Информ. -1998. -№ 4. -с.68-70 (окончание).</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 xml:space="preserve">22. Циганков С. Мicце та роль Центрального банку в фiнансово-кредитноi cистемi держави. // Банкiвська справа. 1999. -№ 3. -с.19-22. </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3.  Основнi монетарнi параметри грошово-кредитного ринку Украiни у 2000 р. // Вiсник НБУ. -2001. -№ 2. -с.22.</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4. Основнi монетарнi параметри грошово-кредитного ринку Украiни у у у   у 1999 р. // Вiсник НБУ. -2000. -№ 2. -с.59.</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5. Основнi монетарнi параметри грошово-кредитного ринку Украiни у у у   у 1998 р. // Вiсник НБУ. -1999. -№ 2. -с.41.</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6. Офiцiйний курс гривнiщодо Евро, доллара США., нiмецькоi марки та росiйского рубля у 2000 р.// Вiсник НБУ. -2001. -№ 2. -с.28-29.</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7. Офiцiйний курс гривнiщодо Евро, доллара США., нiмецькоi марки та росiйского рубля у 1999 р.// Вiсник НБУ. -2000. -№ 2. -с.27-29.</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rPr>
        <w:tab/>
        <w:t>28. Офiцiйний курс гривнiщодо Евро, доллара США., нiмецькоi марки та росiйского рубля у 1998 р.// Вiсник НБУ. -1999. -№ 2. -с.26-27.</w:t>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ind w:righ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4-17T08:47:00Z</dcterms:created>
  <dc:creator>Ивлева Алена</dc:creator>
  <dc:description/>
  <dc:language>en-US</dc:language>
  <cp:lastModifiedBy>Алена</cp:lastModifiedBy>
  <cp:lastPrinted>2001-04-25T15:09:00Z</cp:lastPrinted>
  <dcterms:modified xsi:type="dcterms:W3CDTF">2001-11-25T09:36:00Z</dcterms:modified>
  <cp:revision>21</cp:revision>
  <dc:subject>центральный банк</dc:subject>
  <dc:title>курсовая</dc:title>
</cp:coreProperties>
</file>