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1476749560"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79569519"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241705929"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1181963472"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2140351881"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752860991"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