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300" w:after="0"/>
        <w:ind w:left="1080" w:right="-306" w:hanging="0"/>
        <w:rPr>
          <w:sz w:val="40"/>
        </w:rPr>
      </w:pPr>
      <w:r>
        <w:rPr>
          <w:sz w:val="40"/>
        </w:rPr>
        <w:t>Правовое положение лиц, отбывающих наказание</w:t>
      </w:r>
    </w:p>
    <w:p>
      <w:pPr>
        <w:pStyle w:val="Normal"/>
        <w:spacing w:lineRule="auto" w:line="360" w:before="60" w:after="0"/>
        <w:ind w:left="0" w:right="-306" w:firstLine="30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ишение свободы как вид уголовного наказания заключается в принудительной изоляции преступника от общества с возло</w:t>
        <w:softHyphen/>
        <w:t>жением обязанности подчиняться установленным в местах ли</w:t>
        <w:softHyphen/>
        <w:t>шения свободы правилам поведения, соблюдение которых обес</w:t>
        <w:softHyphen/>
        <w:t>печивается постоянным и всесторонним надзором за ним со стороны администрации учреждений, исполняющих наказания.</w:t>
      </w:r>
    </w:p>
    <w:p>
      <w:pPr>
        <w:pStyle w:val="2"/>
        <w:spacing w:lineRule="auto" w:line="360"/>
        <w:ind w:left="0" w:right="-306" w:firstLine="30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удебной практике Российской Федерации лишение свобо</w:t>
        <w:softHyphen/>
        <w:t>ды традиционно занимает значительное место среди других ви</w:t>
        <w:softHyphen/>
        <w:t>дов наказаний. Так, осуждение к этому виду наказания состави</w:t>
        <w:softHyphen/>
        <w:t>ло: в 1992 г.-36,5%; 1993 г.-37,3%; 1994 г.-39,5%; 1996г.-33,9 % от общего числа осужденных. В соответствии с действующими нормами, определяющими правовой статус лиц, лишенных свободы, основой его содержа</w:t>
        <w:softHyphen/>
        <w:t>ния следует считать обязанности и права осужденных, установ</w:t>
        <w:softHyphen/>
        <w:t>ленные для граждан РФ с ограничениями, предусмотренными законодательством для осужденных, а также вытекающими из порядка и условий отбывания в конкретном виде исправитель</w:t>
        <w:softHyphen/>
        <w:t>ного учреждения.</w:t>
      </w:r>
    </w:p>
    <w:p>
      <w:pPr>
        <w:pStyle w:val="Normal"/>
        <w:spacing w:lineRule="auto" w:line="360"/>
        <w:ind w:left="0" w:right="-306" w:firstLine="30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sz w:val="28"/>
          <w:szCs w:val="28"/>
        </w:rPr>
        <w:t xml:space="preserve">Лишение свободы с юридической точки зрения представляет собой комплекс право ограничений: </w:t>
      </w:r>
      <w:r>
        <w:rPr>
          <w:rFonts w:cs="Arial" w:ascii="Arial" w:hAnsi="Arial"/>
          <w:i/>
          <w:iCs/>
          <w:sz w:val="28"/>
          <w:szCs w:val="28"/>
        </w:rPr>
        <w:t>одних прав и свобод</w:t>
      </w:r>
      <w:r>
        <w:rPr>
          <w:rFonts w:cs="Arial" w:ascii="Arial" w:hAnsi="Arial"/>
          <w:sz w:val="28"/>
          <w:szCs w:val="28"/>
        </w:rPr>
        <w:t xml:space="preserve"> осуж</w:t>
        <w:softHyphen/>
        <w:t xml:space="preserve">денный лишается полностью, </w:t>
      </w:r>
      <w:r>
        <w:rPr>
          <w:rFonts w:cs="Arial" w:ascii="Arial" w:hAnsi="Arial"/>
          <w:i/>
          <w:iCs/>
          <w:sz w:val="28"/>
          <w:szCs w:val="28"/>
        </w:rPr>
        <w:t>в других</w:t>
      </w:r>
      <w:r>
        <w:rPr>
          <w:rFonts w:cs="Arial" w:ascii="Arial" w:hAnsi="Arial"/>
          <w:sz w:val="28"/>
          <w:szCs w:val="28"/>
        </w:rPr>
        <w:t xml:space="preserve"> - ограничивается, </w:t>
      </w:r>
      <w:r>
        <w:rPr>
          <w:rFonts w:cs="Arial" w:ascii="Arial" w:hAnsi="Arial"/>
          <w:i/>
          <w:iCs/>
          <w:sz w:val="28"/>
          <w:szCs w:val="28"/>
        </w:rPr>
        <w:t>тре</w:t>
        <w:softHyphen/>
        <w:t>тьи</w:t>
      </w:r>
      <w:r>
        <w:rPr>
          <w:rFonts w:cs="Arial" w:ascii="Arial" w:hAnsi="Arial"/>
          <w:sz w:val="28"/>
          <w:szCs w:val="28"/>
        </w:rPr>
        <w:t xml:space="preserve"> - претерпевают видоизменения. Если говорить о лишении осужденного основных (конституционных) прав и свобод, то слова «лишение свободы» прежде всего означают невозмож</w:t>
        <w:softHyphen/>
        <w:t>ность свободного передвижения осужденного по территории РФ и выбора им места жительства, т.е. права и свободы, гарантиро</w:t>
        <w:softHyphen/>
        <w:t xml:space="preserve">ванные гражданину ст. </w:t>
      </w:r>
      <w:r>
        <w:rPr>
          <w:rFonts w:cs="Arial" w:ascii="Arial" w:hAnsi="Arial"/>
          <w:b/>
          <w:bCs/>
          <w:sz w:val="28"/>
          <w:szCs w:val="28"/>
        </w:rPr>
        <w:t>22</w:t>
      </w:r>
      <w:r>
        <w:rPr>
          <w:rFonts w:cs="Arial" w:ascii="Arial" w:hAnsi="Arial"/>
          <w:sz w:val="28"/>
          <w:szCs w:val="28"/>
        </w:rPr>
        <w:t xml:space="preserve"> и </w:t>
      </w:r>
      <w:r>
        <w:rPr>
          <w:rFonts w:cs="Arial" w:ascii="Arial" w:hAnsi="Arial"/>
          <w:b/>
          <w:bCs/>
          <w:sz w:val="28"/>
          <w:szCs w:val="28"/>
        </w:rPr>
        <w:t xml:space="preserve">27 </w:t>
      </w:r>
      <w:r>
        <w:rPr>
          <w:rFonts w:cs="Arial" w:ascii="Arial" w:hAnsi="Arial"/>
          <w:sz w:val="28"/>
          <w:szCs w:val="28"/>
        </w:rPr>
        <w:t>Конституции РФ. (</w:t>
      </w:r>
      <w:r>
        <w:rPr>
          <w:rFonts w:cs="Arial" w:ascii="Arial" w:hAnsi="Arial"/>
          <w:i/>
          <w:iCs/>
          <w:sz w:val="28"/>
          <w:szCs w:val="28"/>
        </w:rPr>
        <w:t>ст22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>Каждый имеет право на свободу и личную неприкосновенность. Арест, заключение под стражу и содержание под стражей допускается только по судебному решению. Ст27 Гласит Каждый, кто законно находиться на территории Российской Федерации имеет право свободно передвигаться, выбирать место пребывания и жительства)</w:t>
      </w:r>
    </w:p>
    <w:p>
      <w:pPr>
        <w:pStyle w:val="3"/>
        <w:spacing w:lineRule="auto" w:line="360"/>
        <w:ind w:left="40" w:right="-306" w:firstLine="2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к, осужденные к лишению свободы, обязаны весь срок на</w:t>
        <w:softHyphen/>
        <w:t>казания находиться в исправительном учреждении. Им запре</w:t>
        <w:softHyphen/>
        <w:t>щено нарушать линию охраны объектов исправительных учре</w:t>
        <w:softHyphen/>
        <w:t>ждений. Побег из мест лишения свободы, согласно ст. 313 УК, является преступлением. Вместе с тем определенным категориям осужденных разрешен выезд за пределы территории исправи</w:t>
        <w:softHyphen/>
        <w:t>тельных учреждений. Так, работающим осужденным предостав</w:t>
        <w:softHyphen/>
        <w:t>ляется ежегодный оплачиваемый отпуск от 12 до 24 рабочих дней с правом выезда за пределы исправительного учреждения. Кроме того, осужденным, содержащимся в исправительных и воспитательных колониях, а также оставленным в следственных изоляторах и тюрьмах для ведения работ по хозяйственному обслуживанию, могут быть разрешены выезды за пределы мест лишения свободы в связи с исключительными личными обстоя</w:t>
        <w:softHyphen/>
        <w:t>тельствами сроком до 7 суток, не считая времени, необходимого для проезда туда и обратно. Время нахождения осужденного вне пределов исправительного учреждения засчитывается в срок отбывания наказания. Ограничения или лишения определенных прав и свобод гра</w:t>
        <w:softHyphen/>
        <w:t>ждан в статусе осужденного могут закрепляться не только в за</w:t>
        <w:softHyphen/>
        <w:t>коне, но и в приговоре суда в виде дополнительного наказания, например, лишения права, заниматься определенной деятельно</w:t>
        <w:softHyphen/>
        <w:t>стью; а также в правилах режима, устанавливающих постоян</w:t>
        <w:softHyphen/>
        <w:t xml:space="preserve">ный надзор за осужденными. </w:t>
      </w:r>
    </w:p>
    <w:p>
      <w:pPr>
        <w:pStyle w:val="Normal"/>
        <w:spacing w:lineRule="auto" w:line="360"/>
        <w:ind w:left="80" w:right="-306" w:firstLine="300"/>
        <w:rPr/>
      </w:pPr>
      <w:r>
        <w:rPr>
          <w:rFonts w:cs="Arial" w:ascii="Arial" w:hAnsi="Arial"/>
          <w:sz w:val="28"/>
          <w:szCs w:val="28"/>
        </w:rPr>
        <w:t>Многие конституционные права и свободы граждан в статусе осужденного могут быть не исполнены не прямо в силу их зако</w:t>
        <w:softHyphen/>
        <w:t>нодательного запрета, а косвенно, например, в силу режима ис</w:t>
        <w:softHyphen/>
        <w:t>полнения наказания. Рассмотрим это на примере конституцион</w:t>
        <w:softHyphen/>
        <w:t>ного права на образование. Согласно ст. 43 Конституции РФ каждый гражданин имеет право на образование. Основное об</w:t>
        <w:softHyphen/>
        <w:t>щее образование обязательно, в том числе и для осужденных к лишению свободы, не достигших возраста 30 лет, что закрепле</w:t>
        <w:softHyphen/>
        <w:t xml:space="preserve">но ст. </w:t>
      </w:r>
      <w:r>
        <w:rPr>
          <w:rFonts w:cs="Arial" w:ascii="Arial" w:hAnsi="Arial"/>
          <w:b/>
          <w:bCs/>
          <w:sz w:val="28"/>
          <w:szCs w:val="28"/>
        </w:rPr>
        <w:t>112</w:t>
      </w:r>
      <w:r>
        <w:rPr>
          <w:rFonts w:cs="Arial" w:ascii="Arial" w:hAnsi="Arial"/>
          <w:sz w:val="28"/>
          <w:szCs w:val="28"/>
        </w:rPr>
        <w:t xml:space="preserve"> УИК. Кроме того, осужденным, желающим получить среднее (полное) образование, администрация учреждения и органы местного самоуправления обязаны создать необходимые условия для этого.</w:t>
      </w:r>
    </w:p>
    <w:p>
      <w:pPr>
        <w:pStyle w:val="Normal"/>
        <w:spacing w:lineRule="auto" w:line="360"/>
        <w:ind w:left="160" w:right="-306" w:firstLine="3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отношении получения высшего образования в уголовно-исполнительном законодательстве никаких норм не содержится. Другими словами, его получение теоретически возможно, но практически оно не реализуемо, ибо это связано с созданием в этих учреждениях специальных учебно-консультационных пунк</w:t>
        <w:softHyphen/>
        <w:t>тов, что в настоящее время практически нереально. Возмож</w:t>
        <w:softHyphen/>
        <w:t>ность покидать пределы этих учреждений осужденным по при</w:t>
        <w:softHyphen/>
        <w:t>чине учебы в вузах законодательство не предусматривает.</w:t>
      </w:r>
    </w:p>
    <w:p>
      <w:pPr>
        <w:pStyle w:val="Normal"/>
        <w:spacing w:lineRule="auto" w:line="360"/>
        <w:ind w:left="160" w:right="-306" w:firstLine="320"/>
        <w:rPr/>
      </w:pPr>
      <w:r>
        <w:rPr>
          <w:rFonts w:cs="Arial" w:ascii="Arial" w:hAnsi="Arial"/>
          <w:sz w:val="28"/>
          <w:szCs w:val="28"/>
        </w:rPr>
        <w:t>Резко ограничивается право гражданина пользоваться дос</w:t>
        <w:softHyphen/>
        <w:t xml:space="preserve">тижениями культуры и искусства (ст. 44 Конституции РФ </w:t>
      </w:r>
      <w:r>
        <w:rPr>
          <w:rFonts w:cs="Arial" w:ascii="Arial" w:hAnsi="Arial"/>
          <w:i/>
          <w:iCs/>
          <w:sz w:val="28"/>
          <w:szCs w:val="28"/>
        </w:rPr>
        <w:t>Каждому гарантируется свобода литературного, художественного, научного, технического и других видов творчества, преподавания. Интеллектуальная собственность охраняется законом</w:t>
      </w:r>
      <w:r>
        <w:rPr>
          <w:rFonts w:cs="Arial" w:ascii="Arial" w:hAnsi="Arial"/>
          <w:sz w:val="28"/>
          <w:szCs w:val="28"/>
        </w:rPr>
        <w:t>), по</w:t>
        <w:softHyphen/>
        <w:t>скольку характер наказания в виде лишения свободы ограничи</w:t>
        <w:softHyphen/>
        <w:t>вает возможности личности знакомиться с этими достижениями в условиях изоляции от общества и ограничения в свободе пе</w:t>
        <w:softHyphen/>
        <w:t>редвижения.</w:t>
      </w:r>
    </w:p>
    <w:p>
      <w:pPr>
        <w:pStyle w:val="Normal"/>
        <w:spacing w:lineRule="auto" w:line="360"/>
        <w:ind w:left="40" w:right="-306" w:firstLine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обода научного, технического и других видов творчества осужденных ограничивается в связи с тем, что в распоряжение осужденного не предоставляются необходимые для этого усло</w:t>
        <w:softHyphen/>
        <w:t>вия. Однако они имеют определенные возможности заниматься рационализаторской и изобретательской работой, участвовать в кружках художественной самодеятельности, заниматься изобра</w:t>
        <w:softHyphen/>
        <w:t>зительным искусством. Их авторские права, права изобретате</w:t>
        <w:softHyphen/>
        <w:t>лей и рационализаторов охраняются законом.</w:t>
      </w:r>
    </w:p>
    <w:p>
      <w:pPr>
        <w:pStyle w:val="Normal"/>
        <w:spacing w:lineRule="auto" w:line="360"/>
        <w:ind w:left="0" w:right="-306" w:firstLine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нституция РФ гарантирует гражданам свободу слова, пе</w:t>
        <w:softHyphen/>
        <w:t>чати, собраний, митингов, демонстраций, шествий. Однако ре</w:t>
        <w:softHyphen/>
        <w:t>жим лишения свободы исключает возможность предоставления перечисленных свобод в полном объеме. Они имеют возмож</w:t>
        <w:softHyphen/>
        <w:t>ность выступать на собраниях, в многотиражных и стенных га</w:t>
        <w:softHyphen/>
        <w:t>зетах учреждений, но все собрания осужденных, как и печать, организуются и находятся под контролем администрации.</w:t>
      </w:r>
    </w:p>
    <w:p>
      <w:pPr>
        <w:pStyle w:val="Normal"/>
        <w:spacing w:lineRule="auto" w:line="360"/>
        <w:ind w:left="0" w:right="-306" w:firstLine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прикосновенность жилища и охрана личной жизни, тайна переписки, почтовых, телеграфных и иных сообщений, провоз</w:t>
        <w:softHyphen/>
        <w:t>глашенные основным законом, на осужденных не распростра</w:t>
        <w:softHyphen/>
        <w:t>няются. Их вещи, спальное место и они сами могут быть под</w:t>
        <w:softHyphen/>
        <w:t>вергнуты обыску или досмотру с целью обнаружения и изъятия запрещенных предметов, а корреспонденция и передачи подле</w:t>
        <w:softHyphen/>
        <w:t>жат цензуре и досмотру.</w:t>
      </w:r>
    </w:p>
    <w:p>
      <w:pPr>
        <w:pStyle w:val="Normal"/>
        <w:spacing w:lineRule="auto" w:line="360"/>
        <w:ind w:left="0" w:right="-306" w:firstLine="280"/>
        <w:rPr/>
      </w:pPr>
      <w:r>
        <w:rPr>
          <w:rFonts w:cs="Arial" w:ascii="Arial" w:hAnsi="Arial"/>
          <w:sz w:val="28"/>
          <w:szCs w:val="28"/>
        </w:rPr>
        <w:t>Итак, значительное количество конституционных прав и свобод граждан в правовом статусе осужденных к лишению свободы ограничивается, видоизменяется или вообще отсутст</w:t>
        <w:softHyphen/>
        <w:t>вует. Однако многие из конституционных прав и свобод граж</w:t>
        <w:softHyphen/>
        <w:t>дан целиком и полностью реализуются в правовом статусе осу</w:t>
        <w:softHyphen/>
        <w:t>жденного. Например, положения ст. 19 Конституции</w:t>
      </w:r>
      <w:r>
        <w:rPr>
          <w:rFonts w:cs="Arial" w:ascii="Arial" w:hAnsi="Arial"/>
          <w:b/>
          <w:bCs/>
          <w:sz w:val="28"/>
          <w:szCs w:val="28"/>
        </w:rPr>
        <w:t xml:space="preserve"> РФ</w:t>
      </w:r>
      <w:r>
        <w:rPr>
          <w:rFonts w:cs="Arial" w:ascii="Arial" w:hAnsi="Arial"/>
          <w:sz w:val="28"/>
          <w:szCs w:val="28"/>
        </w:rPr>
        <w:t xml:space="preserve"> о том,  что государство гарантирует равенство прав и свобод человека и гражданина независимо от пола, расы, национальности, язы</w:t>
        <w:softHyphen/>
        <w:t>ка, происхождения, имущественного и иного положения, отно</w:t>
        <w:softHyphen/>
        <w:t>шения к религии и т.д. сохраняются в правовом положении осу</w:t>
        <w:softHyphen/>
        <w:t>жденного. Аналогично решаются и положения ст. 21 Конститу</w:t>
        <w:softHyphen/>
        <w:t>ции РФ о том, что «никто не должен подвергаться пыткам, на</w:t>
        <w:softHyphen/>
        <w:t>силию, другому жестокому или унижающему человеческое дос</w:t>
        <w:softHyphen/>
        <w:t>тоинство обращению и наказанию», или ст. 48 о гарантиях на право получения любым гражданином квалифицированной юридической помощи и т.д.</w:t>
      </w:r>
    </w:p>
    <w:p>
      <w:pPr>
        <w:pStyle w:val="Normal"/>
        <w:spacing w:lineRule="auto" w:line="360"/>
        <w:ind w:left="40" w:right="-306" w:firstLine="2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уществление прав и свобод неотделимо от исполнения гражданами своих обязанностей. Как гражданин РФ, осужден</w:t>
        <w:softHyphen/>
        <w:t>ный обязан уважать Конституцию и другие российские законы, соблюдать правила общежития, уважать интересы других лиц, бережно относиться к государственному имуществу и т.д. Но ограничения есть и в этой сфере. В частности, лица, отбываю</w:t>
        <w:softHyphen/>
        <w:t>щие наказание в виде лишения свободы, в мирное время не при</w:t>
        <w:softHyphen/>
        <w:t>зываются в ряды Вооруженных Сил (ст. 20 п. 1; ст. 21 Закона РФ «О воинской обязанности и военной службе»),</w:t>
      </w:r>
    </w:p>
    <w:p>
      <w:pPr>
        <w:pStyle w:val="Normal"/>
        <w:spacing w:lineRule="auto" w:line="360"/>
        <w:ind w:left="40" w:right="-306" w:firstLine="2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дно из основных общегражданских прав гражданина, за</w:t>
        <w:softHyphen/>
        <w:t>крепленное Конституцией РФ, - право на труд в правовом ста</w:t>
        <w:softHyphen/>
        <w:t>тусе осужденного к лишению свободы превращается в его обя</w:t>
        <w:softHyphen/>
        <w:t>занность трудиться. Согласно ст. 103 УИК РФ, каждый осуж</w:t>
        <w:softHyphen/>
        <w:t>денный к лишению свободы обязан трудиться.</w:t>
      </w:r>
    </w:p>
    <w:p>
      <w:pPr>
        <w:pStyle w:val="Normal"/>
        <w:spacing w:lineRule="auto" w:line="360"/>
        <w:ind w:left="40" w:right="-306" w:firstLine="2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ужденные привлекаются в труду, как правило, на предпри</w:t>
        <w:softHyphen/>
        <w:t>ятиях исправительных учреждений, на государственных пред</w:t>
        <w:softHyphen/>
        <w:t>приятиях или предприятиях иных форм собственности при ус</w:t>
        <w:softHyphen/>
        <w:t>ловии обеспечения надлежащей охраны и изоляции осужденных. Осужденные вправе заниматься индивидуальной трудовой дея</w:t>
        <w:softHyphen/>
        <w:t>тельностью.</w:t>
      </w:r>
    </w:p>
    <w:p>
      <w:pPr>
        <w:pStyle w:val="Normal"/>
        <w:spacing w:lineRule="auto" w:line="360"/>
        <w:ind w:left="40" w:right="-306" w:firstLine="2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ужденный, отбывая наказание в местах лишения свободы, является субъектом не только конституционных, но и иных за</w:t>
        <w:softHyphen/>
        <w:t>крепленных законодательными актами правоотношений, в ча</w:t>
        <w:softHyphen/>
        <w:t>стности, гражданско-правовых. С гражданско-правовой точки зрения осужденные продолжают оставаться праводееспособны-ми субъектами имущественных отношений, хотя и здесь их пра</w:t>
        <w:softHyphen/>
        <w:t>вовой статус претерпевает изменения.</w:t>
      </w:r>
    </w:p>
    <w:p>
      <w:pPr>
        <w:pStyle w:val="Normal"/>
        <w:spacing w:lineRule="auto" w:line="360"/>
        <w:ind w:left="40" w:right="-306" w:firstLine="2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аво собственности осужденного ограничивается в части приобретения, владения, пользования и распоряжения опреде</w:t>
        <w:softHyphen/>
        <w:t>ленными видами имущества. Так, осужденному запрещается иметь наличные деньги, ценные бумаги и определенные вещи. Он лишен права совершать имущественные сделки с другими осужденными в отношении имущества, находящегося в его лич</w:t>
        <w:softHyphen/>
        <w:t>ном пользовании. В качестве покупателя в местах лишения свободы осужденный может выступать лишь при приобретении  продуктов питания и предметов первой необходимости в торго</w:t>
        <w:softHyphen/>
        <w:t>вой точке учреждения.</w:t>
      </w:r>
    </w:p>
    <w:p>
      <w:pPr>
        <w:pStyle w:val="Normal"/>
        <w:spacing w:lineRule="auto" w:line="360"/>
        <w:ind w:left="0" w:right="-306" w:firstLine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отношении имущества, находящегося вне мест лишения свободы, осужденный остается субъектом права собственности, но непосредственно пользоваться принадлежащим ему имуще</w:t>
        <w:softHyphen/>
        <w:t>ством не имеет возможности. Распорядиться своим имуществом, т.е. вступить в договорные отношения купли-продажи, обмена, дарения, завещания, наследования, если они не требуют личного исполнения, осужденный может, действуя через своего предста</w:t>
        <w:softHyphen/>
        <w:t>вителя по договоренности. В данном случае видоизменяется не само право, а порядок его осуществления.</w:t>
      </w:r>
    </w:p>
    <w:p>
      <w:pPr>
        <w:pStyle w:val="Normal"/>
        <w:spacing w:lineRule="auto" w:line="360"/>
        <w:ind w:left="120" w:right="-306" w:firstLine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яд договорных правоотношений, возникших до осуждения, сохраняется, например, договор займа. Другие могут быть пре</w:t>
        <w:softHyphen/>
        <w:t>кращены или отстрочены. Общегражданские права и обязанно</w:t>
        <w:softHyphen/>
        <w:t>сти осужденных составляют основу их правового статуса.</w:t>
      </w:r>
    </w:p>
    <w:p>
      <w:pPr>
        <w:pStyle w:val="TextBodyIndent"/>
        <w:spacing w:lineRule="auto" w:line="360"/>
        <w:ind w:left="0" w:right="-306" w:firstLine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обое место в правовом положении осужденных составляют их специфические права и обязанности, которые условно можно разделить на два вида. Специальные права и обязанности пер</w:t>
        <w:softHyphen/>
        <w:t>вого вида связаны с ограничениями в общих правах и обязанно</w:t>
        <w:softHyphen/>
        <w:t>стях осужденных. Так, право осужденного на переписку, свида</w:t>
        <w:softHyphen/>
        <w:t>ние, получение посылок или передач, право распоряжаться лич</w:t>
        <w:softHyphen/>
        <w:t>ным временем, право на приобретение и хранение разрешенных перечнем продуктов питания и предметов первой необходи</w:t>
        <w:softHyphen/>
        <w:t>мости и др. является следствием ограничения осужденного в праве распоряжаться собой и результатами своего труда, участ</w:t>
        <w:softHyphen/>
        <w:t>вовать в общественной жизни и т.д. Некоторые права, напри</w:t>
        <w:softHyphen/>
        <w:t>мер, право личной свободы, трансформируются в обязанность осужденного постоянно находиться в пенитенциарном учрежде</w:t>
        <w:softHyphen/>
        <w:t>нии, а право устраивать свою личную жизнь и свой быт в соот</w:t>
        <w:softHyphen/>
        <w:t>ветствии со своими представлениями и вкусами - в обязанность строго соблюдать распорядок дня, содержать в чистоте жилые помещения, соблюдать правила личной гигиены, в запрет выве</w:t>
        <w:softHyphen/>
        <w:t>шивать фотографии, репродукции, открытки на стенах и тум</w:t>
        <w:softHyphen/>
        <w:t>бочках, наносить себе и другим лицам татуировки и т.д. Огра</w:t>
        <w:softHyphen/>
        <w:t>ничения в праве вступать в любые имущественные правоотно</w:t>
        <w:softHyphen/>
        <w:t>шения оборачиваются запретом продавать, дарить или отчуж</w:t>
        <w:softHyphen/>
        <w:t>дать иным способом в пользу других осужденных предметы, из</w:t>
        <w:softHyphen/>
        <w:t>делия и вещества, находящиеся в личном пользовании.</w:t>
      </w:r>
    </w:p>
    <w:p>
      <w:pPr>
        <w:pStyle w:val="Normal"/>
        <w:spacing w:lineRule="auto" w:line="360"/>
        <w:ind w:left="0" w:right="-306" w:firstLine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ава и обязанности второго вида реализуют в правовом статусе уголовно-правовые и уголовно-исполнительные право</w:t>
        <w:softHyphen/>
        <w:t>отношения. К ним относятся право на улучшенные условия со</w:t>
        <w:softHyphen/>
        <w:t>держания, на условно-досрочное освобождение, право осужден</w:t>
        <w:softHyphen/>
        <w:t xml:space="preserve">ных женщин на проживание вне колонии и т.п. </w:t>
      </w:r>
    </w:p>
    <w:p>
      <w:pPr>
        <w:pStyle w:val="Normal"/>
        <w:spacing w:lineRule="auto" w:line="360"/>
        <w:ind w:left="0" w:right="-306" w:firstLine="3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ецифические права и обязанности осужденных регулиру</w:t>
        <w:softHyphen/>
        <w:t>ются нормами уголовно-исполнительного права. В настоящее время наряду с УИК, они определяются прежде всего «Прави</w:t>
        <w:softHyphen/>
        <w:t>лами внутреннего распорядка исправительно-трудовых учреж</w:t>
        <w:softHyphen/>
        <w:t>дений» 1997 г., специальными Постановлениями Правительства РФ, например. Постановлением «Об установлении минималь</w:t>
        <w:softHyphen/>
        <w:t>ных норм питания и материально-бытового обеспечения осуж</w:t>
        <w:softHyphen/>
        <w:t>денных к лишению свободы» от 8 июня 1997г. Специфические права и обязанности носят не только карательно-воспита</w:t>
        <w:softHyphen/>
        <w:t>тельный характер, но и выполняют функции обеспечения посто</w:t>
        <w:softHyphen/>
        <w:t>янного надзора за осужденными, предотвращают нарушения режима, рецидив. Естественно, что специфические права и обя</w:t>
        <w:softHyphen/>
        <w:t>занности прекращаются с освобождением осужденных из мест лишения свободы.</w:t>
      </w:r>
    </w:p>
    <w:p>
      <w:pPr>
        <w:pStyle w:val="Normal"/>
        <w:spacing w:lineRule="auto" w:line="360"/>
        <w:ind w:left="0" w:right="-306" w:firstLine="3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ле освобождения из мест лишения свободы большинство общегражданских прав осужденных восстанавливается. Необ</w:t>
        <w:softHyphen/>
        <w:t>ходимо отметить, что не всегда правовой статус освобожденных из мест лишения свободы автоматически восстанавливается до статуса обычного правопослушного гражданина РФ, но это уже не связано с отбыванием наказания, а вытекает из так называе</w:t>
        <w:softHyphen/>
        <w:t>мого института судимости. В данном параграфе мы ограничились рассмотрением прежде всего общих вопросов правового положения осужденных, отбы</w:t>
        <w:softHyphen/>
        <w:t>вающих наказание в местах лишения свободы. Это необходимо, чтобы избежать повторений, когда речь пойдет о характеристи</w:t>
        <w:softHyphen/>
        <w:t>ке основных средств пенитенциарного воздействия на осужден</w:t>
        <w:softHyphen/>
        <w:t>ных, видов режима уголовно-исполнительных учреждений и других проблем, в которых вопросы правового статуса осуж</w:t>
        <w:softHyphen/>
        <w:t>денных будут также анализироваться.</w:t>
      </w:r>
    </w:p>
    <w:p>
      <w:pPr>
        <w:pStyle w:val="Normal"/>
        <w:spacing w:lineRule="auto" w:line="360"/>
        <w:ind w:left="0" w:right="-306" w:firstLine="3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дводя итог рассмотрению вопроса о правовом положении осужденных к лишению свободы можно констатировать, что осужденные как граждане Российской Федерации обладают об</w:t>
        <w:softHyphen/>
        <w:t>щегражданскими правами и свободами, установленными Кон</w:t>
        <w:softHyphen/>
        <w:t>ституцией и другими федеральными законами. Однако часть установленных законом прав и свобод граждан для осужденных к лишению свободы существенно ограничивается. Кроме того, осужденные наделяются рядом специфических прав, законных интересов и обязанностей.</w:t>
      </w:r>
    </w:p>
    <w:sectPr>
      <w:footerReference w:type="default" r:id="rId2"/>
      <w:type w:val="nextPage"/>
      <w:pgSz w:w="11906" w:h="16820"/>
      <w:pgMar w:left="1440" w:right="1695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0" w:right="360" w:firstLine="2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9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9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5pt;height:12.65pt;mso-wrap-distance-left:0pt;mso-wrap-distance-right:0pt;mso-wrap-distance-top:0pt;mso-wrap-distance-bottom:0pt;margin-top:0.05pt;mso-position-vertical-relative:text;margin-left:4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left="40" w:firstLine="2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firstLine="28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eastAsia="en-US" w:bidi="ar-SA"/>
    </w:rPr>
  </w:style>
  <w:style w:type="paragraph" w:styleId="TextBodyIndent">
    <w:name w:val="Body Text Indent"/>
    <w:basedOn w:val="Normal"/>
    <w:pPr>
      <w:spacing w:lineRule="auto" w:line="218"/>
      <w:ind w:left="0" w:right="-2045" w:firstLine="280"/>
    </w:pPr>
    <w:rPr/>
  </w:style>
  <w:style w:type="paragraph" w:styleId="Style15">
    <w:name w:val="Цитата"/>
    <w:basedOn w:val="Normal"/>
    <w:qFormat/>
    <w:pPr>
      <w:spacing w:lineRule="auto" w:line="218" w:before="300" w:after="0"/>
      <w:ind w:left="1080" w:right="1000" w:hanging="0"/>
      <w:jc w:val="center"/>
    </w:pPr>
    <w:rPr>
      <w:b/>
      <w:bCs/>
      <w:i/>
      <w:iCs/>
      <w:sz w:val="32"/>
      <w:szCs w:val="32"/>
    </w:rPr>
  </w:style>
  <w:style w:type="paragraph" w:styleId="2">
    <w:name w:val="Основной текст с отступом 2"/>
    <w:basedOn w:val="Normal"/>
    <w:qFormat/>
    <w:pPr>
      <w:spacing w:lineRule="auto" w:line="218"/>
      <w:ind w:left="0" w:firstLine="300"/>
    </w:pPr>
    <w:rPr/>
  </w:style>
  <w:style w:type="paragraph" w:styleId="3">
    <w:name w:val="Основной текст с отступом 3"/>
    <w:basedOn w:val="Normal"/>
    <w:qFormat/>
    <w:pPr>
      <w:spacing w:lineRule="auto" w:line="2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6T08:14:00Z</dcterms:created>
  <dc:creator>Moskalenko Igor</dc:creator>
  <dc:description/>
  <dc:language>en-US</dc:language>
  <cp:lastModifiedBy>Moskalenko Igor</cp:lastModifiedBy>
  <cp:lastPrinted>1999-12-06T11:10:00Z</cp:lastPrinted>
  <dcterms:modified xsi:type="dcterms:W3CDTF">1999-12-06T08:11:00Z</dcterms:modified>
  <cp:revision>3</cp:revision>
  <dc:subject/>
  <dc:title>§ 2</dc:title>
</cp:coreProperties>
</file>