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rPr/>
      </w:pPr>
      <w:r>
        <w:rPr/>
        <w:t xml:space="preserve">Объединение купцов, судовладельцев, банкиров промышленников в своего рода товарищества с целью создания общего капитала оформлялось специальным документом, удостоверяющим, право собственности на свою долю в общем капитале и право на получение прибыли в случае удачи совместного предприятия. Этот документ получил название «акция» и товарищество стало именоваться акционерным обществом или компанией. Акционерная собственность - это закономерный результат процесса развития и трансформации частной собственности, самый перспективный этап развития новой формы организации производства на базе добровольного участия акционеров. Значительную роль в подъёме российской экономики играют акционерные общества. Акционерные общества обладают полной хозяйственной самостоятельностью в вопросах определения формы управления, принятия хозяйственных решений, сбыта, установления цен, оплаты труда, распределения чистой прибыли. Общество вправе  совершать все действия, предусмотренные законом. В России первые акционерные общества появились в </w:t>
      </w:r>
      <w:r>
        <w:rPr>
          <w:lang w:val="en-US"/>
        </w:rPr>
        <w:t>XYII</w:t>
      </w:r>
      <w:r>
        <w:rPr/>
        <w:t xml:space="preserve"> веке. В прошлом и начале нынешнего столетия активизировался процесс формирования новых кампаний, выпускающих акции. Однако  развитие  этого  процесса сдерживалось  некоторыми  жесткими  законодательными  ограничениями. Акционерами общества могут быть российские и иностранные юридические и физические лица на правах и порядке, определяемых законодательством и уставом общества. Безусловные права принадлежат акционерам и/или юридическим лицам в силу того, что они имеют обязательственные права в отношении акционерных обществ, акционерами которых являются, независимо то типа общества, категории и количества принадлежащих им акций. Права акционеров, которые определены действующим законодательством, при некоторой доле условности, можно разделить на ряд групп: безусловные права акционеров; права акционеров, обусловленные категориями акций; права акционеров, обусловленные типом акционерного общества; права акционеров, реализация которых обусловлена возникновением определенных обстоятельст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55:00Z</dcterms:created>
  <dc:creator>Юра</dc:creator>
  <dc:description/>
  <cp:keywords/>
  <dc:language>en-US</dc:language>
  <cp:lastModifiedBy>Юра</cp:lastModifiedBy>
  <dcterms:modified xsi:type="dcterms:W3CDTF">2005-07-06T11:06:00Z</dcterms:modified>
  <cp:revision>3</cp:revision>
  <dc:subject/>
  <dc:title/>
</cp:coreProperties>
</file>