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3058160" cy="331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ОКЛАД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120"/>
          <w:szCs w:val="120"/>
        </w:rPr>
        <w:t>Боги Древней Греции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8375" cy="168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НИ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 «Г» КЛАС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нытко Николая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902" w:footer="567" w:bottom="9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XXX-XII вв. религиозные представления населения Греции претерпели многие изменения. Первоначально исключительным почитанием пользовались божества, олицетворявшие силы природы. Особо чтили Великую богиню (позднее Деметра, что означает "Мать хлебов"), ведавшую плодородием растительного и животного мира. Ее сопровождало мужское божество, за ним следовали второстепенные боги. Культовые обряды включали приношение жертв и даров, торжественные процессии и ритуальные танц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к патриархату, в мифологии появляются герои, которые расправляются с чудовищами и страшилищами, некогда пугавшими воображение человека, задавленного непонятной ему и всемогущей природой. Власть человека над природой значительно возросла, он уже умел более уверенно ориентироваться в ней, находить в ней красоту, использовать природу для своих надобностей. Прежде Зевс сам был ужасным громом, и ослепительной молнией, не было никакого божества, к кому можно было бы обратиться за помощью против него. Теперь же гром и молния, равно как и вся атмосфера, стали не больше как атрибутами Зевса. Греки стали представлять, что от разумной воли Зевса зависит, когда и для каких целей пользуется он своими сил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147060</wp:posOffset>
                </wp:positionV>
                <wp:extent cx="1371600" cy="18313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635" cy="150050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150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ab/>
                              <w:t>Зев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4.2pt;mso-wrap-distance-left:9.05pt;mso-wrap-distance-right:9.05pt;mso-wrap-distance-top:0pt;mso-wrap-distance-bottom:0pt;margin-top:24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3635" cy="150050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150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</w:rPr>
                        <w:tab/>
                        <w:t>Зев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ировоззрение народа рисовало отношения между богами, весьма сходные с теми, которые ахеяне видели в царских столицах. </w:t>
      </w:r>
      <w:r>
        <w:rPr>
          <w:color w:val="000000"/>
          <w:sz w:val="28"/>
          <w:szCs w:val="28"/>
        </w:rPr>
        <w:t>Поэтому на Олимпе, где обитали главные божества, верховным был Зевс, отец богов и людей, владычествовавший над всем миром. Подчиненные ему другие боги имели специальные общественные функции. Боги во многом сходны с людьми, им присущи не только благие качества, но также недостатки и слаб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 на светлом Олимпе царит Зевс, окруженный сонмом богов. Здесь и супруга его Гера, и златокудрый  Аполлон с сестрой своей Артемидой, и златая Афродита, и могучая дочь Зевса Афина, и много других богов.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drawing>
          <wp:inline distT="0" distB="0" distL="0" distR="0">
            <wp:extent cx="1398905" cy="19037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79880" cy="22764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eastAsia="Arial" w:cs="Arial" w:ascii="Arial" w:hAnsi="Arial"/>
        </w:rPr>
        <w:t xml:space="preserve">  </w:t>
      </w:r>
      <w:r>
        <w:rPr/>
        <w:drawing>
          <wp:inline distT="0" distB="0" distL="0" distR="0">
            <wp:extent cx="1333500" cy="2286000"/>
            <wp:effectExtent l="0" t="0" r="0" b="0"/>
            <wp:docPr id="10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70000" cy="14674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2880" w:leader="none"/>
          <w:tab w:val="left" w:pos="4580" w:leader="none"/>
          <w:tab w:val="left" w:pos="5496" w:leader="none"/>
          <w:tab w:val="left" w:pos="6412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>Гера</w:t>
        <w:tab/>
        <w:tab/>
        <w:tab/>
        <w:t>Афродита</w:t>
        <w:tab/>
        <w:tab/>
        <w:t>Артемида</w:t>
        <w:tab/>
        <w:t>Аполл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 прекрасные оры охраняют вход на высокий Олимп и подымают закрывающее врата густое облако, когда боги нисходят на землю или возносятся в светлые чертоги Зевса. Высоко над Олимпом раскинулось голубое бездонное небо, и льется с него золотой свет. Ни дождя, ни снега не бывает в царстве Зевса; вечно там светлое, радостное лето. А ниже клубятся облака, порой закрывают они далекую землю. Там, на земле, весну и лето сменяют осень и зима, радость и веселье сменяются несчастьем и горем. Правда, и боги знают печали, но они скоро проходят, и снова водворяется радость на Олим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ируют боги в своих золотых чертогах, построенных сыном Зевса Гефестом. Царь Зевс сидит на высоком золотом троне. Величием и гордо-спокойным сознанием власти и могущества дышит мужественное, прекрасное лицо Зевса. У трона его богиня мира Эйрена и постоянная спутница Зевса, крылатая богиня победы Ника. Вот входит величественная богиня Гера, жена Зевса. Зевс чтит свою жену; почетом окружают Геру, покровительницу брака, все боги Олимпа. Когда, блистая своей красой, в пышном наряде, Гера входит в пиршественный зал, все боги встают и склоняются перед женой громовержца. А она идет к золотому трону и садится рядом с Зевс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оло трона Геры стоит ее посланница, богиня радуги, легкокрылая Ирида, всегда готовая нестись на радужных крыльях в самые дальние края земли исполнять повеления Ге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ируют боги. Дочь Зевса, юная Геба, и сын царя Трои, Ганимед, любимец Зевса, получивший от него бессмертие, подносят им амброзию и нектар - пищу и напиток богов. Прекрасные хариты и музы услаждают их пением и танцами. Взявшись за руки, водят хороводы, а боги любуются их легкими движениями и дивной, вечно юной красотой. Веселее становится пир олимпийцев. На этих пирах решают боги все дела, на них определяют они судьбу мира и люд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 Олимпа рассылает людям Зевс свои дары и утверждает на земле порядок и законы. В руках Зевса судьба людей: счастье и несчастье, добро и зло, жизнь и смерть. Два больших сосуда стоят у ворот дворца Зевса. В одном сосуде дары добра, в другом - зла. Зевс черпает из сосудов добро и зло и посылает людям. Горе тому человеку, которому громовержец черпает дары только из сосуда со злом. Горе и тому, кто нарушает установленный Зевсом порядок на земле и не соблюдает его законов. Грозно сдвинет сын Крона свои густые брови, черные тучи заволокут небо. Разгневается великий Зевс, и страшно поднимутся волосы на голове его, глаза загорятся нестерпимым блеском; взмахнет он своей десницей - удары грома раскатятся по всему небу, сверкнет пламенная молния и сотрясется высокий Олимп. У трона Зевса стоит хранящая законы богиня Фемида. Она созывает, по велению громовержца, собрание богов на Олимпе и народные собрания на земле, наблюдает, чтобы не нарушился порядок и закон. На Олимпе и дочь Зевса, богиня Дикэ, наблюдающая за правосудием. Строго карает Зевс неправедных судей, когда Дикэ доносит ему, что не соблюдают они законов, данных Зевсом. Богиня Дикэ - защитница правды и враг обмана.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Но хотя посылает людям счастье и несчастье Зевс, все же судьбу людей определяют неумолимые богини судьбы - Мойры, живущие на Олимп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3940" cy="318579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18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2240915" cy="281940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0915" cy="281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Мойра сражающаяся с Тифоно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250.8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2240915" cy="281940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0915" cy="281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</w:rPr>
                        <w:t>Мойра сражающаяся с Тифон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удьба самого Зевса в их руках. Властвует рок над смертными и над богами. Никому не уйти от велений неумолимого рока. Нет такой силы, такой власти, которая могла бы изменить хоть что-нибудь в том, что предназначено богам и смертным. Одни Мойры знают веления рока. Мойра Клото прядет жизненную нить человека, определяя срок его жизни. Оборвется нить - и кончится жизнь. Мойра Лахесис вынимает, не глядя, жребий, который выпадает человеку в жизни. Никто не в силах изменить определенной мойрами судьбы, так как третья мойра, Атропос, все, что назначили человеку ее сестры, заносит в длинный свиток, а что занесено в свиток судьбы, то неизбежно. Неумолимы великие, суровые мой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и еще на Олимпе богиня судьбы - это Тюхэ, богиня счастья и благоденствия. Из рога изобилия, рога божественной козы Амалфеи, молоком которой был вскормлен Зевс, сыплет она дары людям, и счастлив тот человек, который встретит на своем жизненном пути богиню счастья Тюхэ. Но как редко это бывает и как несчастлив тот человек, от которого отвернется богиня Тюхэ, только что дававшая ему свои лары! Так царит окруженный сонмом богов на Олимпе Зевс, охраняя порядок во всем ми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701" w:right="851" w:gutter="0" w:header="567" w:top="899" w:footer="567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околения богов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поколение</w:t>
      </w:r>
      <w:r>
        <w:rPr>
          <w:rFonts w:cs="Times New Roman" w:ascii="Times New Roman" w:hAnsi="Times New Roman"/>
          <w:sz w:val="28"/>
          <w:szCs w:val="28"/>
        </w:rPr>
        <w:t xml:space="preserve"> - боги, появившиеся из Хаоса -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е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емля),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и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Ночь), Тартар (Бездна),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Эре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Мрак),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Эро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Любовь); боги, появившиеся от Геи -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р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Небо) и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нутреннее Море)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и имели облик тех природных стихий, которые они воплощали. Браки заключались между собой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поколение</w:t>
      </w:r>
      <w:r>
        <w:rPr>
          <w:rFonts w:cs="Times New Roman" w:ascii="Times New Roman" w:hAnsi="Times New Roman"/>
          <w:sz w:val="28"/>
          <w:szCs w:val="28"/>
        </w:rPr>
        <w:t xml:space="preserve"> - дети Геи (отцы - Уран, Понт и Тартар) -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ет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ладычица морских чудовищ),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ер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покойное море),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вма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морские чудеса),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к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траж моря),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вриб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морская сила),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ита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иперион (Солнечный свет), Иапет, Кой, Крий, Крон (Время), Океан (внешнее море),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итани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немозина (Память), Рея, Тейя, Тефида (морская стихия), Феба (Сияние), Фемида (Правосудие); дети Никты и Эреба -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еме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ень),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ипно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н),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е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несчастья),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й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удьба),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лословие и Глупость),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емези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озмездие),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нато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мерть),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Эри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дор),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эри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Мщение),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Эфи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оздух);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па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бман)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ется постепенный переход от богов-стихий к богам-существам: боги приобретают внешние черты определенных существ, становясь похожими на животных, полуживотных-полулюдей и людей. Наряду с чудовищами и богами-гигантами начинают появляться существа, привлекательные внешне и по своей сути. Появляется первый "божественный клан" - титаны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 поколение</w:t>
      </w:r>
      <w:r>
        <w:rPr>
          <w:rFonts w:cs="Times New Roman" w:ascii="Times New Roman" w:hAnsi="Times New Roman"/>
          <w:sz w:val="28"/>
          <w:szCs w:val="28"/>
        </w:rPr>
        <w:t xml:space="preserve"> - дети титанов и богов второго поколения -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и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дземное царство),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стер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стр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тла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елио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лнце), 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е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упружеская любовь), </w:t>
      </w: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ес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омашний очаг), </w:t>
      </w: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мет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лодородие), 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в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Небо, Гром), </w:t>
      </w: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ри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дуга), </w:t>
      </w: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ет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не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з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ереи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Моря), </w:t>
      </w: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еани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еки, Ручьи, Источники), </w:t>
      </w: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ремена года, Порядок), </w:t>
      </w:r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ейд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Море), </w:t>
      </w:r>
      <w:hyperlink r:id="rId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мет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ле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Луна), </w:t>
      </w: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о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ря), </w:t>
      </w:r>
      <w:hyperlink r:id="rId66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пимет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и с человеческим обликом начинают вытеснять монстров, теряющих способность к продолжению рода: потомки Никты и Эреба в третьем поколении не встречаются, т.к. их дети-монстры бесплодны. Последние цудовища появляются благодаря Ехидне, Тифону, Форкию и Тавманту, но действительно уродливые и грозные формы имеет только потомство Ехидны и Тифона, часть детей Форкия уродлива от рождения, но не чудовищна (граи), другая же часть приобретает облик монстров в качестве наказания (горгоны), не имея такового от рождения. У Тавманта и Электры, наряду с гарпиями (полуженщинами-полуптицами), рождается прекрасная Ирида. Таким образом начинается период главенства антропоморфных (человекоподобных) богов. Возникает второй "божественный клан", олимпийские боги, в результате победы в титаномахии занявший лидирующее положение и разделивший между собой власть над миром (Небо, Море и Подземный мир)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 поколение</w:t>
      </w:r>
      <w:r>
        <w:rPr>
          <w:rFonts w:cs="Times New Roman" w:ascii="Times New Roman" w:hAnsi="Times New Roman"/>
          <w:sz w:val="28"/>
          <w:szCs w:val="28"/>
        </w:rPr>
        <w:t xml:space="preserve"> - дети богов третьего поколения - 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полл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лнечный свет, Искусства),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ре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Кровавая война), </w:t>
      </w:r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ртеми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щита всего живого), </w:t>
      </w:r>
      <w:hyperlink r:id="rId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фи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Мудрость, Справедливая война, Ремесла), </w:t>
      </w:r>
      <w:hyperlink r:id="rId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фроди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Любовь, Красота), </w:t>
      </w:r>
      <w:hyperlink r:id="rId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и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ила), ветры Борей, Зефир, Нот и Эвр, </w:t>
      </w:r>
      <w:hyperlink r:id="rId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еб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Юность), </w:t>
      </w:r>
      <w:hyperlink r:id="rId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ека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Колдовство, Ночные кашмары), </w:t>
      </w:r>
      <w:hyperlink r:id="rId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еспе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ечерняя звезда), </w:t>
      </w:r>
      <w:hyperlink r:id="rId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ефе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гонь), </w:t>
      </w:r>
      <w:hyperlink r:id="rId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иони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стительность, Виноделие), звезды, </w:t>
      </w:r>
      <w:hyperlink r:id="rId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ло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вение), </w:t>
      </w:r>
      <w:hyperlink r:id="rId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ато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Мощь), </w:t>
      </w:r>
      <w:hyperlink r:id="rId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и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беда), </w:t>
      </w:r>
      <w:hyperlink r:id="rId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уто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Богатство), </w:t>
      </w:r>
      <w:hyperlink r:id="rId8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ит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Море), </w:t>
      </w:r>
      <w:hyperlink r:id="rId83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ари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Грация, Красота)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оление целиком состоит из внуков титанов, плодовитость которых зависела от степени важности сферы их влияния. Центральное место занимают дети Зевса и Посейдона, разделившие власть над миром с богами третьего поколения. Новое поколение уже не борется за верховенство над миром, а мирно сосуществует с поколением "отцов". Одно из подтверждений этого - то, что в число основных олимпийских богов стали входить двенадцать представителей обоих поколений: Зевс, Гера, Гестия (позднее уступившая место Дионису), Аид (позднее - Афродита), Посейдон, Деметра, Афина, Аполлон, Артемида, Арес, Гермес и Гефест. Своих богов обретают новые стороны жизни человека - ремесла и искусство. Значение "божественных новичков", связанных с деятельностью человека, начинает повышаться по сравнению с более древними богами-воплощениями природных явлений. Пантеон греческих богов начинает делиться на более и менее важных, аристократов и простонародных, отражая новый этап развития общества и разделение его на свободных и рабов, разделение свободных на знать и бедноту. С появлением четвертого поколения наступает закат славы бессмертных богов Древней Греции, боги все больше становятся похожими на людей, в некоторых спорах проигрывая людям, их дети не награждаются бессмертием и становятся царями или родоначальниками племен. Приходит поколение героев, значение которых становится не менее важным, чем значение богов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 поколение</w:t>
      </w:r>
      <w:r>
        <w:rPr>
          <w:rFonts w:cs="Times New Roman" w:ascii="Times New Roman" w:hAnsi="Times New Roman"/>
          <w:sz w:val="28"/>
          <w:szCs w:val="28"/>
        </w:rPr>
        <w:t xml:space="preserve"> - дети богов и полубогов четвертого поколения - </w:t>
      </w:r>
      <w:hyperlink r:id="rId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тэро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тветная любовь), </w:t>
      </w:r>
      <w:hyperlink r:id="rId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склеп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рачевание), </w:t>
      </w:r>
      <w:hyperlink r:id="rId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рмо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ерме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Торговля, Ловкость), </w:t>
      </w:r>
      <w:hyperlink r:id="rId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имен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конный брак), </w:t>
      </w:r>
      <w:hyperlink r:id="rId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ймо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Ужас), </w:t>
      </w:r>
      <w:hyperlink r:id="rId9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бо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трах), </w:t>
      </w:r>
      <w:hyperlink r:id="rId91">
        <w:r>
          <w:rPr>
            <w:rStyle w:val="InternetLink"/>
            <w:rFonts w:cs="Times New Roman" w:ascii="Times New Roman" w:hAnsi="Times New Roman"/>
            <w:sz w:val="28"/>
            <w:szCs w:val="28"/>
          </w:rPr>
          <w:t>Эро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Любовь)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сходит дальнейшее сближение мира богов и людей; бессмертие становится наградой смертным (Асклепий, Гименей). </w:t>
      </w:r>
    </w:p>
    <w:p>
      <w:pPr>
        <w:pStyle w:val="Style15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 поколение</w:t>
      </w:r>
      <w:r>
        <w:rPr>
          <w:rFonts w:cs="Times New Roman" w:ascii="Times New Roman" w:hAnsi="Times New Roman"/>
          <w:sz w:val="28"/>
          <w:szCs w:val="28"/>
        </w:rPr>
        <w:t xml:space="preserve"> - дети богов и полубогов пятого поколения - </w:t>
      </w:r>
      <w:hyperlink r:id="rId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игие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доровье), </w:t>
      </w:r>
      <w:hyperlink r:id="rId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Лес), </w:t>
      </w:r>
      <w:hyperlink r:id="rId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наце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сцеление), </w:t>
      </w:r>
      <w:hyperlink r:id="rId9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иле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sectPr>
      <w:type w:val="continuous"/>
      <w:pgSz w:w="11906" w:h="16838"/>
      <w:pgMar w:left="1701" w:right="851" w:gutter="0" w:header="567" w:top="899" w:footer="567" w:bottom="89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" w:hanging="0"/>
      <w:jc w:val="right"/>
      <w:rPr>
        <w:color w:val="0000FF"/>
      </w:rPr>
    </w:pPr>
    <w:r>
      <w:rPr>
        <w:color w:val="0000FF"/>
      </w:rPr>
      <w:drawing>
        <wp:inline distT="0" distB="0" distL="0" distR="0">
          <wp:extent cx="1253490" cy="904875"/>
          <wp:effectExtent l="0" t="0" r="0" b="0"/>
          <wp:docPr id="4" name="Image9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9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" w:hanging="0"/>
      <w:jc w:val="right"/>
      <w:rPr>
        <w:color w:val="0000FF"/>
      </w:rPr>
    </w:pPr>
    <w:r>
      <w:rPr>
        <w:color w:val="0000FF"/>
      </w:rPr>
      <w:drawing>
        <wp:inline distT="0" distB="0" distL="0" distR="0">
          <wp:extent cx="1028700" cy="732155"/>
          <wp:effectExtent l="0" t="0" r="0" b="0"/>
          <wp:docPr id="16" name="Image10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0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i/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hyperlink" Target="http://hellados.narod.ru/img/artemis2.gif" TargetMode="External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hyperlink" Target="http://www.foxdesign.ru/legend/g_god_g.html" TargetMode="External"/><Relationship Id="rId22" Type="http://schemas.openxmlformats.org/officeDocument/2006/relationships/hyperlink" Target="http://www.foxdesign.ru/legend/g_god_n.html" TargetMode="External"/><Relationship Id="rId23" Type="http://schemas.openxmlformats.org/officeDocument/2006/relationships/hyperlink" Target="http://www.foxdesign.ru/legend/g_god_ye2.html" TargetMode="External"/><Relationship Id="rId24" Type="http://schemas.openxmlformats.org/officeDocument/2006/relationships/hyperlink" Target="http://www.foxdesign.ru/legend/g_god_ye2.html" TargetMode="External"/><Relationship Id="rId25" Type="http://schemas.openxmlformats.org/officeDocument/2006/relationships/hyperlink" Target="http://www.foxdesign.ru/legend/g_god_u.html" TargetMode="External"/><Relationship Id="rId26" Type="http://schemas.openxmlformats.org/officeDocument/2006/relationships/hyperlink" Target="http://www.foxdesign.ru/legend/g_god_p2.html" TargetMode="External"/><Relationship Id="rId27" Type="http://schemas.openxmlformats.org/officeDocument/2006/relationships/hyperlink" Target="http://www.foxdesign.ru/legend/g_god_k.html" TargetMode="External"/><Relationship Id="rId28" Type="http://schemas.openxmlformats.org/officeDocument/2006/relationships/hyperlink" Target="http://www.foxdesign.ru/legend/g_god_n.html" TargetMode="External"/><Relationship Id="rId29" Type="http://schemas.openxmlformats.org/officeDocument/2006/relationships/hyperlink" Target="http://www.foxdesign.ru/legend/g_god_t.html" TargetMode="External"/><Relationship Id="rId30" Type="http://schemas.openxmlformats.org/officeDocument/2006/relationships/hyperlink" Target="http://www.foxdesign.ru/legend/g_god_f.html" TargetMode="External"/><Relationship Id="rId31" Type="http://schemas.openxmlformats.org/officeDocument/2006/relationships/hyperlink" Target="http://www.foxdesign.ru/legend/g_god_ye.html" TargetMode="External"/><Relationship Id="rId32" Type="http://schemas.openxmlformats.org/officeDocument/2006/relationships/hyperlink" Target="http://www.foxdesign.ru/legend/g_god_t.html" TargetMode="External"/><Relationship Id="rId33" Type="http://schemas.openxmlformats.org/officeDocument/2006/relationships/hyperlink" Target="http://www.foxdesign.ru/legend/g_god_t2.html" TargetMode="External"/><Relationship Id="rId34" Type="http://schemas.openxmlformats.org/officeDocument/2006/relationships/hyperlink" Target="http://www.foxdesign.ru/legend/g_god_g.html" TargetMode="External"/><Relationship Id="rId35" Type="http://schemas.openxmlformats.org/officeDocument/2006/relationships/hyperlink" Target="http://www.foxdesign.ru/legend/g_god_g2.html" TargetMode="External"/><Relationship Id="rId36" Type="http://schemas.openxmlformats.org/officeDocument/2006/relationships/hyperlink" Target="http://www.foxdesign.ru/legend/g_mon_k.html" TargetMode="External"/><Relationship Id="rId37" Type="http://schemas.openxmlformats.org/officeDocument/2006/relationships/hyperlink" Target="http://www.foxdesign.ru/legend/g_god_m.html" TargetMode="External"/><Relationship Id="rId38" Type="http://schemas.openxmlformats.org/officeDocument/2006/relationships/hyperlink" Target="http://www.foxdesign.ru/legend/g_god_m.html" TargetMode="External"/><Relationship Id="rId39" Type="http://schemas.openxmlformats.org/officeDocument/2006/relationships/hyperlink" Target="http://www.foxdesign.ru/legend/g_god_n.html" TargetMode="External"/><Relationship Id="rId40" Type="http://schemas.openxmlformats.org/officeDocument/2006/relationships/hyperlink" Target="http://www.foxdesign.ru/legend/g_god_t.html" TargetMode="External"/><Relationship Id="rId41" Type="http://schemas.openxmlformats.org/officeDocument/2006/relationships/hyperlink" Target="http://www.foxdesign.ru/legend/g_god_ye.html" TargetMode="External"/><Relationship Id="rId42" Type="http://schemas.openxmlformats.org/officeDocument/2006/relationships/hyperlink" Target="http://www.foxdesign.ru/legend/g_god_ye.html" TargetMode="External"/><Relationship Id="rId43" Type="http://schemas.openxmlformats.org/officeDocument/2006/relationships/hyperlink" Target="http://www.foxdesign.ru/legend/g_god_ye.html" TargetMode="External"/><Relationship Id="rId44" Type="http://schemas.openxmlformats.org/officeDocument/2006/relationships/hyperlink" Target="http://www.foxdesign.ru/legend/g_god_a.html" TargetMode="External"/><Relationship Id="rId45" Type="http://schemas.openxmlformats.org/officeDocument/2006/relationships/hyperlink" Target="http://www.foxdesign.ru/legend/g_god_a.html" TargetMode="External"/><Relationship Id="rId46" Type="http://schemas.openxmlformats.org/officeDocument/2006/relationships/hyperlink" Target="http://www.foxdesign.ru/legend/g_god_a2.html" TargetMode="External"/><Relationship Id="rId47" Type="http://schemas.openxmlformats.org/officeDocument/2006/relationships/hyperlink" Target="http://www.foxdesign.ru/legend/g_god_a2.html" TargetMode="External"/><Relationship Id="rId48" Type="http://schemas.openxmlformats.org/officeDocument/2006/relationships/hyperlink" Target="http://www.foxdesign.ru/legend/g_god_a2.html" TargetMode="External"/><Relationship Id="rId49" Type="http://schemas.openxmlformats.org/officeDocument/2006/relationships/hyperlink" Target="http://www.foxdesign.ru/legend/g_god_g.html" TargetMode="External"/><Relationship Id="rId50" Type="http://schemas.openxmlformats.org/officeDocument/2006/relationships/hyperlink" Target="http://www.foxdesign.ru/legend/g_god_g.html" TargetMode="External"/><Relationship Id="rId51" Type="http://schemas.openxmlformats.org/officeDocument/2006/relationships/hyperlink" Target="http://www.foxdesign.ru/legend/g_god_g.html" TargetMode="External"/><Relationship Id="rId52" Type="http://schemas.openxmlformats.org/officeDocument/2006/relationships/hyperlink" Target="http://www.foxdesign.ru/legend/g_god_d.html" TargetMode="External"/><Relationship Id="rId53" Type="http://schemas.openxmlformats.org/officeDocument/2006/relationships/hyperlink" Target="http://www.foxdesign.ru/legend/g_god_z.html" TargetMode="External"/><Relationship Id="rId54" Type="http://schemas.openxmlformats.org/officeDocument/2006/relationships/hyperlink" Target="http://www.foxdesign.ru/legend/g_god_i.html" TargetMode="External"/><Relationship Id="rId55" Type="http://schemas.openxmlformats.org/officeDocument/2006/relationships/hyperlink" Target="http://www.foxdesign.ru/legend/g_god_l.html" TargetMode="External"/><Relationship Id="rId56" Type="http://schemas.openxmlformats.org/officeDocument/2006/relationships/hyperlink" Target="http://www.foxdesign.ru/legend/g_god_m.html" TargetMode="External"/><Relationship Id="rId57" Type="http://schemas.openxmlformats.org/officeDocument/2006/relationships/hyperlink" Target="http://www.foxdesign.ru/legend/g_god_m.html" TargetMode="External"/><Relationship Id="rId58" Type="http://schemas.openxmlformats.org/officeDocument/2006/relationships/hyperlink" Target="http://www.foxdesign.ru/legend/g_god_n.html" TargetMode="External"/><Relationship Id="rId59" Type="http://schemas.openxmlformats.org/officeDocument/2006/relationships/hyperlink" Target="http://www.foxdesign.ru/legend/g_god_o.html" TargetMode="External"/><Relationship Id="rId60" Type="http://schemas.openxmlformats.org/officeDocument/2006/relationships/hyperlink" Target="http://www.foxdesign.ru/legend/g_god_o.html" TargetMode="External"/><Relationship Id="rId61" Type="http://schemas.openxmlformats.org/officeDocument/2006/relationships/hyperlink" Target="http://www.foxdesign.ru/legend/g_god_p.html" TargetMode="External"/><Relationship Id="rId62" Type="http://schemas.openxmlformats.org/officeDocument/2006/relationships/hyperlink" Target="http://www.foxdesign.ru/legend/g_god_p2.html" TargetMode="External"/><Relationship Id="rId63" Type="http://schemas.openxmlformats.org/officeDocument/2006/relationships/hyperlink" Target="http://www.foxdesign.ru/legend/g_god_p2.html" TargetMode="External"/><Relationship Id="rId64" Type="http://schemas.openxmlformats.org/officeDocument/2006/relationships/hyperlink" Target="http://www.foxdesign.ru/legend/g_god_s.html" TargetMode="External"/><Relationship Id="rId65" Type="http://schemas.openxmlformats.org/officeDocument/2006/relationships/hyperlink" Target="http://www.foxdesign.ru/legend/g_god_ye2.html" TargetMode="External"/><Relationship Id="rId66" Type="http://schemas.openxmlformats.org/officeDocument/2006/relationships/hyperlink" Target="http://www.foxdesign.ru/legend/g_god_ye2.html" TargetMode="External"/><Relationship Id="rId67" Type="http://schemas.openxmlformats.org/officeDocument/2006/relationships/hyperlink" Target="http://www.foxdesign.ru/legend/g_god_a.html" TargetMode="External"/><Relationship Id="rId68" Type="http://schemas.openxmlformats.org/officeDocument/2006/relationships/hyperlink" Target="http://www.foxdesign.ru/legend/g_god_a2.html" TargetMode="External"/><Relationship Id="rId69" Type="http://schemas.openxmlformats.org/officeDocument/2006/relationships/hyperlink" Target="http://www.foxdesign.ru/legend/g_god_a2.html" TargetMode="External"/><Relationship Id="rId70" Type="http://schemas.openxmlformats.org/officeDocument/2006/relationships/hyperlink" Target="http://www.foxdesign.ru/legend/g_god_a2.html" TargetMode="External"/><Relationship Id="rId71" Type="http://schemas.openxmlformats.org/officeDocument/2006/relationships/hyperlink" Target="http://www.foxdesign.ru/legend/g_god_a2.html" TargetMode="External"/><Relationship Id="rId72" Type="http://schemas.openxmlformats.org/officeDocument/2006/relationships/hyperlink" Target="http://www.foxdesign.ru/legend/g_god_b.html" TargetMode="External"/><Relationship Id="rId73" Type="http://schemas.openxmlformats.org/officeDocument/2006/relationships/hyperlink" Target="http://www.foxdesign.ru/legend/g_god_g.html" TargetMode="External"/><Relationship Id="rId74" Type="http://schemas.openxmlformats.org/officeDocument/2006/relationships/hyperlink" Target="http://www.foxdesign.ru/legend/g_god_g.html" TargetMode="External"/><Relationship Id="rId75" Type="http://schemas.openxmlformats.org/officeDocument/2006/relationships/hyperlink" Target="http://www.foxdesign.ru/legend/g_god_g.html" TargetMode="External"/><Relationship Id="rId76" Type="http://schemas.openxmlformats.org/officeDocument/2006/relationships/hyperlink" Target="http://www.foxdesign.ru/legend/g_god_g.html" TargetMode="External"/><Relationship Id="rId77" Type="http://schemas.openxmlformats.org/officeDocument/2006/relationships/hyperlink" Target="http://www.foxdesign.ru/legend/g_god_d.html" TargetMode="External"/><Relationship Id="rId78" Type="http://schemas.openxmlformats.org/officeDocument/2006/relationships/hyperlink" Target="http://www.foxdesign.ru/legend/g_god_z.html" TargetMode="External"/><Relationship Id="rId79" Type="http://schemas.openxmlformats.org/officeDocument/2006/relationships/hyperlink" Target="http://www.foxdesign.ru/legend/g_god_k2.html" TargetMode="External"/><Relationship Id="rId80" Type="http://schemas.openxmlformats.org/officeDocument/2006/relationships/hyperlink" Target="http://www.foxdesign.ru/legend/g_god_n.html" TargetMode="External"/><Relationship Id="rId81" Type="http://schemas.openxmlformats.org/officeDocument/2006/relationships/hyperlink" Target="http://www.foxdesign.ru/legend/g_god_p2.html" TargetMode="External"/><Relationship Id="rId82" Type="http://schemas.openxmlformats.org/officeDocument/2006/relationships/hyperlink" Target="http://www.foxdesign.ru/legend/g_god_t2.html" TargetMode="External"/><Relationship Id="rId83" Type="http://schemas.openxmlformats.org/officeDocument/2006/relationships/hyperlink" Target="http://www.foxdesign.ru/legend/g_god_h.html" TargetMode="External"/><Relationship Id="rId84" Type="http://schemas.openxmlformats.org/officeDocument/2006/relationships/hyperlink" Target="http://www.foxdesign.ru/legend/g_god_a.html" TargetMode="External"/><Relationship Id="rId85" Type="http://schemas.openxmlformats.org/officeDocument/2006/relationships/hyperlink" Target="http://www.foxdesign.ru/legend/g_god_a2.html" TargetMode="External"/><Relationship Id="rId86" Type="http://schemas.openxmlformats.org/officeDocument/2006/relationships/hyperlink" Target="http://www.foxdesign.ru/legend/g_men_g.html" TargetMode="External"/><Relationship Id="rId87" Type="http://schemas.openxmlformats.org/officeDocument/2006/relationships/hyperlink" Target="http://www.foxdesign.ru/legend/g_god_g.html" TargetMode="External"/><Relationship Id="rId88" Type="http://schemas.openxmlformats.org/officeDocument/2006/relationships/hyperlink" Target="http://www.foxdesign.ru/legend/g_god_g2.html" TargetMode="External"/><Relationship Id="rId89" Type="http://schemas.openxmlformats.org/officeDocument/2006/relationships/hyperlink" Target="http://www.foxdesign.ru/legend/g_god_d.html" TargetMode="External"/><Relationship Id="rId90" Type="http://schemas.openxmlformats.org/officeDocument/2006/relationships/hyperlink" Target="http://www.foxdesign.ru/legend/g_god_f.html" TargetMode="External"/><Relationship Id="rId91" Type="http://schemas.openxmlformats.org/officeDocument/2006/relationships/hyperlink" Target="http://www.foxdesign.ru/legend/g_god_ye2.html" TargetMode="External"/><Relationship Id="rId92" Type="http://schemas.openxmlformats.org/officeDocument/2006/relationships/hyperlink" Target="http://www.foxdesign.ru/legend/g_god_g2.html" TargetMode="External"/><Relationship Id="rId93" Type="http://schemas.openxmlformats.org/officeDocument/2006/relationships/hyperlink" Target="http://www.foxdesign.ru/legend/g_god_p.html" TargetMode="External"/><Relationship Id="rId94" Type="http://schemas.openxmlformats.org/officeDocument/2006/relationships/hyperlink" Target="http://www.foxdesign.ru/legend/g_god_p.html" TargetMode="External"/><Relationship Id="rId95" Type="http://schemas.openxmlformats.org/officeDocument/2006/relationships/hyperlink" Target="http://www.foxdesign.ru/legend/g_mon_s.html" TargetMode="Externa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upload.wikimedia.org/wikipedia/commons/9/97/Agrigente_temple_herakles.jpg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hyperlink" Target="http://upload.wikimedia.org/wikipedia/commons/9/97/Agrigente_temple_herakle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0:11:00Z</dcterms:created>
  <dc:creator>Nick</dc:creator>
  <dc:description/>
  <cp:keywords/>
  <dc:language>en-US</dc:language>
  <cp:lastModifiedBy>ajudushkin</cp:lastModifiedBy>
  <cp:lastPrinted>2006-01-09T16:40:00Z</cp:lastPrinted>
  <dcterms:modified xsi:type="dcterms:W3CDTF">2007-01-30T13:54:00Z</dcterms:modified>
  <cp:revision>31</cp:revision>
  <dc:subject/>
  <dc:title>СРЕДНЯЯ ШКОЛА № 8 Г</dc:title>
</cp:coreProperties>
</file>