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4612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 НОРМАТИВНЫХ  АКТОВ  И  ЛИТЕРАТУРЫ:</w:t>
      </w:r>
    </w:p>
    <w:p>
      <w:pPr>
        <w:pStyle w:val="Normal"/>
        <w:spacing w:lineRule="auto" w:line="360"/>
        <w:ind w:left="283" w:hanging="283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360"/>
        <w:ind w:left="283" w:hanging="283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ормативные акты:                                             </w:t>
      </w:r>
    </w:p>
    <w:p>
      <w:pPr>
        <w:pStyle w:val="Normal"/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Часть I Гражданского кодекса Российской Федерации от 21 октября 1994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 процессуальный  кодекс РСФСР от 11 июня 1964 года (в редакции 12 мая 1995 года)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рбитражный  процессуальный  кодекс  Российской Федерации от 5 апреля 1995 года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ременное положение о третейском суде для разрешения  экономических споров,  утвержденное постановлением Верховного Совета Российской Федерации от 24 июня 1992 года (ВВС  РСФСР. 1992. № 30. Ст.1790)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он  Российской  Федерации “О международном коммерческом арбитраже” от 7 июля 1993 года № 5338-1 (с приложениями: 1 - Положение о Международном  коммерческом  арбитражном суде при Торгово-промышленной палате РФ;  2 - Положение о Морской арбитражной  комиссии  при  Торгово-промышленной палате РФ). Источник - правовая база данных ПК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гламент Международного коммерческого арбитражного  суда  при Торгово-промышленной палате РФ от 1 мая 1995 года (с приложением:  Положение “Об арбитражных расходах и сборах”).  Источник - правовая база данных ПК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третейском суде для разрешения экономических  споров  при  Торгово-промышленной палате Российской Федерации (утверждено постановлением Президиума ТПП Российской Федерации от 23 октября  1992 года № 80-9). Источник - правовая база данных ПК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ожение “О третейских сборах и расходах  в  третейском  суде для разрешения экономических споров при Торгово-промышленной палате Российской  Федерации  (утверждено Приказом ТПП Российской Федерации от 25 декабря 1992  года № 138). Источник - правовая база данных ПК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“О товарных биржах и биржевой  торговле”  от  20  февраля 1992 года № 2383-1 (в редакции от 22 июня 1995 года). Источник - правовая база данных 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 Верховного  Совета  Российской Федерации от 20 января 1993 года № 4323-I “Об Арбитражном  суде,  Морской  арбитражной комиссии и диспашерах при Торгово- 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1T21:48:00Z</dcterms:created>
  <dc:creator>ALP</dc:creator>
  <dc:description/>
  <dc:language>en-US</dc:language>
  <cp:lastModifiedBy>Main</cp:lastModifiedBy>
  <cp:lastPrinted>1996-03-25T15:20:00Z</cp:lastPrinted>
  <dcterms:modified xsi:type="dcterms:W3CDTF">1996-11-18T14:39:00Z</dcterms:modified>
  <cp:revision>14</cp:revision>
  <dc:subject/>
  <dc:title>                ___3������ ����������� ����� � ����������:</dc:title>
</cp:coreProperties>
</file>