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Times New Roman" w:hAnsi="Times New Roman"/>
          <w:sz w:val="24"/>
        </w:rPr>
        <w:t>История блокады Ленинграда</w:t>
        <w:br/>
      </w:r>
      <w:r>
        <w:rPr/>
        <w:drawing>
          <wp:inline distT="0" distB="0" distL="0" distR="0">
            <wp:extent cx="952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38100"/>
                    </a:xfrm>
                    <a:prstGeom prst="rect">
                      <a:avLst/>
                    </a:prstGeom>
                  </pic:spPr>
                </pic:pic>
              </a:graphicData>
            </a:graphic>
          </wp:inline>
        </w:drawing>
      </w:r>
      <w:r>
        <w:rPr>
          <w:rFonts w:ascii="Times New Roman" w:hAnsi="Times New Roman"/>
          <w:sz w:val="24"/>
        </w:rPr>
        <w:br/>
      </w:r>
    </w:p>
    <w:p>
      <w:pPr>
        <w:pStyle w:val="Normal"/>
        <w:bidi w:val="0"/>
        <w:spacing w:before="100" w:after="100"/>
        <w:jc w:val="right"/>
        <w:rPr>
          <w:rFonts w:ascii="Times New Roman" w:hAnsi="Times New Roman"/>
          <w:i w:val="false"/>
          <w:i w:val="false"/>
          <w:sz w:val="24"/>
        </w:rPr>
      </w:pPr>
      <w:r>
        <w:rPr/>
        <w:drawing>
          <wp:inline distT="0" distB="0" distL="0" distR="0">
            <wp:extent cx="95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 cy="76200"/>
                    </a:xfrm>
                    <a:prstGeom prst="rect">
                      <a:avLst/>
                    </a:prstGeom>
                  </pic:spPr>
                </pic:pic>
              </a:graphicData>
            </a:graphic>
          </wp:inline>
        </w:drawing>
      </w:r>
      <w:r>
        <w:rPr>
          <w:rFonts w:ascii="Times New Roman" w:hAnsi="Times New Roman"/>
          <w:i/>
          <w:sz w:val="24"/>
        </w:rPr>
        <w:br/>
      </w:r>
    </w:p>
    <w:tbl>
      <w:tblPr>
        <w:tblW w:w="9360" w:type="dxa"/>
        <w:jc w:val="right"/>
        <w:tblInd w:w="0" w:type="dxa"/>
        <w:tblLayout w:type="fixed"/>
        <w:tblCellMar>
          <w:top w:w="0" w:type="dxa"/>
          <w:left w:w="0" w:type="dxa"/>
          <w:bottom w:w="0" w:type="dxa"/>
          <w:right w:w="0" w:type="dxa"/>
        </w:tblCellMar>
      </w:tblPr>
      <w:tblGrid>
        <w:gridCol w:w="3360"/>
        <w:gridCol w:w="5999"/>
      </w:tblGrid>
      <w:tr>
        <w:trPr/>
        <w:tc>
          <w:tcPr>
            <w:tcW w:w="3360" w:type="dxa"/>
            <w:tcBorders/>
          </w:tcPr>
          <w:p>
            <w:pPr>
              <w:pStyle w:val="Normal"/>
              <w:widowControl w:val="false"/>
              <w:tabs>
                <w:tab w:val="clear" w:pos="720"/>
              </w:tabs>
              <w:bidi w:val="0"/>
              <w:jc w:val="left"/>
              <w:rPr/>
            </w:pPr>
            <w:r>
              <w:rPr/>
              <w:drawing>
                <wp:inline distT="0" distB="0" distL="0" distR="0">
                  <wp:extent cx="213360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33600" cy="9525"/>
                          </a:xfrm>
                          <a:prstGeom prst="rect">
                            <a:avLst/>
                          </a:prstGeom>
                        </pic:spPr>
                      </pic:pic>
                    </a:graphicData>
                  </a:graphic>
                </wp:inline>
              </w:drawing>
            </w:r>
            <w:r>
              <w:rPr>
                <w:rFonts w:ascii="Times New Roman" w:hAnsi="Times New Roman"/>
                <w:i w:val="false"/>
                <w:sz w:val="24"/>
              </w:rPr>
              <w:t xml:space="preserve"> </w:t>
            </w:r>
          </w:p>
        </w:tc>
        <w:tc>
          <w:tcPr>
            <w:tcW w:w="5999" w:type="dxa"/>
            <w:tcBorders/>
          </w:tcPr>
          <w:p>
            <w:pPr>
              <w:pStyle w:val="Normal"/>
              <w:widowControl w:val="false"/>
              <w:tabs>
                <w:tab w:val="clear" w:pos="720"/>
              </w:tabs>
              <w:bidi w:val="0"/>
              <w:jc w:val="left"/>
              <w:rPr/>
            </w:pPr>
            <w:r>
              <w:rPr/>
              <w:drawing>
                <wp:inline distT="0" distB="0" distL="0" distR="0">
                  <wp:extent cx="952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525" cy="38100"/>
                          </a:xfrm>
                          <a:prstGeom prst="rect">
                            <a:avLst/>
                          </a:prstGeom>
                        </pic:spPr>
                      </pic:pic>
                    </a:graphicData>
                  </a:graphic>
                </wp:inline>
              </w:drawing>
            </w:r>
            <w:r>
              <w:rPr>
                <w:rFonts w:ascii="Times New Roman" w:hAnsi="Times New Roman"/>
                <w:i w:val="false"/>
                <w:sz w:val="24"/>
              </w:rPr>
              <w:t xml:space="preserve"> </w:t>
            </w:r>
          </w:p>
        </w:tc>
      </w:tr>
    </w:tbl>
    <w:p>
      <w:pPr>
        <w:pStyle w:val="Normal"/>
        <w:widowControl w:val="false"/>
        <w:bidi w:val="0"/>
        <w:spacing w:before="100" w:after="100"/>
        <w:jc w:val="left"/>
        <w:rPr/>
      </w:pPr>
      <w:r>
        <w:rPr>
          <w:rFonts w:ascii="Times New Roman" w:hAnsi="Times New Roman"/>
          <w:i w:val="false"/>
          <w:sz w:val="24"/>
        </w:rPr>
        <w:t xml:space="preserve">Особое значение командование немецко-фашистских войск придавало захвату Ленинграда – колыбели трех революций, крупного индустриального, научного и культурного центра СССР. Его падение, по планам гитлеровцев, должно было предшествовать взятию Москвы. Таким образом, Гитлер рассчитывал достичь большего политического эффекта. Оборона Ленинграда сорвала все планы врага. </w:t>
        <w:br/>
        <w:br/>
        <w:t>В конце сентября 1941 г положение советских войск на фронте ухудшилось. К этому времени 300-тысячная группа армии "Север" полностью опоясала стальным кольцом Ленинград, войска Ленинградского фронта и Балтийский флот. Лишь узкая полоска водного пространства по Ладожскому озеру связывала осаждённый город с большой землёй, но и она подвергалась непрерывному артиллерийскому и авиационному воздействию врага.</w:t>
        <w:br/>
        <w:br/>
        <w:t>Убедившись, что штурмом Ленинград взять не удастся, немецко-фашистское командование начало планомерную осаду города. 21 сентября в ставке врага были разработаны тезисы доклада "О блокаде Ленинграда", в которых говорилось: "...сначала мы блокируем Ленинград и разрушаем город артиллерией и авиацией... Весной мы проникнем в город... вывезем всё, что осталось живое, в глубь России или возьмём в плен, сровняем Ленинград с землёй и передадим район севернее Невы Финляндии".</w:t>
        <w:br/>
        <w:br/>
        <w:t>Днём и ночью воины фронта с помощью населения создавали глубоко эшелонированную, многополосную оборону. В главной полосе обороны была создана широко разветвлённая сеть траншей и ходов сообщения; многочисленные стальные и железобетонные доты, изготовленные рабочими ленинградских заводов, дзоты и хорошо оборудованные открытые огневые точки давали возможность простреливать все подступы к переднему краю. Оборона противника просматривалась с тысяч укрытых и замаскированных наблюдательных пунктов.</w:t>
        <w:br/>
        <w:br/>
        <w:t>Ленинград и его пригороды превратились в мощный укреплённый район. Баррикады пересекали многие улицы. На перекрёстках и площадях грозно высились доты. Противотанковые ежи и надолбы перекрывали все въезды в город.</w:t>
        <w:br/>
        <w:br/>
        <w:t xml:space="preserve">Вражеская авиация усилила налёты на Ленинград. Пользуясь подавляющим превосходством в воздухе, бомбардировщики днём и ночью сбрасывали на город тысячи фугасных и зажигательных бомб. </w:t>
        <w:br/>
        <w:br/>
        <w:t>Воздушные пираты не оставались безнаказанными. В сентябре 1941 г из 2712 фашистских самолётов, пытавшихся прорваться к Ленинграду, лишь 480 появились над городом, но из них 272 не вернулись на свои базы. Тогда вражеские лётчики изменили тактику и стали бомбить Ленинград ночью, с больших высот. Но и в этих условиях отважные защитники ленинградского неба успешно вели с ними борьбу.</w:t>
        <w:br/>
        <w:br/>
        <w:t xml:space="preserve">Шли дни и ночи упорной борьбы. Положение в осаждённом городе становилось всё тяжелее. Запасов основных видов продовольствия для войск и жителей города по состоянию на 12 сентября 1941г было не более чем на 30 -60 суток. Почти отсутствовали картофель и овощи. А в Ленинграде кроме коренного населения находились десятки тысяч беженцев, его обороняли войска. С 1 октября рабочие и инженерно-технические работники стали получать по карточкам 400г, а все остальные - по 200г недоброкачественного хлеба в сутки. Резко сократилась выдача других продуктов. </w:t>
        <w:br/>
        <w:br/>
        <w:t>В сентябре 1941 г начала действовать знаменитая Дорога жизни - водная трасса летом и ледовая зимой, обеспечивавшая связь Ленинграда со страной по Ладожскому озеру. Эта коммуникация приобрела стратегическое значение, она помогла отстоять советским людям колыбель Великого Октября. По ней направлялись в город из глубины страны пополнение в войска, боеприпасы, топливо. Отсюда они переправлялись на баржах и небольших судах на западный берег, а затем их доставляли в Ленинград по железной дороге. Пропускная способность этого пути была невелика. Сильные осенние штормы и непрерывные бомбардировки врага значительно замедляли темп перевозок.</w:t>
        <w:br/>
        <w:br/>
        <w:t>Суда, доставившие на западный берег грузы, выходили в обратный рейс с эвакуируемыми из города детьми, женщинами, стариками, тяжелоранеными воинами, вывозили заводское оборудование, рабочих специалистов и их семьи, ценные произведения культуры и искусства.</w:t>
        <w:br/>
        <w:br/>
        <w:t>В Ленинграде начался голод. С 13 ноября 1941 г норма выдачи хлеба населению опять была снижена. Теперь рабочие и инженерно-технические работники получали по 300 г хлеба, а все остальные - по 150 г. Через неделю, когда прекратилась навигация по Ладожскому озеру, и в Ленинград почти совсем перестали поступать продукты, и этот скудный паёк пришлось урезать. Население стало получать самую низкую норму за всё время блокады - 250 г на рабочую карточку и 125 г - на все остальные.</w:t>
        <w:br/>
        <w:br/>
        <w:t>Чтобы заполнить пустые желудки, заглушить ни с чем не сравнимые страдания от голода, жители прибегали к различным способам изыскания пищи: ловили грачей, яростно охотились за уцелевшей кошкой или собакой, из домашних аптечек выбирали всё, что можно применить в пищу: касторку, вазелин, глицерин; из столярного клея варили суп, студень.</w:t>
        <w:br/>
        <w:br/>
        <w:t>Пришли другие бедствия. В конце ноября ударили морозы. Ртуть в термометре приближалась к отметке 40 градусов. Замёрзли водопроводные и канализационные трубы, жители остались без воды. Вскоре подошло к концу топливо. Перестали работать электростанции, в домах погас свет, внутренние стены квартир покрылись изморозью.</w:t>
        <w:br/>
        <w:br/>
        <w:t xml:space="preserve">Ленинградцы начали устанавливать в комнатах, выводя трубы в окна, железные печки времянки. В них сжигали столы, стулья, платяные и книжные шкафы, диваны, паркетные плитки пола, а затем и книги. Но, подобного топлива хватило ненадолго. Целые семьи гибли от холода и голода. </w:t>
        <w:br/>
        <w:br/>
        <w:t>К декабрю 1941 г город оказался в ледяном плену. Улицы и площади занесло снегом, закрывшим первые этажи домов. Остановившиеся на улицах трамваи и троллейбусы были похожи на огромные сугробы. Безжизненно повисли белые нити оборванных проводов.</w:t>
        <w:br/>
        <w:br/>
        <w:t xml:space="preserve">Но город жил и боролся. Заводы продолжали выпускать военную продукцию. Голодные, измученные люди, повинуясь велению сердца и долгу, находили в себе силы работать у станков. </w:t>
        <w:br/>
        <w:br/>
        <w:t>Несмотря на героизм и мужество населения, положение в осаждённом Ленинграде с каждым днём ухудшалось. К двадцатым числам ноября 1941 г запасы продовольствия подошли к концу. Хлеба, даже при мизерном расходе муки - около 880 т в сутки - могло хватить лишь на несколько дней.</w:t>
        <w:br/>
        <w:br/>
        <w:t>По указанию Государственного Комитета Обороны Военный совет Ленинградского фронта начал всестороннюю длительную подготовку к строительству через Ладожское озеро военно-автомобильной дороги. 19 ноября Военный совет Ленинградского фронта подписал приказ об организации перевозок по Ладожскому озеру, о прокладке ледовой дороги, её охране и обороне.</w:t>
        <w:br/>
        <w:br/>
        <w:t xml:space="preserve">Лёд был ещё тонкий, но голодный Ленинград не ждал. И 20 ноября по Ладоге пошёл санный обоз. Подводы двигались вереницей, с большими интервалами. Так в осаждённый город были доставлены первые 63т муки. </w:t>
        <w:br/>
        <w:br/>
        <w:t>22 ноября шестьдесят автомашин вышли в свой первый ледовый рейс. На следующий день колонна обратным рейсом доставила на западный берег 33 т продовольствия.</w:t>
        <w:br/>
        <w:br/>
        <w:t xml:space="preserve">Тонкий лёд не мог ещё выдержать полностью нагруженных машин, а гонять их с половинным грузом было невыгодно. Тогда приняли оригинальное решение: половина груза укладывалась на сани, которые прицеплялись к автомашинам. </w:t>
        <w:br/>
        <w:br/>
        <w:t>Работу ледовой дороги очень затрудняла вражеская авиация. В первые недели фашистские лётчики почти безнаказанно расстреливали с бреющего полёта автомашины, обогревательные и санитарные палатки, фугасными бомбами разбивали лёд на трассе. Для прикрытия Дороги жизни командование Ленинградского фронта установило на льду Ладоги зенитные орудия, большое количество зенитных пулемётов. Была также привлечена истребительная авиация фронта.</w:t>
        <w:br/>
        <w:br/>
        <w:t xml:space="preserve">Результаты самоотверженной работы не замедлили сказаться. Уже 16 января 1942 г на западный берег Ладоги вместо запланированных 2000 т было доставлено 2506 т грузов. С этого дня темп перевозок стал непрерывно возрастать. </w:t>
        <w:br/>
        <w:br/>
        <w:t>Уже в конце ноября 1941 г по Ладоге началась эвакуация жителей вглубь страны. Но массовый характер эвакуация приняла лишь в январе 1942 г, когда окреп лёд. Из блокированного города уезжали в первую очередь дети, женщины с детьми, больные, раненые и инвалиды. Эвакуации подлежали также научные работники, студенты, учащиеся ремесленных училищ, рабочие эвакуируемых заводов и их семьи.</w:t>
        <w:br/>
        <w:br/>
        <w:t>В начале апреля 1942 г растаял снег, лёд на озере покрылся водой местами на тридцать - сорок сантиметров. Но движение по Дороге жизни не прерывалось. Машины шли, словно катера, поднимая вокруг себя волну. Лишь красные флажки на буях указывали путь отважным шофёрам. 24 апреля, когда начал разрушаться снежный покров, Ладожская ледовая трасса была закрыта.</w:t>
        <w:br/>
        <w:br/>
        <w:t>С 24 ноября 1941г по 21 апреля 1942г через Ладожское озеро в Ленинград было доставлено 361 309т грузов, три четверти которых составляли продовольствие и фураж.</w:t>
        <w:br/>
        <w:br/>
      </w:r>
      <w:r>
        <w:rPr>
          <w:rFonts w:ascii="Times New Roman" w:hAnsi="Times New Roman"/>
          <w:b/>
          <w:i w:val="false"/>
          <w:sz w:val="24"/>
        </w:rPr>
        <w:t>Активная оборона.</w:t>
      </w:r>
      <w:r>
        <w:rPr>
          <w:rFonts w:ascii="Times New Roman" w:hAnsi="Times New Roman"/>
          <w:b w:val="false"/>
          <w:i w:val="false"/>
          <w:sz w:val="24"/>
        </w:rPr>
        <w:br/>
        <w:br/>
        <w:t xml:space="preserve">Конец сентября 1941г. Надежды войск группы армий “Север” на тёплые квартиры в Ленинграде рассеялись в прах. </w:t>
        <w:br/>
        <w:br/>
        <w:t>16 октября 1941г после артиллерийской и авиационной подготовки немецкие войска перешли в наступление. Малочисленные, оборонявшиеся на широком фронте соединения советских 52-й и 4-й армий оказывали противнику упорное сопротивление, но под давлением численно превосходящих сил вынуждены были отступать. 23 октября гитлеровцы захватили Будогощь. Создалась реальная угроза Тихвину - важному центру коммуникаций, основной перевалочной базе грузов, идущих в Ленинград.</w:t>
        <w:br/>
        <w:br/>
        <w:t>В первой половине ноября противнику удалось захватить Тихвин и близлежащие районы, а на волховском направлении перерезать железную дорогу Тихвин - Волхов и выйти в район ст. Войбокало. Дальнейшее продвижение врага было приостановлено, но Ленинград лишился последней коммуникации, по которой шли грузы к Ладожскому озеру, а затем в осаждённый город. Именно в этот период ленинградцы стали получать самую маленькую пайку хлеба.</w:t>
        <w:br/>
        <w:br/>
        <w:t xml:space="preserve">Встретив организованное сопротивление на рубеже р. Волхов, советские войска начали закрепляться на правом берегу. В результате успешных боевых действий под Тихвином и Волховом окончательно провалилась попытка немецко-фашистских войск изолировать Ленинград от страны. </w:t>
        <w:br/>
        <w:br/>
        <w:t>Удар под Тихвином и Волховом в декабре совпал по времени с контрнаступлением Советской Армии под Москвой. Активные боевые действия советских войск на северо-западном направлении не дали возможности немецко-фашистскому командованию перебросить силы из-под Ленинграда под Москву. В свою очередь контрнаступление под Москвой сковало главные силы противника на центральном направлении, что значительно содействовало успеху советских войск под Ленинградом.</w:t>
        <w:br/>
        <w:br/>
        <w:t>Успех под Тихвином и Волховом поднял боевой дух воинов Ленинградского фронта.</w:t>
        <w:br/>
        <w:t>Осенью 1941г на Ленинградском фронте впервые в Великой Отечественной войне родилось снайперское движение. Инициаторами и зачинателями этого патриотического движения, которое затем охватило все действующие войска, выступили армейские коммунисты и комсомольцы.</w:t>
        <w:br/>
        <w:br/>
        <w:t xml:space="preserve">После тяжёлой зимы, наступила весна 1942г. Тёплые лучи солнца согрели людей. Питание населения и войск улучшилось. В результате работы Дороги жизни, ленинградцы стали получать мясо, жиры, крупу, но ещё в ограниченном количестве. </w:t>
        <w:br/>
        <w:br/>
        <w:t>25 марта 1942г исполком Ленгорсовета в соответствии с постановлением Госкомитета Обороны об очистке Ленинграда принял решение о мобилизации всего трудоспособного населения на работы по очистке дворов, площадей и набережных (улицах лежали не захороненные трупы, что могло стать причиной эпидемиологических заболеваний). К15 апреля жители города с помощью воинов местного гарнизона привели в порядок более 12тыс. дворов, очистили свыше 3млн. кв. м улиц, площадей и набережных, вывезли около миллиона тонн мусора и снега. 15 апреля ленинградцы вновь услышали трамвайные звонки. К концу месяца трамваи в Ленинграде ходили уже по пяти маршрутам. Начала возобновляться культурная жизнь города. Началась обработка городских и пригородных земель под огороды.</w:t>
        <w:br/>
        <w:br/>
        <w:t>Окрепшие рабочие и служащие, женщины, подростки и пенсионеры, вновь пришедшие в цеха, начали налаживать работу заводов и фабрик, многие из которых зимой почти полностью прекратили свою работу. Началось восстановление городского хозяйства, начали работать электростанции. Начались ремонтно-восстановительные работы, открылись различного вида бытовые учреждения, наладился выпуск предметов широкого потребления.</w:t>
        <w:br/>
        <w:br/>
        <w:t>В захваченных противником городах области жизнь замерла. Закрылись магазины, школы, больницы, театры и кино. Многих трудоспособных людей оккупанты угнали на каторжные работы в Германию, остальных заставляли работать на себя, а непокорных загоняли за колючую проволоку концентрационных лагерей. Расстрелы, зверские пытки, виселицы стали обычным делом. По ночам из гестаповских застенков раздавались душераздирающие крики истязаемых людей.</w:t>
        <w:br/>
        <w:br/>
        <w:t>Безудержному разграблению и варварскому уничтожению подверглись всемирно известные памятники русского зодчества и прикладного искусства.</w:t>
        <w:br/>
        <w:br/>
        <w:t xml:space="preserve">Население оккупированных районов не смирилось с участью бесправных рабов фашистских завоевателей. Отдельные группы объединялись в отряды, отряды - в партизанские полки и бригады. Они уничтожали живую силу и боевую технику противника, организовывали крушения вражеских эшелонов, взрывали железнодорожное полотно, мосты и склады с боеприпасами и горючим. </w:t>
        <w:br/>
        <w:br/>
        <w:t>Ленинградская земля буквально горела под ногами оккупантов.</w:t>
        <w:br/>
        <w:br/>
        <w:t>В марте 1942г жители Партизанского края собрали для ленинградцев более 3500 пудов хлеба, различных круп, жиров и других продуктов. Обоз из 233 подвод в сопровождении представителей партизан и колхозников ночью по глухим дорогам и просекам скрытно двинулся к линии фронта. С помощью передовых частей советских войск партизаны прорвались через вражескую оборону. Драгоценный груз был затем доставлен в Ленинград. Весной 1942г значительно улучшилось положение войск фронта. А также была укреплена устойчивость обороны, повысились активные действия войск фронта.</w:t>
        <w:br/>
        <w:br/>
        <w:t>В июле 1942г после 250-дневной героической обороны Севастополя советские войска вынуждены были оставить город, а затем и весь Крымский полуостров. Это дало новые силы для наступления противника на севере.</w:t>
        <w:br/>
        <w:br/>
        <w:t>Вскоре к Ленинграду потянулись вражеские эшелоны с войсками, боевой техникой, вооружением и боеприпасами. Появилась тяжёлая осадная артиллерия.</w:t>
        <w:br/>
        <w:br/>
        <w:t>Но 19 августа 1942г, внезапный удар нанесли войска Ленинградского фронта. 27 августа перешли в наступление войска Волховского фронта. Их наступление развивалось более успешно. В августе - сентябре 1942г войска двух фронтов обескровили ударную группировку, предназначенную для штурма Ленинграда, и значительно подорвали её наступательные возможности.</w:t>
        <w:br/>
        <w:br/>
        <w:t xml:space="preserve">Контрнаступление советских войск под Сталинградом, начавшееся 19 ноября 1942г, окончательно сорвало намечавшийся штурм Ленинграда. </w:t>
        <w:br/>
        <w:br/>
        <w:t>По решению Государственного Комитета Обороны по дну Ладожского озера был проложен трубопровод для подачи в осаждённый город жидкого топлива. 18 июня Ленинград получил по новой жизненной артерии первые тонны керосина. 7 августа на дно озера опустили первые метры электрического кабеля, и уже через сорок пять дней в город пошёл ток с Волховской гидроэлектростанции.</w:t>
        <w:br/>
        <w:br/>
        <w:t>В начале декабря 1942г закончилась навигация кораблей Ладожской военной флотилии. Морозы усилились, лёд заметно окреп и по нему вновь пошли автомашины.</w:t>
        <w:br/>
        <w:t>Дорога жизни являлась для ленинградцев “вторым фронтом” против немецко-фашистских захватчиков. Если воины Ленинградского и Волховского фронтов, моряки Балтийского флота спасли Ленинград от вторжения гитлеровских варваров, то Дорога жизни спасла многих ленинградцев от голодной смерти.</w:t>
        <w:br/>
        <w:br/>
        <w:t>Зима 1942/43г резко отличалась от предыдущей. По улицам города ходили трамваи, уже не видно было снежных сугробов, мусора. Военными темпами работали предприятия, получившие топливо и электроэнергию. Открылись школы, театры, кино; почти во всех домах действовали водопровод и канализация, работали городские бани. Радовали глаз застеклённые окна, имелся, хотя и небольшой, запас дров и торфа.</w:t>
        <w:br/>
        <w:br/>
      </w:r>
      <w:r>
        <w:rPr>
          <w:rFonts w:ascii="Times New Roman" w:hAnsi="Times New Roman"/>
          <w:b/>
          <w:i w:val="false"/>
          <w:sz w:val="24"/>
        </w:rPr>
        <w:t xml:space="preserve">Операция “ Искра”. </w:t>
      </w:r>
      <w:r>
        <w:rPr>
          <w:rFonts w:ascii="Times New Roman" w:hAnsi="Times New Roman"/>
          <w:b w:val="false"/>
          <w:i w:val="false"/>
          <w:sz w:val="24"/>
        </w:rPr>
        <w:br/>
        <w:br/>
        <w:t>В конце ноября 1942г Военный совет Ленинградского фронта, докладывая в Ставку Верховного Главнокомандования свои соображения на счет ведения боевых действий зимой 1942/43г, одной из главных задач войск фронта считал проведение операции по прорыву блокады.</w:t>
        <w:br/>
        <w:br/>
        <w:t>2 декабря 1942г Ставка утвердила план операции Волховского и Ленинградского фронтов. Готовность операции, условно названной “Искра”, определялась к 1 января 1943г. Координировать действия фронтов, было поручено Маршалу Советского Союза К.Е. Ворошилову и генералу армии Г.К. Жукову.</w:t>
        <w:br/>
        <w:br/>
        <w:t>Местом прорыва блокады был избран узкий шлиссельбургско-синявский выступ, разделявший войска фронтов. Ставка ВГК решила встречным ударом срезать этот выступ и возвратить Ленинграду сухопутную связь со страной.</w:t>
        <w:br/>
        <w:br/>
        <w:t>Вражеские войска подготовили на шлиссельбургско-синявском выступе долговременную круговую оборону фронтом на восток, север и запад. По своему характеру она походила на полевой укреплённый район.</w:t>
        <w:br/>
        <w:br/>
        <w:t>Войскам Ленинградского и Волховского фронтов предстояло в условиях снежной зимы прорывать долговременную, сильно укреплённую оборону противника. Ударную группировку Ленинградского фронта составляла 67-я армия под командованием генерал-майора М. П. Духанова. Главный удар наносили 268-я и 136-я стрелковые дивизии, где оборона противника была наименее подготовлена в инженерном отношении.</w:t>
        <w:br/>
        <w:br/>
        <w:t>Командующий Волховским фронтом генерал армии К. А. Мерецков выделил в ударную группировку 2-ю ударную армию генерал-лейтенанта В. З. Романовского. Южный фланг ударной группировки Волховского фронта обеспечивала частью сил 8-я армия генерал-майора Ф.Н. Старикова.</w:t>
        <w:br/>
        <w:br/>
        <w:t>В начале декабря 1942г по обе стороны шлиссельбургско-синявского выступа наступило необычайное затишье. Траншеи советских войск на переднем крае обороны были почти пусты - осталось всего несколько стрелковых частей и отдельных пулемётно-артиллерийских батальонов. Остальные войска, находясь в ближайшем тылу, усиленно готовились к предстоящему наступлению.</w:t>
        <w:br/>
        <w:br/>
        <w:t>В начале января 1943г в результате напряжённой боевой работы войска ударных группировок Ленинградского и Волховского фронтов были полностью готовы к наступлению. Советское командование ждало благоприятного момента для удара под Ленинградом. И он наступил. В это же время, стремясь максимально использовать свой успех, достигнутый в ходе контрнаступления под Сталинградом, Ставка решила развернуть наступление и на других участках советско-германского фронта.</w:t>
        <w:br/>
        <w:t>Учитывая выгодную обстановку, сложившуюся для войск Ленинградского и Волховского фронтов, Ставка ВГК приказала им 12 января 1943г. перейти в наступление южнее Ладожского озера и прорвать блокаду Ленинграда.</w:t>
        <w:br/>
        <w:br/>
        <w:t>12 января 1943г в 9 часов 30 минут утреннюю тишину разорвал залп реактивных миномётов - “катюш”. Во всей полосе наступления 67-й армии началась артиллерийская подготовка. Выстрелы почти двух тысяч орудий и миномётов слились в сплошной гул. 2 часа 20 минут над обороной врага бушевал огненный смерч. Дальнобойная артиллерия, чтобы не разрушить лёд у левого берега Невы, вела огонь по тыловым объектам врага - артиллерийским батареям, штабам и командным пунктам, узлам дорог.</w:t>
        <w:br/>
        <w:br/>
        <w:t>Как только кончилась артиллерийская подготовка, в воздух взвились</w:t>
        <w:br/>
        <w:t>сигнальные ракеты. Ледяная гладь реки заполнилась тысячами советских воинов, одетых в белые маскировочные халаты. Впереди с лестницами, досками, фашинами бежали бойцы штурмовых групп и отрядов разграждения. Через пять минут, вперёд устремились главные силы.</w:t>
        <w:br/>
        <w:t>Успешно продвигались по льду воины 269-го стрелкового полка под командованием подполковника А.И. Шерстнёва. Батальону капитана Ф. И. Собакина для преодоления Невы потребовалось всего 4 минуты. Не успели гитлеровцы опомниться, как воины штурмовых групп и передовых подразделений поднялись на ледяной скат и ворвались в первую траншею врага. Завязался ожесточённый рукопашный бой.</w:t>
        <w:br/>
        <w:br/>
        <w:t xml:space="preserve">Вскоре атакующие дивизии полностью заняли первую, а затем и вторую траншеи. По изрытому многочисленными воронками левом берегу Невы раскатилось могучее русское “ура”. Грохот боя удалялся от берега реки. Лавина советских бойцов, прокладывая путь огнём, штыком и гранатой, устремилась дальше, навстречу воинам Волховского фронта. </w:t>
        <w:br/>
        <w:br/>
        <w:t>К концу первого дня наступления войска 67-й армии имели на левом берегу Невы два плацдарма.</w:t>
        <w:br/>
        <w:br/>
        <w:t xml:space="preserve">Ночь на 13 ноября обе стороны провели в приготовлениях. Спешно выдвигались части 96-й и 61-й пехотных дивизий противника. Советские части укреплялись на левом берегу Невы. С правого берега переправлялись штабы и командные пункты. Часть дальнобойной артиллерии меняла свои огневые позиции. Инженерные войска приступили к постройке ледяных переправ для переброски через Неву средних танков. </w:t>
        <w:br/>
        <w:br/>
        <w:t>Утром части 67-й армии возобновили наступление, стремясь овладеть</w:t>
        <w:br/>
        <w:t>узлами обороны противника на флангах прорыва - в Шлиссельбурге.</w:t>
        <w:br/>
        <w:br/>
        <w:t>13 января противник предпринял несколько ожесточённых контратак, но все они были отбиты. На отдельных направлениях советские части значительно улучшили свои позиции. С 14 по 17 января обе стороны вводили в сражение новые силы. На небольшом участке местности продолжались ожесточённые бои, основная тяжесть которых ввиду особых условий местности легла на плечи пехоты. Успех этих боёв во многом зависел от мужества, воинского мастерства и находчивости младших командиров, непосредственно руководивших своими отделениями.</w:t>
        <w:br/>
        <w:br/>
        <w:t>Утром 13 января 330-й стрелковый полк подполковника Г. И. Середина овладел железной дорогой и юго-западной окраиной Шлиссельбурга, а затем атаковал с юга и запада Преображенскую гору. К полудню гора, часть города и железнодорожная станция были заняты.</w:t>
        <w:br/>
        <w:br/>
        <w:t>В ночь на 18 января командир 26-го немецкого армейского корпуса решил вывести оставшиеся войска из Шлиссельбурга и отвести их к Синявино. К этому времени между войсками Ленинградского и Волховского фронтов оставался узкий, около 2 км, коридор. Немецко-фашистское командование понимало, что до полного окружения его шлиссельбургской группы войск остались считанные часы. Оставив для прикрытия отхода батальон пехоты, гитлеровцы нанесли два встречных удара по советским войскам, вышедшим к Рабочему посёлку №5, Шлиссельбурга и Синявино. К полудню части 136-й стрелковой дивизии и 61-й танковой бригады обошли с севера и юга Рабочий посёлок №5. Считанные сотни метров оставались до встречи с волховховчанами.</w:t>
        <w:br/>
        <w:br/>
        <w:t>Вскоре 123-я стрелковая бригада заняла и Рабочий посёлок №1.Таким образом, разгромив за шесть дней противостоящего противника и достигнув места встречи с волховчанами (Рабочие посёлки №5 и 1), войска 67-й армии выполнили свою главную задачу в операции.</w:t>
        <w:br/>
        <w:br/>
        <w:t xml:space="preserve">В ночь на 19 января 1943г радио Ленинграда передало, что блокада прорвана. </w:t>
        <w:br/>
        <w:t xml:space="preserve">В день завершения прорыва блокады, 18 января 1943г, Государственный Комитет Обороны принял решение о форсированном строительстве железнодорожной ветки, которая связала бы Ленинград со страной. В короткий срок, всего за 18 дней, под непрерывными бомбёжками и артиллерийским обстрелом строители проложили железнодорожную линию Шлиссельбург - Поляна протяжённостью 33 км и возвели свайно-железнодорожную переправу через Неву у Шлиссельбурга, представлявшую собой дугу в 1300м. </w:t>
        <w:br/>
        <w:br/>
        <w:t>Утром 7 февраля жители героического города восторженно встретили</w:t>
        <w:br/>
        <w:t>первый железнодорожный состав, пришедший прямо с Большой земли. С февраля по декабрь 1943г по вновь построенной железной дороге прошло 3104 поезда. Ленинградские заводы и фабрики получили сырьё и топливо, благодаря чему значительно расширился выпуск военной продукции. В войска Ленинградского фронта прибывало пополнение, вооружение, боевая техника, боеприпасы.</w:t>
        <w:br/>
        <w:br/>
      </w:r>
      <w:r>
        <w:rPr>
          <w:rFonts w:ascii="Times New Roman" w:hAnsi="Times New Roman"/>
          <w:b/>
          <w:i w:val="false"/>
          <w:sz w:val="24"/>
        </w:rPr>
        <w:t>В большом наступлении.</w:t>
      </w:r>
      <w:r>
        <w:rPr>
          <w:rFonts w:ascii="Times New Roman" w:hAnsi="Times New Roman"/>
          <w:b w:val="false"/>
          <w:i w:val="false"/>
          <w:sz w:val="24"/>
        </w:rPr>
        <w:t xml:space="preserve"> </w:t>
        <w:br/>
        <w:br/>
        <w:t xml:space="preserve">В 1943г значительно улучшилось и положение осаждённого Ленинграда. Весной Государственный Комитет Обороны принял Постановление о восстановлении предприятий Ленинграда. К концу года трудящиеся города частично или полностью ввели в действие 85 крупных заводов и фабрик. Летом в Ленинграде работало 212 заводов и фабрик союзного подчинения, выпускавших более 400 видов, военной продукции. </w:t>
        <w:br/>
        <w:br/>
        <w:t>К зиме 1943/44г 99% жилых домов имели уже действующий водопровод. Было отремонтировано 350 тыс. кв. м уличных магистралей и дорог, идущих к линии фронта. На 12 маршрутах стали курсировать около 500 трамвайных пассажирских вагонов.</w:t>
        <w:br/>
        <w:br/>
        <w:t>В тяжёлых условиях вражеской осады Ленинград продолжал жить и бороться. Линия фронта по-прежнему проходила у стен города, на улицах и площадях рвались бомбы и снаряды, причиняя большой ущерб и унося тысячи жизней. Потеряв всякую надежду захватить Ленинград, враг в бессильной ярости стремился причинить ему возможно большие разрушения, сжечь его.</w:t>
        <w:br/>
        <w:br/>
        <w:t>9 сентября 1943г Военный совет Ленинградского фронта представил в Ставку ВГК свои соображения на дальнейшее ведение боевых действий, где говорилось о плане освобождения Ленинграда. В соображениях Военного совета Волховского фронта, представленных в Ставку 14 сентября, предусматривался удар из района севернее Новгорода в направлении г. Луга с целью расколоть группу армий “Север” на стыке её армий.</w:t>
        <w:br/>
        <w:br/>
        <w:t xml:space="preserve">Советским войскам предстояло действовать в трудных условиях лесисто-болотистой равнины, всхолмленной на западе, с болотами, не замерзающими даже суровой зимой. Особенно усложняли всё погодные условия. Зима 1943/44г выдалась очень мягкая. </w:t>
        <w:br/>
        <w:br/>
        <w:t>В октябре 1943г командование Ленинградского фронта отдало оперативную директиву, в которой подчинённым войскам как общая ставилась задача упорно и настойчиво прощупывать оборону противника и одновременно приступить к подготовке общего прорыва фронта. Стрелковые войска, артиллерия, авиация, специальные роды войск получили конкретные боевые задачи.</w:t>
        <w:br/>
        <w:br/>
        <w:t xml:space="preserve">Два с половиной месяца днём и ночью, в любую погоду шла во фронтах напряжённая боевая учёба. Укреплялась линия фронта, шла разведка, различными видами войск отрабатывались различные техники ведения боёв. </w:t>
        <w:br/>
        <w:br/>
        <w:t>Велась усиленная разведка. Уточнялись положение переднего края, система огня, характер инженерного оборудования, группировка сил, стыки и фланги частей и соединений противника. С целью захвата пленных предпринимались поиски, устраивались засады, на широком фронте проводилась разведка боем. За действиями гитлеровцев велось постоянное наблюдение. Большое значение имела аэрофотосъёмка вражеской обороны.</w:t>
        <w:br/>
        <w:br/>
        <w:t>Советские войска сосредотачивались в исходных районах для наступления скрытно, с соблюдением строгих мер маскировки. 2-я ударная армия была переброшена из Ленинграда на ораниенбаумский плацдарм на кораблях и судах Балтийского флота.</w:t>
        <w:br/>
        <w:t>В ночь на 14 января 1944г на плацдарме наблюдалось необычное оживление.</w:t>
        <w:br/>
        <w:t>Во всех направлениях шли автомашины, груженные ящиками со снарядами, минами и патронами, с продовольствием и снаряжением. В лесу недалеко от переднего края артиллеристы и танкисты проверяли готовность материальной части к бою, уточняли данные для стрельбы, маршруты движения танков.</w:t>
        <w:br/>
        <w:br/>
        <w:t>В 9 часов 35 минут тишину нарушил грохот орудий и миномётов. По противнику открыли огонь тяжёлые морские орудия из Кронштадта, с фортов и кораблей, а также многочисленная полевая артиллерия.</w:t>
        <w:br/>
        <w:br/>
        <w:t>Атака стрелковых частей 2-й армии началась в 10 часов 40 минут. Одной из первых ворвалась в траншеи противника стрелковая рота капитана Марченко. Ураганный огонь артиллерии, стремительная атака танков и пехоты в первый момент ошеломили гитлеровцев.</w:t>
        <w:br/>
        <w:br/>
        <w:t xml:space="preserve">Советским войскам пришлось продолжать наступление в тяжёлых условиях. Авиация не могла оказать должной поддержки из-за плохой погоды, а танки и орудия сопровождения часто отставали вследствие бездорожья и глубокого рыхлого снега. </w:t>
        <w:br/>
        <w:t>Ночью противник подвёл к участку прорыва резервы, и с утра 15 января бои приняли ещё более ожесточённый характер. Весь день гитлеровцы предпринимали контратаки, задерживая продвижение частей 2-й ударной армии. Лишь в результате ожесточённых трёхдневных боёв удалось прорвать главную полосу обороны противника.</w:t>
        <w:br/>
        <w:br/>
        <w:t>16 и 17 января войска 42-й армии прогрызали вражескую оборону, усиливая натиск. К исходу второго дня наступления 30-й гвардейский стрелковый корпус прорвал главную полосу обороны противника и продвинулся на 8 км.</w:t>
        <w:br/>
        <w:br/>
        <w:t>Утром 19 января советские войска овладели Красным селом. Вторая полоса обороны противника оказалась прорванной на всю её глубину. Вечером 19 января войска 42-й и 2-й ударной армии соединились в районе Русско-Высоцкое и замкнули кольцо окружения вокруг петергофско-стрельнинской группировки противника. К исходу 20 января совместными действиями обеих армии эта группировка была уничтожена. Немецко-фашистские войска потеряли убитыми около 20тыс. солдат и офицеров. Тысяча гитлеровцев сдалась в плен.</w:t>
        <w:br/>
        <w:br/>
        <w:t xml:space="preserve">За семь дней ожесточённых боёв войска Ленинградского и Волховского фронтов взломали сильно укреплённую оборону 18-й немецкой армии на её флангах и таким образом нарушили устойчивость всей обороны противника на ленинградском направлении. Разгром фланговых группировок противника создал непосредственную угрозу окружения его соединений в центре оперативного построения, в районе г. Луга. 21 января войска Волховского фронта перешли в наступление по всему фронту. Войска 59-й армии с этого же дня развернули наступление в направлении на Батецкую и Лугу. К концу дня 26 января они вышли к верховьям р. Луга, захватили плацдарм на её левом берегу и на участке ст. Передольская, Уторгош перерезали железную дорогу Ленинград - Дно. Завязались бои за города Уторгош, Медведь, Шимск. </w:t>
        <w:br/>
        <w:br/>
        <w:t>К исходу 27 января 1944г войска Ленинградского и Волховского фронтов взломали в 300-километровой полосе оборону 18-й немецкой армии, разгромили её основные силы, с боями продвинулись от 60 до 100км и перерезали важнейшие коммуникации противника. Видя реальную угрозу окружения остатков 18-й армии, командующий группой армий “Север”, генерал-фельдмаршал Кюхлер, приказал отвести их в западном и юго-западном направлениях.</w:t>
        <w:br/>
        <w:br/>
        <w:t xml:space="preserve">С освобождением городов Пушкин, Гатчина, Любань, Чудово и Октябрьской железной дороги блокада Ленинграда была полностью снята. Закончилась беспримерная в истории эпопея героического города, выдержавшего 900-дневную осаду. И не только выдержавшего, но и победившего! </w:t>
        <w:br/>
        <w:br/>
        <w:t xml:space="preserve">Блокада Ленинграда </w:t>
        <w:b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