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7" w:hanging="0"/>
        <w:rPr>
          <w:sz w:val="44"/>
        </w:rPr>
      </w:pPr>
      <w:r>
        <w:rPr>
          <w:sz w:val="44"/>
        </w:rPr>
        <w:t>С о д е р ж а н и е</w:t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Введение……………………………………………………..2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1. Понятие преступления…………………………………3</w:t>
      </w:r>
    </w:p>
    <w:p>
      <w:pPr>
        <w:pStyle w:val="Heading"/>
        <w:spacing w:lineRule="auto" w:line="480"/>
        <w:ind w:right="-6" w:hanging="0"/>
        <w:jc w:val="left"/>
        <w:rPr>
          <w:sz w:val="32"/>
        </w:rPr>
      </w:pPr>
      <w:r>
        <w:rPr>
          <w:i w:val="false"/>
          <w:sz w:val="32"/>
        </w:rPr>
        <w:t>2. Признаки преступления……………………………….5</w:t>
      </w:r>
    </w:p>
    <w:p>
      <w:pPr>
        <w:pStyle w:val="TextBody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Общественная опасность  преступления как важнейший его материальный признак</w:t>
      </w:r>
      <w:r>
        <w:rPr>
          <w:i w:val="false"/>
          <w:sz w:val="32"/>
        </w:rPr>
        <w:t>…………………………………….……5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  <w:r>
        <w:rPr>
          <w:i w:val="false"/>
          <w:sz w:val="32"/>
        </w:rPr>
        <w:t>……………………………...………9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  <w:r>
        <w:rPr>
          <w:i w:val="false"/>
          <w:sz w:val="32"/>
        </w:rPr>
        <w:t>………….……11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3. Преступления и другие правонарушения…..……16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Заключение…………………………………………………24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Список  используемой  литературы………………….25</w:t>
      </w:r>
    </w:p>
    <w:p>
      <w:pPr>
        <w:pStyle w:val="Heading"/>
        <w:spacing w:lineRule="auto" w:line="480"/>
        <w:ind w:right="-6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spacing w:lineRule="auto" w:line="360"/>
        <w:ind w:right="-7" w:hanging="0"/>
        <w:rPr/>
      </w:pPr>
      <w:r>
        <w:rPr/>
      </w:r>
      <w:r>
        <w:br w:type="page"/>
      </w:r>
    </w:p>
    <w:p>
      <w:pPr>
        <w:pStyle w:val="Heading"/>
        <w:spacing w:lineRule="auto" w:line="360"/>
        <w:ind w:right="-7" w:hanging="0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Перед тем, как непосредственно начать мою работы я бы хотел обратить внимание на следующее.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Существуют две разновидности определения того, что является преступлением — формальное и материальное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Во многих зарубежных государствах принято формальное опре</w:t>
        <w:softHyphen/>
        <w:t>деление преступления, согласно которому преступлением считается деяние, предусмотренное уголовным кодексом соответствующей страны. Но в этом случае непонятно, по какому принципу те или иные деяния записываются в разряд преступных, и ничто не пре</w:t>
        <w:softHyphen/>
        <w:t>пятствует законодателю установить, например, такую норму: «По</w:t>
        <w:softHyphen/>
        <w:t>садка деревьев наказывается тремя годами лишения свободы». А самое главное—определение не позволяет отграничить преступ</w:t>
        <w:softHyphen/>
        <w:t>ление от малозначительного деяния, т. е. от деяния, которое нельзя карать по всей строгости уголовного права. При формальном опре</w:t>
        <w:softHyphen/>
        <w:t>делении преступления можно, например, посадить человека за кражу буханки хлеба, ведь формально это все равно краж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Материальное определение преступления включает такие признаки, которые определяют, почему данное деяние является преступлением. Прежде всего это указание на общественную опас</w:t>
        <w:softHyphen/>
        <w:t>ность и объекты посягательств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Однако нельзя впадать и в другую крайность, определяя прес</w:t>
        <w:softHyphen/>
        <w:t>тупление исключительно через материальные признаки, как это было сделано в УК 1922 г. Преступлением признавалось действие или бездействие, опасное для рабоче-крестьянского правопорядка, т. е. для того, чтобы назвать человека преступником, было необя</w:t>
        <w:softHyphen/>
        <w:t>зательно даже определять, что же нельзя преступать. Так, судья в 1922 г., основываясь на рабоче-крестьянском правосознании, мог объявить преступлением любое деяние, которое ему по каким-либо причинам показалось опасным для Советского государства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Таким образом, деяние можно назвать преступлением, если оно общественно опасно, противоправно, виновно и наказуемо.</w:t>
      </w:r>
    </w:p>
    <w:p>
      <w:pPr>
        <w:pStyle w:val="Heading"/>
        <w:spacing w:lineRule="auto" w:line="360"/>
        <w:ind w:right="-7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онятие преступления</w:t>
      </w:r>
    </w:p>
    <w:p>
      <w:pPr>
        <w:pStyle w:val="TextBodyIndent"/>
        <w:spacing w:lineRule="auto" w:line="360"/>
        <w:rPr/>
      </w:pPr>
      <w:r>
        <w:rPr/>
        <w:t>В уголовном праве понятие «преступление» определялось раз</w:t>
        <w:softHyphen/>
        <w:t>лично. Наиболее распространенным было его формальное опреде</w:t>
        <w:softHyphen/>
        <w:t>ление как действия (бездействия), запрещенного законом под стра</w:t>
        <w:softHyphen/>
        <w:t>хом уголовного наказания. Оно отвечает требованиям именно формального понятия, ибо отвечает на вопрос: что считать пре</w:t>
        <w:softHyphen/>
        <w:t>ступлением? Но такое определение бессильно ответить на другой не менее важный вопрос: а почему именно данное, а не какое-либо другое действие запрещено законом под угрозой ответствен</w:t>
        <w:softHyphen/>
        <w:t>ности? Поэтому в УК РФ 1996 г. появилось так называемое ма</w:t>
        <w:softHyphen/>
        <w:t>териальное определение преступления, которое содержит отве</w:t>
        <w:softHyphen/>
        <w:t>ты на все вопросы, отсутствующие в определении формально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разделе «Преступление» УК (гл. 3 «Понятие и виды пре</w:t>
        <w:softHyphen/>
        <w:t xml:space="preserve">ступлений», ст. 14) сказано: 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. Преступлением признается виновно совершенное общественно опасное деяние, запрещен</w:t>
        <w:softHyphen/>
        <w:t>ное настоящим Кодексом под угрозой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. Не является преступлением действие (бездействие), хотя формально и содержащее признаки какого-либо деяния, пре</w:t>
        <w:softHyphen/>
        <w:t>дусмотренного настоящим Кодексом, но в силу малозначитель</w:t>
        <w:softHyphen/>
        <w:t>ности не пред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жде чем рассматривать основные признаки преступле</w:t>
        <w:softHyphen/>
        <w:t>ния, следует коснуться уголовной ответственности как право</w:t>
        <w:softHyphen/>
        <w:t>вого последствия соверше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еория российского права юридическую ответственность определяет как «разновидность широкого общественного явле</w:t>
        <w:softHyphen/>
        <w:t>ния — морально политической (общесоциальной) ответствен</w:t>
        <w:softHyphen/>
        <w:t>ности», сама же ответственность определяется как «обязанность лица претерпевать меры государственно-принудительного ха</w:t>
        <w:softHyphen/>
        <w:t>рактера (санкции) за совершенное правонарушение»</w:t>
      </w:r>
      <w:r>
        <w:rPr>
          <w:rStyle w:val="FootnoteCharacters"/>
          <w:rStyle w:val="FootnoteAnchor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ступление влечет за собой уголовную ответственность (наказание), т. е. государственно-правовое принуждение, при</w:t>
        <w:softHyphen/>
        <w:t>меняемое за совершенное Правонарушение, осуществляемое в рамках санкции уголовного закона и заключающееся в претер</w:t>
        <w:softHyphen/>
        <w:t>певании лицом, подвергшемся ответственности, неприятных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ствий в виде ущемления прав, причинения определен</w:t>
        <w:softHyphen/>
        <w:t>ных лишении и даже страда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вовой ответственности заключены два момента. Она при</w:t>
        <w:softHyphen/>
        <w:t>меняется за прошлые деяния, но обращена в будущее. Ее целью является недопущение повторения правонарушений со стороны нарушителя и со стороны других лиц, ибо ответственность но</w:t>
        <w:softHyphen/>
        <w:t>сит общественный характер, имеющий целью устрашение.</w:t>
      </w:r>
    </w:p>
    <w:p>
      <w:pPr>
        <w:pStyle w:val="TextBodyIndent"/>
        <w:spacing w:lineRule="auto" w:line="360"/>
        <w:rPr/>
      </w:pPr>
      <w:r>
        <w:rPr/>
        <w:t>Право исходит из предпосылки, что оно предназначено ох</w:t>
        <w:softHyphen/>
        <w:t>ранять в обществе сложившуюся систему отношений, которые могут быть нарушены. Одним из способов подобной охраны является уголовная, гражданская, административная и другие виды ответственности. Но чем можно объяснить, что общество (государство) может и должно с помощью средств правового принуждения регулировать взаимоотношения между обществом и личностью? Предпосылкой такого объяснения является ут</w:t>
        <w:softHyphen/>
        <w:t>верждение, что человек при определенных условиях может и должен отвечать, претерпевать какие-то лишения и ограниче</w:t>
        <w:softHyphen/>
        <w:t>ния и испытывать в определенных случаях страдания за совер</w:t>
        <w:softHyphen/>
        <w:t>шенное правонарушение, и быть способным извлечь из этого соответствующий урок на будуще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Живя в обществе, человек, если он, разумеется, психичес</w:t>
        <w:softHyphen/>
        <w:t>ки нормален, обладает соответствующим сознанием и опреде</w:t>
        <w:softHyphen/>
        <w:t>ленной мерой свободы выбора своего поведения. Именно в этом и состоит этическое обоснование ответственности. Оно заклю</w:t>
        <w:softHyphen/>
        <w:t>чается в том, что человек в силу своей рассудочной деятельно</w:t>
        <w:softHyphen/>
        <w:t>сти способен проникнуть в суть предметов и явлений окружа</w:t>
        <w:softHyphen/>
        <w:t>ющего мира, понять их и выбрать верное средство и способ действия для достижения своих целей, соблюдая при этом тре</w:t>
        <w:softHyphen/>
        <w:t>бования, выраженные в законе. Поскольку он выбирает осоз</w:t>
        <w:softHyphen/>
        <w:t>нанно антиобщественный, противогосударственный способ удов</w:t>
        <w:softHyphen/>
        <w:t>летворения своих потребностей, имея возможность избежать этого, государство вправе применить к нему принуждение, чтобы он сам, а, глядя на него и другие, в будущем действовали более осмотритель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</w:r>
    </w:p>
    <w:p>
      <w:pPr>
        <w:pStyle w:val="Heading2"/>
        <w:ind w:right="-7" w:firstLine="851"/>
        <w:rPr>
          <w:sz w:val="24"/>
        </w:rPr>
      </w:pPr>
      <w:r>
        <w:rPr/>
        <w:t>Признаки преступления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Общественная опасность  преступления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как важнейший его материальный признак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казано в законе,</w:t>
      </w:r>
      <w:r>
        <w:rPr>
          <w:b/>
          <w:sz w:val="24"/>
        </w:rPr>
        <w:t xml:space="preserve"> преступление есть общественно опас</w:t>
        <w:softHyphen/>
        <w:t>ное деяние, совершенное виновно.</w:t>
      </w:r>
      <w:r>
        <w:rPr>
          <w:sz w:val="24"/>
        </w:rPr>
        <w:t xml:space="preserve"> Под деянием закон пони</w:t>
        <w:softHyphen/>
        <w:t>мает как действие, так и бездействие, одним словом, поведе</w:t>
        <w:softHyphen/>
        <w:t>ние. В ряде случаев под действием уголовный закон понимает единичный акт поведения (например, терроризм — ст. 205 УК РФ) либо какую-то концепцию поведения, состоящую из взаи</w:t>
        <w:softHyphen/>
        <w:t>мосвязанных актов деятель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Человеческое поведение на всех его уровнях представляет собой акт, в котором в той или иной степени участвует воля и сознание. Таким образом, в любом поведении человека можно выделить две стороны: психическую и физическую. Психическая характеризуется внутренними процессами психического характера, происходящими в сознании действующего. В уго</w:t>
        <w:softHyphen/>
        <w:t xml:space="preserve">ловном праве эту сторону деятельности принято называть </w:t>
      </w:r>
      <w:r>
        <w:rPr>
          <w:i/>
          <w:sz w:val="24"/>
        </w:rPr>
        <w:t>субъективной стороной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Физическая же выражается вовне, в соответствующих из</w:t>
        <w:softHyphen/>
        <w:t>менениях во внешнем мире. В уголовном праве ее принято на</w:t>
        <w:softHyphen/>
        <w:t xml:space="preserve">зывать </w:t>
      </w:r>
      <w:r>
        <w:rPr>
          <w:i/>
          <w:sz w:val="24"/>
        </w:rPr>
        <w:t>объективной или внешней стороной поведения.</w:t>
      </w:r>
      <w:r>
        <w:rPr>
          <w:sz w:val="24"/>
        </w:rPr>
        <w:t xml:space="preserve"> Все сказанное относится к любой деятельности человека, в том числе и к преступной. Но из каких источников черпает законодатель сведения о том, что следует считать преступным и наказуе</w:t>
        <w:softHyphen/>
        <w:t>мым? Какие критерии должны быть положены в основу этого выбора? Ведь ясно, что руководящей линией при этом не мо</w:t>
        <w:softHyphen/>
        <w:t>жет быть голый произвол законодател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юридическом смысле над законодателем стоит в виде «по</w:t>
        <w:softHyphen/>
        <w:t>велителя» и «ограничителя» Конституция Российской Федера</w:t>
        <w:softHyphen/>
        <w:t>ции. Как основной закон любого государства, она не только очерчивает контуры уголовной политики и уголовного законо</w:t>
        <w:softHyphen/>
        <w:t>дательства, но часто и указывает на конкретные деяния или на определенные типы деяний, подлежащих уголовному наказа</w:t>
        <w:softHyphen/>
        <w:t>нию. Нормы Конституции обозначают границы законотворче</w:t>
        <w:softHyphen/>
        <w:t>ства в области выполнения охранительной функции государ</w:t>
        <w:softHyphen/>
        <w:t>ства. Сама Конституция не описывает, конечно, составы пре</w:t>
        <w:softHyphen/>
        <w:t>ступлений, но отдает властный приказ в отношении уголовной ответственности за некоторые наиболее важные преступления, например, против личности, государства, собственности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юбое преступное поведение, хотя и детерминировано в том смысле, что имеет свою внешнюю причину, но совершается под контролем сознания и воли. Поэтому всякий человек с нор</w:t>
        <w:softHyphen/>
        <w:t>мальным сознанием и волей при любых обстоятельствах мо</w:t>
        <w:softHyphen/>
        <w:t>жет воздержаться от нарушения уголовного закона и выбрать соответствующий ему вариант по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ознанность и волевой контроль поступков имеют много ступеней и граней. Преступление может быть предумышлен</w:t>
        <w:softHyphen/>
        <w:t>ным, обдуманным во всех деталях. Оно возможно и в виде мгно</w:t>
        <w:softHyphen/>
        <w:t>венной реакции на определенную ситуацию, в виде эффектив</w:t>
        <w:softHyphen/>
        <w:t>ного действия и, наконец, в виде неосторожного причинения вреда. Однако во всех случаях преступление представляет со</w:t>
        <w:softHyphen/>
        <w:t>бой и преступный результат, т. е. объективный вред, причи</w:t>
        <w:softHyphen/>
        <w:t>ненный криминальным действием и отрицательными качества</w:t>
        <w:softHyphen/>
        <w:t>ми криминальной натуры (преступника)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т чего же прежде всего зависит тяжесть преступления, а следовательно, степень суровости и строгости наказания? Выс</w:t>
        <w:softHyphen/>
        <w:t>казываются различные точки зрения. Сущность одной заклю</w:t>
        <w:softHyphen/>
        <w:t>чается в том, что степень уголовной ответственности определя</w:t>
        <w:softHyphen/>
        <w:t>ется прежде всего объективной тяжестью вреда, причинен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еступлением. С другой точки зрения, основная тяжесть пре</w:t>
        <w:softHyphen/>
        <w:t>ступления — в степени опасности личности, ибо оно есть про</w:t>
        <w:softHyphen/>
        <w:t xml:space="preserve">явление воли преступника. На наш взгляд, </w:t>
      </w:r>
      <w:r>
        <w:rPr>
          <w:i/>
          <w:sz w:val="24"/>
        </w:rPr>
        <w:t>главным мерилом справедливости наказания является тяжесть совершенного преступления,</w:t>
      </w:r>
      <w:r>
        <w:rPr>
          <w:sz w:val="24"/>
        </w:rPr>
        <w:t xml:space="preserve"> т. е. его объективная опасность, второстепен</w:t>
        <w:softHyphen/>
        <w:t>ным — характеристика личности преступник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анализе понятия преступления очень важно установить, почему именно одни, а не другие человеческие поступки, дей</w:t>
        <w:softHyphen/>
        <w:t>ствия, поведение преследуются и наказываются как преступные. Ответ на этот вопрос заключается в выяснении важнейшего ма</w:t>
        <w:softHyphen/>
        <w:t>териального признака преступления, каковым является обще</w:t>
        <w:softHyphen/>
        <w:t>ственная опасность. Мы склонны считать, что этот признак ле</w:t>
        <w:softHyphen/>
        <w:t>жит за пределами уголовного права как совокупности норм. Можно утверждать, что действия объявляются преступными тогда, когда они объективно опасны для интересов общества, для его членов, для существования и процветания государства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дставляются общественно опасными все действия, регу</w:t>
        <w:softHyphen/>
        <w:t>лируемые любой отраслью материального права.</w:t>
      </w:r>
      <w:r>
        <w:rPr>
          <w:b/>
          <w:sz w:val="24"/>
        </w:rPr>
        <w:t xml:space="preserve"> Главным при</w:t>
        <w:softHyphen/>
        <w:t>знаком преступления является его наивысшая степень об</w:t>
        <w:softHyphen/>
        <w:t>щественной опасности по сравнению с правонарушениями, регулируемыми другими отраслями права.</w:t>
      </w:r>
      <w:r>
        <w:rPr>
          <w:sz w:val="24"/>
        </w:rPr>
        <w:t xml:space="preserve"> На степень этой опасности влияют особенности субъективной стороны, харак</w:t>
        <w:softHyphen/>
        <w:t>теристика субъекта преступления, тяжесть и общественная значимость по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раздельно рассматривать степень общественной опас</w:t>
        <w:softHyphen/>
        <w:t>ности самого действия и степень опасности личности. Конечно, второе свойство дополняет первое, но они могут и не совпа</w:t>
        <w:softHyphen/>
        <w:t>дать. Человек впервые может совершить очень тяжкое пре</w:t>
        <w:softHyphen/>
        <w:t>ступление, хотя до его совершения он характеризовался поло</w:t>
        <w:softHyphen/>
        <w:t>жительно. И, напротив, неисправимый рецидивист может пре</w:t>
        <w:softHyphen/>
        <w:t>ступить закон, который предусматривает преступление незна</w:t>
        <w:softHyphen/>
        <w:t>чительное. Но при этом необходимо отметить, что степень общественной опасности преступника всегда повышается с по</w:t>
        <w:softHyphen/>
        <w:t>вышением опасности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жно выделить два аспекта общественной опасности: со</w:t>
        <w:softHyphen/>
        <w:t>циально-философский и юридический. Первый характеризует исходное и фундаментальное основание для построения поня</w:t>
        <w:softHyphen/>
        <w:t>тия преступления вообще. Оно связано с изначальной оценкой обществом его материальных, социальных, духовных, религи</w:t>
        <w:softHyphen/>
        <w:t>озных и других общих ценностей. В юридическом же аспекте общественная опасность характеризует преступление, когда социально-философское представление об опасности конкрет</w:t>
        <w:softHyphen/>
        <w:t>ного деяния отражено в законе, т.е. в составе конкретного преступления, а ее квинтэссенция заключена в формулиров</w:t>
        <w:softHyphen/>
        <w:t>ках объективной стороны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ущность общественной опасности определяется через ре</w:t>
        <w:softHyphen/>
        <w:t>альный ущерб, причиненный преступлением, или наличие ре</w:t>
        <w:softHyphen/>
        <w:t>альной опасности его наступления. Характер этого ущерба на</w:t>
        <w:softHyphen/>
        <w:t>прямую влияет на степень опасности, поэтому в демократичес</w:t>
        <w:softHyphen/>
        <w:t>ком обществе не могут быть общественно опасными помыслы, настроения, образ мыслей, и т. п. В основе понятия обществен</w:t>
        <w:softHyphen/>
        <w:t>ной опасности лежит совокупность элементов, свойственных прежде всего объективной стороне преступного деяния. Для юридической же характеристики степени и характера обще</w:t>
        <w:softHyphen/>
        <w:t>ственной опасности нужно учитывать и субъективные момен</w:t>
        <w:softHyphen/>
        <w:t>ты личности преступника, его вину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Таким образом, степень общественной опасности преступ</w:t>
        <w:softHyphen/>
        <w:t>ления определяе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характером и размерами ущерба, который оно причиняет или может причинить отношениям, охраняемым соответству</w:t>
        <w:softHyphen/>
        <w:t>ющей нормой уголовного права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уголовной политикой, которая руководствуется иерархией социальных ценностей, существующих в обществе. Она в даль</w:t>
        <w:softHyphen/>
        <w:t>нейшем указывает законодателю на коррективы, которые надо внести, если неправильно были определены параметры степе</w:t>
        <w:softHyphen/>
        <w:t>ни опасности либо в диспозицию или санкцию вкрались ошиб</w:t>
        <w:softHyphen/>
        <w:t>ки, неточности, технические погрешности, и т. п. Иерархия со</w:t>
        <w:softHyphen/>
        <w:t>циальных ценностей подсказывает систему как Особенной, так и Общей частей У К. Существенную помощь в этой операции оказывают принципы и правила законодательной техник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</w:rPr>
        <w:t>Свое окончательное выражение степень общественной опас</w:t>
        <w:softHyphen/>
        <w:t>ности преступления находит в санкции. Как уже сказано, ос</w:t>
        <w:softHyphen/>
        <w:t>новным показателем общественной опасности является ущерб, причиненный объекту преступления, что должно быть в пер</w:t>
        <w:softHyphen/>
        <w:t>вую очередь отражено в санкции. Далее должна быть отраже</w:t>
        <w:softHyphen/>
        <w:t>на субъективная сторона преступления, в особенности умысел или неосторожность, ибо они могут иметь особое значение в определении характера и размера санкции. Затем идут возраст, рецидив и иные обстоятельства, характеризующие личность, и т. п. Существуют и технические правила, которые определяют степень и характер санкци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еди юридических признаков преступления первое место принадлежит</w:t>
      </w:r>
      <w:r>
        <w:rPr>
          <w:b/>
          <w:sz w:val="24"/>
        </w:rPr>
        <w:t xml:space="preserve"> противоправности дея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бщественная опасность называется материальным призна</w:t>
        <w:softHyphen/>
        <w:t>ком преступления потому, что он характеризует преступление с социально-политической стороны. Почему из огромной мас</w:t>
        <w:softHyphen/>
        <w:t>сы человеческих поступков законодатель в качестве преступ</w:t>
        <w:softHyphen/>
        <w:t>ных и противоправных избрал именно те, которые перечислены в законе? Очевидно, что он считает их общественно опас</w:t>
        <w:softHyphen/>
        <w:t>ными, т.е., что подобные поступки представляют собой опас</w:t>
        <w:softHyphen/>
        <w:t xml:space="preserve">ность для общества и государства, так как они нарушают </w:t>
      </w:r>
      <w:r>
        <w:rPr>
          <w:i/>
          <w:sz w:val="24"/>
        </w:rPr>
        <w:t>ус</w:t>
        <w:softHyphen/>
        <w:t>тановленный в государстве правопорядок, который регулиру</w:t>
        <w:softHyphen/>
        <w:t>ет систему общественных отнош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сякое правонарушение опасно для общества, но в преступ</w:t>
        <w:softHyphen/>
        <w:t>лении заключена высшая степень общественной опасности, которая определяется важностью общественных отношений, а также значительностью и объемом причиненного вреда, осо</w:t>
        <w:softHyphen/>
        <w:t>бенностью самого общественно опасного действия, а в некото</w:t>
        <w:softHyphen/>
        <w:t>рых случаях — особенностью субъекта правонарушения. Отне</w:t>
        <w:softHyphen/>
        <w:t>сение того или иного общественно опасного деяния к преступ</w:t>
        <w:softHyphen/>
        <w:t>ному зависит от воли и сознания людей, творящих законы, придает общественной опасности качество противоправности и, следовательно, позволяет соответствующим государственным органам начать планомерную борьбу с таковыми деяниями мерами правового воздействия, и с этого момента они стано</w:t>
        <w:softHyphen/>
        <w:t>вятся правонарушения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отивоправность — это уже не только общественное, но и государственное отношение к действию, которое считалось об</w:t>
        <w:softHyphen/>
        <w:t>щественно опасным только в общественном сознании. Следова</w:t>
        <w:softHyphen/>
        <w:t>тельно,</w:t>
      </w:r>
      <w:r>
        <w:rPr>
          <w:b/>
          <w:sz w:val="24"/>
        </w:rPr>
        <w:t xml:space="preserve"> признание</w:t>
      </w:r>
      <w:r>
        <w:rPr>
          <w:sz w:val="24"/>
        </w:rPr>
        <w:t xml:space="preserve"> его</w:t>
      </w:r>
      <w:r>
        <w:rPr>
          <w:b/>
          <w:sz w:val="24"/>
        </w:rPr>
        <w:t xml:space="preserve"> противоправным представляет собой официальное признание деяния общественно опасным со сто</w:t>
        <w:softHyphen/>
        <w:t>роны государства.</w:t>
      </w:r>
      <w:r>
        <w:rPr>
          <w:sz w:val="24"/>
        </w:rPr>
        <w:t xml:space="preserve"> Запрещение же деяния уголовным законом указывает на значительную степень его общественной опаснос</w:t>
        <w:softHyphen/>
        <w:t>ти. Таким образом, признание деяния противоправным есть по</w:t>
        <w:softHyphen/>
        <w:t>литический акт государства, в котором заложен глубокий смысл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же сказано,</w:t>
      </w:r>
      <w:r>
        <w:rPr>
          <w:b/>
          <w:sz w:val="24"/>
        </w:rPr>
        <w:t xml:space="preserve"> противоправность — нарушение пре</w:t>
        <w:softHyphen/>
        <w:t>ступным деянием уголовно-правовой нормы.</w:t>
      </w:r>
      <w:r>
        <w:rPr>
          <w:sz w:val="24"/>
        </w:rPr>
        <w:t xml:space="preserve"> Это значит, что совершено действие, нарушающее конкретную норму именно уголовного закона. В норме уголовного закона осуществлена защита определенного социального блага, но если необходи</w:t>
        <w:softHyphen/>
        <w:t>мость в его защите путем применения наказания отпала, так как субъект перестал быть общественно опасным, то цель спе</w:t>
        <w:softHyphen/>
        <w:t>циального предупреждения достигнута.</w:t>
      </w:r>
    </w:p>
    <w:p>
      <w:pPr>
        <w:pStyle w:val="TextBodyIndent"/>
        <w:spacing w:lineRule="auto" w:line="360"/>
        <w:rPr/>
      </w:pPr>
      <w:r>
        <w:rPr/>
        <w:t>Статья 77 УК РФ значительно уточняет и ограничивает воз</w:t>
        <w:softHyphen/>
        <w:t>можности ее применения по сравнению со ст. 50 УК РСФСР. Она звучит так: «Лицо, впервые совершившее преступление небольшой или средней тяжести, может быть освобождено от уголовной ответственности, если будет установлено, что вслед</w:t>
        <w:softHyphen/>
        <w:t>ствие изменения обстановки это лицо или совершенное им де</w:t>
        <w:softHyphen/>
        <w:t>яние перестали быть общественно опасным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РФ совершенно правильно разделил содержание ст. 50 УК РСФСР, которая включала в себя самые различные основа</w:t>
        <w:softHyphen/>
        <w:t>ния освобождения от уголовной ответственности и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У К РФ имеется целый ряд статей, предусматривающих осво</w:t>
        <w:softHyphen/>
        <w:t>бождение от уголовной ответственности и наказания по совер</w:t>
        <w:softHyphen/>
        <w:t>шенно другим основаниям, которые никак не связаны с изме</w:t>
        <w:softHyphen/>
        <w:t>нением обстановки. В ст. 77 речь идет не о любых преступле</w:t>
        <w:softHyphen/>
        <w:t>ниях, а только о преступлениях небольшой и средней тяжести и лишь только в том случае, если изменилась обстановка, в которой оказался виновный, и притом столь существенно, что он перестал быть общественно опасным и привлекать его к уго</w:t>
        <w:softHyphen/>
        <w:t>ловной ответственности явно нецелесообраз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сли изменяется обстановка так, что исчезает степень об</w:t>
        <w:softHyphen/>
        <w:t>щественной опасности деяния, то прежде всего должен быть изменен закон. В противном случае судья становится выше закона и вместо законодателя решает, опасно ли данное пре</w:t>
        <w:softHyphen/>
        <w:t>ступление или нет. Такого права судья не имеет и не может иметь — иначе неизбежен возврат к произволу и беззакони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зменение же степени общественной опасности личности вполне возможно. В таком случае применение наказания к та</w:t>
        <w:softHyphen/>
        <w:t>кому лицу становится нецелесообразным, формальным и прак</w:t>
        <w:softHyphen/>
        <w:t>тически не может достичь целей общего и специального пре</w:t>
        <w:softHyphen/>
        <w:t>дупреждения, так как это лицо само, без применения наказа</w:t>
        <w:softHyphen/>
        <w:t>ния, проявило себя законопослушным гражданином, нечаянно оступившимся, и само исправилось без судебной ответственно</w:t>
        <w:softHyphen/>
        <w:t>сти. С исчезновением же общественной опасности личности наказание ее представляется бессмысленной жестокость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вязи с выяснением природы уголовной противоправнос</w:t>
        <w:softHyphen/>
        <w:t>ти следует заметить, что действие, запрещенное нормой уго</w:t>
        <w:softHyphen/>
        <w:t>ловного закона, не может быть разрешено какой-либо нормой иной отрасли права. Например, если субъект оказался преста</w:t>
        <w:softHyphen/>
        <w:t>релым или нетрудоспособным, то он не может быть обязанным оказывать материальную помощь своим родителям, которые также являются престарелыми и нетрудоспособными, следова</w:t>
        <w:softHyphen/>
        <w:t>тельно, он не подлежит привлечению к уголовной ответствен</w:t>
        <w:softHyphen/>
        <w:t>ности. Не может быть признан мошенничеством договор куп</w:t>
        <w:softHyphen/>
        <w:t>ли-продажи, если он заключен в соответствии с нормами граж</w:t>
        <w:softHyphen/>
        <w:t>данского права. Вместе с тем, отсутствие уголовно-правового запрета не служит препятствием к запрещению данного дей</w:t>
        <w:softHyphen/>
        <w:t>ствия какой-либо нормой другой отрасли права. Например, действующий в состоянии крайней необходимости не может быть освобожден от материальной ответственности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азванные признаки преступления являются чисто юриди</w:t>
        <w:softHyphen/>
        <w:t>ческими. Конечно, уголовная противоправность уже предпола</w:t>
        <w:softHyphen/>
        <w:t>гает наличие виновности и, как правило, наказуемо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Укаказание в определении понятия преступления на</w:t>
      </w:r>
      <w:r>
        <w:rPr>
          <w:b/>
          <w:sz w:val="24"/>
        </w:rPr>
        <w:t xml:space="preserve"> винов</w:t>
        <w:softHyphen/>
        <w:t>ность</w:t>
      </w:r>
      <w:r>
        <w:rPr>
          <w:sz w:val="24"/>
        </w:rPr>
        <w:t xml:space="preserve"> как необходимый его признак призвано лишний раз под</w:t>
        <w:softHyphen/>
        <w:t>твердить, что вина субъекта является одним из главных и аб</w:t>
        <w:softHyphen/>
        <w:t>солютно необходимым элементом любого преступления — от самого тяжкого до самого незначительного. Ведь всякое право обращено только к людям, как к разумным и мыслящим суще</w:t>
        <w:softHyphen/>
        <w:t>ствам. Оно предполагает сознательное поведение, выражающе</w:t>
        <w:softHyphen/>
        <w:t>еся в форме умысла или неосторож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днако виновность присуща как признак и другим право</w:t>
        <w:softHyphen/>
        <w:t>нарушениям, в частности, административным проступкам и большинству гражданских правонарушений. В философском смысле подлинная свобода воли представляет собой не простой произвол, являющиися лишь видимостью свободы, но выбор, основанный на знании дела, т. е. сознательно принятое реше</w:t>
        <w:softHyphen/>
        <w:t>ние о модели поведения в конкретной ситуация, которую субъект предварительно изучил, взвесил все «за» и «против» и принял решение действовать на основе реальной оценки всех основных и сопутствующих обстоятельств. Все остальные дей</w:t>
        <w:softHyphen/>
        <w:t>ствия можно назвать действиями «вслепую». Нормальный че</w:t>
        <w:softHyphen/>
        <w:t>ловек, имеющий здоровую психику, всегда понимает, как и зачем он совершает противоправные поступки, каковы могут быть последствия его деятельности, и в этом состоит суть его вины. Но при этом всегда нужно иметь в виду, что это возмож</w:t>
        <w:softHyphen/>
        <w:t>но, только если человек вменяе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Именно</w:t>
      </w:r>
      <w:r>
        <w:rPr>
          <w:b/>
          <w:sz w:val="24"/>
        </w:rPr>
        <w:t xml:space="preserve"> вменяемость</w:t>
      </w:r>
      <w:r>
        <w:rPr>
          <w:sz w:val="24"/>
        </w:rPr>
        <w:t xml:space="preserve"> представляет собой необходимую пред</w:t>
        <w:softHyphen/>
        <w:t>посылку вины. Невменяемость или отсутствие вины делает бес</w:t>
        <w:softHyphen/>
        <w:t>смысленным уголовную ответственность и наказание, которые в таких условиях не могут иметь каких-либо целей, кроме не</w:t>
        <w:softHyphen/>
        <w:t>рациональной мести. Наказание в подобных случаях не может выполнить задач общего и специального предупре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Рассудочное поведение человека возможно только при ус</w:t>
        <w:softHyphen/>
        <w:t>ловии, что он правильно ориентируется в окружающей дей</w:t>
        <w:softHyphen/>
        <w:t>ствительности, понимает внешние обстоятельства, видит ко</w:t>
        <w:softHyphen/>
        <w:t>нечный результат своей деятельности, словом, действует сво</w:t>
        <w:softHyphen/>
        <w:t>бодно. Любое поведение, полностью исключающее такую сво</w:t>
        <w:softHyphen/>
        <w:t>боду (непреодолимая сила и т. п.), исключает вопрос не только об ответственности, но и о вменяемости. Нормальный человек, имеющий определенную сумму знаний об окружающем мире, способен ориентироваться в нем так, чтобы в своем обычном поведении достигать поставленных цел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Это, собственно, и есть вменяемость, т. е. способность не только оценить фактическую сторону, но и социальную значи</w:t>
        <w:softHyphen/>
        <w:t>мость своего поведения, о чем сказано в ст. 21 УК РФ (ч. I):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«Не подлежит уголовной ответственности лицо, которое во вре</w:t>
        <w:softHyphen/>
        <w:t>мя совершения общественно опасного деяния находилось в состоянии невменяемости, т. е. не могло осознавать фактический характер и общественную опасность своих действии б</w:t>
      </w:r>
      <w:r>
        <w:rPr>
          <w:i/>
          <w:sz w:val="24"/>
        </w:rPr>
        <w:t>ез</w:t>
      </w:r>
      <w:r>
        <w:rPr>
          <w:sz w:val="24"/>
        </w:rPr>
        <w:t>действия) либо руководить ими вследствие хронического пси</w:t>
        <w:softHyphen/>
        <w:t>хического расстройства, временного психического расстройства, слабоумия, либо иного болезненного состояния психик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отмечалось, действия невменяемого по своей приро</w:t>
        <w:softHyphen/>
        <w:t>де лишь внешне сходны с человеческим поведением именно в объективных его признаках (способ, средства, манеры поведе</w:t>
        <w:softHyphen/>
        <w:t>ния и т. п.), но от подлинных человеческих поступков их отли</w:t>
        <w:softHyphen/>
        <w:t>чает отсутствие разума. Более того, именно способность причи</w:t>
        <w:softHyphen/>
        <w:t>нить материальный или иной ущерб и отсутствие разумного руководства этим разрушительным действием сближают дей</w:t>
        <w:softHyphen/>
        <w:t>ствия невменяемого с разрушительным действием сил приро</w:t>
        <w:softHyphen/>
        <w:t>ды и животных. Следовательно, по своей социальной сущнос</w:t>
        <w:softHyphen/>
        <w:t>ти они относятся к чисто физическим, а не социальным силам воздействия. Конечно, объективный ущерб от землетрясения, наводнения или пожара причиняет обществу тот же самый вред, что и преступления, однако совершенно иными представляют</w:t>
        <w:softHyphen/>
        <w:t>ся социальные, моральные и прочие последствия, а главное — способы и средства их предотвращения и борьбй с ни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, однако, не означает, что действия невменяемых не опасны для окружающих. Поэтому к подобным лицам впол</w:t>
        <w:softHyphen/>
        <w:t>не правомерны принудительные меры медицинского характе</w:t>
        <w:softHyphen/>
        <w:t>ра в условиях изоляции от общества, которые в большой сте</w:t>
        <w:softHyphen/>
        <w:t>пени зависят от характера и тяжести заболев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невменяемость исключает вину, а следовательно, и уголовную ответственность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евменяемость взрослого человека определяется следстви</w:t>
        <w:softHyphen/>
        <w:t>ем или судом на основе соответствующего заключения судебно-психиатрической экспертизы, для несовершеннолетних же достаточно точной констатации возраста на момент соверше</w:t>
        <w:softHyphen/>
        <w:t>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 ст. 22 УК РФ предусматривается и так называемая </w:t>
      </w:r>
      <w:r>
        <w:rPr>
          <w:i/>
          <w:sz w:val="24"/>
        </w:rPr>
        <w:t>огра</w:t>
        <w:softHyphen/>
        <w:t>ниченная вменяемость:</w:t>
      </w:r>
      <w:r>
        <w:rPr>
          <w:sz w:val="24"/>
        </w:rPr>
        <w:t xml:space="preserve"> она указывает на то, что лицо, кото</w:t>
        <w:softHyphen/>
        <w:t>рое не могло в полной мере осознавать значение своих дей</w:t>
        <w:softHyphen/>
        <w:t>ствий или руководить ими вследствие болезненного психичес</w:t>
        <w:softHyphen/>
        <w:t>кого расстройства, подлежит уголовной ответственности, но подобное состояние может учитываться при назначении нака</w:t>
        <w:softHyphen/>
        <w:t>зания и служить основанием для назначения принудительных мер медицинского характера. Определить ограниченную вме</w:t>
        <w:softHyphen/>
        <w:t>няемость довольно сложно, но вполне очевидно, что должны быть учтены те же критерии, что и при невменяемости пол</w:t>
        <w:softHyphen/>
        <w:t>ной: наличие определенных дефектов психики и пониженная способность руководить своими поступка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бщественно опасное деяние влечет за собой уголовную от</w:t>
        <w:softHyphen/>
        <w:t>ветственность при достижении субъектом определенного</w:t>
      </w:r>
      <w:r>
        <w:rPr>
          <w:b/>
          <w:sz w:val="24"/>
        </w:rPr>
        <w:t xml:space="preserve"> воз</w:t>
        <w:softHyphen/>
        <w:t>раста.</w:t>
      </w:r>
      <w:r>
        <w:rPr>
          <w:sz w:val="24"/>
        </w:rPr>
        <w:t xml:space="preserve"> Это условие предусмотрено практически во всех УК мир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ство различных стран по разному решает воп</w:t>
        <w:softHyphen/>
        <w:t>рос о начальном возрасте уголовной ответственности, причем разброс точек зрения очень значителен: от восьми-девяти до 14 и даже 16 лет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т. 20 УК РФ указывается минимальный возраст уголов</w:t>
        <w:softHyphen/>
        <w:t>ной ответственности — 16 лет, а по наиболее опасным преступ</w:t>
        <w:softHyphen/>
        <w:t>лениям — 14 лет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олько с определенного возраста человек начинает пони</w:t>
        <w:softHyphen/>
        <w:t>мать социальную значимость своих поступков, предвидеть раз</w:t>
        <w:softHyphen/>
        <w:t>витие причинной связи и ближайшие результаты своего по</w:t>
        <w:softHyphen/>
        <w:t>ступка, т. е. становится способным к критическому анализу своего поведения и соразмерению его с определенными норма</w:t>
        <w:softHyphen/>
        <w:t>ми, принятыми в обществе. В данном случае несовершеннолет</w:t>
        <w:softHyphen/>
        <w:t>него можно условно приравнять к невменяемому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ина предполагает различную комбинацию сознания и воли у вменяемого лица. Под </w:t>
      </w:r>
      <w:r>
        <w:rPr>
          <w:i/>
          <w:sz w:val="24"/>
        </w:rPr>
        <w:t>умышленной виной</w:t>
      </w:r>
      <w:r>
        <w:rPr>
          <w:sz w:val="24"/>
        </w:rPr>
        <w:t xml:space="preserve"> подразумевается, что лицо сознает фактическую и социальную значимость свое</w:t>
        <w:softHyphen/>
        <w:t>го поведения, т. е. понимает, что оно причиняет другому теле</w:t>
        <w:softHyphen/>
        <w:t>сные повреждения, крадет чужое имущество и т. п. Бесспорно, когда лицо не осознает фактической стороны своего поведе</w:t>
        <w:softHyphen/>
        <w:t>ния, то оно не понимает и ее социальной значимости. В данном случае о вине не может быть и реч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Характерными чертами умысла являю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сознание общественной опасности поведения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предвидение общественно опасных последствий этого по</w:t>
        <w:softHyphen/>
        <w:t>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 означает, что, действуя преступным образом умышленно, субъект сознает, что его действия (поведение) при</w:t>
        <w:softHyphen/>
        <w:t>чиняют или могут причинить существенный вред интересам общества, государства, личности. Преступные последствия бы</w:t>
        <w:softHyphen/>
        <w:t>вают материальными (имущественный ущерб либо упущенная выгода), физическими (смерть, вред здоровью, нормальному развитию организма), экологическими (загрязнение воды, воз</w:t>
        <w:softHyphen/>
        <w:t>духа, т. е. окружающей среды; причинение вреда флоре и фау</w:t>
        <w:softHyphen/>
        <w:t>не), моральными (причинение вреда нравственным устоям об</w:t>
        <w:softHyphen/>
        <w:t>щества), социальными (создающими опасность для общества и государства или для правопорядка)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пасность моральных и социальных последствий заключа</w:t>
        <w:softHyphen/>
        <w:t>ется не столько в причинении конкретного вреда, сколько в создании определенной опасной ситуации, имеющей тенден</w:t>
        <w:softHyphen/>
        <w:t>цию к усилению, способной привести к известной социальной напряженности в общественных отношениях люд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зависимости от характера общественной опасности, а сле</w:t>
        <w:softHyphen/>
        <w:t>довательно, и ущерба, грозящего общественным отношениям, законодатель пользуется двумя приемами в законодательном описании составов преступлений. В формальных составах пре</w:t>
        <w:softHyphen/>
        <w:t>ступлений (дезертирство, самовольное оставление части) пред</w:t>
        <w:softHyphen/>
        <w:t>видением субъекта может охватываться лишь само преступ</w:t>
        <w:softHyphen/>
        <w:t>ное поведение (действие), его общественная опасность. Все ос</w:t>
        <w:softHyphen/>
        <w:t>тальное лежит за пределами объективной стороны состава, а следовательно, и не включается в содержательную часть умыс</w:t>
        <w:softHyphen/>
        <w:t>ла. В материальных же составах преступления предвидением субъекта охватывается не только социальная сущность пове</w:t>
        <w:softHyphen/>
        <w:t>дения, но, главным образом, общественная опасность его по</w:t>
        <w:softHyphen/>
        <w:t>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этом, поскольку закон принят и опубликован, суще</w:t>
        <w:softHyphen/>
        <w:t>ствует предположение (презумпция), что лицо, его нарушив</w:t>
        <w:softHyphen/>
        <w:t>шее, знало о запрете и сознавало общественно опасный харак</w:t>
        <w:softHyphen/>
        <w:t>тер своего повед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Итак, </w:t>
      </w:r>
      <w:r>
        <w:rPr>
          <w:i/>
          <w:sz w:val="24"/>
        </w:rPr>
        <w:t>субъективным компонентом преступного поведения является презумпция того, что всякий вменяемый и достиг</w:t>
        <w:softHyphen/>
        <w:t>ший определенного законом возраста человек сознает общест</w:t>
        <w:softHyphen/>
        <w:t>венную (социальную) опасность своего поведения, и это об</w:t>
        <w:softHyphen/>
        <w:t>стоятельство не подлежит специальному доказыванию со стороны обвинения.</w:t>
      </w:r>
      <w:r>
        <w:rPr>
          <w:sz w:val="24"/>
        </w:rPr>
        <w:t xml:space="preserve"> Поэтому заранее презюмируется, что бре</w:t>
        <w:softHyphen/>
        <w:t>мя доказывания извинительного заблуждения лежит на обви</w:t>
        <w:softHyphen/>
        <w:t>няемо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аким образом должен решаться вопрос о субъективной сто</w:t>
        <w:softHyphen/>
        <w:t xml:space="preserve">роне </w:t>
      </w:r>
      <w:r>
        <w:rPr>
          <w:i/>
          <w:sz w:val="24"/>
        </w:rPr>
        <w:t>умышленных</w:t>
      </w:r>
      <w:r>
        <w:rPr>
          <w:sz w:val="24"/>
        </w:rPr>
        <w:t xml:space="preserve"> преступлений, а равно преступлений, со</w:t>
        <w:softHyphen/>
        <w:t xml:space="preserve">вершенных </w:t>
      </w:r>
      <w:r>
        <w:rPr>
          <w:i/>
          <w:sz w:val="24"/>
        </w:rPr>
        <w:t>по легкомыслию,</w:t>
      </w:r>
      <w:r>
        <w:rPr>
          <w:sz w:val="24"/>
        </w:rPr>
        <w:t xml:space="preserve"> ибо интеллектуальная сторона их такова же, как и при умысле, но проявляется в значительно более неопределенной форме. Ущербность сознания опасности действий при легкомыслии заключается в том, что возможность наступления последствий для виновного кажется абстрактной и предотвратимой, хотя в действительности это не так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При </w:t>
      </w:r>
      <w:r>
        <w:rPr>
          <w:i/>
          <w:sz w:val="24"/>
        </w:rPr>
        <w:t>небрежности</w:t>
      </w:r>
      <w:r>
        <w:rPr>
          <w:sz w:val="24"/>
        </w:rPr>
        <w:t xml:space="preserve"> сознание хотя бы абстрактной возможно</w:t>
        <w:softHyphen/>
        <w:t>сти предвидения последствий отсутствует вообще, но ущерб</w:t>
        <w:softHyphen/>
        <w:t>ность сознания виновного состоит в том, что он, как вменяе</w:t>
        <w:softHyphen/>
        <w:t>мый человек, должен был действовать более осторожно, ибо имел возможность предвидеть наступление общественно опас</w:t>
        <w:softHyphen/>
        <w:t>ных последствий, но не воспользовался ею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оследний признак преступления — его</w:t>
      </w:r>
      <w:r>
        <w:rPr>
          <w:b/>
          <w:sz w:val="24"/>
        </w:rPr>
        <w:t xml:space="preserve"> наказуемость</w:t>
      </w:r>
      <w:r>
        <w:rPr>
          <w:sz w:val="24"/>
        </w:rPr>
        <w:t xml:space="preserve"> — некоторыми криминалистами оспаривается. Однако такое мне</w:t>
        <w:softHyphen/>
        <w:t>ние ошибочно. Правильно заметил Н. Д. Дурманов: «Исключе</w:t>
        <w:softHyphen/>
        <w:t>ние наказуемости из числа признаков преступления стирает грань между преступлением и непреступлением, так как зако</w:t>
        <w:softHyphen/>
        <w:t>нодательство проводит грань между ними именно путем уста</w:t>
        <w:softHyphen/>
        <w:t>новления санкции за деяния преступные»</w:t>
      </w:r>
      <w:r>
        <w:rPr>
          <w:rStyle w:val="FootnoteCharacters"/>
          <w:rStyle w:val="FootnoteAnchor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Действительно, аморальных проступков великое множество. Их гораздо больше, чем преступления во всяком даже самом большом уголовном кодексе, но государственная и обществен</w:t>
        <w:softHyphen/>
        <w:t>ная реакции на них совершенно иные, чем на преступления. Различие в том и заключается, что последние наказываются от имени государства, и поэтому наказуемость и должна быть признаком преступления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реступления и другие правонаруше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обществе существует множество норм, регулирующих поведение человека, в том числе и чисто технических. После</w:t>
        <w:softHyphen/>
        <w:t>дние не регулируются правом, хотя могут быть включены в правовые нормы, если они затрагивают общественные интере</w:t>
        <w:softHyphen/>
        <w:t>сы и выступают уже как правовые запреты. В зависимости от того, какой отраслью права регулируется то или иное правона</w:t>
        <w:softHyphen/>
        <w:t>рушение, оно может быть административным, гражданским и уголовным. Административный проступок по своим признакам весьма схож с преступлением, но от последнего отличается меньшей степенью опасности и, следовательно, другим харак</w:t>
        <w:softHyphen/>
        <w:t>тером ответственности, которая регулируется уже не УК, а со</w:t>
        <w:softHyphen/>
        <w:t>ответствующими административными актами, уставами; граж</w:t>
        <w:softHyphen/>
        <w:t>данский — Гражданским кодексом и другими норм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было замечено, общественная опасность свойственна и уголовным, и административным правонарушениям, но сте</w:t>
        <w:softHyphen/>
        <w:t>пень и характер их различны.</w:t>
      </w:r>
    </w:p>
    <w:p>
      <w:pPr>
        <w:pStyle w:val="Normal"/>
        <w:spacing w:lineRule="auto" w:line="360"/>
        <w:ind w:right="-7" w:firstLine="851"/>
        <w:rPr/>
      </w:pPr>
      <w:r>
        <w:rPr>
          <w:b/>
          <w:sz w:val="24"/>
        </w:rPr>
        <w:t>Характер общественной опасности</w:t>
      </w:r>
      <w:r>
        <w:rPr>
          <w:sz w:val="24"/>
        </w:rPr>
        <w:t xml:space="preserve"> преступления выража</w:t>
        <w:softHyphen/>
        <w:t>ет его качественную характеристику, т. е. ценность объекта посягательства и другие его свойства. В общем, суть характера опасности соответствует специфике защищаемых отношений, определяет последствия их нарушения, их вредность и субъек</w:t>
        <w:softHyphen/>
        <w:t>тивные моменты, свойственные правонарушению.</w:t>
      </w:r>
      <w:r>
        <w:rPr>
          <w:b/>
          <w:sz w:val="24"/>
        </w:rPr>
        <w:t xml:space="preserve"> Степень же общественной опасности</w:t>
      </w:r>
      <w:r>
        <w:rPr>
          <w:sz w:val="24"/>
        </w:rPr>
        <w:t xml:space="preserve"> отражает значение объективных и субъективных моментов, характеризующих преступление и проступок. Речь идет главным образом о сравнительной ценно</w:t>
        <w:softHyphen/>
        <w:t>сти нарушаемого блага, тяжести последствий, форме вины и т. п. Свое окончательное выражение все эти характеристики находят в санкции соответствующей нормы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можно сделать два вывода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отличие общественной опасности различных правонару</w:t>
        <w:softHyphen/>
        <w:t>шений состоит, главным образом, в ее степени, что служит основным критерием разграничения преступлений и других правонарушений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граница между преступлениями и административными пра</w:t>
        <w:softHyphen/>
        <w:t>вонарушениями в известной мере условна и подвижна. Поэтому в известные периоды развития общества уголовные правонарушения могут стать лишь административными и, наоборот, ад</w:t>
        <w:softHyphen/>
        <w:t>министративное правонарушение по велению закона может стать уголовно наказуемым деянием. Основным ориентиром в этих акциях является принцип социальной справедлив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праведливость — это масштаб оценки реальной жизни, об</w:t>
        <w:softHyphen/>
        <w:t>щественной действительности с точки зрения должного пове</w:t>
        <w:softHyphen/>
        <w:t>дения или отношения, каким оно является (представляется) общественному сознанию. Именно справедливость как социаль</w:t>
        <w:softHyphen/>
        <w:t>ная и этическая категория лежит в основе понятия и правовой справедливости строгости юридической санкции, степени об</w:t>
        <w:softHyphen/>
        <w:t>щественной опасности деяния. Конечно, сказанное является в некоторой степени условным, однако полный разрыв между официальным правосознанием и общественным мнением мо</w:t>
        <w:softHyphen/>
        <w:t>жет быть причиной настоящего паралича уголовной юстиции. Поэтому уголовный законодатель должен в определениях пре</w:t>
        <w:softHyphen/>
        <w:t>ступного и меры ответственности за него опираться на мнение народа, во всяком случае значительного его большинства, и при этом учитывать в полном объеме интересы государства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Многообразие условий, в которых совершаются преступле</w:t>
        <w:softHyphen/>
        <w:t>ния, учитывается нашим уголовным законодательством в пол</w:t>
        <w:softHyphen/>
        <w:t>ной мере. Особенно полно это определено в ч. 2 ст. 14 УК: «Не является преступлением действие (бездействие), хотя формально и содержащее признаки какого-либо деяния, предусмотренно</w:t>
        <w:softHyphen/>
        <w:t>го настоящим Кодексом, но в силу малозначительности не пред</w:t>
        <w:softHyphen/>
        <w:t>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основанием уголовной ответственности явля</w:t>
        <w:softHyphen/>
        <w:t>ется состав преступления в действиях обвиняемого. Но это фор</w:t>
        <w:softHyphen/>
        <w:t>мальная сторона дела. Любой закон содержит лишь общее опи</w:t>
        <w:softHyphen/>
        <w:t>сание преступного деяния, которое может формально соответ</w:t>
        <w:softHyphen/>
        <w:t>ствовать всем объективным признакам законного состава, но по существу не представлять собой уголовно-правовой обще</w:t>
        <w:softHyphen/>
        <w:t>ственной опасности. В этих условиях нет никакой необходимо</w:t>
        <w:softHyphen/>
        <w:t>сти привлекать субъекта к уголовной ответственности, ибо его действия малозначительны и вследствие их совершения не на</w:t>
        <w:softHyphen/>
        <w:t>ступили какие-либо весомые последствия. Рассматриваемые деяния отличаются от всех других проступков, являющихся юридическим фактом в уголовно-правовом смысле, тем, что вмещают в себя чисто внешние, т. е. формальные признаки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дравый смысл подсказывает, что если форма действия не соответствует по своему содержанию фактической обществен</w:t>
        <w:softHyphen/>
        <w:t>ной опасности, то предпочтение должно отдаваться содержа</w:t>
        <w:softHyphen/>
        <w:t>нию, а отнюдь не форме. Практически, в данном случае отсут</w:t>
        <w:softHyphen/>
        <w:t>ствует состав преступления при наличии его оболочки, т. е. видимости состава. В подобных обстоятельствах отсутствует и та степень общественной опасности деяния, которая присуща преступлению, а значит нет и никаких оснований для уголов</w:t>
        <w:softHyphen/>
        <w:t>ной ответственности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авило, заложенное в ч. 2 ст. 14 УК, полностью вытекает из принципа экономии репрессии, который подчеркивает серь</w:t>
        <w:softHyphen/>
        <w:t>езный характер уголовной общественной опасности и в этом смысле возвышает уголовное право над всеми остальными от</w:t>
        <w:softHyphen/>
        <w:t>раслями права. Следует вывод, что здесь речь идет о полном отсутствии общественной опасности, а не только опасности уголовно-правовой, значит, подобные действия не могут образо</w:t>
        <w:softHyphen/>
        <w:t>вывать какое-либо правонарушение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ктике применения ч. 2 ст. 14 иногда имеет место не</w:t>
        <w:softHyphen/>
        <w:t>верное толкование ее: эту часть применяют тогда, когда есть резон применять другие статьи УК, освобождающие от уголов</w:t>
        <w:softHyphen/>
        <w:t>ной ответственности по другим основаниям. Иногда ссылаются на нее, когда деяние общественно опасно, но совершившее его лицо не является общественно опасны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ицо должно быть освобождено от ответственности незави</w:t>
        <w:softHyphen/>
        <w:t>симо от характеристики его личности, если поступок, совер</w:t>
        <w:softHyphen/>
        <w:t>шенный им, не является преступлением вообще. Равенство всех перед законом возможно только в том случае, когда главным в оценке деятельности человека будет его деяние, а не он сам как личность с его позитивными и негативными качеств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ще раз следует подчеркнуть, что малозначительность дея</w:t>
        <w:softHyphen/>
        <w:t>ния означает, что действия, направленные на объект, таковы, что они задевают его в малой степени и не могут причинить ему существенного вреда (например, приготовление к явно не</w:t>
        <w:softHyphen/>
        <w:t>значительному преступлению, совершение каких-то второсте</w:t>
        <w:softHyphen/>
        <w:t>пенных действий) — в общем, умысел субъекта всегда должен быть направлен на совершение именно незначительного право</w:t>
        <w:softHyphen/>
        <w:t>нарушения. В этом случае следственными органами применя</w:t>
        <w:softHyphen/>
        <w:t>ется часть 2 ст. 14 УК: дело прекращается за отсутствием в действиях лица состава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В ст. 14 УК нет упоминания о часто называемом в учебной и научной литературе свойстве преступления — его амораль</w:t>
        <w:softHyphen/>
        <w:t>ности. Законодатель поступил осторожно, что обосновано рас</w:t>
        <w:softHyphen/>
        <w:t>хождением между интересами общества и государства, между официальным порицанием поведения со стороны власти и его оправданием с позиций общепринятой морали. Связь права и морали, тем не менее, имеет постоянный характер, и в право</w:t>
        <w:softHyphen/>
        <w:t>вых запретах, как правило или в большинстве случаев, выра</w:t>
        <w:softHyphen/>
        <w:t xml:space="preserve">жены моральные устои общества. В этом смысле </w:t>
      </w:r>
      <w:r>
        <w:rPr>
          <w:i/>
          <w:sz w:val="24"/>
        </w:rPr>
        <w:t xml:space="preserve">аморальность </w:t>
      </w:r>
      <w:r>
        <w:rPr>
          <w:sz w:val="24"/>
        </w:rPr>
        <w:t>можно считать одним из признаков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мораль есть форма общественного сознания. Она представляет собой совокупность правил, принципов, норм, которыми руководствуются в своем поведении и в реальных от</w:t>
        <w:softHyphen/>
        <w:t>ношениях друг к другу, семье, социальному сообществу, трудо</w:t>
        <w:softHyphen/>
        <w:t>вому коллективу, нации и к обществу в целом. Важнейшей со</w:t>
        <w:softHyphen/>
        <w:t>ставной частью морали является нравственная оценка челове</w:t>
        <w:softHyphen/>
        <w:t>ческих поступков и побуждений в рамках существующих пред</w:t>
        <w:softHyphen/>
        <w:t>ставлений о добре и зле, долге, справедливости, чести и бесчест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раль и право охраняют моральные ценности общества, поэтому служебная их роль в сущности одинакова. Все под</w:t>
        <w:softHyphen/>
        <w:t>линные социальные ценности поддерживаются и укрепляются силой моральных убеждений. Конечно, определенная часть людей считает ценностями то, что с точки зрения общей мора</w:t>
        <w:softHyphen/>
        <w:t>ли является безнравственным, т.е. искаженным, — они, как правило, не защищаются правом. Однако нормы подлинной морали в той или иной степени охраняются правом.</w:t>
      </w:r>
    </w:p>
    <w:p>
      <w:pPr>
        <w:pStyle w:val="Normal"/>
        <w:spacing w:lineRule="auto" w:line="360"/>
        <w:ind w:right="-7" w:firstLine="851"/>
        <w:rPr/>
      </w:pPr>
      <w:r>
        <w:rPr>
          <w:i/>
          <w:sz w:val="24"/>
        </w:rPr>
        <w:t>Мораль и право — два наиболее мощных регулятора отно</w:t>
        <w:softHyphen/>
        <w:t>шений людей</w:t>
      </w:r>
      <w:r>
        <w:rPr>
          <w:sz w:val="24"/>
        </w:rPr>
        <w:t xml:space="preserve"> в обществе. Они находятся в определенной зави</w:t>
        <w:softHyphen/>
        <w:t>симости друг от друга, хотя и являются в известной мере обо</w:t>
        <w:softHyphen/>
        <w:t>собленными формами общественного сознания. Мораль и пра</w:t>
        <w:softHyphen/>
        <w:t>во могут ограничивать и поощрять поступки человека, но раз</w:t>
        <w:softHyphen/>
        <w:t>личными методами, хотя и призваны решать одну и ту же задачу и преследуют одни и те же цел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Уровень морали, усложнение ее норм, разнообразие мораль</w:t>
        <w:softHyphen/>
        <w:t>ных предписаний не только неизбежно влекут разнообразие правовых запретов и велений, но и оказывают влияние на характер принудительных мер. Чем выше моральный дух об</w:t>
        <w:softHyphen/>
        <w:t>щества и чем больше его членов законопослушны, тем гуман</w:t>
        <w:softHyphen/>
        <w:t>нее должны быть и меры уголовного наказания. Таково пря</w:t>
        <w:softHyphen/>
        <w:t>мое воздействие морали на уголовное прав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и право оказывает воздействие на нравственность. Су</w:t>
        <w:softHyphen/>
        <w:t>ществует уровневая зависимость между тяжестью преступ</w:t>
        <w:softHyphen/>
        <w:t>ления и степенью его аморальности. Чем тоньше и гибче мо</w:t>
        <w:softHyphen/>
        <w:t>ральные предписания, чем больше они проникнуты духом гу</w:t>
        <w:softHyphen/>
        <w:t>манизма, тем разнообразнее и человечнее должны быть уголовно-правовые санкц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Однако нельзя забывать о том, что уголовное право явля</w:t>
        <w:softHyphen/>
        <w:t>ется особым средством социального контроля, и оно неизбеж</w:t>
        <w:softHyphen/>
        <w:t>но предполагает самые крайние меры. государственного при</w:t>
        <w:softHyphen/>
        <w:t>нуждения, которые должны содержать определенный кара</w:t>
        <w:softHyphen/>
        <w:t>тельный заряд. Важно, чтобы такой заряд соответствовал (не был ниже или выше) материальному, духовному, идеоло</w:t>
        <w:softHyphen/>
        <w:t>гическому и моральному уровню развития общества. Баланс между материальным, сознательным и нравственным уров</w:t>
        <w:softHyphen/>
        <w:t>нем общества и способами социального контроля должен со</w:t>
        <w:softHyphen/>
        <w:t>блюдаться всегда. Нельзя допускать шараханья от чрезмер</w:t>
        <w:softHyphen/>
        <w:t>ной гуманности к жестокости. Но не менее опасна и противоположная тенденция, особенно, когда происходит резкое и неоправданное смягчение мер наказания практически за все преступления, которое у нас наблюдается сейчас, и происхо</w:t>
        <w:softHyphen/>
        <w:t>дит это под лозунгом того, что прежнее советское уголовное законодательство было бесчеловечным и жестоки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ельзя отрицать, что прежнее законодательство в опреде</w:t>
        <w:softHyphen/>
        <w:t>ленных постановлениях было чрезмерно жестоким по санкци</w:t>
        <w:softHyphen/>
        <w:t>ям. Однако в условиях спада производства, резкого ухудшения жизненного уровня большей части населения, значительного похолодания нравственного климата и девальвации деятельнос</w:t>
        <w:softHyphen/>
        <w:t>ти правоохранительных органов, их некоторой растеряннос</w:t>
        <w:softHyphen/>
        <w:t>ти в условиях мощного и наглого наступления организованной преступности и ее быстрого коррумпирования с органами вла</w:t>
        <w:softHyphen/>
        <w:t>сти, проникновения в сферу законного бизнеса весьма опасно резко смягчать наказание за тяжкие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самое худшее заключается в том, что санкции за мно</w:t>
        <w:softHyphen/>
        <w:t>гие преступления, особенно тяжкие, остаются прежними, т. е. строгими, зато выносимые судебными органами приговоры даже за такое тяжкое преступление, как умышленное убий</w:t>
        <w:softHyphen/>
        <w:t>ство, тем более, когда их число растет самыми высокими темпами, являются смехотворно мягкими. Все это создает благоприятные условия для устойчивого роста убийств и других тяжких преступлений. Тенденцию бездумного, а вер</w:t>
        <w:softHyphen/>
        <w:t>нее безумного смягчения уголовной ответственности в на</w:t>
        <w:softHyphen/>
        <w:t>стоящих условиях следует считать пагубной, и от нее необ</w:t>
        <w:softHyphen/>
        <w:t>ходимо немедленно отказатьс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Аморальный проступок, как и преступление, имеет стро</w:t>
        <w:softHyphen/>
        <w:t>го фиксированную степень безнравственности. Она определя</w:t>
        <w:softHyphen/>
        <w:t>ется рядом социальных факторов, среди которых немалое значение имеют традиции и обычаи, но их не следует учиты</w:t>
        <w:softHyphen/>
        <w:t>вать в этиологии преступности. Аморальный проступок, со</w:t>
        <w:softHyphen/>
        <w:t>вершенный по вполне приемлемым мотивам, считается без</w:t>
        <w:softHyphen/>
        <w:t>нравственным в глазах общества, так же кик и преступле</w:t>
        <w:softHyphen/>
        <w:t>ние, совершенное из дружбы, сострадания, любви к ближнему, остается преступлением, хотя в его основе лежат допусти</w:t>
        <w:softHyphen/>
        <w:t>мые с точки зрения морали побу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рмы морали и уголовного права, как уже было сказано, имеют одни истоки — они призваны защищать интересы оп</w:t>
        <w:softHyphen/>
        <w:t>ределенного человеческого общества и имеют, в целом, всегда одну задачу. Эта задача выполняется благодаря тому, что существует понятие «долг», либо только моральный, либо и моральный, и юридический. В настоящее время обычное и вме</w:t>
        <w:softHyphen/>
        <w:t>сте с тем великое слово «долг» некоторые заменяют терми</w:t>
        <w:softHyphen/>
        <w:t>ном «позитивная ответственность». На наш взгляд, это — маловразумительное понятие, которое явно не стоит того, чтобы им заменили известные всем одинаково понимаемые слова: «долг», «обязанность», «ответственность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татья 15 УК РФ предусматривает деление преступлений по степени их тяжести на четыре категории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) небольшо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) средне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3) тяжкие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4) особо тяжк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 в основу подразделения на эти категории по</w:t>
        <w:softHyphen/>
        <w:t>ложил тяжесть наказания в виде лишения свободы за умыш</w:t>
        <w:softHyphen/>
        <w:t>ленные и неосторожные деяния. Для первой категории макси</w:t>
        <w:softHyphen/>
        <w:t>мальное наказание, предусмотренное законом, не превышает двух лет лишения свободы, для второй — не превышает пяти лет лишения свободы, для третьей — десяти лет лишения сво</w:t>
        <w:softHyphen/>
        <w:t>боды. К четвертой категории относятся умышленные деяния, за которые предусмотрено лишение свободы на срок свыше десяти лет или более тяжкое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иметь в виду, что при отнесении того или иного преступления к одному из перечисленных разрядов учитыва</w:t>
        <w:softHyphen/>
        <w:t>ется санкция, указанная в законе, а не наказание, фактически назначенное судом обвиняемому. Уже упоминавшаяся ч. 2 ст. 14 может применяться фактически только к первой категории перечисленных выше действий, так как нельзя себе предста</w:t>
        <w:softHyphen/>
        <w:t>вить, чтобы деяние, за которое закон угрожает длительными сроками лишения свободы, могло быть малозначительным и не представляющим общественной опасности, поскольку даже приготовление и покушение на тяжкие преступления не могут считаться малозначительны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предусматривает и иные нормы об освобождении от уго</w:t>
        <w:softHyphen/>
        <w:t>ловной ответственности и наказания, но в данном разделе они не рассматриваются, так как не имеют отношения к самому понятию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Разумеется, </w:t>
      </w:r>
      <w:r>
        <w:rPr>
          <w:i/>
          <w:sz w:val="24"/>
        </w:rPr>
        <w:t>классификация преступлений не может быть раз и навсегда данной.</w:t>
      </w:r>
      <w:r>
        <w:rPr>
          <w:sz w:val="24"/>
        </w:rPr>
        <w:t xml:space="preserve"> Границы между различными категори</w:t>
        <w:softHyphen/>
        <w:t>ями преступлений условны: конъюнктура преступности меня</w:t>
        <w:softHyphen/>
        <w:t>ется быстро, как меняются характер и степень общественной опасности различных деликтов. Поэтому классификация пре</w:t>
        <w:softHyphen/>
        <w:t>ступлений должна периодически уточняться, поскольку имеет важное значение для решения проблем уголовно-процессуального (о подследственности, подсудности, сроках и порядке про</w:t>
        <w:softHyphen/>
        <w:t>изводства по делам о преступлениях разных категорий), уголовно-исполнительного (о содержании и объеме исправитель</w:t>
        <w:softHyphen/>
        <w:t>ного воздействия) и криминологического (о классификации преступников) характера, проблем уголовной статистик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Категория преступления учитывается</w:t>
      </w:r>
      <w:r>
        <w:rPr>
          <w:sz w:val="24"/>
        </w:rPr>
        <w:t xml:space="preserve"> </w:t>
      </w:r>
      <w:r>
        <w:rPr>
          <w:i/>
          <w:sz w:val="24"/>
        </w:rPr>
        <w:t>при установлении опасного и особо опасного рецидива;</w:t>
      </w:r>
      <w:r>
        <w:rPr>
          <w:sz w:val="24"/>
        </w:rPr>
        <w:t xml:space="preserve"> смертная казнь и пожизненное лишение свободы назначаются только за </w:t>
      </w:r>
      <w:r>
        <w:rPr>
          <w:i/>
          <w:sz w:val="24"/>
        </w:rPr>
        <w:t>особо тяжкие преступления,</w:t>
      </w:r>
      <w:r>
        <w:rPr>
          <w:sz w:val="24"/>
        </w:rPr>
        <w:t xml:space="preserve"> посягающие на жизнь; при назначении наказа</w:t>
        <w:softHyphen/>
        <w:t xml:space="preserve">ния </w:t>
      </w:r>
      <w:r>
        <w:rPr>
          <w:i/>
          <w:sz w:val="24"/>
        </w:rPr>
        <w:t>по совокупности преступлений</w:t>
      </w:r>
      <w:r>
        <w:rPr>
          <w:sz w:val="24"/>
        </w:rPr>
        <w:t xml:space="preserve"> в зависимости от их кате</w:t>
        <w:softHyphen/>
        <w:t>горий либо допускается, либо исключается применение прин</w:t>
        <w:softHyphen/>
        <w:t>ципа поглощения менее строгого наказания более строгим; уго</w:t>
        <w:softHyphen/>
        <w:t xml:space="preserve">ловная ответственность наступает за приготовление </w:t>
      </w:r>
      <w:r>
        <w:rPr>
          <w:i/>
          <w:sz w:val="24"/>
        </w:rPr>
        <w:t>только к тяжкому или особо тяжкому преступлению;</w:t>
      </w:r>
      <w:r>
        <w:rPr>
          <w:sz w:val="24"/>
        </w:rPr>
        <w:t xml:space="preserve"> значение обсто</w:t>
        <w:softHyphen/>
        <w:t>ятельства, смягчающего наказание, может иметь место при совершении впервые вследствие случайного стечения обстоя</w:t>
        <w:softHyphen/>
        <w:t xml:space="preserve">тельств только </w:t>
      </w:r>
      <w:r>
        <w:rPr>
          <w:i/>
          <w:sz w:val="24"/>
        </w:rPr>
        <w:t>преступления небольшо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и осуждении к лишению свободы вид исправительного учреждения и режим исправительной колонии назначаются</w:t>
      </w:r>
      <w:r>
        <w:rPr>
          <w:b/>
          <w:sz w:val="24"/>
        </w:rPr>
        <w:t xml:space="preserve"> с учетом категории преступления,</w:t>
      </w:r>
      <w:r>
        <w:rPr>
          <w:sz w:val="24"/>
        </w:rPr>
        <w:t xml:space="preserve"> за совершение которого на</w:t>
        <w:softHyphen/>
        <w:t>значено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ступным сообществом (преступной организацией) может быть признано сплоченное организованное объединение, создан</w:t>
        <w:softHyphen/>
        <w:t xml:space="preserve">ное для совершения именно </w:t>
      </w:r>
      <w:r>
        <w:rPr>
          <w:i/>
          <w:sz w:val="24"/>
        </w:rPr>
        <w:t>тяжких,</w:t>
      </w:r>
      <w:r>
        <w:rPr>
          <w:sz w:val="24"/>
        </w:rPr>
        <w:t xml:space="preserve"> или </w:t>
      </w:r>
      <w:r>
        <w:rPr>
          <w:i/>
          <w:sz w:val="24"/>
        </w:rPr>
        <w:t>особо тяжких пре</w:t>
        <w:softHyphen/>
        <w:t>ступл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от уголовной ответственности в связи с дея</w:t>
        <w:softHyphen/>
        <w:t xml:space="preserve">тельным раскаянием и в связи с примирением с потерпевшим может применяться только к лицам, </w:t>
      </w:r>
      <w:r>
        <w:rPr>
          <w:i/>
          <w:sz w:val="24"/>
        </w:rPr>
        <w:t>впервые совершившим преступления небольшо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мена неотбытой части наказания более мягким видом наказания может применяться к лицам, отбывающим лише</w:t>
        <w:softHyphen/>
        <w:t xml:space="preserve">ние свободы, только </w:t>
      </w:r>
      <w:r>
        <w:rPr>
          <w:i/>
          <w:sz w:val="24"/>
        </w:rPr>
        <w:t>за преступления небольшой или средне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 xml:space="preserve">Отсрочка отбывания наказания беременным женщинам и женщинам, имеющим малолетних детей, </w:t>
      </w:r>
      <w:r>
        <w:rPr>
          <w:i/>
          <w:sz w:val="24"/>
        </w:rPr>
        <w:t>не применяется</w:t>
      </w:r>
      <w:r>
        <w:rPr>
          <w:sz w:val="24"/>
        </w:rPr>
        <w:t xml:space="preserve"> к осужденным к лишению свободы на срок свыше пяти лет </w:t>
      </w:r>
      <w:r>
        <w:rPr>
          <w:i/>
          <w:sz w:val="24"/>
        </w:rPr>
        <w:t>за тяжкие и особо тяжкие преступления против лич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несовершеннолетних от уголовной ответствен</w:t>
        <w:softHyphen/>
        <w:t>ности или от наказания может применяться только при совер</w:t>
        <w:softHyphen/>
        <w:t xml:space="preserve">шении преступления </w:t>
      </w:r>
      <w:r>
        <w:rPr>
          <w:i/>
          <w:sz w:val="24"/>
        </w:rPr>
        <w:t>небольшой или средне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Часть срока наказания, по отбытии которой возможно ус</w:t>
        <w:softHyphen/>
        <w:t>ловно-досрочное освобождение от отбывания наказания, зави</w:t>
        <w:softHyphen/>
        <w:t>сит</w:t>
      </w:r>
      <w:r>
        <w:rPr>
          <w:b/>
          <w:sz w:val="24"/>
        </w:rPr>
        <w:t xml:space="preserve"> от категории преступления,</w:t>
      </w:r>
      <w:r>
        <w:rPr>
          <w:sz w:val="24"/>
        </w:rPr>
        <w:t xml:space="preserve"> за которое осужденный отбы</w:t>
        <w:softHyphen/>
        <w:t>вает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ок погашения судимости лиц, осужденных к лишению сво</w:t>
        <w:softHyphen/>
        <w:t>боды, определяется</w:t>
      </w:r>
      <w:r>
        <w:rPr>
          <w:b/>
          <w:sz w:val="24"/>
        </w:rPr>
        <w:t xml:space="preserve"> категорией совершенного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Сроки давности привлечения к уголовной ответственности и давности обвинительного приговора суда также определяют</w:t>
        <w:softHyphen/>
        <w:t>ся</w:t>
      </w:r>
      <w:r>
        <w:rPr>
          <w:b/>
          <w:sz w:val="24"/>
        </w:rPr>
        <w:t xml:space="preserve"> категорией</w:t>
      </w:r>
      <w:r>
        <w:rPr>
          <w:sz w:val="24"/>
        </w:rPr>
        <w:t xml:space="preserve"> совершенного</w:t>
      </w:r>
      <w:r>
        <w:rPr>
          <w:b/>
          <w:sz w:val="24"/>
        </w:rPr>
        <w:t xml:space="preserve"> преступления.</w:t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Таким образом уголовное право России формирует понятие преступления, взяв за основу его определения материальный признак. Указание на то, что преступление есть не просто деяние запрещенное законом, а дей</w:t>
        <w:softHyphen/>
        <w:t>ствие или бездействие по своему содержанию опасное для интере</w:t>
        <w:softHyphen/>
        <w:t>сов общества, для общественных отношений. Важнейшим признаком преступления Российское уголовное право считает материальный признак. Его (преступления) общественная опасность - такое по</w:t>
        <w:softHyphen/>
        <w:t>нятие преступления называется материальным понятием. Разверну</w:t>
        <w:softHyphen/>
        <w:t xml:space="preserve">тое материальное понятие преступления дается в статье 7 УК РСФСР и в ст.14 проекта УК РФ. </w:t>
      </w:r>
      <w:r>
        <w:rPr>
          <w:b/>
          <w:sz w:val="24"/>
        </w:rPr>
        <w:t>"Преступлением признается ви</w:t>
        <w:softHyphen/>
        <w:t>новно-совершенное общественно опасное деяние, запрещенное УК под угрозой наказания.</w:t>
      </w:r>
      <w:r>
        <w:rPr>
          <w:sz w:val="24"/>
        </w:rPr>
        <w:t>" Опираясь на законодательное определе</w:t>
        <w:softHyphen/>
        <w:t>ние понятия преступления наука уголовного права устанавли</w:t>
        <w:softHyphen/>
        <w:t>вает, что любые преступления характеризуются совокупностью ря</w:t>
        <w:softHyphen/>
        <w:t>да обязательных признаков. Такими признаками являются: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1.Общественная опас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2.Уголовная противоправ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3.Виновность;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ab/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</w:rPr>
        <w:t>4. Наказуемость деяния.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Список  используемой  литературы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"Комментарий к Уголовному Кодексу РФ", Вердикт, М.1996г.</w:t>
      </w:r>
    </w:p>
    <w:p>
      <w:pPr>
        <w:pStyle w:val="Normal"/>
        <w:numPr>
          <w:ilvl w:val="0"/>
          <w:numId w:val="2"/>
        </w:numPr>
        <w:spacing w:lineRule="auto" w:line="480"/>
        <w:ind w:left="357" w:right="-7" w:hanging="357"/>
        <w:rPr>
          <w:sz w:val="28"/>
        </w:rPr>
      </w:pPr>
      <w:r>
        <w:rPr>
          <w:sz w:val="28"/>
        </w:rPr>
        <w:t xml:space="preserve">Алексеев С. С. Проблемы теории права: В 2 т. Свердловск, 1972. Т. </w:t>
      </w:r>
    </w:p>
    <w:p>
      <w:pPr>
        <w:pStyle w:val="Heading"/>
        <w:numPr>
          <w:ilvl w:val="0"/>
          <w:numId w:val="2"/>
        </w:numPr>
        <w:spacing w:lineRule="auto" w:line="480"/>
        <w:ind w:left="357" w:right="-7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урманов Н. Д. Понятие преступления. М.,</w:t>
      </w:r>
      <w:r>
        <w:rPr>
          <w:b w:val="false"/>
        </w:rPr>
        <w:t xml:space="preserve"> 1948. С. 188.</w:t>
      </w:r>
    </w:p>
    <w:p>
      <w:pPr>
        <w:pStyle w:val="2"/>
        <w:numPr>
          <w:ilvl w:val="0"/>
          <w:numId w:val="2"/>
        </w:numPr>
        <w:spacing w:lineRule="auto" w:line="480"/>
        <w:ind w:left="357" w:hanging="357"/>
        <w:rPr/>
      </w:pPr>
      <w:r>
        <w:rPr/>
        <w:t>Здравомыслов Б.В., Красиков Ю.А., Рарог А.И. "Уголовное право", Мунускрипт, М.1992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ашанина Т.В., Кашанин А.В. «Основы российского права» М., 96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уринов Б.А. "Научные основы квалификации преступлений. Учебное пособие для студентов", Издательство МГУ, М.1984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Петрашев В.Н. «Уголовное право» Общая часть М., 1999г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Российское уголовное право. Общая часть: Учебник. М., 1997. 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Советское уголовное право. М, 1981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Таганцев Н. С. Русское уголовное право/Лекции. Часть общая: В 2 т. М., 1994. Т. 2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58.4pt;width:139.15pt;height:6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817420" r:id="rId2"/>
        </w:object>
      </w:r>
      <w:r>
        <w:rPr>
          <w:sz w:val="28"/>
        </w:rPr>
        <w:t>Уголовный кодекс принят Государственной Думой 24 мая 1996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20"/>
      <w:pgMar w:left="1701" w:right="1701" w:gutter="0" w:header="720" w:top="1418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4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анина Т.В., Кашанин А.В. «Основы российского права» М., 96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ашев В.Н. «Уголовное право» Общая часть М., 1999г.</w:t>
      </w:r>
    </w:p>
  </w:footnote>
  <w:footnote w:id="4">
    <w:p>
      <w:pPr>
        <w:pStyle w:val="Normal"/>
        <w:spacing w:lineRule="auto" w:line="240"/>
        <w:ind w:right="-7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Алексеев С. С.</w:t>
      </w:r>
      <w:r>
        <w:rPr>
          <w:sz w:val="20"/>
        </w:rPr>
        <w:t xml:space="preserve"> Проблемы теории права: В 2 т. Свердловск, 1972. Т. 1.</w:t>
      </w:r>
    </w:p>
  </w:footnote>
  <w:footnote w:id="5">
    <w:p>
      <w:pPr>
        <w:pStyle w:val="Normal"/>
        <w:spacing w:lineRule="auto" w:line="240"/>
        <w:ind w:right="-7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Дурманов Н. Д.</w:t>
      </w:r>
      <w:r>
        <w:rPr>
          <w:sz w:val="20"/>
        </w:rPr>
        <w:t xml:space="preserve"> Понятие преступления. М., 1948. С. 188.</w:t>
      </w:r>
    </w:p>
    <w:p>
      <w:pPr>
        <w:pStyle w:val="Footnote"/>
        <w:ind w:hanging="0"/>
        <w:rPr/>
      </w:pPr>
      <w:r>
        <w:rPr/>
        <w:t>Петрашев В.Н. «Уголовное право» Общая часть М., 1999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color w:val="FF0000"/>
      </w:rPr>
    </w:pPr>
    <w:r>
      <w:rPr>
        <w:rFonts w:cs="Courier New" w:ascii="Courier New" w:hAnsi="Courier New"/>
        <w:color w:val="FF0000"/>
      </w:rPr>
      <w:t>Понятие преступления в уголовном п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" w:firstLine="851"/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7" w:firstLine="851"/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40"/>
      <w:ind w:right="-7" w:hanging="0"/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7" w:firstLine="851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7:33:00Z</dcterms:created>
  <dc:creator>Литвинов А.Е.</dc:creator>
  <dc:description/>
  <dc:language>en-US</dc:language>
  <cp:lastModifiedBy>Литвинов Андрей</cp:lastModifiedBy>
  <cp:lastPrinted>1999-05-15T18:15:00Z</cp:lastPrinted>
  <dcterms:modified xsi:type="dcterms:W3CDTF">1999-10-29T15:23:00Z</dcterms:modified>
  <cp:revision>4</cp:revision>
  <dc:subject/>
  <dc:title>Понятие преступления и общественная опасность как важнейший его материальный признак</dc:title>
</cp:coreProperties>
</file>