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 – ПЕТЕРБУРГСКИЙ ГОСУДАРСТВЕННЫ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ЮРИДИЧЕСКИЙ ФАКУЛЬ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АФЕДРА ТЕОРИИ ГОСУДАРСТВА И ПРАВ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НЯТИЕ ИСТОЧНИКА (ФОРМЫ) ПРАВ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Курсовая работа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студентки 1 курса дневного отделения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</w:r>
      <w:r>
        <w:rPr>
          <w:b w:val="false"/>
          <w:bCs w:val="false"/>
          <w:sz w:val="24"/>
          <w:lang w:val="en-US"/>
        </w:rPr>
        <w:t>II</w:t>
      </w:r>
      <w:r>
        <w:rPr>
          <w:b w:val="false"/>
          <w:bCs w:val="false"/>
          <w:sz w:val="24"/>
        </w:rPr>
        <w:t xml:space="preserve"> потока 4 группы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Научный руководитель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 xml:space="preserve">кандидат юридических наук,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старший преподаватель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анкт-Петербург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0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4:02:00Z</dcterms:created>
  <dc:creator>Doroshenko Oleg</dc:creator>
  <dc:description/>
  <dc:language>en-US</dc:language>
  <cp:lastModifiedBy>Doroshenko Oleg</cp:lastModifiedBy>
  <dcterms:modified xsi:type="dcterms:W3CDTF">2001-04-15T06:53:00Z</dcterms:modified>
  <cp:revision>3</cp:revision>
  <dc:subject/>
  <dc:title/>
</cp:coreProperties>
</file>