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Оглавление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jc w:val="both"/>
        <w:rPr>
          <w:rFonts w:ascii="Times New Roman" w:hAnsi="Times New Roman" w:cs="Times New Roman"/>
          <w:sz w:val="28"/>
          <w:szCs w:val="28"/>
        </w:rPr>
      </w:pPr>
      <w:r>
        <w:rPr>
          <w:rFonts w:cs="Times New Roman" w:ascii="Times New Roman" w:hAnsi="Times New Roman"/>
          <w:sz w:val="28"/>
          <w:szCs w:val="28"/>
        </w:rPr>
        <w:t>Глава 1. Общая характеристика института патентного права…....……….....7</w:t>
      </w:r>
    </w:p>
    <w:p>
      <w:pPr>
        <w:pStyle w:val="Heading6"/>
        <w:spacing w:lineRule="auto" w:line="360"/>
        <w:ind w:firstLine="708"/>
        <w:jc w:val="left"/>
        <w:rPr>
          <w:b w:val="false"/>
          <w:b w:val="false"/>
        </w:rPr>
      </w:pPr>
      <w:r>
        <w:rPr>
          <w:b w:val="false"/>
        </w:rPr>
        <w:t>1.1.Патентное право как институт гражданского права……………..…..7</w:t>
      </w:r>
    </w:p>
    <w:p>
      <w:pPr>
        <w:pStyle w:val="Heading6"/>
        <w:spacing w:lineRule="auto" w:line="360"/>
        <w:ind w:firstLine="708"/>
        <w:jc w:val="left"/>
        <w:rPr/>
      </w:pPr>
      <w:r>
        <w:rPr>
          <w:b w:val="false"/>
        </w:rPr>
        <w:t>1.2.Принципы патентного права……...………………………………..….9</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лава 2. Объекты и субъекты патентного права………………………………13</w:t>
      </w:r>
    </w:p>
    <w:p>
      <w:pPr>
        <w:pStyle w:val="Normal"/>
        <w:ind w:left="708" w:hanging="0"/>
        <w:rPr>
          <w:rFonts w:ascii="Times New Roman" w:hAnsi="Times New Roman" w:cs="Times New Roman"/>
          <w:sz w:val="28"/>
          <w:szCs w:val="28"/>
          <w:lang w:eastAsia="ru-RU"/>
        </w:rPr>
      </w:pPr>
      <w:r>
        <w:rPr>
          <w:rFonts w:cs="Times New Roman" w:ascii="Times New Roman" w:hAnsi="Times New Roman"/>
          <w:sz w:val="28"/>
          <w:szCs w:val="28"/>
          <w:lang w:eastAsia="ru-RU"/>
        </w:rPr>
        <w:t>2.1.И</w:t>
      </w:r>
      <w:r>
        <w:rPr>
          <w:rFonts w:cs="Times New Roman" w:ascii="Times New Roman" w:hAnsi="Times New Roman"/>
          <w:sz w:val="28"/>
          <w:szCs w:val="28"/>
        </w:rPr>
        <w:t>зобретения как объекты патентного права………</w:t>
      </w:r>
      <w:r>
        <w:rPr>
          <w:rFonts w:cs="Times New Roman" w:ascii="Times New Roman" w:hAnsi="Times New Roman"/>
          <w:sz w:val="28"/>
          <w:szCs w:val="28"/>
          <w:lang w:eastAsia="ru-RU"/>
        </w:rPr>
        <w:t>………………..13</w:t>
      </w:r>
      <w:r>
        <w:rPr>
          <w:rFonts w:cs="Times New Roman" w:ascii="Times New Roman" w:hAnsi="Times New Roman"/>
          <w:sz w:val="28"/>
          <w:szCs w:val="28"/>
        </w:rPr>
        <w:t xml:space="preserve">        2.2.Полезная модель как объект патентного права.</w:t>
      </w:r>
      <w:r>
        <w:rPr>
          <w:rFonts w:cs="Times New Roman" w:ascii="Times New Roman" w:hAnsi="Times New Roman"/>
          <w:sz w:val="28"/>
          <w:szCs w:val="28"/>
          <w:lang w:eastAsia="ru-RU"/>
        </w:rPr>
        <w:t>………..…………...22</w:t>
      </w:r>
    </w:p>
    <w:p>
      <w:pPr>
        <w:pStyle w:val="Normal"/>
        <w:ind w:left="708" w:hanging="0"/>
        <w:rPr>
          <w:rFonts w:ascii="Times New Roman" w:hAnsi="Times New Roman" w:cs="Times New Roman"/>
          <w:sz w:val="28"/>
          <w:szCs w:val="28"/>
          <w:lang w:eastAsia="ru-RU"/>
        </w:rPr>
      </w:pPr>
      <w:r>
        <w:rPr>
          <w:rFonts w:cs="Times New Roman" w:ascii="Times New Roman" w:hAnsi="Times New Roman"/>
          <w:sz w:val="28"/>
          <w:szCs w:val="28"/>
          <w:lang w:eastAsia="ru-RU"/>
        </w:rPr>
        <w:t>2.3. Промышленный образец как объект патентного права……………24</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Глава 3. Способы защиты прав патентообладателей………………………….28</w:t>
      </w:r>
    </w:p>
    <w:p>
      <w:pPr>
        <w:pStyle w:val="Normal"/>
        <w:widowControl w:val="false"/>
        <w:spacing w:lineRule="auto" w:line="360"/>
        <w:ind w:left="627" w:firstLine="40"/>
        <w:rPr>
          <w:rFonts w:ascii="Times New Roman" w:hAnsi="Times New Roman" w:cs="Times New Roman"/>
          <w:sz w:val="28"/>
          <w:szCs w:val="28"/>
        </w:rPr>
      </w:pPr>
      <w:r>
        <w:rPr>
          <w:rFonts w:cs="Times New Roman" w:ascii="Times New Roman" w:hAnsi="Times New Roman"/>
          <w:sz w:val="28"/>
          <w:szCs w:val="28"/>
        </w:rPr>
        <w:t>3.1.Судебный порядок защиты прав…...…………...................................28 3.2.Административный порядок защиты прав…………………………..29 3.3.Гражданско-правовые способы защиты прав……………………….30  3.4.Уголовно-правовая ответственность за нарушения прав авторов и патентообладателей………………….……………………………………35</w:t>
      </w:r>
    </w:p>
    <w:p>
      <w:pPr>
        <w:pStyle w:val="Normal"/>
        <w:widowControl w:val="false"/>
        <w:spacing w:lineRule="auto" w:line="360"/>
        <w:ind w:left="627" w:firstLine="40"/>
        <w:rPr>
          <w:rFonts w:ascii="Times New Roman" w:hAnsi="Times New Roman" w:cs="Times New Roman"/>
          <w:sz w:val="28"/>
          <w:szCs w:val="28"/>
        </w:rPr>
      </w:pPr>
      <w:r>
        <w:rPr>
          <w:rFonts w:cs="Times New Roman" w:ascii="Times New Roman" w:hAnsi="Times New Roman"/>
          <w:sz w:val="28"/>
          <w:szCs w:val="28"/>
        </w:rPr>
        <w:t xml:space="preserve">Заключение………………………………………………………………...37 </w:t>
      </w:r>
    </w:p>
    <w:p>
      <w:pPr>
        <w:pStyle w:val="Normal"/>
        <w:widowControl w:val="false"/>
        <w:spacing w:lineRule="auto" w:line="360"/>
        <w:ind w:left="627" w:firstLine="40"/>
        <w:rPr>
          <w:rFonts w:ascii="Times New Roman" w:hAnsi="Times New Roman" w:cs="Times New Roman"/>
          <w:sz w:val="28"/>
          <w:szCs w:val="28"/>
        </w:rPr>
      </w:pPr>
      <w:r>
        <w:rPr>
          <w:rFonts w:cs="Times New Roman" w:ascii="Times New Roman" w:hAnsi="Times New Roman"/>
          <w:sz w:val="28"/>
          <w:szCs w:val="28"/>
        </w:rPr>
        <w:t xml:space="preserve">Список использованной литературы……………………………………..41     </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21"/>
        <w:spacing w:lineRule="auto" w:line="360"/>
        <w:ind w:firstLine="567"/>
        <w:rPr/>
      </w:pPr>
      <w:r>
        <w:rPr/>
        <w:t xml:space="preserve">Одним из главных показателей цивилизованного общества во все времена было и продолжает оставаться то, какое внимание уделяется в нем развитию науки, культуры и техники. От того, насколько значителен интеллектуальный потенциал общества и уровень его культурного развития, зависит в конечном счете и успех решения стоящих перед ним экономических проблем. В свою очередь наука, культура и техника могут динамично развиваться только при наличии соответствующих условий, включая необходимую правовую защиту и оценку интеллектуальной собственности. Сам же термин «интеллектуальная собственность» вошел в научный оборот и в законодательство РФ в начале 90-х годов. Окончательно он узаконен Конституцией РФ 1993г. Хотя ст. 44 Конституции РФ посвящена свободе литературного, художественного, научного, технического и других видов творчества, и не раскрывает данного понятия, она подчеркивает, что «интеллектуальная собственность охраняется законом». </w:t>
      </w:r>
    </w:p>
    <w:p>
      <w:pPr>
        <w:pStyle w:val="21"/>
        <w:spacing w:lineRule="auto" w:line="360"/>
        <w:ind w:firstLine="567"/>
        <w:rPr/>
      </w:pPr>
      <w:r>
        <w:rPr/>
        <w:t xml:space="preserve">В ч.1 ст.1225 Гражданского Кодекса РФ, который также оперирует данным понятием, раскрывается понятие интеллектуальной собственности и  его содержание. Анализ указанной статьи позволяет сделать вполне определенный вывод о том, что под интеллектуальной собственностью в российском законодательстве понимается не что иное, как 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 Интересно заметить, что до принятия </w:t>
      </w:r>
      <w:r>
        <w:rPr>
          <w:lang w:val="en-US"/>
        </w:rPr>
        <w:t>IV</w:t>
      </w:r>
      <w:r>
        <w:rPr/>
        <w:t xml:space="preserve"> части ГК РФ, перечня конкретных объектов правовой охраны, подпадающих под понятие интеллектуальной собственности, Кодекс не содержал. А из анализа других статей ГК следовало, что соответствующая правовая охрана результатов интеллектуальной деятельности и других приравненных к ним объектов обеспечивалась лишь "случаях и в порядке, установленных ГК РФ и другими законами". Это означало, что для отнесения того или иного результата интеллектуальной деятельности или иного объекта к интеллектуальной собственности требовались прямые указания закона.</w:t>
      </w:r>
    </w:p>
    <w:p>
      <w:pPr>
        <w:pStyle w:val="21"/>
        <w:spacing w:lineRule="auto" w:line="360"/>
        <w:ind w:firstLine="567"/>
        <w:rPr/>
      </w:pPr>
      <w:r>
        <w:rPr/>
        <w:t xml:space="preserve">В принятой 18 декабря 2006года </w:t>
      </w:r>
      <w:r>
        <w:rPr>
          <w:lang w:val="en-US"/>
        </w:rPr>
        <w:t>IV</w:t>
      </w:r>
      <w:r>
        <w:rPr/>
        <w:t xml:space="preserve"> части ГК РФ законодатель перечисляет весь перечень конкретных объектов правовой охраны, подпадающих под понятие интеллектуальной собственности ч.1 ст.1225 ГК РФ.</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нятие «интеллектуальная собственность» является обобщающим по отношению к таким используемым в законодательстве и юридической литературе понятиям, как «литературная и художественная собственность» и «промышленная собственность». Последние обозначают соответственно авторское право, действие которого распространяется также на результаты научного творчества (научная собственность), и патентное право вместе с примыкающим к нему законодательством об охране средств индивидуализации участников гражданского оборота и производимой ими продукции (работ, услуг).</w:t>
      </w:r>
    </w:p>
    <w:p>
      <w:pPr>
        <w:pStyle w:val="HTML1"/>
        <w:spacing w:lineRule="auto" w:line="360"/>
        <w:ind w:firstLine="567"/>
        <w:jc w:val="both"/>
        <w:rPr/>
      </w:pPr>
      <w:r>
        <w:rPr>
          <w:rFonts w:cs="Times New Roman" w:ascii="Times New Roman" w:hAnsi="Times New Roman"/>
          <w:sz w:val="28"/>
          <w:szCs w:val="28"/>
        </w:rPr>
        <w:t>Патентное  право   (промышленная   собственность)   -   это   институт гражданского права, который регулирует отношения,  связанные  с  техническим творчеством. В отличие от авторского права  патентное  право  реализуется  в иной  сфере  творчества.   Объекты   технического   творчества   связаны   с естественными законами материального мира; они не отражают  индивидуальность их создателя в такой степени, как объект  авторского  права.  В  силу  этого объекты  технического  творчества  повторимы,   они   могут   быть   созданы независимо друг от друга самостоятельно, разными лицами  и  поэтому  требуют формального официального закрепления. Кроме  того,  результаты  технического творчества направлены на  решение  практических  задач  -  имеют  прикладное значение.</w:t>
      </w:r>
    </w:p>
    <w:p>
      <w:pPr>
        <w:pStyle w:val="HTM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ъектами патентного права (промышленной собственности в узком  смысле этого слова) являются изобретения, полезные модели и  промышленные  образцы. Необходимость патентного  права  обусловлена  невозможностью  прямой  охраны объектов промышленной собственности средствами авторского права.  В  отличие от объектов авторского права объекты промышленной собственности  могут  быть созданы  разными  лицами,  независимо  друг  от  друга,  поэтому  их  охрана предполагает   предварительное   формальное   закрепление    приоритета    в установленном законом порядке. Важнейшими   условиями   патентоспособности   объектов    промышленной собственности являются их новизна  и  промышленная  применимость.  При  этом патентное   право   закрепляет   абсолютную   (мировую)   новизну   объектов промышленной собственности.</w:t>
      </w:r>
    </w:p>
    <w:p>
      <w:pPr>
        <w:pStyle w:val="Style20"/>
        <w:spacing w:lineRule="auto" w:line="360"/>
        <w:ind w:firstLine="567"/>
        <w:jc w:val="both"/>
        <w:rPr/>
      </w:pPr>
      <w:r>
        <w:rPr>
          <w:rFonts w:cs="Times New Roman" w:ascii="Times New Roman" w:hAnsi="Times New Roman"/>
          <w:sz w:val="28"/>
          <w:szCs w:val="28"/>
        </w:rPr>
        <w:t>Патентные права выступают основой развития основных экономических процессов в стране, поскольку «придание экономике России инновационного характера - один из приоритетов современного этапа экономических рефор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HTML1"/>
        <w:spacing w:lineRule="auto" w:line="360"/>
        <w:ind w:firstLine="567"/>
        <w:jc w:val="both"/>
        <w:rPr/>
      </w:pPr>
      <w:r>
        <w:rPr>
          <w:rFonts w:cs="Times New Roman" w:ascii="Times New Roman" w:hAnsi="Times New Roman"/>
          <w:sz w:val="28"/>
          <w:szCs w:val="28"/>
        </w:rPr>
        <w:t xml:space="preserve">А одним из важнейших показателей эффективности патентного законодательства является </w:t>
      </w:r>
      <w:bookmarkStart w:id="0" w:name="OCRUncertain001"/>
      <w:r>
        <w:rPr>
          <w:rFonts w:cs="Times New Roman" w:ascii="Times New Roman" w:hAnsi="Times New Roman"/>
          <w:sz w:val="28"/>
          <w:szCs w:val="28"/>
        </w:rPr>
        <w:t>гарантированность</w:t>
      </w:r>
      <w:bookmarkEnd w:id="0"/>
      <w:r>
        <w:rPr>
          <w:rFonts w:cs="Times New Roman" w:ascii="Times New Roman" w:hAnsi="Times New Roman"/>
          <w:sz w:val="28"/>
          <w:szCs w:val="28"/>
        </w:rPr>
        <w:t xml:space="preserve"> и защищенность прав и законных интересов действительных создателей разрабо</w:t>
        <w:softHyphen/>
        <w:t>ток и патентообладателей. Одним из условий вступления России во всемирную торговую организацию является действенная защита авторских прав. Ко вступлению в ВТО мы должны подойти только с конкурентоспособной промышленностью. А одним из факторов, влияющих на повышение конкурентоспособности, является увеличение количества технических новаций, которые осовременивают промышленную продукцию.</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 настоящее Россия по количеству подаваемых на патентование новаций уступает Японии в 20 раз, Китаю в семь раз. Страны, входящие в ВТО и страдающие от разгула российского пиратства отказываются работать с Российскими компаниями, не надеясь на наше законодательство. Как защищаются права патентообладателей в России? Вступим ли мы в ВТО из-за разгула пиратства? Эти вопросы показывают актуальность выбранной темы в качестве курсовой работы. </w:t>
      </w:r>
    </w:p>
    <w:p>
      <w:pPr>
        <w:pStyle w:val="HTML1"/>
        <w:spacing w:lineRule="auto" w:line="360"/>
        <w:ind w:firstLine="567"/>
        <w:jc w:val="both"/>
        <w:rPr/>
      </w:pPr>
      <w:r>
        <w:rPr>
          <w:rFonts w:cs="Times New Roman" w:ascii="Times New Roman" w:hAnsi="Times New Roman"/>
          <w:sz w:val="28"/>
          <w:szCs w:val="28"/>
        </w:rPr>
        <w:t xml:space="preserve">Проблема рассмотрения патентных прав как института гражданских права тоже имеет высокую степень актуальности. Это связано с той ролью, которую играют патентные права в условиях рыночной экономики в связи с экономическим развитием страны. </w:t>
      </w:r>
    </w:p>
    <w:p>
      <w:pPr>
        <w:pStyle w:val="Style20"/>
        <w:spacing w:lineRule="auto" w:line="360"/>
        <w:ind w:firstLine="567"/>
        <w:jc w:val="both"/>
        <w:rPr/>
      </w:pPr>
      <w:r>
        <w:rPr>
          <w:rFonts w:cs="Times New Roman" w:ascii="Times New Roman" w:hAnsi="Times New Roman"/>
          <w:sz w:val="28"/>
          <w:szCs w:val="28"/>
        </w:rPr>
        <w:t xml:space="preserve">Настоящая курсовая работа посвящена исследованию положений российского законодательства в области патентного законодательства. </w:t>
      </w:r>
    </w:p>
    <w:p>
      <w:pPr>
        <w:pStyle w:val="Style20"/>
        <w:spacing w:lineRule="auto" w:line="360"/>
        <w:ind w:firstLine="567"/>
        <w:jc w:val="both"/>
        <w:rPr/>
      </w:pPr>
      <w:r>
        <w:rPr>
          <w:rFonts w:cs="Times New Roman" w:ascii="Times New Roman" w:hAnsi="Times New Roman"/>
          <w:sz w:val="28"/>
          <w:szCs w:val="28"/>
        </w:rPr>
        <w:t xml:space="preserve">Для достижения поставленной цели данной курсовой работы решались следующие задачи: </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1. Изучение современной законодательной базы, определяющей правовой режим объектов интеллектуальной собственности, в частности патентных прав; </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2. Определение содержания понятий; </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3. Обозначение основных проблем в законодательной регламентации отношений в области патентного права; </w:t>
      </w:r>
    </w:p>
    <w:p>
      <w:pPr>
        <w:pStyle w:val="Style20"/>
        <w:spacing w:lineRule="auto" w:line="360"/>
        <w:ind w:firstLine="567"/>
        <w:jc w:val="both"/>
        <w:rPr>
          <w:rFonts w:ascii="Times New Roman" w:hAnsi="Times New Roman" w:cs="Times New Roman"/>
          <w:b/>
          <w:b/>
          <w:sz w:val="28"/>
          <w:szCs w:val="28"/>
        </w:rPr>
      </w:pPr>
      <w:r>
        <w:rPr>
          <w:rFonts w:cs="Times New Roman" w:ascii="Times New Roman" w:hAnsi="Times New Roman"/>
          <w:sz w:val="28"/>
          <w:szCs w:val="28"/>
        </w:rPr>
        <w:t xml:space="preserve">4. Предложение научных и практических способов решения вопросов, не достаточно урегулированных российским законодательством, и выработка рекомендаций по совершенствованию законодательства в исследуемой области и формулирование практических рекомендаций патентообладателям и иным участникам гражданского оборота. </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еоретической базой курсовой работы являются труды отечественных ученых правоведов специалистов в области общей теории права, гражданского права и патентного права, в частности: Э.П. Гаврилова, В.И. Еременко, П. Розенберга, А.П. Сергеева, А.А. Пиленко, И.А. Зенина и других специалистов.</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ind w:firstLine="567"/>
        <w:rPr/>
      </w:pPr>
      <w:r>
        <w:rPr/>
        <w:t>Глава 1. Общая характеристика института патентного права</w:t>
      </w:r>
    </w:p>
    <w:p>
      <w:pPr>
        <w:pStyle w:val="Heading6"/>
        <w:spacing w:lineRule="auto" w:line="360"/>
        <w:ind w:firstLine="567"/>
        <w:rPr/>
      </w:pPr>
      <w:r>
        <w:rPr/>
        <w:t>1.1.Патентное право как институт гражданского права</w:t>
      </w:r>
    </w:p>
    <w:p>
      <w:pPr>
        <w:pStyle w:val="Normal"/>
        <w:spacing w:lineRule="auto" w:line="360"/>
        <w:ind w:firstLine="567"/>
        <w:jc w:val="both"/>
        <w:rPr/>
      </w:pPr>
      <w:r>
        <w:rPr>
          <w:rFonts w:cs="Times New Roman" w:ascii="Times New Roman" w:hAnsi="Times New Roman"/>
          <w:sz w:val="28"/>
          <w:szCs w:val="28"/>
        </w:rPr>
        <w:t xml:space="preserve">Патентное право является правовым институтом, входящим в систему подотрасли «право интеллектуальной собственности». Оно регулирует имущественные, а также связанные с ними личные неимущественные отношения, возникающие в связи с созданием и использованием изобретений, полезных моделей и промышленных образцов. Объединение трех названных объектов интеллектуальной собственности в рамках единого института патентного права объясняется следующими соображениями. Во-первых, изобретения, полезные модели и промышленные образцы обладают значительным сходством по отношению друг к другу, с одной стороны, и существенно отличаются от иных объектов интеллектуальной собственности, с другой. Все они являются результатами творческой деятельности, имеют конкретных создателей, права которых признаются и охраняются законом, совпадают друг с другом по ряду признаков и т.д. Во-вторых, их охрана осуществляется посредством единой формы, а именно путем выдачи патента. В-третьих, правовое регулирование связанных с этими тремя объектами общественных отношений имеет гораздо больше сходства, чем различий, и к тому же, до принятия </w:t>
      </w:r>
      <w:r>
        <w:rPr>
          <w:rFonts w:cs="Times New Roman" w:ascii="Times New Roman" w:hAnsi="Times New Roman"/>
          <w:sz w:val="28"/>
          <w:szCs w:val="28"/>
          <w:lang w:val="en-US"/>
        </w:rPr>
        <w:t>IV</w:t>
      </w:r>
      <w:r>
        <w:rPr>
          <w:rFonts w:cs="Times New Roman" w:ascii="Times New Roman" w:hAnsi="Times New Roman"/>
          <w:sz w:val="28"/>
          <w:szCs w:val="28"/>
        </w:rPr>
        <w:t xml:space="preserve"> части Гражданского кодекса РФ, осуществлялось в России единым законодательным актом, а именно Патентным законом РФ. В настоящее время основным источником правового регулирования института патентного права в России является глава 72 ГК РФ. Также ряд международных нормативно-правовых актов играет большую роль в правовом регулировании данного института права. К ключевым международным нормативно-правовым актам относятся Парижская конвенция по охране промышленной собственн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Евразийская Патентная конвенц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се сказанное свидетельствует о том,  что традиционное ограничение рамок патентного права лишь сферой правовой охраны изобретений вряд ли оправдано.</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ам термин «патентное право» лишь совсем недавно был возвращен в российское законодательство. В течение длительного времени в России, как и во всем бывшем Советском Союзе, изобретения и другие технические новшества охранялись в основном не патентами, а авторскими свидетельствами. Последние не предоставляли их обладателям исключительного права на использование созданных разработок, а лишь гарантировали им личные права и право на получение вознаграждения от пользователей. Поэтому совокупность правовых норм, регулирующих отношения, возникавшие в рассматриваемой области, именовались не патентным, а изобретательским правом. В настоящее время в связи с восстановлением в России общепринятой системы охраны технических новшеств можно вновь с полным основанием говорить о российском патентном прав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  и авторское право, патентное право имеет дело с охраной и использованием нематериальных благ, являющихся продуктами интеллектуального творчества. Изобретения полезные модели, промышленные образцы, как и произведения науки, литературы и искусства, охраняемые авторским правом, представляют собой результаты мыслительной деятельности, идеальные решения тех или иных технических или художественно-конструкторских задач. Лишь впоследствии, в ходе их внедрения, они воплощаются в конкретные устройства, механизмы, процессы, вещества и т.п. Наряду со сходством сравниваемые объекты имеют и существенные различия между собой. Если в произведениях науки, литературы и искусства основная ценность и предмет правовой охраны – их художественная форма и язык, которые отражают их оригинальность, то в объектах патентного права ценность представляет прежде всего само содержание тех решений, которые придуманы изобретателями. Именно они и становятся предметом охраны патентного права. В отличии от формы  авторского произведения, которая фактически неповторима  и может быть лишь заимствована, решение в виде устройства, способа, вещества, штамма или внешнего вида изделия может быть разработано другими лицами совершенно независимо от первого его создателя. В этой связи охрана технических или художественно-конструкторских решений, являющаяся основной функцией патентного права, строится на несколько иных началах и принципах, чем те, которые применяются в сфере авторского права.</w:t>
      </w:r>
    </w:p>
    <w:p>
      <w:pPr>
        <w:pStyle w:val="Heading6"/>
        <w:spacing w:lineRule="auto" w:line="360"/>
        <w:ind w:firstLine="567"/>
        <w:rPr/>
      </w:pPr>
      <w:r>
        <w:rPr/>
        <w:t>1.2Принципы патентного прав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 качестве принципов российского патентного права, то есть отправных идей, которые пронизывают всю систему патентно-правовых норм и служат исходной базой для её дальнейшего развития и разрешения прямо не урегулированных законом ситуаций, могут быть названы следующие положения. Прежде всего, важнейшим отправным началом патентного права является признание за патентообладателем исключительного права на использование запатентованного объекта. Это положение закрепляется в ст.1358 ГК РФ, и будучи краеугольным камнем патентной системы, означает, что только патентообладатель  может изготавливать, применять, ввозить, продавать и иным образом вводить в хозяйственный оборот запатентованную разработку. Напротив, все другие лица должны воздерживаться от её использования, не санкционированного патентообладателем. Таким образом, патентообладателю  принадлежит на его разработку абсолютное право, а на всех других лицах лежит пассивная обязанность воздерживаться от нарушения прав патентообладателя. Любое не санкционированное договором или законом вторжение в исключительную сферу патентообладателя должно пресекаться, а нарушитель подвергаться предусмотренным законом санкциям. </w:t>
      </w:r>
    </w:p>
    <w:p>
      <w:pPr>
        <w:pStyle w:val="Normal"/>
        <w:spacing w:lineRule="auto" w:line="360"/>
        <w:ind w:firstLine="567"/>
        <w:jc w:val="both"/>
        <w:rPr/>
      </w:pPr>
      <w:r>
        <w:rPr>
          <w:rFonts w:cs="Times New Roman" w:ascii="Times New Roman" w:hAnsi="Times New Roman"/>
          <w:sz w:val="28"/>
          <w:szCs w:val="28"/>
        </w:rPr>
        <w:t>Признание и всемерная охрана патентной монополии не исключает, однако, выполнения патентным правом и функции защиты общественных интересов. Более того, соблюдение разумного баланса интересов патентообладателя, с одной стороны, и интересов общества, с другой, вполне может рассматриваться  в качестве  второго исходного начала (принципа) патентного права. Одним из конкретных его проявлений служит ограничение действия патента определенным сроком, после истечения которого разработка поступает во всеобщее пользование – ст.1363 ГК РФ. Кроме того, условием предоставления патентно-правовой охраны той или иной разработке является внесение разработчиком действительного вклада в уровень техники и тем самым приращение знаний. В этих целях проводится проверка заявляемых решений, а также создание условий для ознакомления любых заинтересованных лиц с новейшими разработками. Наконец,  в общественных интересах закон устанавливает случаи так называемого свободного использования запатентованных разработок. Разовое изготовление лекарств в аптеках по рецептам врача, проведение научного эксперимента и т.д. – эти и некоторые другие изъятия из сферы патентной монополии, продиктованные социальными потребностями, выражают взвешенный баланс интересов патентообладателя и общества – ст.1359 ГК РФ.</w:t>
      </w:r>
    </w:p>
    <w:p>
      <w:pPr>
        <w:pStyle w:val="Normal"/>
        <w:spacing w:lineRule="auto" w:line="360"/>
        <w:ind w:firstLine="567"/>
        <w:jc w:val="both"/>
        <w:rPr/>
      </w:pPr>
      <w:r>
        <w:rPr>
          <w:rFonts w:cs="Times New Roman" w:ascii="Times New Roman" w:hAnsi="Times New Roman"/>
          <w:sz w:val="28"/>
          <w:szCs w:val="28"/>
        </w:rPr>
        <w:t>Следующим принципом патентного права является предоставление охраны лишь тем разработкам, которые в официальном порядке признаны патентоспособными изобретениями, полезными моделями и промышленными образцами. Для получения охраны заинтересованное управомоченное лицо должно оформить и подать  в федеральный орган исполнительной власти по интеллектуальной собственности РФ особую заявку, которая рассматривается последним с соблюдением определенной процедуры и в случае соответствия заявленного объекта требованиям закона удовлетворяется. Если заявка на выдачу патента в РФ не подавалась, то разработка, которая объективно отвечает всем критериям патентоспособности, объектом охраны со стороны патентного права не становится. В этом состоит еще одно существенное различие между патентным и авторским правом. Авторское право охраняет любые творческие произведения, находящиеся в объективной форме. Для предоставления правовой охраны произведению, по российскому законодательству, не требуется выполнения каких-либо формальностей. Напротив, по патентному праву, формальности, связанные с официальным признанием патентоспособности произведения (разработки), являются обязательным условием охраны. Это продиктовано целым рядом причин. К ним относятся и объективная повторимость тех решений, которые охраняются патентным правом, и предоставление охраны только тем разработкам, которые обладают новизной, и необходимость раскрытия сущности решения как условие предоставления охраны и т.д. В этой связи большое значение в патентном праве  имеет понятие приоритета, которое неизвестно авторскому праву. На государственное признание и охрану своих прав могут претендовать только те заявители, которые первыми подали правильно оформленную заявку на выдачу патента.</w:t>
      </w:r>
    </w:p>
    <w:p>
      <w:pPr>
        <w:pStyle w:val="Normal"/>
        <w:spacing w:lineRule="auto" w:line="360"/>
        <w:ind w:firstLine="567"/>
        <w:jc w:val="both"/>
        <w:rPr/>
      </w:pPr>
      <w:r>
        <w:rPr>
          <w:rFonts w:cs="Times New Roman" w:ascii="Times New Roman" w:hAnsi="Times New Roman"/>
          <w:sz w:val="28"/>
          <w:szCs w:val="28"/>
        </w:rPr>
        <w:t>Наконец, в качестве принципа патентного права может рассматриваться положение, согласно которому законом признаются и охраняются права и интересы не только патентообладателей, но и действительных создателей изобретений, полезных моделей, промышленных образцов. Данный принцип находит отражение во многих нормах патентного права. Прежде всего именно действительным разработчикам предоставляется возможность  получить патент и стать патентообладателем.  Если в соответствии с законом право на получение патента имеет иное лицо, например работодатель, закон гарантирует получение разработчиками вознаграждения, соразмерного выгоде, которая получена или могла бы быть получена  работодателем при надлежащем использовании разработки – ст.1370 ГК РФ. При подаче заявки на выдачу патента лицом, которое не является разработчиком, это лицо должно представить доказательства, подтверждающие его право на подачу заявки. За разработчиками во всех случаях признаются личные неимущественные права на созданный ими объект, которые являются бессрочными и непередаваемы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званные выше принципы определяют конкретное содержание основных норм патентного права, являются его исходными началами и служат предпосылками его дальнейшего развития. Знание этих принципов помогает лучше понять содержание конкретных патентно-правовых норм, способствует их правильному применению на практике и дает определенные ориентиры для разрешения тех жизненных ситуаций, которые прямо не урегулированы действующим законодательств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2. Объекты патентного права</w:t>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lang w:eastAsia="ru-RU"/>
        </w:rPr>
        <w:t>2.1. И</w:t>
      </w:r>
      <w:r>
        <w:rPr>
          <w:rFonts w:cs="Times New Roman" w:ascii="Times New Roman" w:hAnsi="Times New Roman"/>
          <w:b/>
          <w:sz w:val="28"/>
          <w:szCs w:val="28"/>
        </w:rPr>
        <w:t>зобретения как объекты патентного права</w:t>
      </w:r>
    </w:p>
    <w:p>
      <w:pPr>
        <w:pStyle w:val="Normal"/>
        <w:spacing w:lineRule="auto" w:line="360"/>
        <w:ind w:firstLine="567"/>
        <w:jc w:val="both"/>
        <w:rPr/>
      </w:pPr>
      <w:r>
        <w:rPr>
          <w:rFonts w:cs="Times New Roman" w:ascii="Times New Roman" w:hAnsi="Times New Roman"/>
          <w:sz w:val="28"/>
          <w:szCs w:val="28"/>
        </w:rPr>
        <w:t>В статье 1349 ГК РФ перечисляются объекты патентного права: «результаты интеллектуальной деятельности в научно-технической сфере, отвечающие установленным настоящим Кодексом требованиям к изобретениям и полезным моделям, и результаты интеллектуальной деятельности в сфере художественного конструирования, отвечающие установленным настоящим Кодексом требованиям к промышленным образца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Гражданский кодекс РФ не содержит определения понятия изобретения, а лишь указывает на условия  его патентоспособности: изобретению предоставляется правовая охрана, если оно является новым, имеет изобретательский уровень и промышленно применимо (ч.1 ст.1350 ГК РФ). Подобный подход согласуется с мировой патентной практикой, которая, как правило акцентирует внимание не на всех признаках изобретения, а лишь на тех, которые необходимы для его охраны. При этом, однако, остается открытым вопрос: что же представляет собой изобретение как таково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течественная наука, равно как  и действовавшее ранее законодательство, традиционно рассматривали изобретение в качестве технического решения задачи. В этот родовой признак изобретения вкладывался двоякий смысл. С одной стороны, изобретательское предложение должно было не просто ставить ту или иную задачу, а указывать конкретные пути и средства её реш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С другой стороны, требовалось, чтобы решение задачи было техническим, а не каким-либо иным, в частности организационным или экономическим. При этом акцент делался не на самой задаче, а на сущности её решения. Иными словами, с помощью изобретения могла решаться любая практическая задача в области техники, сельского хозяйства, культуры, образования и т.д., но исключительно техническими средства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знаваемые законом виды технических решений раскрывались через понятие «объект изобретения». К числу объектов изобретений относились устройства, способы, вещества, а также предложения по применению уже известных устройств, способов и веществ по новому назначени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добный подход к раскрытию понятия изобретения следует приветствовать, поскольку он соединят в себе как историческую традицию российского законодательства определять изобретение через техническое решение задачи, так и стремление сблизить российское определение изобретения с наиболее распространенным в мире пониманием изобретения как продукта или способ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Сам термин «техническое решение задачи» в гл. 72 ГК РФ не употребляется, но конкретные требования, предъявляемые к изобретениям в соответствии с этим критерием, в Законе присутствуют. Гражданский кодекс РФ, как и прежнее законодательство, прямо указывает на возможные объекты изобретений, лишь расширяя их круг за счет штаммов микроорганизмов, культур клеток растений и животных (ч.1 ст.1350). Все они могут быть отнесены к техническим решениям в соответствии с энциклопедическим определением техники как совокупности средств человеческой деятельности, созданных для осуществления процессов производства и обслуживания непроизводственных процессов общества.</w:t>
      </w:r>
    </w:p>
    <w:p>
      <w:pPr>
        <w:pStyle w:val="Normal"/>
        <w:spacing w:lineRule="auto" w:line="360"/>
        <w:ind w:firstLine="567"/>
        <w:jc w:val="both"/>
        <w:rPr/>
      </w:pPr>
      <w:r>
        <w:rPr>
          <w:rFonts w:cs="Times New Roman" w:ascii="Times New Roman" w:hAnsi="Times New Roman"/>
          <w:sz w:val="28"/>
          <w:szCs w:val="28"/>
        </w:rPr>
        <w:t>Любое решение задачи, заявляемое в качестве изобретения, должно подпадать под один из названных в законе объектов, то есть быть устройством, способом, веществом, штаммом, культурой клеток либо предложением по использованию указанных объектов по новому назначению.</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 устройствам относятся конструкции и изделия. Под устройством понимается система расположенных в пространстве элементов, определенным образом взаимодействующих друг с другом. Для характеристики устройств используются конструктивные средства – наличие конкретных элементов, наличие связи между элементами, их взаимное расположение, формы выполнения элементов, материал, из которого они выполняются и т.п.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 устройствам как объектам изобретений относятся машины, приборы, механизмы, инструменты, оборудование и т.п. По сравнению с другими видами технических решений изобретения-устройства обеспечивают наиболее действенный контроль за их фактическим использованием, что и определяет их относительную распространенност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 способам относятся процессы выполнения действий над материальными объектами с помощью материальных же объектов. Способ – это совокупность приемов, выполняемых в определенной последовательности и с соблюдением определенных правил. Для характеристики способов используются технологические средства – наличие определенной совокупности действий, порядок их выполнения (последовательно, одновременно, в различных режимах), условия осуществления действий и т.п.</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обретения-способы подразделяются на: а) способы, направленные на изготовление продуктов; б) способы, направленные на изменение состояния предметов материального мира без получения конкретных продуктов (транспортировка, обработка и т.д.); в) способы, в результате применения которых определяется состояние предметов материального мира (контроль, измерение, диагностика и т.п.). Специфика изобретений-способов, направленных на изготовление продуктов, заключается в том, что действие патента, выданного на такой способ, распространяется и на продукт, приготовленный непосредственно этим способом (так называемая охрана способа через продук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ещество, как самостоятельный вид изобретения представляет собой искусственно созданное материальное образование, являющееся совокупностью взаимосвязанных элементов. Изобретения-вещества подразделяются на: 1) индивидуальные химические соединения и объекты генной инженерии; 2) композиции (составы, смеси, сплавы, керамика и т.д.); продукты ядерных превращений (например, новые изотоп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Штамм микроорганизма, культуры клеток растений или животных означает совокупность клеток, имеющих общее происхождение и характеризующихся одинаковыми устойчивыми признаками. Штаммы составляют основу биотехнологии и применяются в лечебных, профилактических целях, в качестве стимуляторов роста и т.д. Создание штаммов предполагает отыскание нужной среды для микроорганизмов, оптимального температурного режима, выявление средств, способствующих их росту и сохранению, и т.п. К штаммам относятся индивидуальные штаммы (например, штаммы традиционных микроорганизмов – бактерии, микроскопические грибы, дрожжи и т.д.) и консорциумы микроорганизмов.</w:t>
      </w:r>
    </w:p>
    <w:p>
      <w:pPr>
        <w:pStyle w:val="Normal"/>
        <w:spacing w:lineRule="auto" w:line="360"/>
        <w:ind w:firstLine="567"/>
        <w:jc w:val="both"/>
        <w:rPr/>
      </w:pPr>
      <w:r>
        <w:rPr>
          <w:rFonts w:cs="Times New Roman" w:ascii="Times New Roman" w:hAnsi="Times New Roman"/>
          <w:sz w:val="28"/>
          <w:szCs w:val="28"/>
        </w:rPr>
        <w:t>Таким образом,  в соответствии с действующим законодательством изобретением считается всякий достигнутый человеком творческий результат, сущность которого состоит в нахождении конкретных технических средств решения задачи, возникшей в сфере практической деятельно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Согласно части 2 статьи 1350 ГК РФ изобретение считается новым, если оно не известно из уровня техники. При этом уровень техники включает любые сведения, ставшие общедоступными в мире до даты приоритета заявки.</w:t>
      </w:r>
    </w:p>
    <w:p>
      <w:pPr>
        <w:pStyle w:val="Normal"/>
        <w:spacing w:lineRule="auto" w:line="360"/>
        <w:ind w:firstLine="709"/>
        <w:jc w:val="both"/>
        <w:rPr/>
      </w:pPr>
      <w:r>
        <w:rPr>
          <w:rFonts w:cs="Times New Roman" w:ascii="Times New Roman" w:hAnsi="Times New Roman"/>
          <w:sz w:val="28"/>
          <w:szCs w:val="28"/>
        </w:rPr>
        <w:t>При определении уровня техники общедоступными считаются сведения, содержащиеся в источнике информации, с которым любое лицо может ознакомиться само либо о содержании которого ему может быть законным путем сообще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аты, с которой изобретению могут противопоставляться общедоступные сведения, имеющиеся в различных источниках информации, применяются следующие по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убликованные описания к охранным документам – с указанной на них датой опубликования;</w:t>
      </w:r>
    </w:p>
    <w:p>
      <w:pPr>
        <w:pStyle w:val="Normal"/>
        <w:spacing w:lineRule="auto" w:line="360"/>
        <w:ind w:firstLine="709"/>
        <w:jc w:val="both"/>
        <w:rPr/>
      </w:pPr>
      <w:r>
        <w:rPr>
          <w:rFonts w:cs="Times New Roman" w:ascii="Times New Roman" w:hAnsi="Times New Roman"/>
          <w:sz w:val="28"/>
          <w:szCs w:val="28"/>
        </w:rPr>
        <w:t>- российские издания (с датой подписания в печать);</w:t>
      </w:r>
    </w:p>
    <w:p>
      <w:pPr>
        <w:pStyle w:val="Normal"/>
        <w:spacing w:lineRule="auto" w:line="360"/>
        <w:ind w:firstLine="709"/>
        <w:jc w:val="both"/>
        <w:rPr/>
      </w:pPr>
      <w:r>
        <w:rPr>
          <w:rFonts w:cs="Times New Roman" w:ascii="Times New Roman" w:hAnsi="Times New Roman"/>
          <w:sz w:val="28"/>
          <w:szCs w:val="28"/>
        </w:rPr>
        <w:t>- иные печатные издания – (с даты выпуска их в свет, а при отсутствии возможности ее установления последний день месяца или 31 декабря указанного в издании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еты о научно-исследовательских работах, пояснительные записки к опытно-конструкторским работам и другой конструкторской, технологической и проектной документации, находящейся в органах НТИ, – с даты их поступления в эти орг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тивно-техническая документация – с даты ее регистрации в уполномоченном на это органе;</w:t>
      </w:r>
    </w:p>
    <w:p>
      <w:pPr>
        <w:pStyle w:val="Normal"/>
        <w:spacing w:lineRule="auto" w:line="360"/>
        <w:ind w:firstLine="709"/>
        <w:jc w:val="both"/>
        <w:rPr/>
      </w:pPr>
      <w:r>
        <w:rPr>
          <w:rFonts w:cs="Times New Roman" w:ascii="Times New Roman" w:hAnsi="Times New Roman"/>
          <w:sz w:val="28"/>
          <w:szCs w:val="28"/>
        </w:rPr>
        <w:t>- материалы диссертаций и авторефератов диссертаций, изданных на правах рукописи, – с даты поступления в библиотеку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ем предусмотрена также так называемая льгота по новизне: не порочит новизну изобретения такое раскрытие информации, относящееся к изобретению, автором, заявителем или любым лицом, получившим от него прямо или косвенно эту информацию, при котором сведения о сущности изобретения стали общедоступными, если заявка подана в Патентное ведомство не позднее шести месяцев с даты раскрытия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бремя доказывания факта, обусловливающего возможность применения льготы по новизне, лежит на заявите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учитывать то, что льготный шестимесячный срок отсчитывается от даты подачи заявки, а не от даты приоритета. Льгота по новизне по российскому законодательству предоставляется только авторам, заявителям или лицам, получившим от них прямо или косвенно информацию об изобретении. Иными словами, речь идет о добросовестном раскрытии такой информации либо самим автором (заявителем), либо с его согласия. В отношении фактов недобросовестного раскрытия информации об изобретении третьими лицами (например, в результате подкупа служащего заявителя) льгота по новизне не предусматривается.</w:t>
      </w:r>
    </w:p>
    <w:p>
      <w:pPr>
        <w:pStyle w:val="Normal"/>
        <w:spacing w:lineRule="auto" w:line="360"/>
        <w:ind w:firstLine="709"/>
        <w:jc w:val="both"/>
        <w:rPr/>
      </w:pPr>
      <w:r>
        <w:rPr>
          <w:rFonts w:cs="Times New Roman" w:ascii="Times New Roman" w:hAnsi="Times New Roman"/>
          <w:sz w:val="28"/>
          <w:szCs w:val="28"/>
        </w:rPr>
        <w:t>Еще одним критерием патентоспособности изобретения является изобретательский уровень (ч.2 ст. 1350 ГК РФ). Следует отметить, что в практике патентных ведомств ряда зарубежных стран, использующих условие патентоспособности «изобретательская деятельность» (или идентичное условие), выявлен ряд вспомогательных признаков, на основании которых возможно сделать окончательный вывод о наличии или отсутствии изобретательской деятельности. К ним можно отнести, в частности, неожиданный эффект (или непредвиденный результат), который дает изобретение, удовлетворение давно ощущавшейся потребности (решение технической проблемы, существующей в течение длительного времени).</w:t>
      </w:r>
    </w:p>
    <w:p>
      <w:pPr>
        <w:pStyle w:val="Normal"/>
        <w:spacing w:lineRule="auto" w:line="360"/>
        <w:ind w:firstLine="709"/>
        <w:jc w:val="both"/>
        <w:rPr/>
      </w:pPr>
      <w:r>
        <w:rPr>
          <w:rFonts w:cs="Times New Roman" w:ascii="Times New Roman" w:hAnsi="Times New Roman"/>
          <w:sz w:val="28"/>
          <w:szCs w:val="28"/>
        </w:rPr>
        <w:t>Иной подход закреплен в российском патентном законодательстве, согласно которому устанавливается творческий характер самого изобретения (изобретение имеет изобретательский уровень...). В ГК РФ не раскрыты одни из основополагающих понятий для оценки качественного уровня изобретения – понятия специалиста и очевидности (...явным образом не следует из уровня техники). Проверка изобретательского уровня в соответствии с подпунктом (1) пункта 19.5.3 Правил</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проводится в отношении изобретения, охарактеризованного в независимом пункте формулы, и включ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наиболее близкого анал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признаков, которыми отличается заявленное изобретение от наиболее близкого аналога (отличительных призна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из уровня техники решений, имеющих признаки, совпадающие с отличительными признаками рассматриваемого изобретения.</w:t>
      </w:r>
    </w:p>
    <w:p>
      <w:pPr>
        <w:pStyle w:val="Normal"/>
        <w:spacing w:lineRule="auto" w:line="360"/>
        <w:ind w:firstLine="709"/>
        <w:jc w:val="both"/>
        <w:rPr/>
      </w:pPr>
      <w:r>
        <w:rPr>
          <w:rFonts w:cs="Times New Roman" w:ascii="Times New Roman" w:hAnsi="Times New Roman"/>
          <w:sz w:val="28"/>
          <w:szCs w:val="28"/>
        </w:rPr>
        <w:t>Третьим условием патентоспособности изобретения является промышленная применимость. В части 4 статьи 1350 ГК указывается, что изобретение является промышленно применимым, если оно может быть использовано в промышленности, сельском хозяйстве, здравоохранении, других отраслях экономики или в социальной сфе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данного условия патентоспособности изобретения раскрывается в пункте 19.5.1 Правил. Согласно подпункту (2) данного пункта при исследовании промышленной применимости провер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ржат ли материалы заявки указание назначения заявленного объекта изобрет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исаны ли в первичных материалах заявки средства и методы, с помощью которых возможно осуществление изобретения в том виде, как оно охарактеризовано в независимом пункте формулы изобретения с возможностью реализации указанного заявителем на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и определении патентоспособности изобретения должна быть подтверждена возможность его осуществления с указанным назначением. При этом оба упомянутые выше условия должны быть соблюдены на дату приоритета изобрет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ловие промышленной применимости следует отличать от других сходных условий патентоспособности, закрепленных в законодательствах некоторых стран, таких, как полезность, техническая прогрессивность, в том числе положительный эффект. При таком подходе учитывается лишь принципиальная возможность использования изобретения и не принимаются во внимание целесообразность, качество или результат такого использования, поскольку предполагается, что эти факторы должны проявляться на рынке в условиях конкурентной борьбы, а не в предварительных оценках административных органов.</w:t>
      </w:r>
    </w:p>
    <w:p>
      <w:pPr>
        <w:pStyle w:val="Normal"/>
        <w:spacing w:lineRule="auto" w:line="360"/>
        <w:ind w:firstLine="709"/>
        <w:jc w:val="both"/>
        <w:rPr/>
      </w:pPr>
      <w:r>
        <w:rPr>
          <w:rFonts w:cs="Times New Roman" w:ascii="Times New Roman" w:hAnsi="Times New Roman"/>
          <w:sz w:val="28"/>
          <w:szCs w:val="28"/>
        </w:rPr>
        <w:t>В целом такой подход соответствует мировой патентной практике, в том числе положениям международных договоров в данной области, например Европейской патентной конвенции. Вместе с тем можно отметить некоторые отличия, проявляющиеся при оценке промышленной применимости в Российской Федерации. Так, требование пункта 2 части 2 статьи 1375 ГК РФ к описанию изобретения (достаточность раскрытия описания для его осуществления) учитывается при оценке возможности использования изобретения в рамках исследования условия патентоспособности изобретения «промышленная применимость». В законодательствах большинства зарубежных стран, а также в международных соглашениях, в том числе в Европейской патентной конвенции (статья 138), недостаточность описания является основанием для аннулирования патента.</w:t>
      </w:r>
    </w:p>
    <w:p>
      <w:pPr>
        <w:pStyle w:val="Normal"/>
        <w:spacing w:lineRule="auto" w:line="360"/>
        <w:ind w:firstLine="709"/>
        <w:jc w:val="both"/>
        <w:rPr/>
      </w:pPr>
      <w:r>
        <w:rPr>
          <w:rFonts w:cs="Times New Roman" w:ascii="Times New Roman" w:hAnsi="Times New Roman"/>
          <w:sz w:val="28"/>
          <w:szCs w:val="28"/>
        </w:rPr>
        <w:t>В части 5 статьи 1350 ГК РФ закреплен исчерпывающий перечень изобретений, которые не признаются патентоспособными, а именно:</w:t>
      </w:r>
    </w:p>
    <w:p>
      <w:pPr>
        <w:pStyle w:val="Style21"/>
        <w:spacing w:lineRule="auto" w:line="360"/>
        <w:rPr/>
      </w:pPr>
      <w:r>
        <w:rPr>
          <w:sz w:val="28"/>
          <w:szCs w:val="28"/>
        </w:rPr>
        <w:t xml:space="preserve"> </w:t>
      </w:r>
      <w:r>
        <w:rPr>
          <w:sz w:val="28"/>
          <w:szCs w:val="28"/>
        </w:rPr>
        <w:t>- открытия;</w:t>
      </w:r>
    </w:p>
    <w:p>
      <w:pPr>
        <w:pStyle w:val="Style21"/>
        <w:spacing w:lineRule="auto" w:line="360"/>
        <w:rPr/>
      </w:pPr>
      <w:r>
        <w:rPr>
          <w:sz w:val="28"/>
          <w:szCs w:val="28"/>
        </w:rPr>
        <w:t>- научные теории и математические методы;</w:t>
      </w:r>
    </w:p>
    <w:p>
      <w:pPr>
        <w:pStyle w:val="Style21"/>
        <w:spacing w:lineRule="auto" w:line="360"/>
        <w:rPr/>
      </w:pPr>
      <w:r>
        <w:rPr>
          <w:sz w:val="28"/>
          <w:szCs w:val="28"/>
        </w:rPr>
        <w:t>- решения, касающиеся только внешнего вида изделий и направленные на удовлетворение эстетических потребностей;</w:t>
      </w:r>
    </w:p>
    <w:p>
      <w:pPr>
        <w:pStyle w:val="Style21"/>
        <w:spacing w:lineRule="auto" w:line="360"/>
        <w:rPr/>
      </w:pPr>
      <w:r>
        <w:rPr>
          <w:sz w:val="28"/>
          <w:szCs w:val="28"/>
        </w:rPr>
        <w:t>- правила и методы игр, интеллектуальной или хозяйственной деятельности;</w:t>
      </w:r>
    </w:p>
    <w:p>
      <w:pPr>
        <w:pStyle w:val="Style21"/>
        <w:spacing w:lineRule="auto" w:line="360"/>
        <w:rPr/>
      </w:pPr>
      <w:r>
        <w:rPr>
          <w:sz w:val="28"/>
          <w:szCs w:val="28"/>
        </w:rPr>
        <w:t>- программы для ЭВМ;</w:t>
      </w:r>
    </w:p>
    <w:p>
      <w:pPr>
        <w:pStyle w:val="Style21"/>
        <w:spacing w:lineRule="auto" w:line="360"/>
        <w:rPr>
          <w:sz w:val="28"/>
          <w:szCs w:val="28"/>
        </w:rPr>
      </w:pPr>
      <w:r>
        <w:rPr>
          <w:sz w:val="28"/>
          <w:szCs w:val="28"/>
        </w:rPr>
        <w:t>- решения, заключающиеся только в представлении информации.</w:t>
      </w:r>
    </w:p>
    <w:p>
      <w:pPr>
        <w:pStyle w:val="Style21"/>
        <w:spacing w:lineRule="auto" w:line="360"/>
        <w:rPr>
          <w:sz w:val="28"/>
          <w:szCs w:val="28"/>
        </w:rPr>
      </w:pPr>
      <w:r>
        <w:rPr>
          <w:sz w:val="28"/>
          <w:szCs w:val="28"/>
        </w:rPr>
        <w:t>А также не предоставляется правовая охрана в качестве изобретения:</w:t>
      </w:r>
    </w:p>
    <w:p>
      <w:pPr>
        <w:pStyle w:val="Style21"/>
        <w:spacing w:lineRule="auto" w:line="360"/>
        <w:rPr/>
      </w:pPr>
      <w:r>
        <w:rPr>
          <w:sz w:val="28"/>
          <w:szCs w:val="28"/>
        </w:rPr>
        <w:t>- сортам растений, породам животных и биологическим способам их получения, за исключением микробиологических способов и продуктов, полученных такими способами;</w:t>
      </w:r>
    </w:p>
    <w:p>
      <w:pPr>
        <w:pStyle w:val="Style21"/>
        <w:spacing w:lineRule="auto" w:line="360"/>
        <w:rPr/>
      </w:pPr>
      <w:r>
        <w:rPr>
          <w:sz w:val="28"/>
          <w:szCs w:val="28"/>
        </w:rPr>
        <w:t>- топологиям интегральных микросхем.</w:t>
      </w:r>
    </w:p>
    <w:p>
      <w:pPr>
        <w:pStyle w:val="Normal"/>
        <w:spacing w:lineRule="auto" w:line="360"/>
        <w:jc w:val="both"/>
        <w:rPr/>
      </w:pPr>
      <w:r>
        <w:rPr>
          <w:rFonts w:cs="Times New Roman" w:ascii="Times New Roman" w:hAnsi="Times New Roman"/>
          <w:sz w:val="28"/>
          <w:szCs w:val="28"/>
        </w:rPr>
        <w:t>- решения, противоречащие общественным интересам, принципам гуманности и морали.</w:t>
      </w:r>
    </w:p>
    <w:p>
      <w:pPr>
        <w:pStyle w:val="Normal"/>
        <w:spacing w:lineRule="auto" w:line="360"/>
        <w:ind w:firstLine="709"/>
        <w:jc w:val="both"/>
        <w:rPr/>
      </w:pPr>
      <w:r>
        <w:rPr>
          <w:rFonts w:cs="Times New Roman" w:ascii="Times New Roman" w:hAnsi="Times New Roman"/>
          <w:sz w:val="28"/>
          <w:szCs w:val="28"/>
        </w:rPr>
        <w:t>Следует отметить, что в законодательствах большинства зарубежных стран нормы об исключениях из патентной охраны сформулированы более корректно. Обычно различают решения, которые изначально не считаются изобретениями (например, программы для ЭВМ и т.п.), и решения, на которые по тем или иным соображениям патенты не выдаются, но которые по формальным основаниям могут быть патентоспособ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м случае это, как правило, решения, противоречащие общественному порядку и морали, и сорта растений или породы животных, а также преимущественно биологические способы выведения растений или животных.</w:t>
      </w:r>
    </w:p>
    <w:p>
      <w:pPr>
        <w:pStyle w:val="Normal"/>
        <w:spacing w:lineRule="auto" w:line="360"/>
        <w:ind w:firstLine="709"/>
        <w:jc w:val="both"/>
        <w:rPr/>
      </w:pPr>
      <w:r>
        <w:rPr>
          <w:rFonts w:cs="Times New Roman" w:ascii="Times New Roman" w:hAnsi="Times New Roman"/>
          <w:sz w:val="28"/>
          <w:szCs w:val="28"/>
        </w:rPr>
        <w:t>Согласно части 3 статьи 1349 ГК РФ правовая охрана не предоставляется объектам промышленной собственности, признанным государством секретными. В отношении их приняты специальные правила в статьях 1401 – 1405 ГК РФ.</w:t>
      </w:r>
    </w:p>
    <w:p>
      <w:pPr>
        <w:pStyle w:val="Normal"/>
        <w:spacing w:lineRule="auto" w:line="360"/>
        <w:ind w:firstLine="709"/>
        <w:jc w:val="center"/>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Полезная модель как объект патентного права</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1992 г. в Российской Федерации введена правовая охрана нового для нашей страны объекта промышленной собственности – полезной модели. В этой связи в ранее действовавшем Патентном законе РФ (пункт 1 статьи 5 Патентного закона) российский законодатель счел необходимым, в отличие от изобретений, в отношении которых указаны только условия их патентоспособности, сформулировать понятие полезной модели. Это конструктивное выполнение средств  производства и предметов потребления, а также их составных частей. В одних странах, в частности в Японии, понятие «полезная  модель» толкуется расширительно и  охватывает собой практически тот же перечень объектов, которые могут быть признаны изобретениями, то есть устройства, способы, вещества и т. п. В  других странах, в частности в ФРГ, понятием полезная модель» охватываются лишь объекты, имеющие пространственную структуру, то есть устройства. В ныне действующем ГК РФ говорится, что в качестве полезной модели охраняются технические решения, относящиеся к устрой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авовая охрана полезных моделей (иногда их называют малыми изобретениями) предусмотрена более чем в 40 странах мира. Что касается круга охраняемых в качестве полезной модели объектов, то в мировой практике наметились два подхода.</w:t>
      </w:r>
      <w:r>
        <w:rPr>
          <w:sz w:val="28"/>
          <w:szCs w:val="28"/>
        </w:rPr>
        <w:t xml:space="preserve"> </w:t>
      </w:r>
      <w:r>
        <w:rPr>
          <w:rFonts w:cs="Times New Roman" w:ascii="Times New Roman" w:hAnsi="Times New Roman"/>
          <w:sz w:val="28"/>
          <w:szCs w:val="28"/>
        </w:rPr>
        <w:t>К полезным моделям предъявляются менее строгие требования. Среди условий их патентоспособности – новизна и промышленная применимость, а изобретательский уровень здесь не учиты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изобретение, полезная модель является техническим решением задачи. Их основное различие заключается в двух моментах. Во-первых, в качестве полезной модели охраняются не любые технические решения, а лишь те, которые относятся к типу устройств, то есть к конструктивному выполнению средств производства и предметов потребления. Во-вторых, к полезной модели не предъявляется требование изобретательского уровня. Это, однако, не означает, что полезной моделью может быть признано очевидное для любого специалиста решение задачи. Полезная модель, как и изобретение и другие объекты интеллектуальной собственности, должна быть результатом самостоятельного изобретательского творчества. Но степень творчества может быть меньшей, чем это требуется для признания решения изобретением. Кроме того, наличие изобретательского творчества не проверяется при выдаче охранного документа на полезную мод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езная модель отвечает условию новизны, если совокупность ее существенных признаков не известна из уровня техники. Новизна полезной модели сформулирована как относительная мировая, поскольку в уровень техники для полезной модели включаются общедоступные опубликованные в мире сведения о средствах того же назначения, а также об их применении в России. Это означает, что при оценке новизны полезной модели в расчет берутся порочащие ее сведения, опубликованные как в России, так и за рубежом, а также сведения о ее применении только на территории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ровень техники входят запатентованные в России изобретения и полезные модели, а также поданные ранее другими лицами заявки на изобретения и полезные мод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ным образом применительно к полезной модели действует авторская льгота в отношении новизны, равняющаяся шести месяцам с даты раскрытия информации о мод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промышленной применимости полезной модели идентичен соответствующему критерию, предусмотренному для изобретений.</w:t>
      </w:r>
    </w:p>
    <w:p>
      <w:pPr>
        <w:pStyle w:val="Normal"/>
        <w:ind w:left="7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3. Промышленный образец как объект патентного права</w:t>
      </w:r>
    </w:p>
    <w:p>
      <w:pPr>
        <w:pStyle w:val="Normal"/>
        <w:spacing w:lineRule="auto" w:line="360"/>
        <w:ind w:firstLine="709"/>
        <w:jc w:val="both"/>
        <w:rPr/>
      </w:pPr>
      <w:r>
        <w:rPr>
          <w:rFonts w:cs="Times New Roman" w:ascii="Times New Roman" w:hAnsi="Times New Roman"/>
          <w:sz w:val="28"/>
          <w:szCs w:val="28"/>
        </w:rPr>
        <w:t>Условия патентоспособности промышленного образца раскрыты в статье 1352 Гражданского кодекса РФ. Согласно части 1 этой статьи 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 В ч.1 ст. 1352 установлены следующие условия патентоспособности промышленного образца: новизна, оригина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изна промышленного образца присутствует в том случае, если совокупность его существенных признаков, определяющих эстетические и (или) эргономические особенности изделия, не известна из сведений, ставших общедоступными в мире до даты приоритета промышленного образца. Следовательно, в отношении промышленного образца установлено требование абсолютной новизны. При этом действует авторская льгота в отношении новизны сроком в шесть месяцев. При проведении экспертизы промышленного образца на новизну необходимо также учитывать более ранние (неотозванные) заявки на промышленный образец других лиц, поданные 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составления, подачи и рассмотрения заявки на выдачу патента на промышленный образец 1994 г. содержат перечень источников информации с указанием даты, с которой содержащиеся в них сведения считаются общедоступными (19.5.2 (2)). Они идентичны тем источникам информации, которые приводились ранее в отношении изобретений, кроме одного источника информации, который отсутствует, а именно: устные доклады, лекции, выступления, если они зафиксированы аппаратурой звуковой записи или стенографическ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установлении новизны промышленного образца заявка учитывается в отношении содержащихся в ней фотографий и описания на дату, на которую поступили заявление, фотографии и описание. Если эта дата более поздняя, чем дата приоритета рассматриваемой заявки, то заявка с более ранним приоритетом включается в число источников информации в части ее содержания, совпадающей с содержанием материалов, послуживших основанием для установления приоритета (первая заявка, ранее поданная заявка, дополнительные материалы к ранее поданной заявке).</w:t>
      </w:r>
    </w:p>
    <w:p>
      <w:pPr>
        <w:pStyle w:val="Normal"/>
        <w:spacing w:lineRule="auto" w:line="360"/>
        <w:ind w:firstLine="709"/>
        <w:jc w:val="both"/>
        <w:rPr/>
      </w:pPr>
      <w:r>
        <w:rPr>
          <w:rFonts w:cs="Times New Roman" w:ascii="Times New Roman" w:hAnsi="Times New Roman"/>
          <w:sz w:val="28"/>
          <w:szCs w:val="28"/>
        </w:rPr>
        <w:t>Учитываются также промышленные образцы (с даты их приоритета), запатентованные, в том числе и заявителем, в Российской. Такой учет осуществляется в период с даты приоритета до даты публикации сведений об охранных документах только в отношении их опубликованных изображений. При этом по патентам РФ принимаются во внимание только те признаки,  которые включены в перечень существенных признаков, с которым состоялась регистрация промышленного образ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оригинальности считается выполненным, если существенные признаки образца обусловливают творческий характер эстетических особенностей изде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епление в российском законодательстве условия оригинальности промышленного образца усиливает охрану, предоставляемую патентообладателю. Как известно, при оценке новизны образца исследуется идентичность двух сравниваемых промышленных образцов. Требование оригинальности промышленного образца обеспечивает его защиту от имитации, т.е. незначительных изменений, вносимых в поддельный промышленный образец.</w:t>
      </w:r>
    </w:p>
    <w:p>
      <w:pPr>
        <w:pStyle w:val="Normal"/>
        <w:spacing w:lineRule="auto" w:line="360"/>
        <w:ind w:firstLine="709"/>
        <w:jc w:val="both"/>
        <w:rPr/>
      </w:pPr>
      <w:r>
        <w:rPr>
          <w:rFonts w:cs="Times New Roman" w:ascii="Times New Roman" w:hAnsi="Times New Roman"/>
          <w:sz w:val="28"/>
          <w:szCs w:val="28"/>
        </w:rPr>
        <w:t>Проверка оригинальности заявленного промышленного образца включает: определение наиболее близкого аналога; выявление существенных признаков, которые отличают заявленный образец от наиболее близкого аналога; выявление из общедоступных в мире сведений (до даты приоритета) художественно-конструкторских решений с признаками, совпадающими с отличительными признаками рассматриваемого образ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шленный образец признается соответствующим условию оригинальности, если хотя бы для одного из его существенных отличительных признаков не выявлены художественно-конструкторские решения, которым присущ такой признак. Кроме того, оригинальность признается также в том случае, когда для всех его существенных отличительных признаков выявлены художественно-конструкторские решения, обладающие такими признаками, однако эти признаки обеспечивают наличие у рассматриваемого образца эстетических особенностей, не присущих выявленным решениям.</w:t>
      </w:r>
    </w:p>
    <w:p>
      <w:pPr>
        <w:pStyle w:val="Normal"/>
        <w:spacing w:lineRule="auto" w:line="360"/>
        <w:ind w:firstLine="709"/>
        <w:jc w:val="both"/>
        <w:rPr/>
      </w:pPr>
      <w:r>
        <w:rPr>
          <w:rFonts w:cs="Times New Roman" w:ascii="Times New Roman" w:hAnsi="Times New Roman"/>
          <w:sz w:val="28"/>
          <w:szCs w:val="28"/>
        </w:rPr>
        <w:t>Существует принятый, согласно установленным правилам, примерный перечень промышленных образцов, которые не соответствуют условию оригинальности. Так, например, не отвечает условию оригинальности образец, воплощенный в издел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 которого по сравнению с известным изменены лишь размеры, увеличено количество элементов или изменен цв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виде отдельно взятого простейшего геометрического объема (призматического, сферического, конического и т.п.) или отдельно взятой простейшей геометрической фиг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вляющемся уменьшенной или увеличенной копией реального объекта (как упрощенной, так и с соблюдением масштаба, например, игрушка, сувени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торяющем форму, свойственную изделиям определенного назначения, но выполненном на другой технической основе (например, изделии из полимерного материала, имитирующем изделие, традиционно выполняемое из дере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шний вид которого заимствован у известных объектов, при известности хотя бы двух объектов различного назначения, которым придан сходный внешний вид.</w:t>
      </w:r>
    </w:p>
    <w:p>
      <w:pPr>
        <w:pStyle w:val="Normal"/>
        <w:spacing w:lineRule="auto" w:line="360"/>
        <w:ind w:firstLine="709"/>
        <w:jc w:val="both"/>
        <w:rPr/>
      </w:pPr>
      <w:r>
        <w:rPr>
          <w:rFonts w:cs="Times New Roman" w:ascii="Times New Roman" w:hAnsi="Times New Roman"/>
          <w:sz w:val="28"/>
          <w:szCs w:val="28"/>
        </w:rPr>
        <w:t>В ч.5 ст. 1352  предусмотрен исчерпывающий перечень промышленных образцов, которые не признаются патентоспособными. К ним относятся решения, обусловленные исключительно технической функцией изделия, объекты архитектуры (кроме малых форм), промышленные, гидротехнические и другие стационарные сооружения, печатная продукция как таковая, объекты неустойчивой формы из жидких, газообразных, сыпучих или им подобных вещест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Глава 3. Способы защиты прав патентообладателей</w:t>
      </w:r>
    </w:p>
    <w:p>
      <w:pPr>
        <w:pStyle w:val="Normal"/>
        <w:widowControl w:val="false"/>
        <w:spacing w:lineRule="auto" w:line="360"/>
        <w:ind w:left="340" w:firstLine="567"/>
        <w:jc w:val="center"/>
        <w:rPr>
          <w:rFonts w:ascii="Times New Roman" w:hAnsi="Times New Roman" w:cs="Times New Roman"/>
          <w:b/>
          <w:b/>
          <w:sz w:val="28"/>
          <w:szCs w:val="28"/>
        </w:rPr>
      </w:pPr>
      <w:r>
        <w:rPr>
          <w:rFonts w:cs="Times New Roman" w:ascii="Times New Roman" w:hAnsi="Times New Roman"/>
          <w:b/>
          <w:sz w:val="28"/>
          <w:szCs w:val="28"/>
        </w:rPr>
        <w:t>3.1.Судебный порядок защиты прав.</w:t>
      </w:r>
    </w:p>
    <w:p>
      <w:pPr>
        <w:pStyle w:val="Normal"/>
        <w:autoSpaceDE w:val="false"/>
        <w:spacing w:lineRule="auto" w:line="360"/>
        <w:ind w:firstLine="567"/>
        <w:jc w:val="both"/>
        <w:rPr/>
      </w:pPr>
      <w:r>
        <w:rPr>
          <w:rFonts w:cs="Times New Roman" w:ascii="Times New Roman" w:hAnsi="Times New Roman"/>
          <w:sz w:val="28"/>
          <w:szCs w:val="28"/>
        </w:rPr>
        <w:t>Под способами защиты авторских прав понимаются закрепленные законом</w:t>
      </w:r>
      <w:r>
        <w:rPr>
          <w:rStyle w:val="FootnoteCharacters"/>
          <w:rStyle w:val="FootnoteAnchor"/>
          <w:rFonts w:cs="Times New Roman" w:ascii="Times New Roman" w:hAnsi="Times New Roman"/>
          <w:b/>
          <w:sz w:val="28"/>
          <w:szCs w:val="28"/>
        </w:rPr>
        <w:footnoteReference w:id="11"/>
      </w:r>
      <w:r>
        <w:rPr>
          <w:rFonts w:cs="Times New Roman" w:ascii="Times New Roman" w:hAnsi="Times New Roman"/>
          <w:sz w:val="28"/>
          <w:szCs w:val="28"/>
        </w:rPr>
        <w:t xml:space="preserve">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правонарушител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Суды, в том числе арбитражные и третейские, в соответствии с их компетенцией рассматривают следующие споры: об авторстве на изобретение, полезную модель, промышленный образец; об установлении патентообладателя; о нарушении исключительного права  на использование охраняемого объекта промышленной собственности и других имущественных прав патентообладателя; о заключении и исполнении лицензионных договоров; о праве преждепользования; о выплате вознаграждения автору работодателем; о выплате различных компенсаций, а также другие споры.</w:t>
      </w:r>
    </w:p>
    <w:p>
      <w:pPr>
        <w:pStyle w:val="Normal"/>
        <w:widowControl w:val="false"/>
        <w:spacing w:lineRule="auto" w:line="360"/>
        <w:ind w:firstLine="567"/>
        <w:jc w:val="both"/>
        <w:rPr/>
      </w:pPr>
      <w:r>
        <w:rPr>
          <w:rFonts w:cs="Times New Roman" w:ascii="Times New Roman" w:hAnsi="Times New Roman"/>
          <w:sz w:val="28"/>
          <w:szCs w:val="28"/>
        </w:rPr>
        <w:t>Разрешая перечисленные споры, суды, в частности, учитывают, что нарушением исключительного права патентообладателя (контрафакцией) признается любое несанкционированное изготовление, применение, ввоз, предложение к продаже, продажа, иное введение в хозяйственный оборот или хранение с этой целью продукта, содержащего запатентованный объект промышленной собственности, а также применение способа, охраняемого патентом на изобретение, или введение в хозяйственный оборот либо хранение с этой целью продукта, изготовленного непосредственно способом, охраняемым патентом на изобретение. При этом новый продукт считается полученным запатентованным способом при отсутствии доказательств противного (ст. 1358 ГК РФ). В указанных случаях по требованию патентообладателя нарушение патента должно быть прекращено, а виновное в нарушении лицо обязано возместить патентообладателю причиненные убытки в соответствии с гражданским законодательством. При этом требования к нарушителю патента могут быть заявлены также обладателем исключительной  лицензии, если иное не предусмотрено лицензионным договором. Имущественные права патентообладателей защищаются в рамках трехлетнего общего срока исковой давности (ст. 196 ГК)</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если законом не будут установлены специальные сроки. Личное неимущественное право авторства защищается без ограничения исковой давностью. Истцы по спорам об авторстве, а также авторы объектов промышленной собственности по спорам, вытекающим из права на изобретение, полезную модель или промышленный образец, освобождаются от уплаты государственной пошлины по делам, рассматриваемым в судах общей юрисдикции.</w:t>
      </w:r>
    </w:p>
    <w:p>
      <w:pPr>
        <w:pStyle w:val="Normal"/>
        <w:widowControl w:val="false"/>
        <w:tabs>
          <w:tab w:val="clear" w:pos="708"/>
          <w:tab w:val="left" w:pos="3990" w:leader="none"/>
        </w:tabs>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3.2.Административный порядок защиты прав.</w:t>
      </w:r>
    </w:p>
    <w:p>
      <w:pPr>
        <w:pStyle w:val="ConsNormal"/>
        <w:spacing w:lineRule="auto" w:line="360"/>
        <w:ind w:right="0" w:firstLine="567"/>
        <w:jc w:val="both"/>
        <w:rPr/>
      </w:pPr>
      <w:r>
        <w:rPr>
          <w:rFonts w:cs="Times New Roman" w:ascii="Times New Roman" w:hAnsi="Times New Roman"/>
          <w:sz w:val="28"/>
          <w:szCs w:val="28"/>
        </w:rPr>
        <w:t>В административно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порядке разрешаются, в частности, споры, связанные с возражениями на решение об отказе в выдаче патента или о выдаче патента на изобретение, полезную модель, промышленный образец, возражениями на решение о признании заявки на изобретение, полезную модель и промышленный образец отозванной, возражениями против выдачи патента на изобретение, полезную модель и промышленный образец, против действия на территории Российской Федерации ранее выданного авторского свидетельства или патента СССР на изобретение, свидетельства или патента СССР на промышленный образец, евразийского патента на изобретение, выданного в соответствии с Евразийской патентной конвенцией от 9 сентября 1994 года. Заявитель может подать в федеральный орган исполнительной власти по интеллектуальной собственности возражение на решение об отказе в выдаче патента в течение трех месяцев с даты получения решения. Возражение должно быть рассмотрено в течение четырех месяцев с даты его поступления. В течение всего срока его действия патент может быть оспорен и признан недействительным полностью или частично в случаях: а) несоответствия охраняемого объекта условиям патентоспособности;  б) наличия в формуле изобретения, полезной модели или в совокупности существенных признаков промышленного образца призна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тсутствовавших в первоначальных материалах заявки. Возражение против выдачи патента по этим основаниям должно быть рассмотрено федеральным органом исполнительной власти по интеллектуальной собственности возражение  в течение шести месяцев с даты его поступления. При несогласии с принтым решением, любая из сторон в течение шести месяцев с момента принятия решения вправе подать жалоб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 соответствии со ст.</w:t>
      </w:r>
      <w:r>
        <w:rPr>
          <w:rFonts w:cs="Times New Roman" w:ascii="Times New Roman" w:hAnsi="Times New Roman"/>
          <w:sz w:val="28"/>
          <w:szCs w:val="28"/>
          <w:lang w:val="en-US" w:eastAsia="en-US"/>
        </w:rPr>
        <w:t xml:space="preserve"> 147</w:t>
      </w:r>
      <w:r>
        <w:rPr>
          <w:rFonts w:cs="Times New Roman" w:ascii="Times New Roman" w:hAnsi="Times New Roman"/>
          <w:sz w:val="28"/>
          <w:szCs w:val="28"/>
        </w:rPr>
        <w:t xml:space="preserve"> УК РФ</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присвоение авторства, принуждение к соавторству и незаконное разглашение сведений об объекте промышленной собственности влекут з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об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головную ответственность.</w:t>
      </w:r>
    </w:p>
    <w:p>
      <w:pPr>
        <w:pStyle w:val="HTML1"/>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3.3.Гражданско-правовые способы защиты прав</w:t>
      </w:r>
    </w:p>
    <w:p>
      <w:pPr>
        <w:pStyle w:val="HTML1"/>
        <w:spacing w:lineRule="auto" w:line="360"/>
        <w:ind w:firstLine="567"/>
        <w:jc w:val="both"/>
        <w:rPr/>
      </w:pPr>
      <w:r>
        <w:rPr>
          <w:rFonts w:cs="Times New Roman" w:ascii="Times New Roman" w:hAnsi="Times New Roman"/>
          <w:sz w:val="28"/>
          <w:szCs w:val="28"/>
        </w:rPr>
        <w:t xml:space="preserve">Нарушителем   патента любое физическое или юридическое  лицо,   использующее   изобретение,   полезную   модель    или промышленный  образец,  защищенные  патентом,  в  противоречии  с  действующим законодательством.  Конкретные   виды   нарушений исключительного права патентообладателя указаны в ст. 1358 ГК РФ и  включают  в  себя  несанкционированное  изготовление,  применение, вывоз, предложение к  продаже,  продажу  и  иное  введение  в  хозяйственный оборот или хранение  с  этой  целью  продукта,  содержащего  запатентованное изобретение, полезную  модель,  промышленный  образец,  а  также  применение способа, охраняемого патентом на изобретение, или введение  в  хозяйственный оборот либо хранение с этой целью продукта,  изготовленного  непосредственно способом,  охраняемым  патентом   на  </w:t>
      </w:r>
    </w:p>
    <w:p>
      <w:pPr>
        <w:pStyle w:val="HTM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санкционированного  введения  в   хозяйственный   оборот   запатентованных разработок. С точки зрения  принятого  во  многих  странах  подразделения  нарушений патентных прав на  прямые  и  косвенные  все  перечисленные  выше  нарушения относятся к числу прямых нарушений. В российском патентном  законодательстве ничего не говорится о том,  образует  ли  косвенное  нарушение  вторжение  в исключительную  сферу  патентообладателя,  например  поставка  комплектующих изделий или материалов, предназначенных для изготовления  или  использования запатентованного объекта. Однако, исходя  из  смысла  закона,  можно  сделать вывод, что нарушениями патентных прав должны  признаваться  любые  действия, имеющие  прямой  или  косвенной   целью   несанкционированное   введение   в хозяйственный оборот охраняемых объектов. Права патентообладателей могут быть нарушены как  в  рамках  заключенных ими лицензионных договоров, так и  вне  договоров.  Нарушение  лицензионного договора может состоять в выходе лицензиата за пределы  предоставленных  ему по договору прав либо в невыполнении или ненадлежащем выполнении лежащих  на нем обязанностей. Способы  защиты,  которыми  располагает  патентообладатель (лицензиар), обычно определяются  самим  договором  или  вытекают  из  общих положений гражданского законодательства. Как правило,  лицензионный  договор предусматривает возможность  применения  к  нарушителю  таких  санкций,  как взыскание неустойки и возмещение  убытков,  а  также  досрочное  расторжение договора в одностороннем порядке. Размер и вид  неустойки,  в  частности  ее соотношение  с  убытками  устанавливаются  самими  сторонами.  Если   особых санкций,  применяемых  к   виновной   стороне,   лицензионный   договор   не предусматривает, патентообладатель,  опираясь  на  общегражданские  правила, может требовать лишь возмещения причиненных ему убытков. Внедоговорное  нарушение  патентных   прав   имеет   место   при   любом несанкционированном  использовании   запатентованной   разработки   третьими лицами, кроме установленных законом случаев свободного  использования  чужих охраняемых  объектов.  Обязанность  доказывания  факта   нарушения   патента возлагается  на  патентообладателя.  Решающее  значение   при   этом   имеют установление четких границ действия патента и доказательство того,  что  они нарушены конкретным ответчиком. Объем прав патентообладателя определяется формулой изобретения  (полезной  модели) или   совокупностью   существенных    признаков    промышленного    образца, отображенных на фотографиях изделия (макета, рисунка).  Патентные  права  на изобретение (полезную  модель)  будут,  в  частности,  нарушенными,  если  в изготовленном продукте или примененном способе  использован  каждый  признак изобретения (полезной модели), включенный в независимый пункт  формулы,  или признак,  эквивалентный  ему.  Наличие  в  объекте  техники  или  технологии признаков, содержащихся в зависимых пунктах формулы, для установления  факта использования разработки значения не имеет. Нередко   нарушители   патентных   прав,   желая   замаскировать    свои противоправные   действия,   вносят   некоторые    внешние    изменения    в заимствованные  объекты,  в  частности  производят  замену  одних  признаков другими. Если такая замена не привносит в объект техники ничего  существенно нового,  в  частности  не   изменяет   достигаемого   результата,   это не препятствует признанию патентных прав нарушенными. Для  уяснения  вопроса о том, могут  ли  замененные  признаки  считаться   эквивалентными,   нередко требуется анализ описания как источника для толкования  формулы  изобретения (полезной модели).</w:t>
      </w:r>
    </w:p>
    <w:p>
      <w:pPr>
        <w:pStyle w:val="HTML1"/>
        <w:spacing w:lineRule="auto" w:line="360"/>
        <w:ind w:firstLine="567"/>
        <w:jc w:val="both"/>
        <w:rPr/>
      </w:pPr>
      <w:r>
        <w:rPr>
          <w:rFonts w:cs="Times New Roman" w:ascii="Times New Roman" w:hAnsi="Times New Roman"/>
          <w:sz w:val="28"/>
          <w:szCs w:val="28"/>
        </w:rPr>
        <w:t>Если факт нарушения патентных  прав  доказан,  патентообладатель  вправе применить к нарушителю предусмотренные законом  гражданско-правовые  санкции или, что то же самое, воспользоваться тем или  иным  способом  защиты  своих нарушенных   прав.   Выбор   конкретного   способа   защиты осуществляется потерпевшим, однако, как правило, он предопределяется видом и последствиями самого нарушения.  Предусмотренные законом гражданско-правовые способы защиты патентных прав также неоднородны. В теории гражданского права они подразделяются  на меры гражданско-правовой защиты и меры гражданско-правовой ответственности. Если для реализации первых достаточно лишь самого факта нарушения патентных прав, то для использования вторых требуется ряд условий, в частности наличие противоправности, вреда, причинной связи  между действиями нарушителя и наступившими последствиями, а также   вины нарушителя. Самым распространенным способом защиты патентных   прав является требование патентообладателя о прекращении нарушения. В частности, решением суда нарушителю может быть  предписано прекратить  незаконное изготовление запатентованного продукта или производства   продукта запатентованным способом. Указанные действия признаются контрафактными и  являются  наиболее грубым   нарушением   патентных   прав. Их совершение без санкции патентообладателя во всех случаях, кроме прямо указанных в законе,  образует нарушение патентных прав, хотя бы даже произведенный продукт и не поступил на рынок. По требованию патентообладателя должны быть немедленно  прекращены и любые другие действия, представляющие собой несанкционированное вторжение в исключительную сферу патентообладателя, в частности  реклама  и  продажа запатентованных изделий, их ввоз на территорию России и т. д.</w:t>
      </w:r>
    </w:p>
    <w:p>
      <w:pPr>
        <w:pStyle w:val="HTML1"/>
        <w:spacing w:lineRule="auto" w:line="360"/>
        <w:ind w:firstLine="567"/>
        <w:jc w:val="both"/>
        <w:rPr/>
      </w:pPr>
      <w:r>
        <w:rPr>
          <w:rFonts w:cs="Times New Roman" w:ascii="Times New Roman" w:hAnsi="Times New Roman"/>
          <w:sz w:val="28"/>
          <w:szCs w:val="28"/>
        </w:rPr>
        <w:t>С точки зрения юридической  сущности  рассматриваемая  санкция  является мерой гражданско-правовой защиты, а не мерой ответственности. Поэтому она  в равной мере может  быть  применена  как  к  виновным,  так  и  к  невиновным нарушителям патентных прав. Для ее реализации важен лишь сам факт  нарушения патентной   монополии.   Например,   патентообладатель может требовать прекращения применения или продажи  продукта, защищенного патентом, и от того лица, который использовал его,  не зная, что продукт был введен  в хозяйственный оборот с нарушением прав  патентообладателя. При этом любое несанкционированное использование запатентованной разработки предполагается незаконным. Лицо, использующее разработку и отрицающее  нарушение  патентных прав, должно доказать правомерность  своих  действий.  Например,  оно  может ссылаться  на  то,  что запатентованное   средство   применялось   им   при чрезвычайной  ситуации либо в личных целях  без получения дохода. При недоказанности этих и подобных им обстоятельств лицо признается  нарушителем и должно прекратить незаконное использование запатентованной разработки.</w:t>
      </w:r>
    </w:p>
    <w:p>
      <w:pPr>
        <w:pStyle w:val="HTML1"/>
        <w:spacing w:lineRule="auto" w:line="360"/>
        <w:ind w:firstLine="567"/>
        <w:jc w:val="both"/>
        <w:rPr/>
      </w:pPr>
      <w:r>
        <w:rPr>
          <w:rFonts w:cs="Times New Roman" w:ascii="Times New Roman" w:hAnsi="Times New Roman"/>
          <w:sz w:val="28"/>
          <w:szCs w:val="28"/>
        </w:rPr>
        <w:t>Другим способом защиты нарушенных патентных прав является  требование  о возмещении убытков.  В  соответствии  с  гражданским  законодательством  под убытками разумеются расходы, произведенные лицом, право  которого  нарушено, утрата или повреждение его имущества (реальный ущерб), а также  неполученные доходы, которые это лицо получило бы при обычных условиях оборота,  если  бы его право не было нарушено (упущенная выгода). Закрепленный законом  принцип полного  возмещения  вреда  действует  и   в   отношении   нарушенных   прав патентообладателя. В рассматриваемой области убытки  патентообладателя  чаще всего выражаются  в  форме  упущенной  выгоды,  что  может  быть  связано  с сокращением объемов производства  и  реализации  запатентованной  продукции, вынужденным понижением  цен  и  т.  п.  В  задачу  патентообладателя  входит обоснование размера неполученных доходов и  доказательство  причинной  связи упущенной выгоды с действиями нарушителя. Непременным  условием  присуждения  нарушителя  к   возмещению   убытков является  его  вина.   Форма   вины   нарушителя   для   гражданско-правовой ответственности значения не имеет и может выражаться как  в  его  умысле  на нарушение чужих патентных прав, так и в неосторожном нарушении патента.  При этом  вина  нарушителя  презюмируется.  Если   он   сможет   доказать   свою невиновность, его можно заставить  лишь  прекратить  нарушение,  но  с  него нельзя взыскать какие-либо убытки. Наряду  с  возмещением  имущественного  вреда  патентообладатель   может заявить требование о возмещении  ему  морального  вреда.  Основанием  такого иска могут быть нанесение вреда  коммерческой  репутации  патентообладателя, переживания в связи с судебным процессом и т. п. Моральный вред  возмещается в денежной или иной материальной форме  и  в  размере,  определяемом  судом, независимо от подлежащего возмещению имущественного вреда. Применение  гражданско-правовых  санкций  за  нарушение  патентных  прав возможно в пределах общего срока исковой давности, т.е. в течение  трех  лет со дня, когда патентообладатель узнал или  должен  был  узнать  о  нарушении своего права. Иск заявляется в соответствии с общими правилами  подсудности по месту жительства ответчика или  месту  нахождения  органа  или  имущества юридического лица. Наиболее распространенным способом защиты ответчика является  встречный  иск о признании патента недействительным. Кроме того, ответчик  может  ссылаться на имеющееся у него право преждепользования  или  свою  управомоченность  на использование  запатентованной  разработки  в  силу  установленных   законом ограничений из сферы патентной монополии.</w:t>
      </w:r>
    </w:p>
    <w:p>
      <w:pPr>
        <w:pStyle w:val="Normal"/>
        <w:widowControl w:val="false"/>
        <w:spacing w:lineRule="auto" w:line="360" w:before="140" w:after="200"/>
        <w:ind w:left="100" w:right="120" w:firstLine="567"/>
        <w:jc w:val="center"/>
        <w:rPr>
          <w:rFonts w:ascii="Times New Roman" w:hAnsi="Times New Roman" w:cs="Times New Roman"/>
          <w:b/>
          <w:b/>
          <w:sz w:val="28"/>
          <w:szCs w:val="28"/>
        </w:rPr>
      </w:pPr>
      <w:r>
        <w:rPr>
          <w:rFonts w:cs="Times New Roman" w:ascii="Times New Roman" w:hAnsi="Times New Roman"/>
          <w:b/>
          <w:sz w:val="28"/>
          <w:szCs w:val="28"/>
        </w:rPr>
        <w:t>3.4. Уголовно-правовая ответственность за нарушения прав авторов и патентообладателей</w:t>
      </w:r>
    </w:p>
    <w:p>
      <w:pPr>
        <w:pStyle w:val="Normal"/>
        <w:widowControl w:val="false"/>
        <w:spacing w:lineRule="auto" w:line="360" w:before="60" w:after="200"/>
        <w:ind w:firstLine="567"/>
        <w:jc w:val="both"/>
        <w:rPr/>
      </w:pPr>
      <w:r>
        <w:rPr>
          <w:rFonts w:cs="Times New Roman" w:ascii="Times New Roman" w:hAnsi="Times New Roman"/>
          <w:sz w:val="28"/>
          <w:szCs w:val="28"/>
        </w:rPr>
        <w:t>Наряду с гражданско-правовыми санкциями российское зако</w:t>
        <w:softHyphen/>
        <w:t>нодательство предусматривает уголовно-правовую ответствен</w:t>
        <w:softHyphen/>
        <w:t>ность за некоторые нарушения прав изобретателей и патентооб</w:t>
        <w:softHyphen/>
        <w:t>ладателей. Так, в соответствии с ст.</w:t>
      </w:r>
      <w:r>
        <w:rPr>
          <w:rFonts w:cs="Times New Roman" w:ascii="Times New Roman" w:hAnsi="Times New Roman"/>
          <w:sz w:val="28"/>
          <w:szCs w:val="28"/>
          <w:lang w:val="en-US" w:eastAsia="en-US"/>
        </w:rPr>
        <w:t xml:space="preserve"> 147</w:t>
      </w:r>
      <w:r>
        <w:rPr>
          <w:rFonts w:cs="Times New Roman" w:ascii="Times New Roman" w:hAnsi="Times New Roman"/>
          <w:sz w:val="28"/>
          <w:szCs w:val="28"/>
        </w:rPr>
        <w:t xml:space="preserve"> </w:t>
      </w:r>
      <w:bookmarkStart w:id="1" w:name="OCRUncertain177"/>
      <w:r>
        <w:rPr>
          <w:rFonts w:cs="Times New Roman" w:ascii="Times New Roman" w:hAnsi="Times New Roman"/>
          <w:sz w:val="28"/>
          <w:szCs w:val="28"/>
        </w:rPr>
        <w:t>УК</w:t>
      </w:r>
      <w:bookmarkEnd w:id="1"/>
      <w:r>
        <w:rPr>
          <w:rFonts w:cs="Times New Roman" w:ascii="Times New Roman" w:hAnsi="Times New Roman"/>
          <w:sz w:val="28"/>
          <w:szCs w:val="28"/>
        </w:rPr>
        <w:t xml:space="preserve"> РФ к числу уголовно-правовых нарушений отнесены незаконное разглаше</w:t>
        <w:softHyphen/>
        <w:t xml:space="preserve">ние сущности изобретения до подачи на него заявки, присвоение авторства на изобретение и понуждение к соавторству. </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д разглашением сущности изобретения до подачи на него заявки понимаются любые действия, связанные с распростране</w:t>
        <w:softHyphen/>
        <w:t>нием сведений об изобретении, которые могут привести к утрате им патентоспособности. Поскольку указанные действия могут затрагивать как интересы авторов, так и интересы потенциаль</w:t>
        <w:softHyphen/>
        <w:t>ных патентообладателей, рассматриваемый состав теоретически ограждает как изобретательские, так и патентные права.</w:t>
      </w:r>
    </w:p>
    <w:p>
      <w:pPr>
        <w:pStyle w:val="Normal"/>
        <w:widowControl w:val="false"/>
        <w:spacing w:lineRule="auto" w:line="360" w:before="60" w:after="200"/>
        <w:ind w:firstLine="567"/>
        <w:jc w:val="both"/>
        <w:rPr>
          <w:rFonts w:ascii="Times New Roman" w:hAnsi="Times New Roman" w:cs="Times New Roman"/>
          <w:sz w:val="28"/>
          <w:szCs w:val="28"/>
        </w:rPr>
      </w:pPr>
      <w:r>
        <w:rPr>
          <w:rFonts w:cs="Times New Roman" w:ascii="Times New Roman" w:hAnsi="Times New Roman"/>
          <w:sz w:val="28"/>
          <w:szCs w:val="28"/>
        </w:rPr>
        <w:t>Присвоение авторства означ</w:t>
      </w:r>
      <w:bookmarkStart w:id="2" w:name="OCRUncertain180"/>
      <w:r>
        <w:rPr>
          <w:rFonts w:cs="Times New Roman" w:ascii="Times New Roman" w:hAnsi="Times New Roman"/>
          <w:sz w:val="28"/>
          <w:szCs w:val="28"/>
        </w:rPr>
        <w:t>а</w:t>
      </w:r>
      <w:bookmarkEnd w:id="2"/>
      <w:r>
        <w:rPr>
          <w:rFonts w:cs="Times New Roman" w:ascii="Times New Roman" w:hAnsi="Times New Roman"/>
          <w:sz w:val="28"/>
          <w:szCs w:val="28"/>
        </w:rPr>
        <w:t>ет, что лицо, не принимавшее творческого участия в работе над изобретением, выдает себя за автора разработки, сделанной другим лицом. Наконец, под при</w:t>
        <w:softHyphen/>
        <w:t>нуждением к соавторству подразумевается угроза совершить определенные действия (воздержаться от определенных дейст</w:t>
        <w:softHyphen/>
        <w:t>вий), направленные против создателя разработки, если в число соавторов не будет включено лицо, не принимав</w:t>
      </w:r>
      <w:bookmarkStart w:id="3" w:name="OCRUncertain181"/>
      <w:r>
        <w:rPr>
          <w:rFonts w:cs="Times New Roman" w:ascii="Times New Roman" w:hAnsi="Times New Roman"/>
          <w:sz w:val="28"/>
          <w:szCs w:val="28"/>
        </w:rPr>
        <w:t>ш</w:t>
      </w:r>
      <w:bookmarkEnd w:id="3"/>
      <w:r>
        <w:rPr>
          <w:rFonts w:cs="Times New Roman" w:ascii="Times New Roman" w:hAnsi="Times New Roman"/>
          <w:sz w:val="28"/>
          <w:szCs w:val="28"/>
        </w:rPr>
        <w:t>ее творческого участия в работе над изобретением.</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ступление считается оконченным с момента совершения любого из указанных выше действий. Иными словами, рассмат</w:t>
        <w:softHyphen/>
        <w:t>риваемое преступление имеет формальный состав.</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бъективная сторона характеризуется прямым умыслом. Лицо, разглашающее сущность изобретения, присваивающее авторство на чужую разработку или принуждающее к соавторству, совер</w:t>
        <w:softHyphen/>
        <w:t>шает эти действия, сознавая их последствия и желая их наступ</w:t>
        <w:softHyphen/>
        <w:t>ления. Если сведения об изобретении разглашены, а авторство на чужую разработку присвоено по неосторожности, основания для привлечения лица к уголовной ответственности отсутствуют. Принуждение к соавторству по неосторожности вообще исключе</w:t>
        <w:softHyphen/>
        <w:t>но. В соответствии с общим правилом, действующим в уголовном праве, нарушитель предполагается невиновным и его вина долж</w:t>
        <w:softHyphen/>
        <w:t>на быть установлена в судебном порядке.</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влечение нарушителя к уголовной ответственности за рас</w:t>
        <w:softHyphen/>
        <w:t xml:space="preserve">сматриваемые действия возможно лишь по жалобе потерпевшего. </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spacing w:lineRule="auto" w:line="360"/>
        <w:ind w:firstLine="567"/>
        <w:jc w:val="both"/>
        <w:rPr/>
      </w:pPr>
      <w:r>
        <w:rPr>
          <w:rFonts w:cs="Times New Roman" w:ascii="Times New Roman" w:hAnsi="Times New Roman"/>
          <w:sz w:val="28"/>
          <w:szCs w:val="28"/>
        </w:rPr>
        <w:t>Бурное развитие рынка в нашей стране заставило многих обратить пристальное внимание на защиту интеллектуальной собственности. Вольное обращение с товарными знаками и логотипами, почти полное исчезновение института патентных бюро, отсутствие опыта комплексной защиты в делах такого рода привело, с одной стороны, к росту числа судебных процессов о нарушении авторских прав, а с другой - к невиданному доселе разгулу интеллектуального пиратства. В ответ на это с начала 90-х годов в нашей стране начинает активно развиваться подотрасль гражданского права интеллектуальная собственность.</w:t>
      </w:r>
    </w:p>
    <w:p>
      <w:pPr>
        <w:pStyle w:val="Normal"/>
        <w:spacing w:lineRule="auto" w:line="360"/>
        <w:ind w:firstLine="851"/>
        <w:jc w:val="both"/>
        <w:rPr/>
      </w:pPr>
      <w:r>
        <w:rPr>
          <w:rFonts w:cs="Times New Roman" w:ascii="Times New Roman" w:hAnsi="Times New Roman"/>
          <w:sz w:val="28"/>
          <w:szCs w:val="28"/>
        </w:rPr>
        <w:t>Патентное право является одним из четырех институтов этой подотрасли гражданского права.  Оно регулирует имущественные, а также связанные с ними личные неимущественные отношения, возникающие в связи с созданием и использованием изобретений, полезных моделей и промышленных образцов.  Правовое регулирование связанных с этими тремя объектами общественных отношений осуществляется в России главой 72 Гражданского кодекса РФ.</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атент — это официальный охранный документ, который выдается от имени государства уполномоченным государственным органом.  В Российской Федерации эти обязанности возложены на Патентное ведомство.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Закон охраняет права на объекты промышленной собственности (изобретение, полезную модель или промышленный образец), а патент на изобретение, свидетельство на полезную модель или патент на промышленный образец служат для подтверждения этих прав. </w:t>
      </w:r>
    </w:p>
    <w:p>
      <w:pPr>
        <w:pStyle w:val="HTM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личным правом автора объекта промышленной собственности является право авторства, т.е. основанная на зако</w:t>
        <w:softHyphen/>
        <w:t>не и факте выдачи патента (свидетельства) возможность призна</w:t>
        <w:softHyphen/>
        <w:t>ваться создателем данного объекта. Она предполагает запрет всем другим лицам на территории страны именоваться авторами изо</w:t>
        <w:softHyphen/>
        <w:t>бретения, полезной модели или промышленного образца. Право авторства является</w:t>
      </w:r>
      <w:r>
        <w:rPr>
          <w:rFonts w:cs="Times New Roman" w:ascii="Times New Roman" w:hAnsi="Times New Roman"/>
          <w:b/>
          <w:sz w:val="28"/>
          <w:szCs w:val="28"/>
        </w:rPr>
        <w:t xml:space="preserve"> </w:t>
      </w:r>
      <w:r>
        <w:rPr>
          <w:rFonts w:cs="Times New Roman" w:ascii="Times New Roman" w:hAnsi="Times New Roman"/>
          <w:sz w:val="28"/>
          <w:szCs w:val="28"/>
        </w:rPr>
        <w:t xml:space="preserve">неотчуждаемым личным правом и охраняется бессрочно. При неиспользовании или недостаточном использовании патентообладателем изобретения или промышленного образца в течение четырех  лет, а полезной модели — в течение трех  лет с даты выдачи патента любое лицо, желающее и готовое использовать охраняемый объект промышленной собственности, в случае отказа патентообладателя от заключения лицензионного договора вправе ходатайствовать о предоставлении ему принудительной неисключительной лицензии. Данное положение закреплено в ст. 1362 ГК РФ и призвана оградить рынок от недобросовестного монопольного использования (или неиспользования) патента.  Права патентообладателей и авторов в зависимости от характера их нарушения и вида возникающих споров защищаются в судебном, административном или уголовном порядке.  Под способами защиты авторски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правонарушителя.  В административном порядке разрешаются, в частности, споры, связанные с отказом в выдаче патента, с признанием его недействительным, а также с отказом патентообладателя от заключения лицензионного договора. </w:t>
      </w:r>
    </w:p>
    <w:p>
      <w:pPr>
        <w:pStyle w:val="HTML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ряду с гражданско-правовыми санкциями российское зако</w:t>
        <w:softHyphen/>
        <w:t>нодательство предусматривает уголовно-правовую ответствен</w:t>
        <w:softHyphen/>
        <w:t>ность за некоторые нарушения прав изобретателей и патентооб</w:t>
        <w:softHyphen/>
        <w:t>ладателей. Так, в соответствии с ст.</w:t>
      </w:r>
      <w:r>
        <w:rPr>
          <w:rFonts w:cs="Times New Roman" w:ascii="Times New Roman" w:hAnsi="Times New Roman"/>
          <w:sz w:val="28"/>
          <w:szCs w:val="28"/>
          <w:lang w:val="en-US" w:eastAsia="en-US"/>
        </w:rPr>
        <w:t xml:space="preserve"> 147</w:t>
      </w:r>
      <w:r>
        <w:rPr>
          <w:rFonts w:cs="Times New Roman" w:ascii="Times New Roman" w:hAnsi="Times New Roman"/>
          <w:sz w:val="28"/>
          <w:szCs w:val="28"/>
        </w:rPr>
        <w:t xml:space="preserve"> УК РФ к числу уголовно-правовых нарушений отнесены незаконное разглаше</w:t>
        <w:softHyphen/>
        <w:t xml:space="preserve">ние сущности изобретения до подачи на него заявки, присвоение авторства на изобретение и понуждение к соавторству.  Правовой охраной пользуются те изобретения,  которые  являются  новыми, имеют  изобретательский  уровень   и   промышленно   применимы.  Признак   новизны   предъявляется   к изобретениям во всем мире. Патентное право не допускает выдачи  двух  патентов  на тождественные  изобретения,  патент  выдается  лишь  по  заявке,  обладающей приоритетом. </w:t>
      </w:r>
    </w:p>
    <w:p>
      <w:pPr>
        <w:pStyle w:val="Style20"/>
        <w:spacing w:lineRule="auto" w:line="360"/>
        <w:ind w:firstLine="567"/>
        <w:jc w:val="both"/>
        <w:rPr/>
      </w:pPr>
      <w:r>
        <w:rPr>
          <w:rFonts w:cs="Times New Roman" w:ascii="Times New Roman" w:hAnsi="Times New Roman"/>
          <w:sz w:val="28"/>
          <w:szCs w:val="28"/>
        </w:rPr>
        <w:t xml:space="preserve">В патентном праве существует много пробелов в законодательстве, преодоление которых на практике часто затруднительно. Так право автора на получение вознаграждения зафиксировано в ГК РФ. Право автора объекта патентных прав на получение вознаграждения неразрывно связано с личностью автора, и отказ автора от права на получение вознаграждения недействителен, автор не может уступить его. Работодатель обязан начислить и предложить автору вознаграждение и, кроме того, при любом переходе патентных прав передать патентные права свободными от прав третьих лиц, включая право автора на вознаграждение. Работодатель не может освободить себя от обязанности по выплате вознаграждения автору. </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того, полагаем, что законодательно должен быть решен вопрос о порядке определения размера такого вознаграждения либо путем определения процента от прибыли, получаемой от использования изобретения, либо путем указания на то, что размер вознаграждения автору должен быть разумным и достаточным. В принятой части </w:t>
      </w:r>
      <w:r>
        <w:rPr>
          <w:rFonts w:cs="Times New Roman" w:ascii="Times New Roman" w:hAnsi="Times New Roman"/>
          <w:sz w:val="28"/>
          <w:szCs w:val="28"/>
          <w:lang w:val="en-US"/>
        </w:rPr>
        <w:t>IV</w:t>
      </w:r>
      <w:r>
        <w:rPr>
          <w:rFonts w:cs="Times New Roman" w:ascii="Times New Roman" w:hAnsi="Times New Roman"/>
          <w:sz w:val="28"/>
          <w:szCs w:val="28"/>
        </w:rPr>
        <w:t xml:space="preserve"> ГК РФ это положение прописано законодателем в ч.4 ст.1370 ГК РФ как право Правительства РФ устанавливать минимальные ставки вознаграждения авторам.</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же существует много пробелов на стыке двух правовых институтов: патентного права и антимонопольного законодательства.</w:t>
      </w:r>
    </w:p>
    <w:p>
      <w:pPr>
        <w:pStyle w:val="HTML1"/>
        <w:spacing w:lineRule="auto" w:line="360"/>
        <w:ind w:firstLine="567"/>
        <w:jc w:val="both"/>
        <w:rPr/>
      </w:pPr>
      <w:r>
        <w:rPr>
          <w:rFonts w:cs="Times New Roman" w:ascii="Times New Roman" w:hAnsi="Times New Roman"/>
          <w:sz w:val="28"/>
          <w:szCs w:val="28"/>
        </w:rPr>
        <w:t>Решение проблем в любой области деятельности требует создания новых  и использования существующих  технологий,  основой  которых  являются  объекты интеллектуальной собственности.</w:t>
      </w:r>
      <w:r>
        <w:rPr>
          <w:sz w:val="28"/>
          <w:szCs w:val="28"/>
        </w:rPr>
        <w:t xml:space="preserve"> </w:t>
      </w:r>
      <w:r>
        <w:rPr>
          <w:rFonts w:cs="Times New Roman" w:ascii="Times New Roman" w:hAnsi="Times New Roman"/>
          <w:sz w:val="28"/>
          <w:szCs w:val="28"/>
        </w:rPr>
        <w:t>Опыт развития человечества показывает,  что  даже  страны  с  развитой рыночной моделью экономики и свободного предпринимательства идут  не  только по  пути  поддержки  частных  инвесторов,  но  и  прямого   государственного финансирования инновационных проектов, реализуемых как мелкими фирмами,  так и университетами. При этом  инновационная  деятельность  декларируется  «как объективно возникающий  процесс,  в  котором  главная  роль  принадлежит  не деньгам, а трансформации знаний  в  пригодную  для  продажи  технологию  или продукцию». Целенаправленное финансирование было  бы  не столь  эффективно  без  совершенствования   системы   поддержки   и   охраны интеллектуальной собственности, без надежного механизма реализации  законов, особенно в части, позволяющей правообладателям отстаивать свои  права  против нарушителей, тем самым, реализуя легальную возможность монополизировать  свое дело в течение срока действия объекта интеллектуальной собственности. Есть две основные взаимосвязанные причины, по которым страны принимают законы, направленные на охрану интеллектуальной собственности. Одна  из  них - необходимость оформить законным образом моральные  и  экономические  права авторов произведений интеллектуального творчества,  а  другая  -  стремление стимулировать в рамках спланированной правительственной политики  творческую активность людей и распространение и  применение  ее  результатов,  а  также поощрять  честную  торговлю.   Все   это   способствует   экономическому   и социальному развитию. Например, право на получение  патента  на  изобретение стимулирует вложение денег  и  сосредоточение  людских  ресурсов  в  области исследований  и  разработок;  предоставление  патента  стимулирует  вложение средств  в  промышленное  применение  изобретения;  официальная   публикация патента расширяет всемирный фонд документальных источников информации.</w:t>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Нормативные акты:</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Конституция Российской Федерации//Российская газета.- 1993.-N 237</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2.Кодекс Российской Федерации об административных правонарушениях// СЗ РФ-.2002-.n. 1 (ч. 1), ст.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Уголовный Кодекс РФ// СЗ РФ-.1996.- N 25, ст. 2954</w:t>
      </w:r>
    </w:p>
    <w:p>
      <w:pPr>
        <w:pStyle w:val="Normal"/>
        <w:spacing w:lineRule="auto" w:line="360" w:before="0" w:after="0"/>
        <w:jc w:val="both"/>
        <w:rPr/>
      </w:pPr>
      <w:r>
        <w:rPr>
          <w:rFonts w:cs="Times New Roman" w:ascii="Times New Roman" w:hAnsi="Times New Roman"/>
          <w:sz w:val="28"/>
          <w:szCs w:val="28"/>
        </w:rPr>
        <w:t>4. Гражданский Кодекс РФ ч.1 // Российская газета, N 238-239, 08.12.1994</w:t>
      </w:r>
    </w:p>
    <w:p>
      <w:pPr>
        <w:pStyle w:val="Normal"/>
        <w:spacing w:lineRule="auto" w:line="360" w:before="0" w:after="0"/>
        <w:jc w:val="both"/>
        <w:rPr/>
      </w:pPr>
      <w:r>
        <w:rPr>
          <w:rFonts w:cs="Times New Roman" w:ascii="Times New Roman" w:hAnsi="Times New Roman"/>
          <w:sz w:val="28"/>
          <w:szCs w:val="28"/>
        </w:rPr>
        <w:t>5. Федеральный закон от 18 декабря 2006 г. № 230-ФЗ "Гражданский кодекс РФ. Часть четвертая" // Российская газета № 2006г.</w:t>
      </w:r>
    </w:p>
    <w:p>
      <w:pPr>
        <w:pStyle w:val="Normal"/>
        <w:spacing w:lineRule="auto" w:line="360" w:before="0" w:after="0"/>
        <w:jc w:val="both"/>
        <w:rPr/>
      </w:pPr>
      <w:r>
        <w:rPr>
          <w:rFonts w:cs="Times New Roman" w:ascii="Times New Roman" w:hAnsi="Times New Roman"/>
          <w:sz w:val="28"/>
          <w:szCs w:val="28"/>
        </w:rPr>
        <w:t>6. Евразийская Патентная конвенция: Принята в Москве 9 сентября 1994 года // Собрание законодательста Российской  Федерации. – 1996. - №20. –Ст. 2323.</w:t>
      </w:r>
    </w:p>
    <w:p>
      <w:pPr>
        <w:pStyle w:val="Footnote"/>
        <w:spacing w:lineRule="auto" w:line="360"/>
        <w:rPr>
          <w:rFonts w:ascii="Times New Roman" w:hAnsi="Times New Roman" w:cs="Times New Roman"/>
          <w:sz w:val="28"/>
          <w:szCs w:val="28"/>
        </w:rPr>
      </w:pPr>
      <w:r>
        <w:rPr>
          <w:rFonts w:cs="Times New Roman" w:ascii="Times New Roman" w:hAnsi="Times New Roman"/>
          <w:sz w:val="28"/>
          <w:szCs w:val="28"/>
        </w:rPr>
        <w:t>7. Конвенция по охране промышленной собственности: Принята в Париже 20 марта 1883 года. Вступила в силу для СССР 1 июля 1965 года // Вестник Высшего Арбитражного Суда Российской Федерации. – 1996. –№2.</w:t>
      </w:r>
    </w:p>
    <w:p>
      <w:pPr>
        <w:pStyle w:val="Normal"/>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8. Правила составления, подачи и рассмотрения заявки на выдачу патента на изобретение. Утв. Роспатентом</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сентября</w:t>
      </w:r>
      <w:r>
        <w:rPr>
          <w:rFonts w:cs="Times New Roman" w:ascii="Times New Roman" w:hAnsi="Times New Roman"/>
          <w:sz w:val="28"/>
          <w:szCs w:val="28"/>
          <w:lang w:val="en-US" w:eastAsia="en-US"/>
        </w:rPr>
        <w:t xml:space="preserve"> 1993</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ос</w:t>
        <w:softHyphen/>
        <w:t>сийские вести.</w:t>
      </w:r>
      <w:r>
        <w:rPr>
          <w:rFonts w:cs="Times New Roman" w:ascii="Times New Roman" w:hAnsi="Times New Roman"/>
          <w:sz w:val="28"/>
          <w:szCs w:val="28"/>
          <w:lang w:val="en-US" w:eastAsia="en-US"/>
        </w:rPr>
        <w:t xml:space="preserve"> 1993. </w:t>
      </w:r>
      <w:r>
        <w:rPr>
          <w:rFonts w:cs="Times New Roman" w:ascii="Times New Roman" w:hAnsi="Times New Roman"/>
          <w:sz w:val="28"/>
          <w:szCs w:val="28"/>
        </w:rPr>
        <w:t>№</w:t>
      </w:r>
      <w:r>
        <w:rPr>
          <w:rFonts w:cs="Times New Roman" w:ascii="Times New Roman" w:hAnsi="Times New Roman"/>
          <w:sz w:val="28"/>
          <w:szCs w:val="28"/>
          <w:lang w:val="en-US" w:eastAsia="en-US"/>
        </w:rPr>
        <w:t>234.</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Научная 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икетова Т.А. «Правовая оценка понятия «предприятие-патентообладатель»// «Патенты и лицензии, 2004, № 7. с. 17-1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аврилин Ю.В. Защита авторских прав (научно-практический комментарий к разделу v закона РФ «об авторском праве и смежных правах»)//консультант.-2004</w:t>
      </w:r>
    </w:p>
    <w:p>
      <w:pPr>
        <w:pStyle w:val="Normal"/>
        <w:widowControl w:val="false"/>
        <w:spacing w:lineRule="auto" w:line="360" w:before="0" w:after="0"/>
        <w:rPr/>
      </w:pPr>
      <w:r>
        <w:rPr>
          <w:rFonts w:cs="Times New Roman" w:ascii="Times New Roman" w:hAnsi="Times New Roman"/>
          <w:sz w:val="28"/>
          <w:szCs w:val="28"/>
        </w:rPr>
        <w:t>3.    Гражданское право. Том 2 Полутом 1./ Под ред. Е.А. Суханова. -М.:Волтерс Клаувер,-2004.- 690 с.</w:t>
      </w:r>
    </w:p>
    <w:p>
      <w:pPr>
        <w:pStyle w:val="Footnote"/>
        <w:spacing w:lineRule="auto" w:line="360"/>
        <w:rPr>
          <w:rFonts w:ascii="Times New Roman" w:hAnsi="Times New Roman" w:cs="Times New Roman"/>
          <w:sz w:val="28"/>
          <w:szCs w:val="28"/>
        </w:rPr>
      </w:pPr>
      <w:r>
        <w:rPr>
          <w:rFonts w:cs="Times New Roman" w:ascii="Times New Roman" w:hAnsi="Times New Roman"/>
          <w:sz w:val="28"/>
          <w:szCs w:val="28"/>
        </w:rPr>
        <w:t>4.    Гражданское право: Учебник. - Т.З / Под ред. А.П. Сергеева, Ю.К. Толстого. – М.: ТК Велби, Из-во Проспект, 2004. – 784 с.</w:t>
      </w:r>
    </w:p>
    <w:p>
      <w:pPr>
        <w:pStyle w:val="Footnote"/>
        <w:spacing w:lineRule="auto" w:line="360"/>
        <w:rPr/>
      </w:pPr>
      <w:r>
        <w:rPr>
          <w:rFonts w:cs="Times New Roman" w:ascii="Times New Roman" w:hAnsi="Times New Roman"/>
          <w:sz w:val="28"/>
          <w:szCs w:val="28"/>
        </w:rPr>
        <w:t>5.    Дозорцев В.А. Право на фильм как сложное многослойное произведение. Интеллектуальные права. Понятие. Система. Задачи кодификации. Сборник статей.// М.-2003.-с.159</w:t>
      </w:r>
    </w:p>
    <w:p>
      <w:pPr>
        <w:pStyle w:val="TextBodyIndent"/>
        <w:tabs>
          <w:tab w:val="clear" w:pos="708"/>
          <w:tab w:val="left" w:pos="567" w:leader="none"/>
        </w:tabs>
        <w:spacing w:lineRule="auto" w:line="360" w:before="0" w:after="0"/>
        <w:ind w:left="0" w:hanging="0"/>
        <w:jc w:val="both"/>
        <w:rPr>
          <w:rFonts w:ascii="Times New Roman" w:hAnsi="Times New Roman" w:cs="Times New Roman"/>
          <w:spacing w:val="20"/>
          <w:sz w:val="28"/>
          <w:szCs w:val="28"/>
        </w:rPr>
      </w:pPr>
      <w:r>
        <w:rPr>
          <w:rFonts w:cs="Times New Roman" w:ascii="Times New Roman" w:hAnsi="Times New Roman"/>
          <w:sz w:val="28"/>
          <w:szCs w:val="28"/>
        </w:rPr>
        <w:t>6.   Еременко В.И. Ответственность за нарушения в сфере изобретательства.– М.: Право и закон, 2000 г.</w:t>
      </w:r>
    </w:p>
    <w:p>
      <w:pPr>
        <w:pStyle w:val="Normal"/>
        <w:spacing w:lineRule="auto" w:line="360" w:before="60" w:after="60"/>
        <w:jc w:val="both"/>
        <w:rPr/>
      </w:pPr>
      <w:r>
        <w:rPr>
          <w:rFonts w:cs="Times New Roman" w:ascii="Times New Roman" w:hAnsi="Times New Roman"/>
          <w:sz w:val="28"/>
          <w:szCs w:val="28"/>
        </w:rPr>
        <w:t>7.  Комментарий к Патентному закону Российской Федерации. Еремеенко В.И. // Сборник «Комментарий к законодательству об охране интеллектуальной собственности» (под общ. ред. Еременко). – М.: Фонд «Правовая культура», 1997. – 740 с.</w:t>
      </w:r>
    </w:p>
    <w:p>
      <w:pPr>
        <w:pStyle w:val="Normal"/>
        <w:widowControl w:val="false"/>
        <w:spacing w:lineRule="auto" w:line="360" w:before="0" w:after="0"/>
        <w:rPr/>
      </w:pPr>
      <w:r>
        <w:rPr>
          <w:rFonts w:cs="Times New Roman" w:ascii="Times New Roman" w:hAnsi="Times New Roman"/>
          <w:sz w:val="28"/>
          <w:szCs w:val="28"/>
        </w:rPr>
        <w:t>8.    Кочкин С. Вступать в ВТО будем, но подготовимся// РГ.-2003</w:t>
      </w:r>
    </w:p>
    <w:p>
      <w:pPr>
        <w:pStyle w:val="TextBodyIndent"/>
        <w:tabs>
          <w:tab w:val="clear" w:pos="708"/>
          <w:tab w:val="left" w:pos="567" w:leader="none"/>
        </w:tabs>
        <w:spacing w:lineRule="auto" w:line="360" w:before="0" w:after="0"/>
        <w:ind w:left="0" w:hanging="0"/>
        <w:jc w:val="both"/>
        <w:rPr>
          <w:rFonts w:ascii="Times New Roman" w:hAnsi="Times New Roman" w:cs="Times New Roman"/>
          <w:spacing w:val="20"/>
          <w:sz w:val="28"/>
          <w:szCs w:val="28"/>
        </w:rPr>
      </w:pPr>
      <w:r>
        <w:rPr>
          <w:rFonts w:cs="Times New Roman" w:ascii="Times New Roman" w:hAnsi="Times New Roman"/>
          <w:sz w:val="28"/>
          <w:szCs w:val="28"/>
        </w:rPr>
        <w:t>9.   Мамиофа И.Э. Ответственность за нарушения прав изобретателей.– М.: Юристъ, 2001 г.</w:t>
      </w:r>
    </w:p>
    <w:p>
      <w:pPr>
        <w:pStyle w:val="Normal"/>
        <w:widowControl w:val="false"/>
        <w:spacing w:lineRule="auto" w:line="360" w:before="0" w:after="0"/>
        <w:rPr/>
      </w:pPr>
      <w:r>
        <w:rPr>
          <w:rFonts w:cs="Times New Roman" w:ascii="Times New Roman" w:hAnsi="Times New Roman"/>
          <w:sz w:val="28"/>
          <w:szCs w:val="28"/>
        </w:rPr>
        <w:t>10.   Сергеев А.П. Право интеллектуальной собственности в РФ.– М.: "Тенс", 2000 г</w:t>
      </w:r>
    </w:p>
    <w:p>
      <w:pPr>
        <w:pStyle w:val="TextBodyIndent"/>
        <w:tabs>
          <w:tab w:val="clear" w:pos="708"/>
          <w:tab w:val="left" w:pos="567" w:leader="none"/>
        </w:tabs>
        <w:spacing w:lineRule="auto" w:line="360" w:before="0" w:after="0"/>
        <w:ind w:left="0" w:hanging="0"/>
        <w:jc w:val="both"/>
        <w:rPr>
          <w:rFonts w:ascii="Times New Roman" w:hAnsi="Times New Roman" w:cs="Times New Roman"/>
          <w:spacing w:val="20"/>
          <w:sz w:val="28"/>
          <w:szCs w:val="28"/>
        </w:rPr>
      </w:pPr>
      <w:r>
        <w:rPr>
          <w:rFonts w:cs="Times New Roman" w:ascii="Times New Roman" w:hAnsi="Times New Roman"/>
          <w:sz w:val="28"/>
          <w:szCs w:val="28"/>
        </w:rPr>
        <w:t>11.  Скрипко В. Охрана прав изобретателей и рационализаторов. – М.: Норма, 2001 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Зенин И.А. Гражданское право Российской Федерации. Учебно-практическое пособие. –М.:Юристъ, 2001. – 175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numRestart w:val="eachPage"/>
      </w:footnotePr>
      <w:type w:val="nextPage"/>
      <w:pgSz w:w="11906" w:h="16838"/>
      <w:pgMar w:left="1418"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rFonts w:cs="Times New Roman" w:ascii="Times New Roman" w:hAnsi="Times New Roman"/>
        </w:rPr>
        <w:t>Бикетова Т.А. «Правовая оценка понятия «предприятие-патентообладатель»// «Патенты и лицензии, 2004, № 7. с. 17-19</w:t>
      </w:r>
    </w:p>
  </w:footnote>
  <w:footnote w:id="3">
    <w:p>
      <w:pPr>
        <w:pStyle w:val="Normal"/>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rPr>
        <w:t>Кочкин С.</w:t>
      </w:r>
      <w:r>
        <w:rPr>
          <w:rFonts w:cs="Times New Roman" w:ascii="Times New Roman" w:hAnsi="Times New Roman"/>
          <w:sz w:val="28"/>
          <w:szCs w:val="28"/>
        </w:rPr>
        <w:t xml:space="preserve"> </w:t>
      </w:r>
      <w:r>
        <w:rPr>
          <w:rFonts w:cs="Times New Roman" w:ascii="Times New Roman" w:hAnsi="Times New Roman"/>
          <w:sz w:val="20"/>
          <w:szCs w:val="20"/>
        </w:rPr>
        <w:t>Вступать в ВТО будем, но подготовимся//</w:t>
      </w:r>
      <w:r>
        <w:rPr>
          <w:rFonts w:cs="Times New Roman" w:ascii="Times New Roman" w:hAnsi="Times New Roman"/>
        </w:rPr>
        <w:t xml:space="preserve"> РГ.-2003</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4">
    <w:p>
      <w:pPr>
        <w:pStyle w:val="Footnote"/>
        <w:rPr/>
      </w:pPr>
      <w:r>
        <w:rPr>
          <w:rStyle w:val="FootnoteCharacters"/>
        </w:rPr>
        <w:footnoteRef/>
      </w:r>
      <w:r>
        <w:rPr/>
        <w:t xml:space="preserve"> </w:t>
      </w:r>
      <w:r>
        <w:rPr>
          <w:rFonts w:cs="Times New Roman" w:ascii="Times New Roman" w:hAnsi="Times New Roman"/>
        </w:rPr>
        <w:t>Конвенция по охране промышленной собственности: Принята в Париже 20 марта 1883 года. Вступила в силу для СССР 1 июля 1965 года // Вестник Высшего Арбитражного Суда Российской Федерации. – 1996. –№2.</w:t>
      </w:r>
    </w:p>
  </w:footnote>
  <w:footnote w:id="5">
    <w:p>
      <w:pPr>
        <w:pStyle w:val="Footnote"/>
        <w:rPr/>
      </w:pPr>
      <w:r>
        <w:rPr>
          <w:rStyle w:val="FootnoteCharacters"/>
        </w:rPr>
        <w:footnoteRef/>
      </w:r>
      <w:r>
        <w:rPr/>
        <w:t xml:space="preserve"> </w:t>
      </w:r>
      <w:r>
        <w:rPr>
          <w:rFonts w:cs="Times New Roman" w:ascii="Times New Roman" w:hAnsi="Times New Roman"/>
        </w:rPr>
        <w:t>Евразийская Патентная конвенция: Принята в Москве 9 сентября 1994 года // Собрание законодательста Российской  Федерации. – 1996. - №20. –Ст. 2323.</w:t>
      </w:r>
    </w:p>
  </w:footnote>
  <w:footnote w:id="6">
    <w:p>
      <w:pPr>
        <w:pStyle w:val="Footnote"/>
        <w:rPr/>
      </w:pPr>
      <w:r>
        <w:rPr>
          <w:rStyle w:val="FootnoteCharacters"/>
        </w:rPr>
        <w:footnoteRef/>
      </w:r>
      <w:r>
        <w:rPr/>
        <w:t xml:space="preserve"> </w:t>
      </w:r>
      <w:r>
        <w:rPr>
          <w:rFonts w:cs="Times New Roman" w:ascii="Times New Roman" w:hAnsi="Times New Roman"/>
        </w:rPr>
        <w:t>Федеральный закон от 18 декабря 2006 г. № 230-ФЗ "Гражданский кодекс РФ. Часть четвертая"</w:t>
      </w:r>
    </w:p>
  </w:footnote>
  <w:footnote w:id="7">
    <w:p>
      <w:pPr>
        <w:pStyle w:val="Footnote"/>
        <w:rPr/>
      </w:pPr>
      <w:r>
        <w:rPr>
          <w:rStyle w:val="FootnoteCharacters"/>
        </w:rPr>
        <w:footnoteRef/>
      </w:r>
      <w:r>
        <w:rPr>
          <w:rStyle w:val="FootnoteCharacters"/>
        </w:rPr>
        <w:t>2</w:t>
      </w:r>
      <w:r>
        <w:rPr/>
        <w:t xml:space="preserve"> </w:t>
      </w:r>
      <w:r>
        <w:rPr>
          <w:rFonts w:cs="Times New Roman" w:ascii="Times New Roman" w:hAnsi="Times New Roman"/>
        </w:rPr>
        <w:t>Гражданское право под редакцией Суханова Е.А.//М.:Волтерс Клаувер.-2004.-с.388-389</w:t>
      </w:r>
    </w:p>
  </w:footnote>
  <w:footnote w:id="8">
    <w:p>
      <w:pPr>
        <w:pStyle w:val="Footnote"/>
        <w:rPr/>
      </w:pPr>
      <w:r>
        <w:rPr>
          <w:rStyle w:val="FootnoteCharacters"/>
        </w:rPr>
        <w:footnoteRef/>
      </w:r>
      <w:r>
        <w:rPr/>
        <w:t xml:space="preserve"> </w:t>
      </w:r>
      <w:r>
        <w:rPr>
          <w:rFonts w:cs="Times New Roman" w:ascii="Times New Roman" w:hAnsi="Times New Roman"/>
        </w:rPr>
        <w:t>Гражданское право: Учебник. - Т.З / Под ред. А.П. Сергеева, Ю.К. Толстого. – М.: ТК Велби, Из-во Проспект, 2004. С.217.</w:t>
      </w:r>
    </w:p>
  </w:footnote>
  <w:footnote w:id="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Гражданское право: Учебник. - Т.З / Под ред. А.П. Сергеева, Ю.К. Толстого. – М.: ТК Велби, Из-во Проспект, 2004. С.219.</w:t>
      </w:r>
    </w:p>
    <w:p>
      <w:pPr>
        <w:pStyle w:val="Footnote"/>
        <w:rPr>
          <w:rFonts w:ascii="Times New Roman" w:hAnsi="Times New Roman" w:cs="Times New Roman"/>
        </w:rPr>
      </w:pPr>
      <w:r>
        <w:rPr>
          <w:rFonts w:cs="Times New Roman" w:ascii="Times New Roman" w:hAnsi="Times New Roman"/>
        </w:rPr>
      </w:r>
    </w:p>
  </w:footnote>
  <w:footnote w:id="10">
    <w:p>
      <w:pPr>
        <w:pStyle w:val="Normal"/>
        <w:ind w:firstLine="567"/>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авила составления, подачи и рассмотрения заявки на выдачу патента на изобретение. Утв. Роспатентом</w:t>
      </w:r>
      <w:r>
        <w:rPr>
          <w:rFonts w:cs="Times New Roman" w:ascii="Times New Roman" w:hAnsi="Times New Roman"/>
          <w:sz w:val="20"/>
          <w:szCs w:val="20"/>
          <w:lang w:val="en-US" w:eastAsia="en-US"/>
        </w:rPr>
        <w:t xml:space="preserve"> 20</w:t>
      </w:r>
      <w:r>
        <w:rPr>
          <w:rFonts w:cs="Times New Roman" w:ascii="Times New Roman" w:hAnsi="Times New Roman"/>
          <w:sz w:val="20"/>
          <w:szCs w:val="20"/>
        </w:rPr>
        <w:t xml:space="preserve"> сентября</w:t>
      </w:r>
      <w:r>
        <w:rPr>
          <w:rFonts w:cs="Times New Roman" w:ascii="Times New Roman" w:hAnsi="Times New Roman"/>
          <w:sz w:val="20"/>
          <w:szCs w:val="20"/>
          <w:lang w:val="en-US" w:eastAsia="en-US"/>
        </w:rPr>
        <w:t xml:space="preserve"> 1993</w:t>
      </w:r>
      <w:r>
        <w:rPr>
          <w:rFonts w:cs="Times New Roman" w:ascii="Times New Roman" w:hAnsi="Times New Roman"/>
          <w:sz w:val="20"/>
          <w:szCs w:val="20"/>
        </w:rPr>
        <w:t xml:space="preserve"> г.</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 Рос</w:t>
        <w:softHyphen/>
        <w:t>сийские вести.</w:t>
      </w:r>
      <w:r>
        <w:rPr>
          <w:rFonts w:cs="Times New Roman" w:ascii="Times New Roman" w:hAnsi="Times New Roman"/>
          <w:sz w:val="20"/>
          <w:szCs w:val="20"/>
          <w:lang w:val="en-US" w:eastAsia="en-US"/>
        </w:rPr>
        <w:t xml:space="preserve"> 1993. </w:t>
      </w:r>
      <w:r>
        <w:rPr>
          <w:rFonts w:cs="Times New Roman" w:ascii="Times New Roman" w:hAnsi="Times New Roman"/>
          <w:sz w:val="20"/>
          <w:szCs w:val="20"/>
        </w:rPr>
        <w:t>№</w:t>
      </w:r>
      <w:r>
        <w:rPr>
          <w:rFonts w:cs="Times New Roman" w:ascii="Times New Roman" w:hAnsi="Times New Roman"/>
          <w:sz w:val="20"/>
          <w:szCs w:val="20"/>
          <w:lang w:val="en-US" w:eastAsia="en-US"/>
        </w:rPr>
        <w:t xml:space="preserve"> 234.</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1">
    <w:p>
      <w:pPr>
        <w:pStyle w:val="ConsNormal"/>
        <w:ind w:right="0" w:hanging="0"/>
        <w:jc w:val="both"/>
        <w:rPr/>
      </w:pPr>
      <w:r>
        <w:rPr>
          <w:rStyle w:val="FootnoteCharacters"/>
        </w:rPr>
        <w:footnoteRef/>
      </w:r>
      <w:r>
        <w:rPr/>
        <w:t xml:space="preserve"> </w:t>
      </w:r>
      <w:r>
        <w:rPr>
          <w:rFonts w:cs="Times New Roman" w:ascii="Times New Roman" w:hAnsi="Times New Roman"/>
        </w:rPr>
        <w:t>Конституция Российской Федерации//Российская газета.- 1993.-N 237</w:t>
      </w:r>
    </w:p>
    <w:p>
      <w:pPr>
        <w:pStyle w:val="Normal"/>
        <w:autoSpaceDE w:val="false"/>
        <w:jc w:val="both"/>
        <w:rPr/>
      </w:pPr>
      <w:r>
        <w:rPr>
          <w:rFonts w:cs="Times New Roman" w:ascii="Times New Roman" w:hAnsi="Times New Roman"/>
          <w:sz w:val="20"/>
          <w:szCs w:val="20"/>
        </w:rPr>
        <w:t>2 Гаврилин Ю.В. Защита авторских прав (научно-практический комментарий к разделу v закона РФ «об авторском праве и смежных правах»)//консультант.-2004</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12">
    <w:p>
      <w:pPr>
        <w:pStyle w:val="Footnote"/>
        <w:rPr/>
      </w:pPr>
      <w:r>
        <w:rPr>
          <w:rStyle w:val="FootnoteCharacters"/>
        </w:rPr>
        <w:footnoteRef/>
      </w:r>
      <w:r>
        <w:rPr/>
      </w:r>
    </w:p>
  </w:footnote>
  <w:footnote w:id="13">
    <w:p>
      <w:pPr>
        <w:pStyle w:val="ConsNormal"/>
        <w:ind w:right="0" w:hanging="0"/>
        <w:jc w:val="both"/>
        <w:rPr/>
      </w:pPr>
      <w:r>
        <w:rPr>
          <w:rStyle w:val="FootnoteCharacters"/>
        </w:rPr>
        <w:footnoteRef/>
      </w:r>
      <w:r>
        <w:rPr/>
        <w:t xml:space="preserve"> </w:t>
      </w:r>
      <w:r>
        <w:rPr>
          <w:rFonts w:cs="Times New Roman" w:ascii="Times New Roman" w:hAnsi="Times New Roman"/>
        </w:rPr>
        <w:t>ГК РФ ч.1 Российская газета, N 238-239, 08.12.1994.</w:t>
      </w:r>
    </w:p>
    <w:p>
      <w:pPr>
        <w:pStyle w:val="Footnote"/>
        <w:rPr/>
      </w:pPr>
      <w:r>
        <w:rPr/>
      </w:r>
    </w:p>
  </w:footnote>
  <w:footnote w:id="14">
    <w:p>
      <w:pPr>
        <w:pStyle w:val="Footnote"/>
        <w:rPr/>
      </w:pPr>
      <w:r>
        <w:rPr>
          <w:rStyle w:val="FootnoteCharacters"/>
        </w:rPr>
        <w:footnoteRef/>
      </w:r>
      <w:r>
        <w:rPr/>
        <w:t xml:space="preserve"> </w:t>
      </w:r>
      <w:r>
        <w:rPr/>
        <w:t>КоАП РФ // СЗ РФ-.2002-.n. 1 (ч. 1), ст. 1</w:t>
      </w:r>
    </w:p>
  </w:footnote>
  <w:footnote w:id="15">
    <w:p>
      <w:pPr>
        <w:pStyle w:val="ConsNormal"/>
        <w:ind w:right="0" w:hanging="0"/>
        <w:jc w:val="both"/>
        <w:rPr/>
      </w:pPr>
      <w:r>
        <w:rPr>
          <w:rStyle w:val="FootnoteCharacters"/>
        </w:rPr>
        <w:footnoteRef/>
      </w:r>
      <w:r>
        <w:rPr/>
        <w:t xml:space="preserve"> </w:t>
      </w:r>
      <w:r>
        <w:rPr>
          <w:rFonts w:cs="Times New Roman" w:ascii="Times New Roman" w:hAnsi="Times New Roman"/>
        </w:rPr>
        <w:t>УК РФ Собрание законодательства РФ 17.06.1996, N 25, ст. 295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28"/>
      <w:szCs w:val="28"/>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Знак"/>
    <w:basedOn w:val="Style13"/>
    <w:qFormat/>
    <w:rPr>
      <w:rFonts w:ascii="Consolas" w:hAnsi="Consolas" w:cs="Consolas"/>
      <w:sz w:val="21"/>
      <w:szCs w:val="21"/>
    </w:rPr>
  </w:style>
  <w:style w:type="character" w:styleId="Style17">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2">
    <w:name w:val="Основной текст с отступом 2 Знак"/>
    <w:basedOn w:val="Style13"/>
    <w:qFormat/>
    <w:rPr>
      <w:rFonts w:ascii="Times New Roman" w:hAnsi="Times New Roman" w:eastAsia="Times New Roman" w:cs="Times New Roman"/>
      <w:sz w:val="28"/>
      <w:szCs w:val="28"/>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6">
    <w:name w:val="Заголовок 6 Знак"/>
    <w:basedOn w:val="Style13"/>
    <w:qFormat/>
    <w:rPr>
      <w:rFonts w:ascii="Times New Roman" w:hAnsi="Times New Roman" w:eastAsia="Times New Roman" w:cs="Times New Roman"/>
      <w:b/>
      <w:bCs/>
      <w:sz w:val="28"/>
      <w:szCs w:val="28"/>
    </w:rPr>
  </w:style>
  <w:style w:type="character" w:styleId="Style18">
    <w:name w:val="Текст концевой сноски Знак"/>
    <w:basedOn w:val="Style13"/>
    <w:qFormat/>
    <w:rPr>
      <w:sz w:val="20"/>
      <w:szCs w:val="20"/>
    </w:rPr>
  </w:style>
  <w:style w:type="character" w:styleId="EndnoteCharacters">
    <w:name w:val="Endnote Characters"/>
    <w:basedOn w:val="Style13"/>
    <w:qFormat/>
    <w:rPr>
      <w:vertAlign w:val="superscript"/>
    </w:rPr>
  </w:style>
  <w:style w:type="character" w:styleId="Style19">
    <w:name w:val="Основной текст с отступом Знак"/>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w:basedOn w:val="Normal"/>
    <w:qFormat/>
    <w:pPr>
      <w:spacing w:lineRule="auto" w:line="240" w:before="0" w:after="0"/>
    </w:pPr>
    <w:rPr>
      <w:rFonts w:ascii="Consolas" w:hAnsi="Consolas" w:cs="Consolas"/>
      <w:sz w:val="21"/>
      <w:szCs w:val="21"/>
    </w:rPr>
  </w:style>
  <w:style w:type="paragraph" w:styleId="Footnote">
    <w:name w:val="Footnote Text"/>
    <w:basedOn w:val="Normal"/>
    <w:pPr>
      <w:spacing w:lineRule="auto" w:line="240" w:before="0" w:after="0"/>
    </w:pPr>
    <w:rPr>
      <w:sz w:val="20"/>
      <w:szCs w:val="20"/>
    </w:rPr>
  </w:style>
  <w:style w:type="paragraph" w:styleId="21">
    <w:name w:val="Основной текст с отступом 2"/>
    <w:basedOn w:val="Normal"/>
    <w:qFormat/>
    <w:pPr>
      <w:spacing w:lineRule="auto" w:line="240" w:before="0" w:after="0"/>
      <w:ind w:firstLine="851"/>
      <w:jc w:val="both"/>
    </w:pPr>
    <w:rPr>
      <w:rFonts w:ascii="Times New Roman" w:hAnsi="Times New Roman" w:eastAsia="Times New Roman" w:cs="Times New Roman"/>
      <w:sz w:val="28"/>
      <w:szCs w:val="28"/>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Endnote">
    <w:name w:val="End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9:21:00Z</dcterms:created>
  <dc:creator>RX9SN</dc:creator>
  <dc:description/>
  <cp:keywords/>
  <dc:language>en-US</dc:language>
  <cp:lastModifiedBy>RX9SN</cp:lastModifiedBy>
  <dcterms:modified xsi:type="dcterms:W3CDTF">2008-01-01T19:21:00Z</dcterms:modified>
  <cp:revision>2</cp:revision>
  <dc:subject/>
  <dc:title/>
</cp:coreProperties>
</file>