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 xml:space="preserve"> </w:t>
      </w:r>
      <w:r>
        <w:rPr/>
        <w:t>Защита от инфекций при оказывании стоматологической помощи, охрана здоровья пациентов и зубных техников, обязывает эти коллективы четко осознавать высокие требования к пониманию этих проблем и ответственности за их решение. В литературе имеются многочисленные данные исследований по эффективной гигиенической защите медицинского персонала и больных. Однако крайне сложно оценить большое разнообразие имеющихся методов. Поэтому для выбора и применения эффективных средств и способов гигиены необходима полная и доступная информация, позволяющая обеспечить для медицинского персонала требуемый уровень основополагающих знаний.</w:t>
      </w:r>
    </w:p>
    <w:p>
      <w:pPr>
        <w:pStyle w:val="Style14"/>
        <w:rPr/>
      </w:pPr>
      <w:r>
        <w:rPr/>
        <w:t>К 80-м годам было известно более 15 симптомов поражения слизистой оболочки полости рта и пародонта, проявляющихся на разных стадиях инфекционного процес</w:t>
        <w:softHyphen/>
        <w:t xml:space="preserve">са. В 1985 году Дэвид Хо с соавторами определяет наличие ВИЧ в ротовой жидкости. Несмотря на незначительный риск передачи вируса при стоматологических вмешательствах, зубных техников относят к  группе риска по гепатиту и ВИЧ. </w:t>
        <w:br/>
        <w:br/>
        <w:t xml:space="preserve">На фоне стремительного роста числа инфицированных и высокой интенсивности эпидемического процесса в нашей стране описаны случаи передачи через полость рта ВИЧ от больного ребенка матери, и наоборот. В России проблемы СПИДа в стоматологии начинают изучаться с конца 80-х годов, чему в значительной степени способствовало выделение гранта АМН на такого рода исследовательскую работу (1990). </w:t>
        <w:br/>
        <w:br/>
        <w:t xml:space="preserve"> </w:t>
        <w:br/>
        <w:t>Клинические проявления ВИЧ-инфекции в полости рта многообразны. Грибковые, вирусные, бактериальные поражения, но</w:t>
        <w:softHyphen/>
        <w:t xml:space="preserve">вообразования в виде саркомы Капоши, Р-клеточной лимфомы в популяции лиц 20-27 лет встречаются гораздо чаще. В стадии инкубации врачу-стоматологу предположить диагноз “ВИЧ-инфекция” невозможно ввиду отсутствия значимых симптомов. В острой стадии встречаются катаральные явления в виде стоматита, гингивита и мононуклеозоподобных состояний. </w:t>
        <w:br/>
        <w:br/>
        <w:t xml:space="preserve">ВИЧ-инфекцию отличают по атипии мононуклеаров, реакции Пауль Бунеля и анамнезу. При переходе ВИЧ-инфекции в стадию лимфаденопатии в 58% случаев могут незначительно увеличиваться регионарные головные, шейные, подчелюстные, подподбородочные, околоушные лимфатические узлы без видимых “стоматологических” причин. Прогностическое значение этого симптома возрастает при выявлении в анамнезе факторов риска (наркомания, проституция, гомосексуализм, частые переливания крови, венерические заболевания). </w:t>
        <w:br/>
        <w:br/>
        <w:t>Грибковые поражения в полости рта при ВИЧ-инфекции встречаются в виде острого эритематозного псевдомембранозного кандидоза. Это снимающиеся шпа</w:t>
        <w:softHyphen/>
        <w:t>телем мягкие крупчатые налеты на языке, слизистой оболочке щек, иногда на фоне красных пятен, иногда с разрастаниями (гиперпластические формы) гриба кандида (отмечены у 83,3% инфицированных ВИЧ). В литературе описаны случаи глу</w:t>
        <w:softHyphen/>
        <w:t xml:space="preserve">боких микозов у ВИЧ-инфицированных пациентов: гистоплазмоза и др. </w:t>
        <w:br/>
        <w:br/>
        <w:t>Особенно тяжело протекают у ВИЧ-инфицированных бактериальные инфек</w:t>
        <w:softHyphen/>
        <w:t>ции (БИ) в виде язвенно-некротических по</w:t>
        <w:softHyphen/>
        <w:t xml:space="preserve">ражений десны и нёба, гингивит, пародонтит. Поддаются лечению метранидазолом с трудом. В сочетании с факторами риска и лимфаденопатией прогностическое значение БИ увеличивается. Описаны случаи клебсиеллеза языка у ВИЧ-инфицированных, хотя они могут появляться и при химиотерапии новообразований. </w:t>
        <w:br/>
        <w:br/>
        <w:t xml:space="preserve">Вирусные инфекции встречаются в группе инфицированных в виде типичных герпетических изъязвлений десны и слизистой оболочки полости рта у 30%. </w:t>
        <w:br/>
        <w:br/>
        <w:t xml:space="preserve">Или, например, вишнево-фиолетовые, лиловые пятна, узелки, узоры саркомы Капоши на десне, языке, нёбе, особенно у лиц молодого возраста. В 91,7% случаев они тоже свидетельствуют о ВИЧ-инфекции. Иногда у этой группы пациентов встречаются В-клеточные лимфомы альвеолярных отростков, нёба. </w:t>
        <w:br/>
        <w:br/>
        <w:t>Оказание стоматологической помо</w:t>
        <w:softHyphen/>
        <w:t>щи ВИЧ-инфицированному пациенту дол</w:t>
        <w:softHyphen/>
        <w:t xml:space="preserve">жно осуществляться с необходимыми мерами предосторожности и при неукоснительном выполнении правил дезинфекции и стерилизации. Только так можно избежать заражения по цепочке пациент-врач-пациент, инфицирования вспомогательного медперсонала, внутрибольничного распространения инфекции. </w:t>
        <w:br/>
        <w:br/>
        <w:t>Вероятность контакта с ВИЧ при ока</w:t>
        <w:softHyphen/>
        <w:t xml:space="preserve">зании зубоврачебной помощи невелика, порядка 0,85%, тем не менее зубных техников относят к профессиональной группе риска наряду с некоторыми другими специалистами-медиками. </w:t>
        <w:br/>
        <w:br/>
        <w:t xml:space="preserve">                   Ротовая жидкость (слюна) считается малоопасной, так как содержание в ней ВИЧ у больного СПИДом ничтожно мало по отношению к содержанию вируса в крови. </w:t>
        <w:br/>
        <w:br/>
        <w:t xml:space="preserve">Следует твердо помнить: любой пациент может быть носителем вируса. </w:t>
        <w:br/>
        <w:t xml:space="preserve"> ВИЧ, например, не погибает в результате протирания инструмента ваткой, смоченной спиртом. Поэтому сепароционные металлические диски, кроме алмазного, являются одноразовыми, и их следует выбрасывать после каждого приема пациента. </w:t>
        <w:br/>
        <w:br/>
        <w:t xml:space="preserve"> </w:t>
        <w:br/>
        <w:t xml:space="preserve">Эффективная профилактика ВИЧ-инфицирования пациента и медработника в  зуботехнической лаборатории возможна и должна осуществляться при строгом соблюдении правил дезинфекции и стерилизации. </w:t>
        <w:br/>
        <w:br/>
        <w:t xml:space="preserve">О некоторых особенностях ВИЧ </w:t>
        <w:br/>
        <w:br/>
        <w:t xml:space="preserve">1. Вирусу иммунодефицита человека присуща уникальная изменчивость. Считают, что в организме человека по мере прогрессирования инфекции от бессимптомной до манифестной происходит эволюция вируса от менее вирулентного к более вирулентному варианту; </w:t>
        <w:br/>
        <w:br/>
        <w:t xml:space="preserve">2. Генетический аппарат ВИЧ обладает рядом дополнительных генов, отсутствующих у других ретровирусов, и поэтому скорость его транскрипции в тысячу раз выше, чем у других вирусов; </w:t>
        <w:br/>
        <w:br/>
        <w:t xml:space="preserve">3. ВИЧ встраивается в хромосомы пораженной клетки, и инфекция, таким образом, “приговаривает” пораженный организм к пожизненному носительству вируса; </w:t>
        <w:br/>
        <w:br/>
        <w:t>4. ВИЧ относится к ретровирусом, разрушающим пораженные им лимфоциты-помощники, что ведет к глубоким нарушениям всей иммунной системы больного.</w:t>
      </w:r>
    </w:p>
    <w:p>
      <w:pPr>
        <w:pStyle w:val="Style14"/>
        <w:rPr/>
      </w:pPr>
      <w:r>
        <w:rPr/>
        <w:t>Кроме ВИЧ-инфекции возможно также заражение такими, как ОРЗ, гепатитом  А, В, С, стафилококковыми и стрептококковыми инфекциями, герпесом,  гриппом, корью, ветряной оспой, паротитом, гонореей, пневмонией, столбняком, туберкулёзом, сифилисом, кандидамикоз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Персонал зуботехнической лаборатории, занятый непосредственным изготовлением зубных протезов, должен обеспечиваться спецодеждой, включающей чистый рабочий халат, лицевую маску, защитные очки и перчатки. Уборка и дезинфекция рабочего оборудования лаборатории проводится ежедневно. Инструменты и материалы, предназначенные для производства новых зубных протезов, должны содержаться отдельно от инструментов для работ с протезами, побывавшими в полости рта пациента. Полировочные фильцы желательно тщательно промывать и автоклавировать после каждого использования. Щетки для полировки следует дезинфицировать хотя бы один раз в день. На обработку каждого нового протеза следует заготовить новую порцию полировочной пемзы, остаток после обработки выбрасывается. </w:t>
        <w:br/>
        <w:br/>
        <w:t xml:space="preserve">Пемзу целесообразно разводить жидким дезинфектантом (например, раствором гипохлорита натрия в пропорции 1:20). При добавлении трех частей калиевого мыла к дезраствору пемзовая смесь приобретет вид суспензии. </w:t>
        <w:br/>
        <w:t>Каждый зубной протез, поступающий из лаборатории в стоматологический кабинет, должен быть подвергнут необходимой дезобработке. В сопроводительном заказ-наряде должно быть четко указано, какая именно обработка провед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Engtitle"/>
        <w:rPr>
          <w:sz w:val="45"/>
          <w:szCs w:val="45"/>
        </w:rPr>
      </w:pPr>
      <w:r>
        <w:rPr>
          <w:sz w:val="45"/>
          <w:szCs w:val="45"/>
        </w:rPr>
        <w:t>ОРТОСОЛ</w:t>
      </w:r>
    </w:p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  <w:t>набор жидкостей для</w:t>
        <w:br/>
        <w:t>обработки стоматологических</w:t>
        <w:br/>
        <w:t>оттисков</w:t>
      </w:r>
    </w:p>
    <w:p>
      <w:pPr>
        <w:pStyle w:val="Engh"/>
        <w:rPr/>
      </w:pPr>
      <w:r>
        <w:rPr/>
        <w:t>В набор жидкостей «Ортосол» входят:</w:t>
      </w:r>
    </w:p>
    <w:p>
      <w:pPr>
        <w:pStyle w:val="Eng"/>
        <w:rPr/>
      </w:pPr>
      <w:r>
        <w:rPr/>
        <w:t xml:space="preserve">- «Ортосол-1 (ДЕЗ)» - для дезинфекции оттисков из силиконовых и альгинатных материалов в условиях стоматологического кабинета и зуботехнической лаборатории; </w:t>
      </w:r>
    </w:p>
    <w:p>
      <w:pPr>
        <w:pStyle w:val="Eng"/>
        <w:rPr/>
      </w:pPr>
      <w:r>
        <w:rPr/>
        <w:t xml:space="preserve">- «Ортосол-2 (ИМПРЕС)» - для сохранения качества оттисков из альгинатных материалов (задерживает обезвоживание и предохраняет от размерных деформаций); </w:t>
      </w:r>
    </w:p>
    <w:p>
      <w:pPr>
        <w:pStyle w:val="Eng"/>
        <w:rPr/>
      </w:pPr>
      <w:r>
        <w:rPr/>
        <w:t xml:space="preserve">- «Ортосол-3 (АДГЕЗИВ)» - для создания ретенционных пунктов на слепочных ложках; </w:t>
      </w:r>
    </w:p>
    <w:p>
      <w:pPr>
        <w:pStyle w:val="Eng"/>
        <w:rPr/>
      </w:pPr>
      <w:r>
        <w:rPr/>
        <w:t xml:space="preserve">- «Ортосол-4 (КЛИНЗ)» - для очистки стоматологических инструментов от альгинатных и гипсовых слепочных масс (концентрат). </w:t>
      </w:r>
    </w:p>
    <w:p>
      <w:pPr>
        <w:pStyle w:val="Eng"/>
        <w:rPr/>
      </w:pPr>
      <w:r>
        <w:rPr/>
        <w:t xml:space="preserve">Жидкости «Ортосол» выпускаются комплектом и отдельно. </w:t>
      </w:r>
    </w:p>
    <w:p>
      <w:pPr>
        <w:pStyle w:val="Eng"/>
        <w:rPr/>
      </w:pPr>
      <w:r>
        <w:rPr>
          <w:b/>
          <w:bCs/>
        </w:rPr>
        <w:t>«Ортосол-1 (ДЕЗ)» предназначен для дезинфекции стоматологических оттисков с целью профилактики внутрибольничных инфекций вирусной, бактериальной и грибковой этиологии.</w:t>
      </w:r>
      <w:r>
        <w:rPr/>
        <w:t xml:space="preserve"> </w:t>
      </w:r>
    </w:p>
    <w:p>
      <w:pPr>
        <w:pStyle w:val="Engh"/>
        <w:rPr/>
      </w:pPr>
      <w:r>
        <w:rPr/>
        <w:t>СОСТАВ И ОСНОВНЫЕ СВОЙСТВА</w:t>
      </w:r>
    </w:p>
    <w:p>
      <w:pPr>
        <w:pStyle w:val="Eng"/>
        <w:rPr/>
      </w:pPr>
      <w:r>
        <w:rPr/>
        <w:t xml:space="preserve">На поверхности оттисков, имеющих непосредственный контакт со слизистой оболочкой полости рта, слюной и кровью (при микротравмах пациентов) содержится до 6.109 микробных клеток. Инфекция может перейти от пациента медицинскому работнику и другом пациенту. С целью профилактики внутрибольничных инфекций вирусной, бактериальной и грибковой этиологии необходимо проводить дезинфекцию стоматологических оттисков перед передачей их в зуботехническую лабораторию. </w:t>
      </w:r>
    </w:p>
    <w:p>
      <w:pPr>
        <w:pStyle w:val="Eng"/>
        <w:rPr/>
      </w:pPr>
      <w:r>
        <w:rPr/>
        <w:t xml:space="preserve">«Ортосол-1 (ДЕЗ)» гарантирует такую дезинфекцию, не искажая точный рисунок поверхности оттисков и не изменяя их размеры. </w:t>
      </w:r>
    </w:p>
    <w:p>
      <w:pPr>
        <w:pStyle w:val="Eng"/>
        <w:rPr/>
      </w:pPr>
      <w:r>
        <w:rPr/>
        <w:t xml:space="preserve">«Ортосол-1 (ДЕЗ)» представляет собой антисептическую жидкость, содержащую в своем составе: </w:t>
      </w:r>
    </w:p>
    <w:p>
      <w:pPr>
        <w:pStyle w:val="Eng"/>
        <w:rPr/>
      </w:pPr>
      <w:r>
        <w:rPr/>
        <w:t xml:space="preserve">- диметилкарбинол, оказывающий микробоцидное и микробостатическое действие на грамположительные и грамотрицательные бактерии и некоторые виды грибов; </w:t>
      </w:r>
    </w:p>
    <w:p>
      <w:pPr>
        <w:pStyle w:val="Eng"/>
        <w:rPr/>
      </w:pPr>
      <w:r>
        <w:rPr/>
        <w:t xml:space="preserve">- хлоргексидин биглюконат, оказывающий бактерицидное и антисептическое действие, обладающий фунгистатической активностью; </w:t>
      </w:r>
    </w:p>
    <w:p>
      <w:pPr>
        <w:pStyle w:val="Eng"/>
        <w:rPr/>
      </w:pPr>
      <w:r>
        <w:rPr/>
        <w:t xml:space="preserve">- четверично-аммониевое соединение, оказывающее микробоцидное действие на грамположительные и грамотрицательные бактери </w:t>
      </w:r>
    </w:p>
    <w:p>
      <w:pPr>
        <w:pStyle w:val="Eng"/>
        <w:rPr/>
      </w:pPr>
      <w:r>
        <w:rPr/>
        <w:t xml:space="preserve">- наполнитель. </w:t>
      </w:r>
    </w:p>
    <w:p>
      <w:pPr>
        <w:pStyle w:val="Eng"/>
        <w:rPr/>
      </w:pPr>
      <w:r>
        <w:rPr>
          <w:b/>
          <w:bCs/>
        </w:rPr>
        <w:t xml:space="preserve"> </w:t>
      </w:r>
      <w:r>
        <w:rPr>
          <w:b/>
          <w:bCs/>
        </w:rPr>
        <w:t>«Ортосол-2 (ИМПРЕС)» задерживает обезвоживание и предохраняет оттиски из всех видов альгинатных материалов от размерных деформаций.</w:t>
      </w:r>
      <w:r>
        <w:rPr/>
        <w:t xml:space="preserve"> </w:t>
      </w:r>
    </w:p>
    <w:p>
      <w:pPr>
        <w:pStyle w:val="Engh"/>
        <w:rPr/>
      </w:pPr>
      <w:r>
        <w:rPr/>
        <w:t>СОСТАВ И ОСНОВНЫЕ СВОЙСТВА</w:t>
      </w:r>
    </w:p>
    <w:p>
      <w:pPr>
        <w:pStyle w:val="Eng"/>
        <w:rPr/>
      </w:pPr>
      <w:r>
        <w:rPr/>
        <w:t xml:space="preserve">При хранении оттисков из альгинатных материалов происходят значительные объемные изменения в результате потери воды и явления синерезиса. </w:t>
      </w:r>
    </w:p>
    <w:p>
      <w:pPr>
        <w:pStyle w:val="Eng"/>
        <w:rPr/>
      </w:pPr>
      <w:r>
        <w:rPr/>
        <w:t xml:space="preserve">«Ортосол-2 (ИМПРЕС)» сохраняет качество оттисков из альгинатных материалов, что дает возможность отсрочить отливку гипсового слепка до 3 суток и позволяет отлить гипсовую модель и дубликат, используя один альгинатный оттиск. </w:t>
      </w:r>
    </w:p>
    <w:p>
      <w:pPr>
        <w:pStyle w:val="Eng"/>
        <w:rPr/>
      </w:pPr>
      <w:r>
        <w:rPr/>
        <w:t xml:space="preserve">Жидкость «Ортосол-2 (ИМПРЕС)» содержит пленкообразователь в легко испаряющемся наполнителе. </w:t>
      </w:r>
    </w:p>
    <w:p>
      <w:pPr>
        <w:pStyle w:val="Eng"/>
        <w:rPr>
          <w:b/>
          <w:b/>
          <w:bCs/>
        </w:rPr>
      </w:pPr>
      <w:r>
        <w:rPr>
          <w:b/>
          <w:bCs/>
        </w:rPr>
        <w:t xml:space="preserve">«Ортосол-3 (АДГЕЗИВ)» предназначен для создания ретенционных пунктов на слепочных ложках. </w:t>
      </w:r>
    </w:p>
    <w:p>
      <w:pPr>
        <w:pStyle w:val="Engh"/>
        <w:rPr/>
      </w:pPr>
      <w:r>
        <w:rPr/>
        <w:t>СОСТАВ И ОСНОВНЫЕ СВОЙСТВА</w:t>
      </w:r>
    </w:p>
    <w:p>
      <w:pPr>
        <w:pStyle w:val="Eng"/>
        <w:rPr/>
      </w:pPr>
      <w:r>
        <w:rPr/>
        <w:t xml:space="preserve">Силиконовые и альгинатные оттискные массы обладают слабой адгезией к слепочным ложкам. </w:t>
      </w:r>
    </w:p>
    <w:p>
      <w:pPr>
        <w:pStyle w:val="Eng"/>
        <w:rPr/>
      </w:pPr>
      <w:r>
        <w:rPr/>
        <w:t xml:space="preserve">«Ортосол-3 (АДГЕЗИВ)» позволяет создать ретенционные пункты на слепочных ложках и таким образом увеличить адгезию к ним оттискных материалов. «Ортосол-3 (АДГЕЗИВ)» представляет собой жидкость, содержащую в своем составе: </w:t>
      </w:r>
    </w:p>
    <w:p>
      <w:pPr>
        <w:pStyle w:val="Eng"/>
        <w:rPr/>
      </w:pPr>
      <w:r>
        <w:rPr/>
        <w:t xml:space="preserve">- метакриловый сополимер - пленкообразователь, обладающий хорошей адгезией ко всем поверхностям и долговременной липкостью; </w:t>
      </w:r>
    </w:p>
    <w:p>
      <w:pPr>
        <w:pStyle w:val="Eng"/>
        <w:rPr/>
      </w:pPr>
      <w:r>
        <w:rPr/>
        <w:t xml:space="preserve">- быстро испаряющийся на воздухе наполнитель. </w:t>
      </w:r>
    </w:p>
    <w:p>
      <w:pPr>
        <w:pStyle w:val="Eng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ртосол-4 (КЛИНЗ)» </w:t>
      </w:r>
    </w:p>
    <w:p>
      <w:pPr>
        <w:pStyle w:val="Engh"/>
        <w:rPr/>
      </w:pPr>
      <w:r>
        <w:rPr/>
        <w:t>СОСТАВ И ОСНОВНЫЕ СВОЙСТВА</w:t>
      </w:r>
    </w:p>
    <w:p>
      <w:pPr>
        <w:pStyle w:val="Eng"/>
        <w:rPr/>
      </w:pPr>
      <w:r>
        <w:rPr/>
        <w:t xml:space="preserve">«Ортосол-4 (КЛИНЗ)» (концентрат) предназначен для очистки стома-тологических инструментов от альгинатных и гипсовых слепочных масс. Высокое качество очистки обеспечивает входящий в состав жидкости компонент, образующий водорастворимые комплексы с ионами кальция и другими двухвалентными ионами. </w:t>
      </w:r>
    </w:p>
    <w:p>
      <w:pPr>
        <w:pStyle w:val="Eng"/>
        <w:rPr/>
      </w:pPr>
      <w:r>
        <w:rPr/>
      </w:r>
    </w:p>
    <w:p>
      <w:pPr>
        <w:pStyle w:val="Eng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ПАРАТ ДЛЯ ДЕЗИНФЕКЦИИ СЛЕПКОВ (АЛЬГИНАТЫ, СИЛИКОНЫ) В УСЛОВИЯХ СТОМАТОЛОГИЧЕСКОГО КАБИНЕТА И ЗУБОТЕХНИЧЕСКОЙ ЛАБОРАТОРИИ. БАКТЕРИЦИДНЫЙ, фУНГИЦИДНЫЙ, ВИРУСИЦИДНЫЙ</w:t>
      </w:r>
      <w:r>
        <w:rPr/>
        <w:t xml:space="preserve"> </w:t>
        <w:br/>
        <w:br/>
      </w:r>
      <w:r>
        <w:rPr>
          <w:i/>
          <w:iCs/>
        </w:rPr>
        <w:t>Состав</w:t>
      </w:r>
      <w:r>
        <w:rPr/>
        <w:t xml:space="preserve"> </w:t>
        <w:br/>
        <w:t xml:space="preserve">Амфотерные поверхностно-активные вещества, денатурированный диметил карбинол, эксципиент. </w:t>
        <w:br/>
        <w:br/>
      </w:r>
      <w:r>
        <w:rPr>
          <w:i/>
          <w:iCs/>
        </w:rPr>
        <w:t>Свойства</w:t>
      </w:r>
      <w:r>
        <w:rPr/>
        <w:t xml:space="preserve"> </w:t>
        <w:br/>
        <w:t xml:space="preserve">На сегодняшний день дезинфекция слепков - это необходимая </w:t>
        <w:br/>
        <w:t xml:space="preserve">процедура, благодаря которой обеспечивается защита тех, кто </w:t>
        <w:br/>
        <w:t xml:space="preserve">с ними должен работать. ДИМЕНОЛ гарантирует такую дезинфекцию за счет распыления, не искажая точный рисунок поверхностей слепков и не изменяя их размеры. </w:t>
        <w:br/>
        <w:br/>
      </w:r>
      <w:r>
        <w:rPr>
          <w:i/>
          <w:iCs/>
        </w:rPr>
        <w:t>Показания</w:t>
      </w:r>
      <w:r>
        <w:rPr/>
        <w:t xml:space="preserve"> </w:t>
        <w:br/>
        <w:t xml:space="preserve">Дезинфекция слепков до заливки гипса. </w:t>
        <w:br/>
        <w:br/>
      </w:r>
      <w:r>
        <w:rPr>
          <w:i/>
          <w:iCs/>
        </w:rPr>
        <w:t>Способ применения</w:t>
      </w:r>
      <w:r>
        <w:rPr/>
        <w:t xml:space="preserve"> </w:t>
        <w:br/>
        <w:t xml:space="preserve">Распылить ДИМЕНОЛ на слепок так, чтобы равномерно увлажнить его. </w:t>
        <w:br/>
        <w:t xml:space="preserve">Оставить в контакте в течение 15 минут. </w:t>
        <w:br/>
        <w:t xml:space="preserve">ТЩАТЕЛЬНО ПРОПОЛОСКАТЬ. </w:t>
        <w:br/>
        <w:br/>
      </w:r>
      <w:r>
        <w:rPr>
          <w:i/>
          <w:iCs/>
        </w:rPr>
        <w:t>Предостережения</w:t>
      </w:r>
      <w:r>
        <w:rPr/>
        <w:t xml:space="preserve"> </w:t>
        <w:br/>
        <w:t xml:space="preserve">- В случае попадания в глаза немедленно промыть в большом </w:t>
        <w:br/>
        <w:t xml:space="preserve">количестве воды. </w:t>
        <w:br/>
        <w:t xml:space="preserve">- Не распылять вблизи огня. </w:t>
        <w:br/>
        <w:br/>
      </w:r>
      <w:r>
        <w:rPr>
          <w:i/>
          <w:iCs/>
        </w:rPr>
        <w:t>Упаковка</w:t>
      </w:r>
      <w:r>
        <w:rPr/>
        <w:t xml:space="preserve"> </w:t>
        <w:br/>
        <w:t xml:space="preserve">3 флакона по 200 мл. </w:t>
        <w:br/>
        <w:br/>
      </w:r>
      <w:r>
        <w:rPr>
          <w:i/>
          <w:iCs/>
        </w:rPr>
        <w:t>Действие и нормы</w:t>
      </w:r>
      <w:r>
        <w:rPr/>
        <w:t xml:space="preserve"> </w:t>
        <w:br/>
        <w:t xml:space="preserve">Бактерицидный: Норма ARNOF Т 72151 (спектр 5) </w:t>
        <w:br/>
        <w:t xml:space="preserve">фунгицидный: Активен на Candida Albicans </w:t>
        <w:br/>
        <w:t xml:space="preserve">Bирусицидный: Тест на инактивацию вируса СПИД и гепатита В </w:t>
        <w:br/>
        <w:t>(институт Пастера в Лилле - 198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Engtitle">
    <w:name w:val="engtitle"/>
    <w:basedOn w:val="Normal"/>
    <w:qFormat/>
    <w:pPr>
      <w:spacing w:before="280" w:after="280"/>
    </w:pPr>
    <w:rPr/>
  </w:style>
  <w:style w:type="paragraph" w:styleId="Engh">
    <w:name w:val="engh"/>
    <w:basedOn w:val="Normal"/>
    <w:qFormat/>
    <w:pPr>
      <w:spacing w:before="280" w:after="280"/>
    </w:pPr>
    <w:rPr/>
  </w:style>
  <w:style w:type="paragraph" w:styleId="Eng">
    <w:name w:val="e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56:00Z</dcterms:created>
  <dc:creator>сяся и нася</dc:creator>
  <dc:description/>
  <dc:language>en-US</dc:language>
  <cp:lastModifiedBy>сяся и нася</cp:lastModifiedBy>
  <dcterms:modified xsi:type="dcterms:W3CDTF">2005-10-06T16:45:00Z</dcterms:modified>
  <cp:revision>3</cp:revision>
  <dc:subject/>
  <dc:title>Персонал зуботехнической лаборатории, занятый непосредственным изготовлением зубных протезов, должен обеспечиваться спецодеждо</dc:title>
</cp:coreProperties>
</file>