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мский государственный аграрны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мский аграрный технику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Особенности некоммерческих организаций как субъектов гражданского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Гражданское пра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Исполнитель: Яковлева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аталья Владимировна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тудентка группы 22 «П»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уководитель: Михайленко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атьяна Сергеевна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цен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ата «__» ________ 200__г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цензент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Омск-200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/>
      </w:pPr>
      <w:r>
        <w:rPr>
          <w:sz w:val="28"/>
          <w:szCs w:val="28"/>
        </w:rPr>
        <w:t xml:space="preserve">1.Введение                                                                                                           3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Понятие и признаки некоммерческих организаций                                     4                    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равосубъектность некоммерческих организаций                                      6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Формы и уставные цели некоммерческих организаций                              10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орядок создания некоммерческих организаций                                        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Учредительные документы и органы управления </w:t>
      </w:r>
    </w:p>
    <w:p>
      <w:pPr>
        <w:pStyle w:val="Normal"/>
        <w:tabs>
          <w:tab w:val="clear" w:pos="708"/>
          <w:tab w:val="left" w:pos="180" w:leader="none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коммерческих организаций                                                                        21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Прекращение деятельности некоммерческих организаций                        23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Заключение                                                                                                      25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Список литературы                                                                                         2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ход к рыночным отношениям вызвал необходимость создания в Российской Федерации функциональных элементов рыночной экономики, состовляющая ее основу. Одним из основ о полагающих элементов рынка является наличие разнообразных организационно-правовых форм юридического лица-участников экономического оборота. Среди различных организационно-правовых форм юридического лица, регламентируемых Гражданского кодекса Российский Федерации, существенный пласт составляют некоммерческие организации. За последние годы в России наметилась устойчивая тенденция роста числа некоммерческих организаций. Возникают все новые фонды, объединения, союзы и т.д. Это во многом объясняется разнообразием и важностью функций, выполняемых некоммерческими организациями. Посредством деятельности некоммерческих организаций происходит взаимодействие предпринимателей и государства, осуществляется представительство интересов предпринимателей в государственных органах и общественных объединениях. Сегодня открываются все новые возможности расширения деятельности некоммерческих организаций, постепенно преобразующихся в обширную и влиятельную систему, во всех областях экономической, социальной и общественной жизни Росс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данной работы - наиболее полно раскрыть понятие «некоммерческие организации», рассмотреть их правовые формы и многие аспекты, связанные с их созданием, реорганизацией и ликвидацие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Достижение такой цели возможно при выполнении следующих задач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-раскрытие понятия и признаков некоммерческих организа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ссмотрение процессов создания, реорганизации и прекращения  деятельности некоммерческих организ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Понятие и признаки некоммерческих организац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коммерческой организацией является организация, не имеющая извлечение прибыли в качестве основной цели своей деятельности и не </w:t>
      </w:r>
      <w:r>
        <w:rPr>
          <w:spacing w:val="-2"/>
          <w:sz w:val="28"/>
          <w:szCs w:val="28"/>
        </w:rPr>
        <w:t>распределяющая полученную прибыль между участник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Некоммерческой организации присущи следующие свой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наличие юридического ли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основной целью деятельности не является извлечение прибы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4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-возможная прибыль не может быть распределена между участниками некоммерческой организац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цель создания некоммерческих организаций заключается в достижении общественных благ. В зависимости от поставленных целей некоммерческие организации могут быть поделены на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ваемые для достижения культурных целей в широком смысле</w:t>
      </w:r>
      <w:r>
        <w:rPr>
          <w:spacing w:val="-1"/>
          <w:sz w:val="28"/>
          <w:szCs w:val="28"/>
        </w:rPr>
        <w:t xml:space="preserve"> (например, организация совместных развлечений, зоопарк на общественных началах)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jc w:val="both"/>
        <w:rPr/>
      </w:pPr>
      <w:r>
        <w:rPr>
          <w:sz w:val="28"/>
          <w:szCs w:val="28"/>
        </w:rPr>
        <w:t>-создаваемые в целях охраны и укрепления здоровья населения</w:t>
        <w:br/>
        <w:t>(спортивные и физкультурные организации, организации, способствующие</w:t>
        <w:br/>
      </w:r>
      <w:r>
        <w:rPr>
          <w:spacing w:val="-1"/>
          <w:sz w:val="28"/>
          <w:szCs w:val="28"/>
        </w:rPr>
        <w:t>распространению передовых методов профилактики и лечения заболеваний и</w:t>
        <w:br/>
      </w:r>
      <w:r>
        <w:rPr>
          <w:sz w:val="28"/>
          <w:szCs w:val="28"/>
        </w:rPr>
        <w:t>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-правозащитные организации разнообразного направления (например, Московский союз потребителе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7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-организации, создаваемые для удовлетворения духовных и иных нематериальных потребностей граждан (религиозные организации, политические объединения и пр.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тличие от форм коммерческих организаций, которые исчерпывающе определены ГК РФ, перечень организационно – правовых форм некоммерческих организаций является открытым, но лишь в пределах, </w:t>
      </w:r>
      <w:r>
        <w:rPr>
          <w:spacing w:val="-3"/>
          <w:sz w:val="28"/>
          <w:szCs w:val="28"/>
        </w:rPr>
        <w:t>предусмотренных федеральными законами.</w:t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ление в законе сразу двух критериев, характеризующих некоммерческую организацию, безусловно, оправданно. Большинство некоммерческих организаций в сегодняшней России, не исключая и финансируемые собственником учреждения, просто вынуждено заниматься предпринимательством, чтобы свести концы с концами. Однако, неизбежное и необходимое ведение коммерции не превратится в самоцель. Именно запрет распределять полученную прибыль между участниками некоммерческой организации является самым действенным способом отсечения некоммерческих организаций от профессионального бизнес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Правосубъектность некоммерческой организа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некоммерческими являются организации, не имеющие извлечение прибыли в качестве основной цели деятельности и не распределяющие полученную прибыль между участниками. Некоммерческие организации вправе заниматься предпринимательской деятельностью, и могут извлекать прибыль, но такая деятельность может быть только неосновной, побочной и осуществляться лишь в той степени, в которой это необходимо для их уставных целей. Некоммерческие организации могут создаваться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а также в иных целях, направленных на достижение общественных благ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коммерческая организация считается созданной как юридическое лицо с момента ее государственной регистрации. Она создается без ограничения срока деятельности, если иное не установлено учредительными документами. Учредительными документами некоммерческой организации являются Устав и Учредительный договор. Некоммерческие юридические лица имеют ряд иных особенностей, не характерных для коммерческих организаций. </w:t>
      </w:r>
    </w:p>
    <w:p>
      <w:pPr>
        <w:pStyle w:val="Normal"/>
        <w:tabs>
          <w:tab w:val="clear" w:pos="708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тличие от коммерческих, некоммерческие организации могут создаваться в любых формах, предусмотренных не только Гражданским кодексом, но и другими законами. Другое отличие некоммерческих юридических лиц от коммерческих состоит в том, что их правоспособность является специальной, т.е. некоммерческие юридические лица вправе осуществлять только те виды деятельности, которые прямо предусмотрены их учредительными документами и законом. Существенным различием является также то, что некоммерческие организации (за исключением потребительских кооперативов и благотворительных или иных фондов) не могут быть признаны несостоятельными (банкротами) по решению суда, если они не в состоянии удовлетворить требования кредиторов. В случае же ликвидации некоммерческой организации имущество, оставшееся после расчетов с кредиторами, направляется на цели, для достижения которых была создана организация. Исключение составляют потребительские кооперативы и некоммерческие партнерства, члены которых вправе получить ликвидационную квоту, если иное не предусмотрено законом или учредительными документами данной организаци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коммерческие, и некоммерческие организации могут осуществлять деятельность, направленную на извлечение прибыли. Но некоммерческим организациям запрещено распределять полученную прибыль между своими участниками, а для коммерческих организаций такого запрета нет. Позиция, в соответствии с которой законодатель разрешает всем некоммерческим юридическим лицам (с соблюдением установленных правил) осуществлять предпринимательскую деятельность, представляется совершенно обоснованной, поскольку определенно можно сказать, что в современных условиях ни одна организация, самостоятельно осуществляющая хозяйственную деятельность, не сможет долгое время существовать только на добровольные взносы своих учредителей и пожертвования меценатов. К тому же в отдельных случаях сама организационно-правовая форма некоммерческого юридического лица предполагает распределение полученной прибыли между его участниками (например, потребительский кооператив). </w:t>
      </w:r>
    </w:p>
    <w:p>
      <w:pPr>
        <w:pStyle w:val="Normal"/>
        <w:tabs>
          <w:tab w:val="clear" w:pos="708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авоспособность юридических лиц - некоммерческих организаций всегда является специальной. Объем специальной правоспособности определяется целями деятельности конкретной организации, указанными в ее учредительных документ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реждение некоммерческой организации представляется весьма перспективным, учитывая возможность практически неограниченного использования прибыли, полученной от такой деятельности, на уставные цели, к тому же условия налогообложения некоммерческих организаций, даже осуществляющих хозяйственную деятельность, гораздо благоприятнее, чем порядок уплаты налогов, установленный для всех видов коммерческих юридических лиц. </w:t>
      </w:r>
    </w:p>
    <w:p>
      <w:pPr>
        <w:pStyle w:val="Normal"/>
        <w:tabs>
          <w:tab w:val="clear" w:pos="708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получила широкое распространение практика создания автономных некоммерческих организаций для ведения бизнеса в сфере оказания платных услуг. На сегодняшний день зарегистрированы и функционируют множество частных школ, вузов, детских садов, активно создаются частные больницы, поликлиники, организации спортивного профиля, оздоровительные центры, юридические консультации и иные подобные юридические лица. При этом имущество, переданное автономной некоммерческой организации ее учредителями, а также приобретенное или произведенное ею впоследствии, является собственностью самой организации. Учредители не отвечают по долгам автономной некоммерческой организации, как и сама организация не отвечает по обязательствам учредителе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коммерческие организации могут быть не только благотворительными организациями, но и благополучателями, то есть получать благотворительные пожертвования от благотворителей, помощь добровольцев. Некоммерческая организация может быть создана в результате ее учреждения, а также в результате реорганизации существующей некоммерческой организации. Создание некоммерческой организации в результате ее учреждения осуществляется по решению учредителей (учредителя). Число учредителей некоммерческой организации не ограничено, если иное не установлено федеральным законо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екоммерческая организация может быть учреждена одним лицом, за исключением случаев учреждения некоммерческих партнерств, ассоциаций (союзов) и иных случаев, предусмотренных федеральным законом (например, в общественной организации - число учредителей не менее трех граждан, в потребительском обществе - не менее пяти граждан или трех юридических лиц, а в торгово-промышленной палате - пятнадцати лиц). В отличие от требований к учредителям коммерческих организаций, учредителями некоммерческой организации могут быть государственные служащие и военнослужащие. </w:t>
      </w:r>
    </w:p>
    <w:p>
      <w:pPr>
        <w:pStyle w:val="Normal"/>
        <w:tabs>
          <w:tab w:val="clear" w:pos="708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енности создания некоммерческого юридического лица определяются в зависимости от ряда факторов, среди которых организационно-правовая форма будущей организации, территории предполагаемой деятельности, места нахождения органов управления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Формы и уставные цели некоммерческих организа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коммерческая организация может быть создана в различных организационно-правовых формах. Конкретный выбор формы зависит от целей, ради которых образуется некоммерческая организация, ее отношений с учредителями, возможных источников финансирования и д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коммерческие организации могут создаваться в форме общественных или религиозных организаций (объединений), некоммерческих партнерств, учреждений, автономных некоммерческих организаций, социальных, благотворительных и иных фондов, ассоциаций и союзов, а также в других формах, предусмотренных федеральными законами.</w:t>
      </w:r>
    </w:p>
    <w:p>
      <w:pPr>
        <w:pStyle w:val="Normal"/>
        <w:tabs>
          <w:tab w:val="clear" w:pos="708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требительские кооперативы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динение лиц на началах членства в целях удовлетворения собственных потребностей в товарах и услугах, первоначальное имущество которого складывается из паевых взносов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никами потребительских кооперативов могут быть как граждане, так и юридические лица, причем наличие хотя бы одного гражданина обязательно, в противном случае кооператив превратиться в объединение юридических лиц. Основным учредительным документом любого потребительского кооператива является его устав. Высшим органом управления является общее собрание его членов. В изъятии из общих норм о статусе некоммерческих организаций предоставлено право распределять, доходы от предпринимательской деятельности между своими членами. Таким образом, потребительский кооператив занимает промежуточное положение между коммерческими и некоммерческими организациями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оварищества собственников жилья.</w:t>
      </w:r>
    </w:p>
    <w:p>
      <w:pPr>
        <w:pStyle w:val="Normal"/>
        <w:tabs>
          <w:tab w:val="clear" w:pos="708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коммерческое объединение лиц-собственников помещений для совместного управления и эксплуатации единого комплекса недвижимого имущества (кондоминиума)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варищества собственников жилья создается не менее чем двумя домовладельцами (собственниками помещений). С момента государственной регистрации товарищества его участниками автоматически становятся все домовладельцы кондоминиума, на базе которого создано товарищество (включая и тех, кто формально вообще не участвовал в создании этой организации либо голосовал за выбор другой формы управления кондоминиумом)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шим органом управления товариществом является общее собрание его членов. И исполнительных органов у товарищества два:коллегиальный-правление и единоличный-председатель правления. Вопросы разграничения компетенции между этими органами решают в уставе-основном учредительном документе товарищества. Имущество товарищества образуется в основном за счет вступительных и иных взносов участников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щественные объединения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коммерческое объединения лиц на основе общности их интересов для реализации общих целей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ственное объединение-это родовое понятие, обозначающее целую группу самостоятельных организационно-правовых форм некоммерческих юридических лиц. К их числу Закон об общественных объединениях относит: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щественные организации;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щественные движения;</w:t>
      </w:r>
    </w:p>
    <w:p>
      <w:pPr>
        <w:pStyle w:val="Normal"/>
        <w:tabs>
          <w:tab w:val="clear" w:pos="708"/>
        </w:tabs>
        <w:spacing w:lineRule="auto" w:line="360"/>
        <w:rPr/>
      </w:pPr>
      <w:r>
        <w:rPr>
          <w:sz w:val="28"/>
          <w:szCs w:val="28"/>
        </w:rPr>
        <w:t>- общественные фонды;</w:t>
      </w:r>
    </w:p>
    <w:p>
      <w:pPr>
        <w:pStyle w:val="Normal"/>
        <w:tabs>
          <w:tab w:val="clear" w:pos="708"/>
        </w:tabs>
        <w:spacing w:lineRule="auto" w:line="360"/>
        <w:rPr/>
      </w:pPr>
      <w:r>
        <w:rPr>
          <w:sz w:val="28"/>
          <w:szCs w:val="28"/>
        </w:rPr>
        <w:t>- общественные учреждения;</w:t>
      </w:r>
    </w:p>
    <w:p>
      <w:pPr>
        <w:pStyle w:val="Normal"/>
        <w:tabs>
          <w:tab w:val="clear" w:pos="708"/>
        </w:tabs>
        <w:spacing w:lineRule="auto" w:line="360"/>
        <w:rPr/>
      </w:pPr>
      <w:r>
        <w:rPr>
          <w:sz w:val="28"/>
          <w:szCs w:val="28"/>
        </w:rPr>
        <w:t>- Органы общественной самодеятельности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редителями общественных объединений выступают граждане (не менее трех человек), а так же другие общественные объединения с правами юридических лиц (наряду с гражданами). Особенностью наименования  общественного объединения является необходимость включать в него указания на территориальную сферу деятельности(общероссийское,межрегиональное,региональное,местное). Средством индивидуализации общественного объединения в отличие от других юридических лиц, является так же его символика (флаги, эмблемы вымпелы и т.п.), подлежащая обязательной государственной регистрации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лигиозные организации.</w:t>
      </w:r>
    </w:p>
    <w:p>
      <w:pPr>
        <w:pStyle w:val="Normal"/>
        <w:tabs>
          <w:tab w:val="clear" w:pos="708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динения граждан, имеющее основной целью совместное исповедание и распространение веры и обладающее соответствующими этим целям признаками.</w:t>
      </w:r>
    </w:p>
    <w:p>
      <w:pPr>
        <w:pStyle w:val="Normal"/>
        <w:tabs>
          <w:tab w:val="clear" w:pos="708"/>
        </w:tabs>
        <w:spacing w:lineRule="auto" w:line="360"/>
        <w:rPr/>
      </w:pPr>
      <w:r>
        <w:rPr>
          <w:sz w:val="28"/>
          <w:szCs w:val="28"/>
        </w:rPr>
        <w:t>Религиозная организация является самостоятельной организационно-правовой формой юридического лица, имеющий свои разновидности: общины, монасиыри, братства, миссии и т.п.С одной стороны религиозная организация – это объединение не менее чем десяти граждан. С другой стороны, централизованные религиозные организации образуются не гражданами, а религиозными местными организациями. Наряду с субъективными религиозными организациями Закон Российской Федерации «О свободе совести и о религиозных организациях» упоминает и религиозные группы, не обладающие правами юридического лица. Представляется, что взаимные права и обязанности участников религиозных групп должны регулироваться нормами о договорах простого товарищества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Фонды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коммерческая организация, не имеющая членства, основанная для достижения общественно полезных целей путем использования имущества, переданного в ее собственность учредителями. 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в фонд и передав ему в собственность определенное имущество, учредители утрачивают все имущественные права в отношении него. После этого фонд начинает «жить» своей собственной жизнью, руководствуясь лишь теми целями, которые учредители определили ему в уставе, и положениями законодательства. Высшим органом фонда является его попечительский совет, действующий на общественных началах. Отсутствие каких-либо имущественных прав участников в отношении созданных ими фондов приводит к тому, что учредители и фонд не отвечают по обязательствам друг друга. Имея в виду особую важность имущества для достижения уставных целей фонда, закон предусматривает дополнительное основание его ликвидации, не свойственное другим юридическим лицам: недостаточность имущества фонда для осуществления его целей при условии, что вероятность его получения нереальна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реждения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, созданная собственником для осуществления функций некоммерческого характера и финансируемая им полностью или частично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онно-правовая форма учреждения оказывается оптимальной для введения в гражданский оборот субъектов, которым требуется ограниченный объем прав, необходимый лишь для материально-технического обеспечения их деятельности. Отличительной особенностью учреждения является характер его прав на используемое имущество. Учреждения являются единственным видом некоммерческих организаций, обладающих не правом собственности, а правом оперативного управления имуществом. Этим обусловлена тесная связь учреждения и его учредителя. Учредительным документом является только его устав, утверждаемый собственником. Наименование учреждения должно включать в себя указание на собственника имущества и характер деятельности учреждения.</w:t>
      </w:r>
    </w:p>
    <w:p>
      <w:pPr>
        <w:pStyle w:val="Normal"/>
        <w:tabs>
          <w:tab w:val="clear" w:pos="708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осударственные корпорации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коммерческая организация, учрежденная Российской Федерацией путем создания специального закона для осуществления социальных, управленческих или иных общественно полезных функций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создания каждой государственной корпорации необходимо издание специального закона. Учредителем является Российская Федерация в лице Федерального Собрания, принимающего закон о создании государственной корпорации. Предпринимательская деятельность может осуществляться корпорацией постольку, поскольку эта деятельность служит достижению целей, ради которых была создана корпорация. На государственную корпорацию возложена обязанность, ежеквартально и ежегодно публиковать отчеты об использовании своего имущества. Особенности правового положения государственной корпорации в отличие от других юридических лиц определяются не уставом или учредительным договором, а самим законом, которым корпорация создается. </w:t>
      </w:r>
      <w:r>
        <w:rPr>
          <w:spacing w:val="-1"/>
          <w:sz w:val="28"/>
          <w:szCs w:val="28"/>
        </w:rPr>
        <w:t xml:space="preserve">Этот закон играет роль учредительного документа, так как в нем </w:t>
      </w:r>
      <w:r>
        <w:rPr>
          <w:sz w:val="28"/>
          <w:szCs w:val="28"/>
        </w:rPr>
        <w:t>должны быть указаны: наименование корпорации, цели ее деятельности, место ее нахождения, органы управления корпорацией и порядок их формирования, порядок назначения должностных лиц корпорации и их освобождения, порядок реорганизации и ликвидации корпорации и порядок использования имущества, оставшегося после ликвидации государственной корпорации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екоммерческие партнерства.</w:t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коммерческая организация, члены которой сохраняют права не ее имущество, созданная для оказания содействия своим членам в ведении общеполез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ущество, переданное некоммерческому партнерству его членами, является собственностью партнерства. Некоммерческое партнерство является достаточно новой для Российского законодательства организационно-правовой формой юридического лица. Однако, несмотря на свою новизну, организационно-правовая форма - некоммерческое партнерство - уже пользуется известной популярностью среди граждан и организаций, желающих заниматься одной и той же деятельностью в рамках одной организации, которая бы способствовала им в осуществлении этой деятельности. Некоммерческое партнерство вправе преобразоваться в общественную или религиозную организацию, фонд или автономную некоммерческую организацию, что говорит об известной близости этих правовых фор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втономные некоммерческие организац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режденная на основе добровольных имущественных взносов некоммерческая организация, имеющая целью предоставление услуг всем заинтересованным лица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ущество, переданное автономной некоммерческой организации ее учредителями (учредителем), является собственностью автономной некоммерческой организации. Учредители автономной некоммерческой организации не сохраняют прав на имущество, переданное ими в собственность этой организации. Надзор за деятельностью этой организации осуществляют ее учредители в порядке, предусмотренном ее учредительными документами. Учредители автономной некоммерческой организации могут пользоваться ее услугами только на равных условиях с другими лиц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ъединения юридических лиц (ассоциация или союз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коммерческая организация, образованная несколькими юридическими лицами для ведения деятельности в их интереса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Из содержания ст.121 Гражданского кодекса вытекает, что объединяться в ассоциацию или союз могут либо коммерческие, либо некоммерческие организации, но не те и другие вместе. Вступление в ассоциацию нового участника обусловлено согласием других членов. В случаях, предусмотренных учредительными документами, участник может быть исключен из ассоциации. Учредительным документом является устав и учредительный договор. Участники не обладают какими-либо имущественными правами в отношении своих объединений, поэтому передача вклада участника другим лицам, равно как и требование выдела доли при выходе из объединения, невозможны. Ответственность участников ассоциации по ее обязательствам является субсидиарной и продолжается даже в случае выхода из нее в течение двух лет с момента вых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ставные цели некоммерческих организа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признаком некоммерческой организации в соответствии с законодательством Российской Федерации является отсутствие у нее целей извлечения и распределения прибыли. По Гражданскому Кодексу некоммерческие организации могут осуществлять предпринимательскую деятельность лишь для достижения целей, ради которых они созданы, и соответствующую этим целям. В Законе «О некоммерческих организациях» этот принцип был уточнен. Закон содержит положение, что предпринимательской деятельностью, служащей достижению целей, ради которых создана некоммерческая организация, и соответствующей этим целям, признается приносящее прибыль производство товаров и услуг, отвечающих целям создания организации. К разрешенной предпринимательской деятельности отнесено также приобретение и реализация долей, паев, ценных бумаг, имущественных и неимущественных прав, участие в хозяйственных обществах, если доходы от них используются в порядке, не противоречащем требованиям данного закона (требованиям, предъявляемым к общему порядку управления и хозяйствования некоммерческих организаций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вопросы о целях некоммерческих организаций, как они решаются в некоторых других законодательных акт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Конституция Российской Федерации. Согласно ст. 13 запрещается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Федеральный Закон «Об Общественных Объединениях» от 19 мая 1995 года отмечает, что общественные объединения могут создаваться «для защиты общих интересов и достижения общих целей» их членов, а также для содействия реализации прав и законных интересов граждан (ст. 3). Цели общественного объединения подлежат закреплению в уставе (ст. 5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Федеральный закон «О некоммерческих организациях» от 12 января 1996 года устанавливает, что некоммерческие организации могут создаваться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 (ст. 2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Федеральный закон «О благотворительной деятельности и благотворительных организациях» от 11 августа 1995 года определяет, что благотворительная деятельность осуществляется в целях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социальной поддержки и защиты граждан, включая улучшение материального положения малообеспеченных, социальную реабилитацию безработных, инвалидов и иных лиц, которые в силу своих физических или интеллектуальных особенностей, иных обстоятельств не способны самостоятельно реализовать свои права и законные интересы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) подготовки населения к преодолению последствий стихийных бедствий, экологических, промышленных или иных катастроф, к предотвращению несчастных случаев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) оказания помощи пострадавшим в результате стихийных бедствий, экологических, промышленных или иных катастроф, социальных, национальных, религиозных конфликтов, жертвам репрессий, беженцам и вынужденным переселенцам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) содействия укреплению мира, дружбы и согласия между народами, предотвращению социальных, национальных, религиозных конфликтов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) содействия укреплению престижа и роли семьи в обществе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) содействия защите материнства, детства и отцовства;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ж) содействия деятельности в сфере образования, науки, культуры, искусства, просвещения, духовному развитию личности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) содействия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) содействия деятельности в сфере физической культуры и массового спорта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) охраны окружающей природной среды и защиты животных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л) охраны и должного содержания зданий, объектов и территорий, имеющих историческое, культовое, культурное или природоохранное значение, и мест захоронения (ст. 2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он не признает в качестве благотворительных целей использование денежных и других материальных средств, оказание помощи в иных формах коммерческим организациям, а также поддержку политических партий, движений, групп и кампаний (ст. 2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По Федеральному закону «О профессиональных союзах, их правах и гарантиях деятельности», от 12 января 1996 года, профсоюзы могут создаваться исключительно в целях представительства и защиты социально-трудовых прав и интересов граждан (ст. 2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огласно федеральному закону "О политических партиях" от 11 июля 2001 года, основными целями политической партии являю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формирование общественного мн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политическое образование и воспитание гражда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выражение мнений граждан по любым вопросам общественной жизни, доведение этих мнений до сведения широкой общественности и органов государственной вла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) выдвижение кандидатов на выборах в законодательные (представительные) органы государственной власти и представительные органы местного самоуправления, участие в выборах в указанные органы и в их работ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Федеральный закон "О свободе совести и о религиозных объединениях" от 26 сентября 1997 года, определяет целью религиозного объединения совместное исповедание и распространение ве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Порядок создания некоммерчески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огласно статье 51 Гражданского Кодекса Российской Федерации, юридическое лицо считается созданным со дня внесения соответствующей записи в единый государственный реестр юридических лиц. Это правило распространяется на все некоммерческие организации, создаваемые с правами юридического лица. Некоммерческие организации создаются без ограничения срока деятельности, если иное не установлено учредительными документами. Возникнув в качестве общественного объединения, некоммерческие организации могут идти на приобретение прав юридического лица, а могут и не делать этого. Если некоммерческая организация намерена выступать в дальнейшем как участник гражданско-правовых отношений, то она должна пройти процедуры государственной регистрации для приобретения прав юридического лица, так как только этот статус позволит ей являться субъектом гражданского прав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Учредительные документы и органы управления некоммерческ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татус органов управления некоммерческой организации определяется двумя группами актов - нормативными и корпоративными: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федеральным законодательством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учредительными документами самих некоммерческих организаций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означает, что некоммерческие организации формируют органы управления самостоятельно, но в соответствии с теми требованиями, которые изложены в законодательстве. Однако, именно в учредительных документах некоммерческой организации, а точнее - в ее Уставе - и должны быть подробно определены вопросы создания и деятельности органов управления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устанавливает основную функцию высшего органа управления некоммерческой организацией - обеспечение соблюдения некоммерческой организацией целей, в интересах которых она была создан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оммерческие организации действуют на основании Устава, либо Учредительного договора и Устава, либо только Учредительного договор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редительных документах некоммерческих организаций должны определяться: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наименование некоммерческой организации, содержащее указание на характер ее деятельности и организационно - правовую форму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место нахождения некоммерческой организации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порядок управления деятельностью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предмет и цели деятельности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сведения о филиалах и представительствах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права и обязанности членов, условия и порядок приема в члены некоммерческой организации и выхода из нее (в случае, если некоммерческая организация имеет членство)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источники формирования имущества некоммерческой организации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порядок внесения изменений в учредительные документы некоммерческой организации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порядок использования имущества в случае ликвидации некоммерческой организаци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екоторых видов некоммерческих организаций законодательство может установить специальные требования, подлежащие отражению в уставе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к учредительным документам данной организации относится также и Учредительный договор, то он должен содержать сведения о порядке совместной деятельности по созданию организации, условиях передачи ее имущества и её участия в деятельности организации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Изменения в Устав некоммерческой организации вносятся по решению ее высшего органа управления, за исключением Устава фонда, который может быть изменен органами фонда, если Уставом фонда предусмотрена возможность изменения этого Устава в таком порядке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рекращение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коммерческая организация может быть реорганизована или ликвидирована в порядке, предусмотренном Гражданским кодексом Российской Федерации и другими Федеральными зак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 преобразовании некоммерческого партнерства принимается учредителями единогласно, ассоциации (союза) - всеми членами, заключившими договор о ее создан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 xml:space="preserve">Решение о преобразовании учреждения принимается его собственником. Решение о преобразовании автономной некоммерческой организации принимается ее высшим органом управления в соответствии с Федеральным законом "О некоммерческих организациях" в порядке, предусмотренном уставом автономной некоммерческой организац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 о реорганизации общественного объединения принимается съездом (конференцией) или общим собранием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 о ликвидации фонда может принять только суд по заявлению заинтересованных лиц. Фонд может быть ликвидирован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если имущества фонда недостаточно для осуществления его целей и вероятность получения необходимого имущества нереальна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если цели фонда не могут быть достигнуты, а необходимые изменения целей фонда не могут быть произведены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в случае уклонения фонда в его деятельности от целей, предусмотренных его уставом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в других случаях, предусмотренных федеральным закон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коммерческая организация, за исключением потребительского кооператива и фонда, не может быть признана банкротом и ликвидирована как несостоятельная (обанкротившаяс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ликвидации некоммерческой организации оставшееся после удовлетворения требований кредиторов имущество, как правило, направляется в соответствии с учредительными документами некоммерческой организации на цели, в интересах которых она была создана. В случае если использование имущества ликвидируемой некоммерческой организации в соответствии с ее учредительными документами не представляется возможным, оно обращается в доход государств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ликвидации товарищества собственников жилья недвижимое и иное имущество, оставшееся после расчетов с бюджетом, банками и другими кредиторами, распределяется между членами в порядке, установленном уставом. Члены некоммерческого партнерства также вправе получать в случае ликвидации партнерства часть его имущества, оставшегося после расчетов с кредиторами, либо стоимость этого имущества в пределах стоимости имущества, переданного членами партнерства в его собственность, если иное не установлено федеральным законом или учредительными документами партнер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зыскание по претензиям кредиторов религиозных организаций не может быть обращено на движимое и недвижимое имущество богослужебного назначения. Перечень видов имущества богослужебного назначения, на которое не может быть обращено взыскание по претензиям кредиторов, устанавливается Правительством РФ по предложениям религиозных организац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квидация некоммерческой организации считается завершенной, а некоммерческая организация - прекратившей существование после внесения об этом записи в единый государственный реестр юридических лиц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  <w:tab w:val="left" w:pos="540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иод массового становления российских некоммерческих  организаций – более 10 лет в историческом плане небольшой. Однако его значимость для развития правового сознания населения страны трудно переоценить. Возникнув за короткий период во всех регионах страны, некоммерческие организации сразу включились в работу со всеми слоями населения, нуждающимися в правовой защите, тем самым, способствуя вытеснению идеологических принципов общественных отношений и их замене правовыми.</w:t>
      </w:r>
    </w:p>
    <w:p>
      <w:pPr>
        <w:pStyle w:val="Normal1"/>
        <w:tabs>
          <w:tab w:val="clear" w:pos="708"/>
          <w:tab w:val="left" w:pos="360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некоммерческие организации в России – это не только реальность, но и активная сила, являющаяся символом самодеятельности масс, надежной опорой государства на пути демократизации общественной жизни.</w:t>
      </w:r>
    </w:p>
    <w:p>
      <w:pPr>
        <w:pStyle w:val="Normal1"/>
        <w:tabs>
          <w:tab w:val="clear" w:pos="708"/>
          <w:tab w:val="left" w:pos="360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ивные программы некоммерческих организаций направлены на правовую защиту, бесплатное юридическое консультирование, правовое просвещение населения. По сути, речь идет о правовой благотворительности  социально-активных людей, чьим жизненным кредо является бескорыстная деятельность во имя гуманности общественных отношений, приоритета интересов личности. За прошедшие года некоммерческие организации в России смогли упрочиться и функционально, и материально. Сложилось тесное сотрудничество некоммерческих организаций со средствами массовой информации. Последнее, однако, не всегда реализуется в той форме и в тех масштабах, которые желательны для некоммерческих организаций. Тем не менее, тенденции этого сотрудничества благоприятные.</w:t>
      </w:r>
    </w:p>
    <w:p>
      <w:pPr>
        <w:pStyle w:val="Normal1"/>
        <w:tabs>
          <w:tab w:val="clear" w:pos="708"/>
          <w:tab w:val="left" w:pos="360" w:leader="none"/>
          <w:tab w:val="left" w:pos="540" w:leader="none"/>
        </w:tabs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 из проблем, тормозящая эффективную работу некоммерческих организаций – технологическое несовершенство и неполнота базы правовой информации, которой некоммерческие организации обладают сегодня. Причиной тому, в немалой степени, отсутствие у некоммерческих организаций серверной техники, необходимой для формирования систематизированной базы правовых данных.</w:t>
      </w:r>
    </w:p>
    <w:p>
      <w:pPr>
        <w:pStyle w:val="Normal1"/>
        <w:tabs>
          <w:tab w:val="clear" w:pos="708"/>
          <w:tab w:val="left" w:pos="360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ая, но первая по значимости, проблема – это недостаток финансовых средств, затрудняющих реализацию многих, особенно массовых правовых инициатив. Речь идет, прежде всего, о правовом просвещении масс, правовой защите социально незащищенных слоев населения, мониторингах правовой ситуации в масштабах регионах, массовом издании правовой литературы.</w:t>
      </w:r>
    </w:p>
    <w:p>
      <w:pPr>
        <w:pStyle w:val="Normal1"/>
        <w:tabs>
          <w:tab w:val="clear" w:pos="708"/>
          <w:tab w:val="left" w:pos="360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ы некоммерческих организаций на будущее обнадеживают – формирование сознания граждан России будет ознаменовано новым подъемом. Однако предпосылкой этого является опять-таки должная финансовая поддержка некоммерческих организаций, призванных лечь в основу развития одной из важнейших составляющих демократического облика российского государства – правовых инициатив добровольных объединений граждан.</w:t>
      </w:r>
    </w:p>
    <w:p>
      <w:pPr>
        <w:pStyle w:val="Normal1"/>
        <w:tabs>
          <w:tab w:val="clear" w:pos="708"/>
          <w:tab w:val="left" w:pos="36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некоммерческих организаций - прежде всего направление инициативы “снизу” в социально-полезное русло. Этим и создается уникальная возможность плавного, безболезненного объединения “всеобщих государственных” интересов и интересов частных, индивидуальных - через форму интереса определенных общественных групп - в рамках гармоничного, не конфликтующего гражданского об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Список литературы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едеральный закон «О некоммерческих организациях» от 12 января 1996г. № 7-ФЗ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Федеральный закон «О свободе совести и религиозных объединениях» от 26 сентября 1997г. № 125-ФЗ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Федеральный Закон «О потребительской кооперации» от 19 июня 1992г.    № 3085-1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Федеральный закон «Об общественных объединениях» от 19 мая 1995г. № 82-ФЗ (в ред. Федеральных законов от 17.05.97 № 78-ФЗ, от 19.07.98 № 112-ФЗ);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закон «О благотворительной деятельности и благотворительных организациях» от 11 августа 1995г. №135-ФЗ (в ред. ФЗ от 30.12.2006г, №276-ФЗ) // СЗ РФ, 2003, № 27;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закон «О профессиональных союзах, их правах и гарантиях деятельности» от 12 января 1996г., №10-ФЗ (В ред. От 09.05 2005г.,№45-ФЗ) // СЗ РФ, 1996, №3;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закон «О политических партиях» от 11 июля 2001г., №95-ФЗ (В ред. ФЗ от 26.04.2007г, № 64-ФЗ) // СЗ РФ, 2001, № 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3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товариществах собственников жилья» от 15 июня </w:t>
      </w:r>
    </w:p>
    <w:p>
      <w:pPr>
        <w:pStyle w:val="Normal"/>
        <w:tabs>
          <w:tab w:val="clear" w:pos="708"/>
          <w:tab w:val="left" w:pos="360" w:leader="none"/>
          <w:tab w:val="left" w:pos="353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96 г. (СЗ РФ.1996. №25);  </w:t>
      </w:r>
    </w:p>
    <w:p>
      <w:pPr>
        <w:pStyle w:val="Normal"/>
        <w:tabs>
          <w:tab w:val="clear" w:pos="708"/>
          <w:tab w:val="left" w:pos="360" w:leader="none"/>
          <w:tab w:val="left" w:pos="353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 Гражданское право. Том 1. Учебник. Под редакцией А.П.Сергеева, Ю.К.  </w:t>
      </w:r>
    </w:p>
    <w:p>
      <w:pPr>
        <w:pStyle w:val="Normal"/>
        <w:tabs>
          <w:tab w:val="clear" w:pos="708"/>
          <w:tab w:val="left" w:pos="360" w:leader="none"/>
          <w:tab w:val="left" w:pos="353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стого. - М.:2000-624с.;</w:t>
      </w:r>
    </w:p>
    <w:p>
      <w:pPr>
        <w:pStyle w:val="Normal"/>
        <w:tabs>
          <w:tab w:val="clear" w:pos="708"/>
          <w:tab w:val="left" w:pos="360" w:leader="none"/>
          <w:tab w:val="left" w:pos="353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Конституция Российской Федерации М.1993.;</w:t>
      </w:r>
    </w:p>
    <w:p>
      <w:pPr>
        <w:pStyle w:val="Normal"/>
        <w:tabs>
          <w:tab w:val="clear" w:pos="708"/>
          <w:tab w:val="left" w:pos="360" w:leader="none"/>
          <w:tab w:val="left" w:pos="353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Гражданский кодекс Российской Федерации от 30 ноября 1994г.№51-ФЗ.</w:t>
      </w:r>
    </w:p>
    <w:p>
      <w:pPr>
        <w:pStyle w:val="Normal"/>
        <w:tabs>
          <w:tab w:val="clear" w:pos="708"/>
          <w:tab w:val="left" w:pos="360" w:leader="none"/>
          <w:tab w:val="left" w:pos="353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7:12:00Z</dcterms:created>
  <dc:creator>Natasha</dc:creator>
  <dc:description/>
  <dc:language>en-US</dc:language>
  <cp:lastModifiedBy>Natasha</cp:lastModifiedBy>
  <dcterms:modified xsi:type="dcterms:W3CDTF">2009-12-01T10:09:00Z</dcterms:modified>
  <cp:revision>52</cp:revision>
  <dc:subject/>
  <dc:title/>
</cp:coreProperties>
</file>