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Содержание</w:t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Рынок, его функции и структура</w:t>
            <w:tab/>
          </w:r>
          <w:hyperlink w:anchor="__RefHeading___Toc1617481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widowControl/>
            <w:rPr/>
          </w:pPr>
          <w:r>
            <w:rPr/>
            <w:t>Понятие рынка. Условия и причины возникновения рынка. Субъекты и объекты рынка.</w:t>
            <w:tab/>
          </w:r>
          <w:hyperlink w:anchor="__RefHeading___Toc1617481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widowControl/>
            <w:rPr/>
          </w:pPr>
          <w:r>
            <w:rPr/>
            <w:t>Функции рынка и его структура. Понятия и основные элементы инфраструктуры рынка.</w:t>
            <w:tab/>
          </w:r>
          <w:hyperlink w:anchor="__RefHeading___Toc1617481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/>
            <w:t>Конкуренция как элемент рыночного механизма. Формы и методы конкурентной борьбы. Позитивные и негативные стороны рынка. Рынок и государство.</w:t>
            <w:tab/>
          </w:r>
          <w:hyperlink w:anchor="__RefHeading___Toc1617481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widowControl/>
            <w:rPr/>
          </w:pPr>
          <w:r>
            <w:rPr/>
            <w:t>Литература.</w:t>
            <w:tab/>
          </w:r>
          <w:hyperlink w:anchor="__RefHeading___Toc161748131">
            <w:r>
              <w:rPr>
                <w:rStyle w:val="IndexLink"/>
                <w:b/>
                <w:lang w:val="en-US" w:eastAsia="en-US"/>
              </w:rPr>
              <w:t>Ошибка! Закладка не определена.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firstLine="720"/>
        <w:rPr/>
      </w:pPr>
      <w:bookmarkStart w:id="0" w:name="__RefHeading___Toc161748127"/>
      <w:bookmarkEnd w:id="0"/>
      <w:r>
        <w:rPr/>
        <w:t>Рынок, его функции и структура</w:t>
      </w:r>
    </w:p>
    <w:p>
      <w:pPr>
        <w:pStyle w:val="Heading2"/>
        <w:widowControl/>
        <w:ind w:firstLine="720"/>
        <w:rPr/>
      </w:pPr>
      <w:bookmarkStart w:id="1" w:name="__RefHeading___Toc161748128"/>
      <w:bookmarkEnd w:id="1"/>
      <w:r>
        <w:rPr/>
        <w:t>Понятие рынка. Условия и причины возникновения рынка. Субъекты и объекты рынка.</w:t>
      </w:r>
    </w:p>
    <w:p>
      <w:pPr>
        <w:pStyle w:val="Normal"/>
        <w:widowControl/>
        <w:ind w:firstLine="720"/>
        <w:rPr/>
      </w:pPr>
      <w:r>
        <w:rPr>
          <w:sz w:val="26"/>
        </w:rPr>
        <w:t>Понятие рынка. В самом общем виде рынок — это система экономических отношений, складывающихся в процессе производ</w:t>
        <w:softHyphen/>
        <w:t>ства, обращения и распределения товаров, а также движения де</w:t>
        <w:softHyphen/>
        <w:t>нежных средств. Рынок развивается вместе с развитием товарно</w:t>
        <w:softHyphen/>
        <w:t>го производства, вовлекая в обмен не только произведенные про</w:t>
        <w:softHyphen/>
        <w:t>дукты, но и продукты, не являющиеся результатом труда (земля, дикорастущий лес). В условиях господства рыночных связей все отношения людей в обществе охвачены куплей-продажей.</w:t>
      </w:r>
    </w:p>
    <w:p>
      <w:pPr>
        <w:pStyle w:val="Normal"/>
        <w:widowControl/>
        <w:ind w:firstLine="720"/>
        <w:rPr/>
      </w:pPr>
      <w:r>
        <w:rPr>
          <w:sz w:val="26"/>
        </w:rPr>
        <w:t>Более конкретно рынок представляет сферу обмена (обраще</w:t>
        <w:softHyphen/>
        <w:t>ния), в которой осуществляется связь между агентами общест</w:t>
        <w:softHyphen/>
        <w:t>венного производства в форме купли-продажи, т. е. связь произ</w:t>
        <w:softHyphen/>
        <w:t>водителей и потребителей, производства и потребления.</w:t>
      </w:r>
    </w:p>
    <w:p>
      <w:pPr>
        <w:pStyle w:val="Normal"/>
        <w:widowControl/>
        <w:ind w:firstLine="720"/>
        <w:rPr/>
      </w:pPr>
      <w:r>
        <w:rPr>
          <w:sz w:val="26"/>
        </w:rPr>
        <w:t>Субъектами рынка являются продавцы и покупатели. В ка</w:t>
        <w:softHyphen/>
        <w:t>честве продавцов и покупателей выступают домохозяйства (в со</w:t>
        <w:softHyphen/>
        <w:t>ставе одного или нескольких лиц), фирмы (предприятия), госу</w:t>
        <w:softHyphen/>
        <w:t>дарство. Большинство субъектов рынка действуют одновременно и как покупатели, и как продавцы. Все хозяйственные субъекты тесно взаимодействуют на рынке, образуя взаимосвязанный «по</w:t>
        <w:softHyphen/>
        <w:t>ток» купли-продажи.</w:t>
      </w:r>
    </w:p>
    <w:p>
      <w:pPr>
        <w:pStyle w:val="Normal"/>
        <w:widowControl/>
        <w:ind w:firstLine="720"/>
        <w:rPr/>
      </w:pPr>
      <w:r>
        <w:rPr>
          <w:sz w:val="26"/>
        </w:rPr>
        <w:t>Объектами рынка являются товары и деньги. В качестве това</w:t>
        <w:softHyphen/>
        <w:t>ров выступает не только произведенная продукция, но и факторы производства (земля, труд, капитал), услуги. В качестве денег — все финансовые средства, важнейшими из которых являются сами деньги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как самостоятельное образование включает три основ</w:t>
        <w:softHyphen/>
        <w:t>ных элемента: рынок товаров и услуг, рынок труда, рынок капи</w:t>
        <w:softHyphen/>
        <w:t>тала. Все эти три рынка органически взаимосвязаны и воздейст</w:t>
        <w:softHyphen/>
        <w:t>вуют друг на друга. Развитость рынка и рыночных отношений зависит от развития всех его составляющих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Важнейшим условием возникновения рынка является </w:t>
      </w:r>
      <w:r>
        <w:rPr>
          <w:i/>
          <w:sz w:val="26"/>
        </w:rPr>
        <w:t>общественное разделение труда.</w:t>
      </w:r>
      <w:r>
        <w:rPr>
          <w:sz w:val="26"/>
        </w:rPr>
        <w:t xml:space="preserve"> Посредством разделения труда достигается обмен деятельностью, в результате чего работник определенного вида конкретного труда получает возможность пользовать</w:t>
        <w:softHyphen/>
        <w:t>ся продуктами любого другого конкретного вида труда.</w:t>
      </w:r>
    </w:p>
    <w:p>
      <w:pPr>
        <w:pStyle w:val="Normal"/>
        <w:widowControl/>
        <w:ind w:firstLine="720"/>
        <w:rPr/>
      </w:pPr>
      <w:r>
        <w:rPr>
          <w:sz w:val="26"/>
        </w:rPr>
        <w:t>Не менее важным условием возникновения рынка яв</w:t>
        <w:softHyphen/>
        <w:t xml:space="preserve">ляется </w:t>
      </w:r>
      <w:r>
        <w:rPr>
          <w:i/>
          <w:sz w:val="26"/>
        </w:rPr>
        <w:t>специализация.</w:t>
      </w:r>
      <w:r>
        <w:rPr>
          <w:sz w:val="26"/>
        </w:rPr>
        <w:t xml:space="preserve"> Специализация — форма общест</w:t>
        <w:softHyphen/>
        <w:t>венного разделения труда как между различными отрасля</w:t>
        <w:softHyphen/>
        <w:t>ми и сферами общественного производства, так и внутри предприятия на различных стадиях производственного процесса. В промышленности различают три основные формы специализации предметную (например, автомо</w:t>
        <w:softHyphen/>
        <w:t>бильные, тракторные заводы), подетальную (например, завод шарикоподшипников), технологическую — стадий</w:t>
        <w:softHyphen/>
        <w:t>ную (например, прядильная фабрика).</w:t>
      </w:r>
    </w:p>
    <w:p>
      <w:pPr>
        <w:pStyle w:val="Normal"/>
        <w:widowControl/>
        <w:ind w:firstLine="720"/>
        <w:rPr/>
      </w:pPr>
      <w:r>
        <w:rPr>
          <w:sz w:val="26"/>
        </w:rPr>
        <w:t>Улучшение, совершенствование производственного профиля предметно-специализированных предприятий, развитие подетальной и технологической специализации ведут к расширению производственных связей — коопери</w:t>
        <w:softHyphen/>
        <w:t>рованию. Специализация производства в ряде индустриально развитых стран в основном пошла по пути расшире</w:t>
        <w:softHyphen/>
        <w:t>ния подетальной и технологической специализации.</w:t>
      </w:r>
    </w:p>
    <w:p>
      <w:pPr>
        <w:pStyle w:val="Normal"/>
        <w:widowControl/>
        <w:ind w:firstLine="720"/>
        <w:rPr/>
      </w:pPr>
      <w:r>
        <w:rPr>
          <w:sz w:val="26"/>
        </w:rPr>
        <w:t>Схема специализации, т.е. набор специальностей, ста</w:t>
        <w:softHyphen/>
        <w:t>новится все более сложной, поскольку усложняется и углубляется сам процесс труда. В старину человечество владело несколькими специальностями, и прежде всего охотника и земледельца. Сегодняшние же перечни специ</w:t>
        <w:softHyphen/>
        <w:t>альностей включают многие тысячи весьма различных профессий. Подавляющее большинство из них требуют обучения (иногда многолетнего) специальным навыкам и приемам труда. Специализация достигла ныне такой сте</w:t>
        <w:softHyphen/>
        <w:t>пени, что окружающие нас предметы уже, как правило, невозможно произвести в одиночку. Необходимость в по</w:t>
        <w:softHyphen/>
        <w:t>стоянном обмене плодами специализированного труда оп</w:t>
        <w:softHyphen/>
        <w:t>ределяет сегодня характер взаимоотношений людей в об</w:t>
        <w:softHyphen/>
        <w:t>ществе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Важной причиной возникновения рынка является </w:t>
      </w:r>
      <w:r>
        <w:rPr>
          <w:i/>
          <w:sz w:val="26"/>
        </w:rPr>
        <w:t>естественная ограничен</w:t>
        <w:softHyphen/>
        <w:t>ность производственных возможностей человека.</w:t>
      </w:r>
      <w:r>
        <w:rPr>
          <w:sz w:val="26"/>
        </w:rPr>
        <w:t xml:space="preserve"> Даже самый способный человек может произвести лишь неболь</w:t>
        <w:softHyphen/>
        <w:t>шое количество благ. Ограничены в обществе не только производственные возможности человека, но и все другие факторы производства (земля, техника, сырье). Их общее количество имеет пределы, а применение в какой-либо одной сфере исключает возможности такого же производ</w:t>
        <w:softHyphen/>
        <w:t>ственного использования в другой. В экономической тео</w:t>
        <w:softHyphen/>
        <w:t xml:space="preserve">рии это явление получило название </w:t>
      </w:r>
      <w:r>
        <w:rPr>
          <w:i/>
          <w:sz w:val="26"/>
        </w:rPr>
        <w:t>закона ограниченных ресурсов.</w:t>
      </w:r>
      <w:r>
        <w:rPr>
          <w:sz w:val="26"/>
        </w:rPr>
        <w:t xml:space="preserve"> Ограниченность ресурсов преодолевается по</w:t>
        <w:softHyphen/>
        <w:t>средством обмена одного продукта на другой через рынок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Причиной формирования рынка является и </w:t>
      </w:r>
      <w:r>
        <w:rPr>
          <w:i/>
          <w:sz w:val="26"/>
        </w:rPr>
        <w:t>экономи</w:t>
        <w:softHyphen/>
        <w:t>ческая обособленность товаропроизводителей,</w:t>
      </w:r>
      <w:r>
        <w:rPr>
          <w:sz w:val="26"/>
        </w:rPr>
        <w:t xml:space="preserve"> чтобы они могли свободно распоряжаться результатами своего труда. Благами обмениваются полностью независимые, автоном</w:t>
        <w:softHyphen/>
        <w:t>ные в принятии хозяйственных решений производители. Экономическая обособленность означает, что только сам производитель решает, какую продукцию выпускать, как ее производить, кому и где продавать. Адекватным право</w:t>
        <w:softHyphen/>
        <w:t>вым режимом состоянию экономической обособленности является режим частной собственности. Обмен продуктами человеческого труда в первую очередь предполагает нали</w:t>
        <w:softHyphen/>
        <w:t>чие частной собственности. С развитием частной собствен</w:t>
        <w:softHyphen/>
        <w:t>ности развивалось и рыночное хозяйство. Наиболее высо</w:t>
        <w:softHyphen/>
        <w:t>кого уровня частная собственность и рыночные отношения достигли при капитализме. Объекты частной собственности многообразны. Они создаются и приумножаются за счет предпринимательской деятельности, доходов от ведения собственного хозяйства, доходов от средств, вложенных в кредитные учреждения, акции и другие ценные бумаги.</w:t>
      </w:r>
    </w:p>
    <w:p>
      <w:pPr>
        <w:pStyle w:val="Normal"/>
        <w:widowControl/>
        <w:ind w:firstLine="720"/>
        <w:rPr/>
      </w:pPr>
      <w:r>
        <w:rPr>
          <w:sz w:val="26"/>
        </w:rPr>
        <w:t>В дальнейшем обособленность товаропроизводителей начала распространяться на коллективную и другие формы собственности. Возникли кооперативы, товарищества, ак</w:t>
        <w:softHyphen/>
        <w:t>ционерные общества, государственные и смешанные пред</w:t>
        <w:softHyphen/>
        <w:t>приятия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Кроме того, причина становления рынка кроется и в </w:t>
      </w:r>
      <w:r>
        <w:rPr>
          <w:i/>
          <w:sz w:val="26"/>
        </w:rPr>
        <w:t>возможности (свободе) для каждого экономического субъ</w:t>
        <w:softHyphen/>
        <w:t>екта обеспечивать свои интересы.</w:t>
      </w:r>
      <w:r>
        <w:rPr>
          <w:sz w:val="26"/>
        </w:rPr>
        <w:t xml:space="preserve"> Рынок предполагает свободу конкурентного поведения, свободу хозяйствова</w:t>
        <w:softHyphen/>
        <w:t>ния, защиту интересов конкретного товаропроизводителя. Внерыночное регулирование хозяйства неизбежно в любой системе, однако чем меньше скован товаропроизводитель, тем больше простора для развития рыночных отношений.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widowControl/>
        <w:ind w:firstLine="720"/>
        <w:rPr/>
      </w:pPr>
      <w:bookmarkStart w:id="2" w:name="__RefHeading___Toc161748129"/>
      <w:bookmarkEnd w:id="2"/>
      <w:r>
        <w:rPr/>
        <w:t>Функции рынка и его структура. Понятия и основные элементы инфраструктуры рынка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оказывает огромное воздейст</w:t>
        <w:softHyphen/>
        <w:t>вие на все стороны хозяйственной жизни, выполняя ряд экономических функций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 </w:t>
      </w:r>
      <w:r>
        <w:rPr>
          <w:sz w:val="26"/>
        </w:rPr>
        <w:t xml:space="preserve">Самая важная функция рынка - </w:t>
      </w:r>
      <w:r>
        <w:rPr>
          <w:i/>
          <w:sz w:val="26"/>
        </w:rPr>
        <w:t>регулирующая.</w:t>
      </w:r>
      <w:r>
        <w:rPr>
          <w:sz w:val="26"/>
        </w:rPr>
        <w:t xml:space="preserve"> В рыночном регулировании большое значение имеет соотно</w:t>
        <w:softHyphen/>
        <w:t>шение спроса и предложения, влияющее на цены. Растет цена — сигнал к расширению производства, падает — сигнал к сокращению. В современных условиях экономика управляется не только "невидимой рукой", о которой писал еще А.Смит, но и государственными рычагами. Однако регулирующая роль рынка продолжает сохраняться, во многом определяя сбалансированность экономики. Рынок выступает регулятором производства, спроса и предложе</w:t>
        <w:softHyphen/>
        <w:t>ния. Через механизм закона стоимости, спроса и предло</w:t>
        <w:softHyphen/>
        <w:t>жения он устанавливает необходимые воспроизводствен</w:t>
        <w:softHyphen/>
        <w:t>ные пропорции в экономике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Рынок </w:t>
      </w:r>
      <w:r>
        <w:rPr>
          <w:i/>
          <w:sz w:val="26"/>
        </w:rPr>
        <w:t>выполняет стимулирующую функцию.</w:t>
      </w:r>
      <w:r>
        <w:rPr>
          <w:sz w:val="26"/>
        </w:rPr>
        <w:t xml:space="preserve"> Посред</w:t>
        <w:softHyphen/>
        <w:t>ством цен он стимулирует внедрение в производство дости</w:t>
        <w:softHyphen/>
        <w:t>жений научно-технического прогресса, снижение затрат на производство продукции и повышение ее качества, расши</w:t>
        <w:softHyphen/>
        <w:t xml:space="preserve">рение ассортимента товаров и услуг. 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Следующей функцией рынка </w:t>
      </w:r>
      <w:r>
        <w:rPr>
          <w:i/>
          <w:sz w:val="26"/>
        </w:rPr>
        <w:t>является информационная.</w:t>
      </w:r>
      <w:r>
        <w:rPr>
          <w:sz w:val="26"/>
        </w:rPr>
        <w:t xml:space="preserve"> Рынок представляет собой богатый источник инфор</w:t>
        <w:softHyphen/>
        <w:t>мации, знаний, сведений, необходимых хозяйствующим субъектам. Он дает, в частности, информацию о количест</w:t>
        <w:softHyphen/>
        <w:t>ве, ассортименте и качестве тех товаров и услуг, которые на него поставляются. Наличие информации позволяет каждой фирме сверять собственное производство с меняю</w:t>
        <w:softHyphen/>
        <w:t>щимися условиями рынка.</w:t>
      </w:r>
    </w:p>
    <w:p>
      <w:pPr>
        <w:pStyle w:val="Normal"/>
        <w:widowControl/>
        <w:ind w:firstLine="720"/>
        <w:rPr/>
      </w:pPr>
      <w:r>
        <w:rPr>
          <w:i/>
          <w:sz w:val="26"/>
        </w:rPr>
        <w:t>Посредническая функция</w:t>
      </w:r>
      <w:r>
        <w:rPr>
          <w:sz w:val="26"/>
        </w:rPr>
        <w:t xml:space="preserve"> рынка заключается в том, что в нормальной рыночной экономике с достаточно развитой конкуренцией потребитель имеет возможность выбора оп</w:t>
        <w:softHyphen/>
        <w:t>тимального поставщика продукции. В то же время продав</w:t>
        <w:softHyphen/>
        <w:t>цу предоставляется возможность выбрать наиболее подхо</w:t>
        <w:softHyphen/>
        <w:t>дящего покупателя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Рынок </w:t>
      </w:r>
      <w:r>
        <w:rPr>
          <w:i/>
          <w:sz w:val="26"/>
        </w:rPr>
        <w:t>выполняет санирующую  функцию.</w:t>
      </w:r>
      <w:r>
        <w:rPr>
          <w:sz w:val="26"/>
        </w:rPr>
        <w:t xml:space="preserve"> Он очищает общественное производство от экономически слабых, не</w:t>
        <w:softHyphen/>
        <w:t>жизнеспособных хозяйственных единиц и, наоборот, по</w:t>
        <w:softHyphen/>
        <w:t>ощряет развитие эффективных, предприимчивых, пер</w:t>
        <w:softHyphen/>
        <w:t>спективных фирм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позволяет решать также проблемы уровня жизни, структуры и эффективности производства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позволяет пользоваться общечеловеческими ценностями. Сам рынок является достоянием мировой цивилизации. Свои возможности он демонстрирует в развитых странах, в развивающихся государствах, причем вне зависимости от национальных, идеологических и других особенностей.</w:t>
      </w:r>
    </w:p>
    <w:p>
      <w:pPr>
        <w:pStyle w:val="Normal"/>
        <w:widowControl/>
        <w:ind w:firstLine="720"/>
        <w:rPr/>
      </w:pPr>
      <w:r>
        <w:rPr>
          <w:sz w:val="26"/>
        </w:rPr>
        <w:t>Механизм рынка освобождает экономику от дефицита товаров и услуг. И в теории, и на практике рыночная экономика преимущественно бездефицитна в пределах тех ресурсов (включая импорт), которыми располагает страна. Дефицит противоречит экономическим интересам участни</w:t>
        <w:softHyphen/>
        <w:t>ков рынка. Расхождения между появлением потребности и ее удовлетворением возможны. Они обусловлены имеющимся в обществе научно-техническим потенциалом, нали</w:t>
        <w:softHyphen/>
        <w:t>чием ресурсов, носят временный характер.</w:t>
      </w:r>
    </w:p>
    <w:p>
      <w:pPr>
        <w:pStyle w:val="Normal"/>
        <w:widowControl/>
        <w:ind w:firstLine="720"/>
        <w:rPr/>
      </w:pPr>
      <w:r>
        <w:rPr>
          <w:sz w:val="26"/>
        </w:rPr>
        <w:t>На рынке осуществляются реализация стоимости и доведение товаров до потребителя. Рынок служит связую</w:t>
        <w:softHyphen/>
        <w:t>щим звеном между производством и потреблением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влияет на все фазы воспроизводства — произ</w:t>
        <w:softHyphen/>
        <w:t>водство, распределение, обмен и потребление. В этом смысле рынок есть саморегулирующаяся система воспро</w:t>
        <w:softHyphen/>
        <w:t>изводства, все звенья которой находятся под постоянным воздействием спроса и предложения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Через </w:t>
      </w:r>
      <w:r>
        <w:rPr>
          <w:i/>
          <w:sz w:val="26"/>
        </w:rPr>
        <w:t>социальную функцию</w:t>
      </w:r>
      <w:r>
        <w:rPr>
          <w:sz w:val="26"/>
        </w:rPr>
        <w:t xml:space="preserve"> рынок дифференцирует производителей. Он предоставляет государству лучшие возможности для достижения социальной справедливости в национальной экономике, что не могло быть достигнуто в условиях тотального огосударствления.</w:t>
      </w:r>
    </w:p>
    <w:p>
      <w:pPr>
        <w:pStyle w:val="Normal"/>
        <w:widowControl/>
        <w:ind w:firstLine="720"/>
        <w:rPr/>
      </w:pPr>
      <w:r>
        <w:rPr>
          <w:sz w:val="26"/>
        </w:rPr>
        <w:t>Основными принципами функционирования рыночной экономики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6"/>
        </w:rPr>
        <w:t>свобода экономической, хозяйственной, предпринима</w:t>
        <w:softHyphen/>
        <w:t>тельской деятельности личности, социальной групп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6"/>
        </w:rPr>
        <w:t>примат потребителя: появляется особый вид ответст</w:t>
        <w:softHyphen/>
        <w:t>венности перед потребителем, и потребитель диктует свою волю, желания, вкус производителю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6"/>
        </w:rPr>
        <w:t>рыночное ценообразование: цена на рынке формирует</w:t>
        <w:softHyphen/>
        <w:t>ся в результате торга продавца и покупателя, взаимодей</w:t>
        <w:softHyphen/>
        <w:t>ствия спроса и предлож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sz w:val="26"/>
        </w:rPr>
        <w:t>договорные отноше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sz w:val="26"/>
        </w:rPr>
        <w:t>конкуренц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6"/>
        </w:rPr>
        <w:t>государственное регулирование рынка и рыночных от</w:t>
        <w:softHyphen/>
        <w:t>ношений. В качестве инструментов регулирования рынка выступают государственные программы, налогообложе</w:t>
        <w:softHyphen/>
        <w:t>ние, финансово-кредитная и банковская систем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sz w:val="26"/>
        </w:rPr>
        <w:t>открытость экономики: хозяйственные организации и предприниматели обладают правом осуществления внеш</w:t>
        <w:softHyphen/>
        <w:t>неэкономических операций при соблюдении определенных условий и ограничен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sz w:val="26"/>
        </w:rPr>
      </w:pPr>
      <w:r>
        <w:rPr>
          <w:sz w:val="26"/>
        </w:rPr>
        <w:t>обеспечение социальной защищенности населения.</w:t>
      </w:r>
    </w:p>
    <w:p>
      <w:pPr>
        <w:pStyle w:val="Normal"/>
        <w:widowControl/>
        <w:ind w:firstLine="720"/>
        <w:rPr/>
      </w:pPr>
      <w:r>
        <w:rPr>
          <w:sz w:val="26"/>
        </w:rPr>
        <w:t>В рынок включены элементы, непо</w:t>
        <w:softHyphen/>
        <w:t xml:space="preserve">средственно связанные с обеспечением производства, а также элементы материального и денежного обращения. Он связан как с производственной, так и духовной сферой. В соответствии с этим рынок имеет многообразную структуру. </w:t>
      </w:r>
    </w:p>
    <w:p>
      <w:pPr>
        <w:pStyle w:val="Normal"/>
        <w:widowControl/>
        <w:ind w:firstLine="720"/>
        <w:rPr/>
      </w:pPr>
      <w:r>
        <w:rPr>
          <w:sz w:val="26"/>
        </w:rPr>
        <w:t>По объектам обмена различают рынок товаров, рынок услуг, рынок капиталов, рынок ценных бумаг, рынок труда, валютный рынок, рынок информации и научно-тех</w:t>
        <w:softHyphen/>
        <w:t>нических разработок.</w:t>
      </w:r>
    </w:p>
    <w:p>
      <w:pPr>
        <w:pStyle w:val="Normal"/>
        <w:widowControl/>
        <w:ind w:firstLine="720"/>
        <w:rPr/>
      </w:pPr>
      <w:r>
        <w:rPr>
          <w:sz w:val="26"/>
        </w:rPr>
        <w:t>В пространственном разрезе выделяют местный (ло</w:t>
        <w:softHyphen/>
        <w:t>кальный) рынок, который ограничивается одним или не</w:t>
        <w:softHyphen/>
        <w:t>сколькими районами страны; национальный рынок, кото</w:t>
        <w:softHyphen/>
        <w:t>рый охватывает всю национальную территорию; мировой рынок, охватывающий все страны мира.</w:t>
      </w:r>
    </w:p>
    <w:p>
      <w:pPr>
        <w:pStyle w:val="Normal"/>
        <w:widowControl/>
        <w:ind w:firstLine="720"/>
        <w:rPr/>
      </w:pPr>
      <w:r>
        <w:rPr>
          <w:sz w:val="26"/>
        </w:rPr>
        <w:t>По механизму функционирования различают свобод</w:t>
        <w:softHyphen/>
        <w:t>ный (регулируется на основе свободной конкуренции не</w:t>
        <w:softHyphen/>
        <w:t>зависимых товаропроизводителей); монополизированный (условия производства и обращений определяет группа монополий, между которыми сохраняется монополистичес</w:t>
        <w:softHyphen/>
        <w:t>кая конкуренция); регулируемый (важная роль принадлежит государству, которое использует экономические ин</w:t>
        <w:softHyphen/>
        <w:t>струменты воздействия) рынки.</w:t>
      </w:r>
    </w:p>
    <w:p>
      <w:pPr>
        <w:pStyle w:val="Normal"/>
        <w:widowControl/>
        <w:ind w:firstLine="720"/>
        <w:rPr/>
      </w:pPr>
      <w:r>
        <w:rPr>
          <w:sz w:val="26"/>
        </w:rPr>
        <w:t>Иногда выделяют и планово-регулируемый рынок. Здесь ведущую роль в обеспечении основных пропорций производства и обращения играет план, существует цент</w:t>
        <w:softHyphen/>
        <w:t>рализованное регулирование ценообразования, финансо</w:t>
        <w:softHyphen/>
        <w:t>во-кредитного и денежного обращения.</w:t>
      </w:r>
    </w:p>
    <w:p>
      <w:pPr>
        <w:pStyle w:val="Normal"/>
        <w:widowControl/>
        <w:ind w:firstLine="720"/>
        <w:rPr/>
      </w:pPr>
      <w:r>
        <w:rPr>
          <w:sz w:val="26"/>
        </w:rPr>
        <w:t>В соответствии с действующим законодательством той или иной страны различают легальный, или официальный, и нелегальный, теневой, рынки.</w:t>
      </w:r>
    </w:p>
    <w:p>
      <w:pPr>
        <w:pStyle w:val="Normal"/>
        <w:widowControl/>
        <w:ind w:firstLine="720"/>
        <w:rPr/>
      </w:pPr>
      <w:r>
        <w:rPr>
          <w:sz w:val="26"/>
        </w:rPr>
        <w:t>По степени насыщенности выделяют равновесный (спрос и предложение примерно совпадают); дефицитный (спрос превышает предложение); избыточный (предложе</w:t>
        <w:softHyphen/>
        <w:t>ние превышает спрос) рынки.</w:t>
      </w:r>
    </w:p>
    <w:p>
      <w:pPr>
        <w:pStyle w:val="Normal"/>
        <w:widowControl/>
        <w:ind w:firstLine="720"/>
        <w:rPr/>
      </w:pPr>
      <w:r>
        <w:rPr>
          <w:sz w:val="26"/>
        </w:rPr>
        <w:t>В экономике существуют не только отдельные, изоли</w:t>
        <w:softHyphen/>
        <w:t>рованные рынки, но и единая рыночная система, все элементы которой находятся в определенных соотношени</w:t>
        <w:softHyphen/>
        <w:t>ях друг с другом.</w:t>
      </w:r>
    </w:p>
    <w:p>
      <w:pPr>
        <w:pStyle w:val="Normal"/>
        <w:widowControl/>
        <w:ind w:firstLine="720"/>
        <w:rPr/>
      </w:pPr>
      <w:r>
        <w:rPr>
          <w:sz w:val="26"/>
        </w:rPr>
        <w:t>Инфраструктура рынка - это система учреждений и организаций, обеспечивающих свободное движение товаров и услуг на рынке. Встречаются и другие определения рыночной инфраструктуры. Ее характеризу</w:t>
        <w:softHyphen/>
        <w:t>ют как комплекс элементов, институтов и видов деятель</w:t>
        <w:softHyphen/>
        <w:t>ности, создающих организационно-экономические условия для функционирования рынка, так и совокупность учреж</w:t>
        <w:softHyphen/>
        <w:t>дений, организаций, государственных и коммерческих предприятий и служб, обеспечивающих нормальное функ</w:t>
        <w:softHyphen/>
        <w:t>ционирование рынка.</w:t>
      </w:r>
    </w:p>
    <w:p>
      <w:pPr>
        <w:pStyle w:val="Normal"/>
        <w:widowControl/>
        <w:ind w:firstLine="720"/>
        <w:rPr/>
      </w:pPr>
      <w:r>
        <w:rPr>
          <w:sz w:val="26"/>
        </w:rPr>
        <w:t>Организационная база инфраструктуры рынка включа</w:t>
        <w:softHyphen/>
        <w:t>ет снабженческо-сбытовые, брокерские и другие посредни</w:t>
        <w:softHyphen/>
        <w:t>ческие организации, коммерческие фирмы крупных про</w:t>
        <w:softHyphen/>
        <w:t>мышленных предприятий.</w:t>
      </w:r>
    </w:p>
    <w:p>
      <w:pPr>
        <w:pStyle w:val="Normal"/>
        <w:widowControl/>
        <w:ind w:firstLine="720"/>
        <w:rPr/>
      </w:pPr>
      <w:r>
        <w:rPr>
          <w:sz w:val="26"/>
        </w:rPr>
        <w:t>Материальная база состоит из транспортных систем, складского и тарного хозяйства, информационной системы и средств связи.</w:t>
      </w:r>
    </w:p>
    <w:p>
      <w:pPr>
        <w:pStyle w:val="Normal"/>
        <w:widowControl/>
        <w:ind w:firstLine="720"/>
        <w:rPr/>
      </w:pPr>
      <w:r>
        <w:rPr>
          <w:sz w:val="26"/>
        </w:rPr>
        <w:t>В кредитно-расчетную базу входят отдельные банков</w:t>
        <w:softHyphen/>
        <w:t>ские и страховые системы, крупные самостоятельные бан</w:t>
        <w:softHyphen/>
        <w:t>ковские и кредитно-сберегательные учреждения, а также различные по объему операций средние и мелкие коммер</w:t>
        <w:softHyphen/>
        <w:t>ческие банки.</w:t>
      </w:r>
    </w:p>
    <w:p>
      <w:pPr>
        <w:pStyle w:val="Normal"/>
        <w:widowControl/>
        <w:ind w:firstLine="720"/>
        <w:rPr/>
      </w:pPr>
      <w:r>
        <w:rPr>
          <w:sz w:val="26"/>
        </w:rPr>
        <w:t>Важ</w:t>
        <w:softHyphen/>
        <w:t>нейшими элементами рыночной инфраструктуры являются ярмарки, аукционы, биржи. Ярмарка представляет собой регулярный рынок широкого значения, который организу</w:t>
        <w:softHyphen/>
        <w:t>ется в определенном месте. Она может быть местом пери</w:t>
        <w:softHyphen/>
        <w:t>одической торговли или местом сезонной распродажи то</w:t>
        <w:softHyphen/>
        <w:t>варов одного или многих видов. Ярмарки возникли в Европе в раннем средневековье. В начале XX в. широкое развитие получили международные ярмарки, где заключа</w:t>
        <w:softHyphen/>
        <w:t>ются сделки в национальном и международном масштабе. Сейчас развиты отраслевые (чаще технические) ярмарки и ярмарки товаров широкого потребления с проведением на них симпозиумов, конгрессов, семинаров.</w:t>
      </w:r>
    </w:p>
    <w:p>
      <w:pPr>
        <w:pStyle w:val="Normal"/>
        <w:widowControl/>
        <w:ind w:firstLine="720"/>
        <w:rPr/>
      </w:pPr>
      <w:r>
        <w:rPr>
          <w:i/>
          <w:sz w:val="26"/>
        </w:rPr>
        <w:t>Аукционы</w:t>
      </w:r>
      <w:r>
        <w:rPr>
          <w:sz w:val="26"/>
        </w:rPr>
        <w:t xml:space="preserve"> имеют дело с продукцией, которой на рынке недостаточно. Здесь главным ориентиром является полу</w:t>
        <w:softHyphen/>
        <w:t>чение максимальной цены за какой-либо товар. На аукцио</w:t>
        <w:softHyphen/>
        <w:t>не происходит публичная продажа какого-либо товара в заранее установленном месте. Продаваемые товары доста</w:t>
        <w:softHyphen/>
        <w:t>ются покупателю, который назвал самую высокую цену. Различают аукционы принудительные, которые проводят</w:t>
        <w:softHyphen/>
        <w:t>ся судебными органами с целью взыскания долгов с непла</w:t>
        <w:softHyphen/>
        <w:t>тельщиков, и аукционы добровольные, которые организу</w:t>
        <w:softHyphen/>
        <w:t>ются по инициативе владельцев продаваемых товаров. Для проведения аукционов создаются специальные фирмы, ра</w:t>
        <w:softHyphen/>
        <w:t>ботающие на комиссионных началах.  Существуют и международные аукционы. Они пред</w:t>
        <w:softHyphen/>
        <w:t>ставляют собой разновидность публичных открытых тор</w:t>
        <w:softHyphen/>
        <w:t>гов, где реализуются товары определенной номенклатуры.</w:t>
      </w:r>
    </w:p>
    <w:p>
      <w:pPr>
        <w:pStyle w:val="Normal"/>
        <w:widowControl/>
        <w:ind w:firstLine="720"/>
        <w:rPr/>
      </w:pPr>
      <w:r>
        <w:rPr>
          <w:i/>
          <w:sz w:val="26"/>
        </w:rPr>
        <w:t>Биржа</w:t>
      </w:r>
      <w:r>
        <w:rPr>
          <w:sz w:val="26"/>
        </w:rPr>
        <w:t xml:space="preserve"> — место встречи покупателей и продавцов, место, где заключаются сделки. Большинство бирж явля</w:t>
        <w:softHyphen/>
        <w:t>ются корпорациями. Членами бирж могут быть только отдельные лица, а от корпораций могут выступать лишь лица, имеющие право заключать на бирже контракты. Подавляющая часть биржевого оборота сосредоточена в ведущих торговых и финансовых центрах США, Великоб</w:t>
        <w:softHyphen/>
        <w:t>ритании и Японии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Различают товарные, фондовые биржи и биржи труда. </w:t>
      </w:r>
      <w:r>
        <w:rPr>
          <w:i/>
          <w:sz w:val="26"/>
        </w:rPr>
        <w:t>Товарные биржи</w:t>
      </w:r>
      <w:r>
        <w:rPr>
          <w:sz w:val="26"/>
        </w:rPr>
        <w:t xml:space="preserve"> функционируют на рынках товаров. Здесь осуществляются сделки по продаже наличных товаров на основе предварительного осмотра, по образцам и стандар</w:t>
        <w:softHyphen/>
        <w:t>там. Распространены сделки с обязательством поставки то</w:t>
        <w:softHyphen/>
        <w:t>варов в будущем. Это так называемые фьючерсные сделки. На современных товарных биржах только 1—2 % сделок заключаются поставкой реального товара. Продаются и покупаются не сами товары как таковые, а контракты на их поставку. В условиях постоянного колебания спроса и предложения цены на товарной бирже могут меняться в считанные минуты. Устанавливая так называемые срочные цены, товарная биржа обеспечивает производителям и потре</w:t>
        <w:softHyphen/>
        <w:t>бителям минимальный ценовой риск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На </w:t>
      </w:r>
      <w:r>
        <w:rPr>
          <w:i/>
          <w:sz w:val="26"/>
        </w:rPr>
        <w:t>фондовой бирже</w:t>
      </w:r>
      <w:r>
        <w:rPr>
          <w:sz w:val="26"/>
        </w:rPr>
        <w:t xml:space="preserve"> обращаются главным образом два вида ценных бумаг: акции предприятий, компа</w:t>
        <w:softHyphen/>
        <w:t>нии, фирм; облигации, выпускаемые правительством страны, органами местного самоуправления, коммунальными пред</w:t>
        <w:softHyphen/>
        <w:t xml:space="preserve">приятиями, а также частными компаниями. Купля-продажа ценных бумаг на фондовой, бирже происходит на основе их биржевого курса, который колеблется в зависимости от соотношения между спросом и предложением. На фондовой бирже определяются реальные рыночные цены акций и облигаций тех или иных компаний. Эти цены зависят от уровня ссудного процента и размеров дивиденда и процентов, выплачиваемых держателям акций и облигаций. Получение на фондовой бирже высокого дохода (прибыли) на основании курсовой разницы ценных бумаг в биржевой практике называется </w:t>
      </w:r>
      <w:r>
        <w:rPr>
          <w:i/>
          <w:sz w:val="26"/>
        </w:rPr>
        <w:t>биржевыми спекуляциями.</w:t>
      </w:r>
      <w:r>
        <w:rPr>
          <w:sz w:val="26"/>
        </w:rPr>
        <w:t xml:space="preserve"> Рыночные цены на ценные бумаги регулярно уточняются с учетом изменения спроса и предложения, объема заказов и поступающей фи</w:t>
        <w:softHyphen/>
        <w:t xml:space="preserve">нансовой информации. Крупнейшими </w:t>
      </w:r>
      <w:r>
        <w:rPr>
          <w:i/>
          <w:sz w:val="26"/>
        </w:rPr>
        <w:t>фондовыми</w:t>
      </w:r>
      <w:r>
        <w:rPr>
          <w:sz w:val="26"/>
        </w:rPr>
        <w:t xml:space="preserve"> биржами в мире являются Нью-Йоркская, Лондонская, Токийская, Франкфуртская-на-Майне, Парижская.</w:t>
      </w:r>
    </w:p>
    <w:p>
      <w:pPr>
        <w:pStyle w:val="Normal"/>
        <w:widowControl/>
        <w:ind w:firstLine="720"/>
        <w:rPr/>
      </w:pPr>
      <w:r>
        <w:rPr>
          <w:i/>
          <w:sz w:val="26"/>
        </w:rPr>
        <w:t>Биржа труда—</w:t>
      </w:r>
      <w:r>
        <w:rPr>
          <w:sz w:val="26"/>
        </w:rPr>
        <w:t xml:space="preserve"> организация, специализирую</w:t>
        <w:softHyphen/>
        <w:t>щаяся на выполнении посреднических операций между предпринимателями и рабочими с целью купли-продажи рабочей силы. Она позволяет упорядочить наем предпри</w:t>
        <w:softHyphen/>
        <w:t>ятиями рабочей силы и сократить для граждан время поиска места работы.</w:t>
      </w:r>
    </w:p>
    <w:p>
      <w:pPr>
        <w:pStyle w:val="Normal"/>
        <w:widowControl/>
        <w:ind w:firstLine="720"/>
        <w:rPr/>
      </w:pPr>
      <w:r>
        <w:rPr>
          <w:sz w:val="26"/>
        </w:rPr>
        <w:t>Кроме мероприятий по трудоустройству биржи труда оказывают услуги лицам, желающим переменить место работы, изучают спрос и предложение рабочей силы, со</w:t>
        <w:softHyphen/>
        <w:t>бирают и распространяют информацию об уровне занятос</w:t>
        <w:softHyphen/>
        <w:t>ти применительно к тем или иным профессиям и регионам. По существующим законам большинства стран все имею</w:t>
        <w:softHyphen/>
        <w:t>щиеся на предприятиях вакантные места должны регистри</w:t>
        <w:softHyphen/>
        <w:t>роваться на местных биржах. Биржи труда обеспечивают материальную поддержку работников в случае вынужден</w:t>
        <w:softHyphen/>
        <w:t>ной безработицы.</w:t>
      </w:r>
    </w:p>
    <w:p>
      <w:pPr>
        <w:pStyle w:val="Normal"/>
        <w:widowControl/>
        <w:ind w:firstLine="720"/>
        <w:rPr/>
      </w:pPr>
      <w:r>
        <w:rPr>
          <w:sz w:val="26"/>
        </w:rPr>
        <w:t xml:space="preserve">Элементом инфраструктуры рынка выступает </w:t>
      </w:r>
      <w:r>
        <w:rPr>
          <w:i/>
          <w:sz w:val="26"/>
        </w:rPr>
        <w:t>кредитная система.</w:t>
      </w:r>
      <w:r>
        <w:rPr>
          <w:sz w:val="26"/>
        </w:rPr>
        <w:t xml:space="preserve"> Она включает банки, страховые компании, фонды профсоюзов и любых других организаций, обладающих правом коммерческой деятельности. В кредитную систему входят все, кто способен мобилизовать временно свободные средства, превратить их в кредиты, а потом в капиталовло</w:t>
        <w:softHyphen/>
        <w:t>жения. Ядро кредитной системы — банковская система. Она включает в себя национальный (государственный), коммер</w:t>
        <w:softHyphen/>
        <w:t>ческие (осуществляют прием вкладов и превращение их в кредит), ипотечные (дают деньги под залог недвижимости), инновационные (кредитуют разработку технологических но</w:t>
        <w:softHyphen/>
        <w:t>вовведений) и инвестиционные банки.</w:t>
      </w:r>
    </w:p>
    <w:p>
      <w:pPr>
        <w:pStyle w:val="Normal"/>
        <w:widowControl/>
        <w:ind w:firstLine="720"/>
        <w:rPr/>
      </w:pPr>
      <w:r>
        <w:rPr>
          <w:sz w:val="26"/>
        </w:rPr>
        <w:t>В рыночную инфраструктуру входят и государствен</w:t>
        <w:softHyphen/>
        <w:t>ные финансы. Их основу составляют республиканские и местные бюджеты. Через госбюджет происходит перерас</w:t>
        <w:softHyphen/>
        <w:t>пределение доходов, финансирование производственных и социальных программ.</w:t>
      </w:r>
    </w:p>
    <w:p>
      <w:pPr>
        <w:pStyle w:val="Normal"/>
        <w:widowControl/>
        <w:ind w:firstLine="720"/>
        <w:rPr/>
      </w:pPr>
      <w:r>
        <w:rPr>
          <w:sz w:val="26"/>
        </w:rPr>
        <w:t>Важной частью инфраструктуры рынка является разветвленная система законодательства, регулирующая пра</w:t>
        <w:softHyphen/>
        <w:t>вовые взаимоотношения хозяйствующих субъектов и опре</w:t>
        <w:softHyphen/>
        <w:t>деляющая правила "рыночной игры".</w:t>
      </w:r>
    </w:p>
    <w:p>
      <w:pPr>
        <w:pStyle w:val="Heading2"/>
        <w:widowControl/>
        <w:ind w:firstLine="720"/>
        <w:rPr>
          <w:sz w:val="26"/>
        </w:rPr>
      </w:pPr>
      <w:r>
        <w:rPr>
          <w:sz w:val="26"/>
        </w:rPr>
      </w:r>
      <w:bookmarkStart w:id="3" w:name="__RefHeading___Toc161748130"/>
      <w:bookmarkStart w:id="4" w:name="__RefHeading___Toc161748130"/>
    </w:p>
    <w:p>
      <w:pPr>
        <w:pStyle w:val="Heading2"/>
        <w:widowControl/>
        <w:ind w:firstLine="720"/>
        <w:rPr/>
      </w:pPr>
      <w:bookmarkStart w:id="5" w:name="__RefHeading___Toc161748130"/>
      <w:r>
        <w:rPr/>
        <w:t>Конкуренция как элемент рыночного механизма. Формы и методы конкурентной борьбы. Позитивные и негативные стороны рынка. Рынок и государство.</w:t>
      </w:r>
      <w:bookmarkEnd w:id="5"/>
    </w:p>
    <w:p>
      <w:pPr>
        <w:pStyle w:val="Normal"/>
        <w:widowControl/>
        <w:ind w:firstLine="720"/>
        <w:rPr/>
      </w:pPr>
      <w:r>
        <w:rPr>
          <w:sz w:val="26"/>
        </w:rPr>
        <w:t>Конкуренция (от лат. concurrere — сталкиваться) — это соперничество между участниками рыночного хозяйства за лучшие усло</w:t>
        <w:softHyphen/>
        <w:t>вия производства, купли и продажи товаров. Существуют и другие определения конкуренции. Конкуренция —эко</w:t>
        <w:softHyphen/>
        <w:t>номическая борьба, соперничество между обособленными производителями продукции, работ, услуг за удовлетворе</w:t>
        <w:softHyphen/>
        <w:t>ние своих интересов, связанных с продажей этой продук</w:t>
        <w:softHyphen/>
        <w:t>ции, выполнением работ, оказанием услуг одним и тем же потребителям. Конкуренция — состязательная работа между товаропроизводителями за наиболее выгодные сферы приложения капитала, рынки сбыта, источники сырья и одновременно весьма действенный механизм сти</w:t>
        <w:softHyphen/>
        <w:t>хийного регулирования пропорций общественного произ</w:t>
        <w:softHyphen/>
        <w:t>водства.</w:t>
      </w:r>
    </w:p>
    <w:p>
      <w:pPr>
        <w:pStyle w:val="Normal"/>
        <w:widowControl/>
        <w:ind w:firstLine="720"/>
        <w:rPr/>
      </w:pPr>
      <w:r>
        <w:rPr>
          <w:sz w:val="26"/>
        </w:rPr>
        <w:t>Конкуренция имеет важное значение в жизни общества. Она стимулирует деятельность самостоятельных единиц. Через нее товаропроизводители как бы контролируют друг друга. Их борьба за потребителя приводит к снижению цен, уменьшению издержек производства, улучшению ка</w:t>
        <w:softHyphen/>
        <w:t>чества продукции, усилению научно-технического прогрес</w:t>
        <w:softHyphen/>
        <w:t>са. Вместе с тем конкуренция обостряет противоречия экономических интересов, чрезвычайно усиливает эконо</w:t>
        <w:softHyphen/>
        <w:t>мическую дифференциацию в обществе, обусловливает рост непроизводительных издержек, побуждает к созда</w:t>
        <w:softHyphen/>
        <w:t>нию монополий. Без административного вмешательства государственных структур конкуренция превращается в разрушительную силу для экономики. Для обуздания кон</w:t>
        <w:softHyphen/>
        <w:t>куренции и удержания ее на уровне нормального стимуля</w:t>
        <w:softHyphen/>
        <w:t>тора экономики государство в своих законах определяет "правила игры" соперников. В этих законах фиксируются права и обязанности производителей и потребителей про</w:t>
        <w:softHyphen/>
        <w:t>дукции, устанавливаются принципы и гарантии действий участников конкуренции.</w:t>
      </w:r>
    </w:p>
    <w:p>
      <w:pPr>
        <w:pStyle w:val="Normal"/>
        <w:widowControl/>
        <w:ind w:firstLine="720"/>
        <w:rPr/>
      </w:pPr>
      <w:r>
        <w:rPr>
          <w:sz w:val="26"/>
        </w:rPr>
        <w:t>Исторически конкуренция возникла в условиях просто</w:t>
        <w:softHyphen/>
        <w:t>го товарного производства. Каждый мелкий производитель в процессе конкуренции стремился создать для себя наи</w:t>
        <w:softHyphen/>
        <w:t>более выгодные условия производства и сбыта товаров в ущерб остальным участникам рыночного обмена. По мере усиления зависимости мелких товаропроизводителей от рынка и рыночных колебаний цен на производимые ими товары и усиливается конкурентная борьба. Появляется возможность укрепления хозяйства, применения наемных работников, эксплуатации их труда, возникает капиталис</w:t>
        <w:softHyphen/>
        <w:t>тическая конкуренция. В современных условиях конкурен</w:t>
        <w:softHyphen/>
        <w:t>ция также выступает как важное средство развития произ</w:t>
        <w:softHyphen/>
        <w:t>водства и существуют в различных формах.</w:t>
      </w:r>
    </w:p>
    <w:p>
      <w:pPr>
        <w:pStyle w:val="Normal"/>
        <w:widowControl/>
        <w:ind w:firstLine="720"/>
        <w:rPr/>
      </w:pPr>
      <w:r>
        <w:rPr>
          <w:sz w:val="26"/>
        </w:rPr>
        <w:t>Экономическое значение конкуренции огромно. Современные экономисты считают конкуренцию одной из причин роста эффективности производства. Именно конкуренция за</w:t>
        <w:softHyphen/>
        <w:t>ставляет фирмы внедрять технический прогресс, совершен</w:t>
        <w:softHyphen/>
        <w:t>ствовать технологию производства.</w:t>
      </w:r>
    </w:p>
    <w:p>
      <w:pPr>
        <w:pStyle w:val="Normal"/>
        <w:widowControl/>
        <w:ind w:firstLine="720"/>
        <w:rPr/>
      </w:pPr>
      <w:r>
        <w:rPr>
          <w:sz w:val="26"/>
        </w:rPr>
        <w:t>В западной экономической литературе различают со</w:t>
        <w:softHyphen/>
        <w:t>вершенную и несовершенную конкуренцию.</w:t>
      </w:r>
    </w:p>
    <w:p>
      <w:pPr>
        <w:pStyle w:val="Normal"/>
        <w:widowControl/>
        <w:ind w:firstLine="720"/>
        <w:rPr/>
      </w:pPr>
      <w:r>
        <w:rPr>
          <w:sz w:val="26"/>
        </w:rPr>
        <w:t>Совершённая конкуренция - это соперничество много</w:t>
        <w:softHyphen/>
        <w:t>численных производителей, создающих примерно одина</w:t>
        <w:softHyphen/>
        <w:t>ковые объемы идентичной продукции. Для нее характерны следующие черт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наличие большого числа фирм, производящих один и тот же вид товара. Фирма должна быть относительно небольших размеров и объем производимой продукции должен быть незначителен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возможность свободного доступа товаропроизводите</w:t>
        <w:softHyphen/>
        <w:t>лей к различным производственным секрета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однородность продукции, производимой различными предприятиями в рамках одного производственного секто</w:t>
        <w:softHyphen/>
        <w:t>ра, состоящего из множества фир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хорошее знание рынка покупателями и продавцами. Все субъекты купли-продажи должны знать цены на рынке, спрос и предложение на товары.</w:t>
      </w:r>
    </w:p>
    <w:p>
      <w:pPr>
        <w:pStyle w:val="Normal"/>
        <w:widowControl/>
        <w:ind w:firstLine="720"/>
        <w:rPr/>
      </w:pPr>
      <w:r>
        <w:rPr>
          <w:sz w:val="26"/>
        </w:rPr>
        <w:t>Совершенная, или свободная, конкуренция в экономи</w:t>
        <w:softHyphen/>
        <w:t>ке развитых стран была характерна до середины XIX в. Во второй половине XIX в. и начале XX в. появляются крупные предприятия и их объединения, которые охваты</w:t>
        <w:softHyphen/>
        <w:t>вают отраслевые рынки. Активизируется влияние государ</w:t>
        <w:softHyphen/>
        <w:t>ства на рынок. В силу этого возникает несовершенная конкуренция. В отличие от совершенной она ограничена влиянием монополий и государства.</w:t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  <w:t>Существуют несколько моделей несовершенной конку</w:t>
        <w:softHyphen/>
        <w:t>ренции.</w:t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  <w:t>Одной из моделей является монополия, для которой характерн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единственный продавец (одна фирма или отрасль яв</w:t>
        <w:softHyphen/>
        <w:t>ляется единственным производителем данного продукта или единственным поставщиком услуги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нет близких продуктов-заменителей (с точки зрения покупателя это означает, что он должен покупать продукт у монополиста или обходиться без него, т.е. нет приемле</w:t>
        <w:softHyphen/>
        <w:t>мых альтернатив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диктуемая цена (чистая монополия диктует цены или осуществляет значительный контроль над ценой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вступление в отрасль конкурентов заблокировано.</w:t>
      </w:r>
    </w:p>
    <w:p>
      <w:pPr>
        <w:pStyle w:val="TextBodyIndent"/>
        <w:widowControl/>
        <w:rPr/>
      </w:pPr>
      <w:r>
        <w:rPr>
          <w:sz w:val="26"/>
        </w:rPr>
        <w:t>Критерием оценки степени монополизации служит доля хозяйственной единицы в производстве. Так, соглас</w:t>
        <w:softHyphen/>
        <w:t>но законодательству ФРГ доминирующее положение пред</w:t>
        <w:softHyphen/>
        <w:t>приятия или группы предприятий на рынке возникает, если на одно предприятие приходится свыше 1/3 всего оборота на рынке.</w:t>
      </w:r>
    </w:p>
    <w:p>
      <w:pPr>
        <w:pStyle w:val="Normal"/>
        <w:widowControl/>
        <w:ind w:firstLine="720"/>
        <w:rPr/>
      </w:pPr>
      <w:r>
        <w:rPr>
          <w:sz w:val="26"/>
        </w:rPr>
        <w:t>В нашей хозяйственной практике в качестве занимаю</w:t>
        <w:softHyphen/>
        <w:t>щих доминирующее положение на рынке рекомендуется рассматривать тех участников хозяйственного оборота, доля которых на нем составляет свыше 70 %. Степень монополизации для участников, доля которых составляет от 35 до 70 %, определяется дифференцирование, в част</w:t>
        <w:softHyphen/>
        <w:t>ности выявляется их воздействие на реализацию товаров (условия, цены и т.д.) на рынке с учетом его географичес</w:t>
        <w:softHyphen/>
        <w:t>ких границ.</w:t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  <w:t>Моделью несовершенной конкуренции является также монополистическая конкуренция. Ее отличительные при</w:t>
        <w:softHyphen/>
        <w:t>знаки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существует достаточно большое число фирм, что огра</w:t>
        <w:softHyphen/>
        <w:t>ничивает контроль каждой над ценой, отсутствует взаимо</w:t>
        <w:softHyphen/>
        <w:t>зависимость и фактически невозможен тайный сговор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продукты характеризуются реальными и мнимыми раз</w:t>
        <w:softHyphen/>
        <w:t>личиями и различающимися условиями их продаж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экономическое соперничество влечет за собой и цено</w:t>
        <w:softHyphen/>
        <w:t>вую и неценовую конкуренцию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вступление в отрасль является относительно легким. Легкое вступление и массовый выход фирм вызывает тенденцию к получению ими нормальной прибыли в дол</w:t>
        <w:softHyphen/>
        <w:t>говременном период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тип продукта дифференцированны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неценовая конкуренция: значительный упор на рекла</w:t>
        <w:softHyphen/>
        <w:t>му, торговые знаки, торговые марки и т.д.</w:t>
      </w:r>
    </w:p>
    <w:p>
      <w:pPr>
        <w:pStyle w:val="Normal"/>
        <w:widowControl/>
        <w:ind w:firstLine="720"/>
        <w:rPr/>
      </w:pPr>
      <w:r>
        <w:rPr>
          <w:sz w:val="26"/>
        </w:rPr>
        <w:t>На практике предприниматель, действующий в услови</w:t>
        <w:softHyphen/>
        <w:t>ях монополистической конкуренции, стремится к такой особой комбинации цены, продукта и стимулирующей сбыт деятельности, которая будет максимизировать его при</w:t>
        <w:softHyphen/>
        <w:t>быль. Монополистическая конкуренция утверждается там, где эффективными могут быть и небольшие предприятия и особенно там, где много возможностей изменения товара (его модификации, качества, внешнего вида и т.д.).</w:t>
      </w:r>
    </w:p>
    <w:p>
      <w:pPr>
        <w:pStyle w:val="Normal"/>
        <w:widowControl/>
        <w:ind w:firstLine="720"/>
        <w:rPr/>
      </w:pPr>
      <w:r>
        <w:rPr>
          <w:sz w:val="26"/>
        </w:rPr>
        <w:t>Моделью несовершенной конкуренции является олигополия для которой характерн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наличие нескольких фир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тип продукта (стандартизированный или дифференци</w:t>
        <w:softHyphen/>
        <w:t>рованный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контроль над цено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/>
      </w:pPr>
      <w:r>
        <w:rPr>
          <w:sz w:val="26"/>
        </w:rPr>
        <w:t>наличие существенных препятствий при вступлении фирм в отрасль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rPr>
          <w:sz w:val="26"/>
        </w:rPr>
      </w:pPr>
      <w:r>
        <w:rPr>
          <w:sz w:val="26"/>
        </w:rPr>
        <w:t>типична неценовая конкуренция, особенно при диффе</w:t>
        <w:softHyphen/>
        <w:t>ренциации цен.</w:t>
      </w:r>
    </w:p>
    <w:p>
      <w:pPr>
        <w:pStyle w:val="TextBodyIndent"/>
        <w:widowControl/>
        <w:rPr/>
      </w:pPr>
      <w:r>
        <w:rPr>
          <w:sz w:val="26"/>
        </w:rPr>
        <w:t>Олигополия более распространена в отраслях, где эф</w:t>
        <w:softHyphen/>
        <w:t>фективнее крупное производство и отсутствуют широкие возможности дифференциации отраслевого продукта.</w:t>
      </w:r>
    </w:p>
    <w:p>
      <w:pPr>
        <w:pStyle w:val="Normal"/>
        <w:widowControl/>
        <w:ind w:firstLine="720"/>
        <w:rPr/>
      </w:pPr>
      <w:r>
        <w:rPr>
          <w:sz w:val="26"/>
        </w:rPr>
        <w:t>В современных усло</w:t>
        <w:softHyphen/>
        <w:t>виях используются различные методы конкурентной борь</w:t>
        <w:softHyphen/>
        <w:t>бы. К ним относятся такие экономические методы, как лишение конкурента сырья, рынков сбыта, кредитов, скуп</w:t>
        <w:softHyphen/>
        <w:t>ка патентов, сбивание цен, захват рынков рабочей силы, выпуск на рынок новых марок и видов изделий и т.д. Действуют также методы прямого насилия: поджоги, взры</w:t>
        <w:softHyphen/>
        <w:t>вы, убийства опасных конкурентов, шпионаж, государст</w:t>
        <w:softHyphen/>
        <w:t>венные перевороты и т.д.</w:t>
      </w:r>
    </w:p>
    <w:p>
      <w:pPr>
        <w:pStyle w:val="Normal"/>
        <w:widowControl/>
        <w:ind w:firstLine="720"/>
        <w:rPr/>
      </w:pPr>
      <w:r>
        <w:rPr>
          <w:sz w:val="26"/>
        </w:rPr>
        <w:t>Во всех странах применяются ценовые методы конку</w:t>
        <w:softHyphen/>
        <w:t>рентной борьбы. К ним относится применение монополь</w:t>
        <w:softHyphen/>
        <w:t>но высоких и монопольно низких цен. К ценовым мето</w:t>
        <w:softHyphen/>
        <w:t>дам относится также метод ценовой дискриминации (раз</w:t>
        <w:softHyphen/>
        <w:t>ные цены в разных местностях, демпинговые, бросовые цены).</w:t>
      </w:r>
    </w:p>
    <w:p>
      <w:pPr>
        <w:pStyle w:val="Normal"/>
        <w:widowControl/>
        <w:ind w:firstLine="720"/>
        <w:rPr/>
      </w:pPr>
      <w:r>
        <w:rPr>
          <w:sz w:val="26"/>
        </w:rPr>
        <w:t>Появляются и методы неценовой конкурентной борьбы. Эти методы в основном подразделяются на две группы: конкуренция по продукту и конкуренция по условиям продаж.</w:t>
      </w:r>
    </w:p>
    <w:p>
      <w:pPr>
        <w:pStyle w:val="Normal"/>
        <w:widowControl/>
        <w:ind w:firstLine="720"/>
        <w:rPr/>
      </w:pPr>
      <w:r>
        <w:rPr>
          <w:sz w:val="26"/>
        </w:rPr>
        <w:t>Конкуренция по продукту — стремление захватить часть отраслевого рынка конкурента путем выпуска про</w:t>
        <w:softHyphen/>
        <w:t>дукции нового ассортимента и качества при сохранении примерно одной и той же цены. Например, в США продается одновременно 10 тыс. сортов муки, более 4 тыс. видов консервированной кукурузы, 50 сортов гор</w:t>
        <w:softHyphen/>
        <w:t>чицы.</w:t>
      </w:r>
    </w:p>
    <w:p>
      <w:pPr>
        <w:pStyle w:val="Normal"/>
        <w:widowControl/>
        <w:ind w:firstLine="720"/>
        <w:rPr/>
      </w:pPr>
      <w:r>
        <w:rPr>
          <w:sz w:val="26"/>
        </w:rPr>
        <w:t>Конкуренция по условиям продаж — использование многочисленных средств для привлечения покупателей к товарам. Эта конкуренция включает рекламу, услуги по сервисному обслуживанию, льготы для постоянных поку</w:t>
        <w:softHyphen/>
        <w:t>пателей.</w:t>
      </w:r>
    </w:p>
    <w:p>
      <w:pPr>
        <w:pStyle w:val="Normal"/>
        <w:widowControl/>
        <w:ind w:firstLine="720"/>
        <w:rPr/>
      </w:pPr>
      <w:r>
        <w:rPr>
          <w:sz w:val="26"/>
        </w:rPr>
        <w:t>Особыми методами неценовой конкуренции являются продажа товаров в рассрочку и лизинг. Последний означа</w:t>
        <w:softHyphen/>
        <w:t>ет пользование средствами производства вместо приобре</w:t>
        <w:softHyphen/>
        <w:t>тения их в собственность, т.е. долгосрочная аренда машин и оборудования, транспортных средств, сооружений про</w:t>
        <w:softHyphen/>
        <w:t>изводственного назначения. В отличие от классической аренды взаимоотношения сторон при лизинге строятся на условиях договора купли-продажи.</w:t>
      </w:r>
    </w:p>
    <w:p>
      <w:pPr>
        <w:pStyle w:val="Normal"/>
        <w:widowControl/>
        <w:ind w:firstLine="720"/>
        <w:rPr/>
      </w:pPr>
      <w:r>
        <w:rPr>
          <w:sz w:val="26"/>
        </w:rPr>
        <w:t>Развитие конкурентных отношений в Беларуси в настоящее время ограничивается преобладанием государ</w:t>
        <w:softHyphen/>
        <w:t>ственной собственности и высокой степенью монополиза</w:t>
        <w:softHyphen/>
        <w:t>ции экономики. Будущее конкурентных отношений связа</w:t>
        <w:softHyphen/>
        <w:t>но с процессами разгосударствления, принятием антимоно</w:t>
        <w:softHyphen/>
        <w:t>польных законов и другими мерами государственной под</w:t>
        <w:softHyphen/>
        <w:t>держки конкуренции и государственной защиты нацио</w:t>
        <w:softHyphen/>
        <w:t>нальной конкурентоспособности.</w:t>
      </w:r>
    </w:p>
    <w:p>
      <w:pPr>
        <w:pStyle w:val="Normal"/>
        <w:widowControl/>
        <w:ind w:firstLine="720"/>
        <w:rPr/>
      </w:pPr>
      <w:r>
        <w:rPr>
          <w:sz w:val="26"/>
        </w:rPr>
        <w:t>Рынку принадлежит важная позитивная роль. Конкурентная рыночная система способ</w:t>
        <w:softHyphen/>
        <w:t>ствует развитию научно-технического прогресса, побужда</w:t>
        <w:softHyphen/>
        <w:t>ет применять новейшие технологии, рационально исполь</w:t>
        <w:softHyphen/>
        <w:t>зовать ресурсы. Кроме того, она обеспечивает своим субъ</w:t>
        <w:softHyphen/>
        <w:t>ектам реальную экономическую свободу, свободу выбора форм и способов хозяйствования, гарантируемую доско</w:t>
        <w:softHyphen/>
        <w:t>нально разработанным законодательством.</w:t>
      </w:r>
    </w:p>
    <w:p>
      <w:pPr>
        <w:pStyle w:val="Normal"/>
        <w:widowControl/>
        <w:ind w:firstLine="720"/>
        <w:rPr/>
      </w:pPr>
      <w:r>
        <w:rPr>
          <w:sz w:val="26"/>
        </w:rPr>
        <w:t>Достоинством рынка является и то, что он формирует и воспитывает "экономического человека", для которого характерны расчетливость и предприимчивость, готов</w:t>
        <w:softHyphen/>
        <w:t>ность идти на риск, ощущение личной ответственности за свои действия. Командная же система формирует "челове</w:t>
        <w:softHyphen/>
        <w:t>ка административного", больше склонного к выполнению чужих распоряжений, а потому и малоинициативного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с высокой степенью эффективности решает про</w:t>
        <w:softHyphen/>
        <w:t>блему производства необходимых потребителям товаров и услуг. Рыночная экономика в принципе не знает таких традиционных для командно-административной системы явлений, как дефицит, очереди и т.д. Рыночный механизм сам создает постоянно действующие стимулы для повыше</w:t>
        <w:softHyphen/>
        <w:t>ния эффективности производства.</w:t>
      </w:r>
    </w:p>
    <w:p>
      <w:pPr>
        <w:pStyle w:val="Normal"/>
        <w:widowControl/>
        <w:ind w:firstLine="720"/>
        <w:rPr/>
      </w:pPr>
      <w:r>
        <w:rPr>
          <w:sz w:val="26"/>
        </w:rPr>
        <w:t>Рыночный механизм устанавливает четкую зависи</w:t>
        <w:softHyphen/>
        <w:t>мость между реальным вкладом в создание необходимого потребителю товара и размером получаемого дохода.</w:t>
      </w:r>
    </w:p>
    <w:p>
      <w:pPr>
        <w:pStyle w:val="Normal"/>
        <w:widowControl/>
        <w:ind w:firstLine="720"/>
        <w:rPr/>
      </w:pPr>
      <w:r>
        <w:rPr>
          <w:sz w:val="26"/>
        </w:rPr>
        <w:t>Важным преимуществом рыночной экономики являет</w:t>
        <w:softHyphen/>
        <w:t>ся то, что это саморегулирующаяся система. Она способна эффективно функционировать без прямого вмешательства государства.</w:t>
      </w:r>
    </w:p>
    <w:p>
      <w:pPr>
        <w:pStyle w:val="Normal"/>
        <w:widowControl/>
        <w:ind w:firstLine="720"/>
        <w:rPr/>
      </w:pPr>
      <w:r>
        <w:rPr>
          <w:sz w:val="26"/>
        </w:rPr>
        <w:t>Современная рыночная система лучше, чем другие, приспособлена для использования достижений научно-тех</w:t>
        <w:softHyphen/>
        <w:t>нического прогресса, интенсификации производства и в конечном счете полного удовлетворения потребностей об</w:t>
        <w:softHyphen/>
        <w:t>щества. Лежащий в ее основе рынок обнаружил свое преимущество в использовании побудительных стимулов к высокоэффективной хозяйственной деятельности.</w:t>
      </w:r>
    </w:p>
    <w:p>
      <w:pPr>
        <w:pStyle w:val="Normal"/>
        <w:widowControl/>
        <w:ind w:firstLine="720"/>
        <w:rPr/>
      </w:pPr>
      <w:r>
        <w:rPr>
          <w:sz w:val="26"/>
        </w:rPr>
        <w:t>Рынок имеет и негативные стороны. При всей своей огромной позитивной роли он не в состоянии обеспечить эффективное решение ряда стратегических задач развития экономики, социальных проблем. Рынку, предоставленно</w:t>
        <w:softHyphen/>
        <w:t>му самому себе, присущи анархичность и стихийность, приводящие к экономическим потерям и снижению эффек</w:t>
        <w:softHyphen/>
        <w:t>тивности хозяйствования. Рынок обостряет проблему со</w:t>
        <w:softHyphen/>
        <w:t>циального неравенства, порождает значительную диффе</w:t>
        <w:softHyphen/>
        <w:t>ренциацию доходов, имущественное расслоение населения.</w:t>
      </w:r>
    </w:p>
    <w:p>
      <w:pPr>
        <w:pStyle w:val="Normal"/>
        <w:widowControl/>
        <w:ind w:firstLine="720"/>
        <w:rPr/>
      </w:pPr>
      <w:r>
        <w:rPr>
          <w:sz w:val="26"/>
        </w:rPr>
        <w:t>Рыночная конкуренция приводит к эмпирической дифференциации производителей, высвобождению работ</w:t>
        <w:softHyphen/>
        <w:t>ников из производства и безработице, обострению социаль</w:t>
        <w:softHyphen/>
        <w:t>ного положения малообеспеченных слоев населения. Рынок благоприятствует экономически сильным группам потребителей, в то время как экономически слабые группы (пенсионеры, инвалиды, молодежь и др.) остаются порой обделенными.</w:t>
      </w:r>
    </w:p>
    <w:p>
      <w:pPr>
        <w:pStyle w:val="Normal"/>
        <w:rPr/>
      </w:pPr>
      <w:r>
        <w:rPr>
          <w:sz w:val="26"/>
        </w:rPr>
        <w:t>Рынок не восприимчив к долгосрочным общегосудар</w:t>
        <w:softHyphen/>
        <w:t>ственным программам, связанным с ликвидацией социаль</w:t>
        <w:softHyphen/>
        <w:t>ного неравенства, экологией, обустройством территорий. Он не в состоянии самостоятельно реализовать стратеги</w:t>
        <w:softHyphen/>
        <w:t>ческие идеи в области науки и техники, осуществить в масштабе всей национальной экономики крупные струк</w:t>
        <w:softHyphen/>
        <w:t>турные сдвиги, сориентированные на перспективу.</w:t>
      </w:r>
    </w:p>
    <w:p>
      <w:pPr>
        <w:pStyle w:val="Normal"/>
        <w:rPr/>
      </w:pPr>
      <w:r>
        <w:rPr>
          <w:sz w:val="26"/>
        </w:rPr>
        <w:t>Рынок предполагает использование механизма государственного регулирования для решения различных проблем.</w:t>
      </w:r>
    </w:p>
    <w:p>
      <w:pPr>
        <w:pStyle w:val="Normal"/>
        <w:widowControl/>
        <w:ind w:firstLine="720"/>
        <w:rPr/>
      </w:pPr>
      <w:r>
        <w:rPr>
          <w:sz w:val="26"/>
        </w:rPr>
        <w:t>Государство обеспечивает защиту прав производителей и потребителей; принимает законы, обеспечивающие право собственности; оказывает противодействие неограничен</w:t>
        <w:softHyphen/>
        <w:t>ной власти монополий, разрабатывает антимонопольное законодательство; принимает санкции против продажи не</w:t>
        <w:softHyphen/>
        <w:t>качественных товаров, ложной информации о деятельнос</w:t>
        <w:softHyphen/>
        <w:t>ти фирм; улучшает функционирование рынка путем созда</w:t>
        <w:softHyphen/>
        <w:t>ния стабильной обстановки в стране. Государство берет на себя расходы на оборону, содержание правоохранитель</w:t>
        <w:softHyphen/>
        <w:t>ных органов, дорог и т.д. Оно производит затраты на некоторые виды страхования, связанное, например, с про</w:t>
        <w:softHyphen/>
        <w:t>изводственной деятельностью: на случай безработицы, по старости и т.д.</w:t>
      </w:r>
    </w:p>
    <w:p>
      <w:pPr>
        <w:pStyle w:val="Normal"/>
        <w:widowControl/>
        <w:ind w:firstLine="720"/>
        <w:rPr/>
      </w:pPr>
      <w:r>
        <w:rPr>
          <w:sz w:val="26"/>
        </w:rPr>
        <w:t>Государство осуществляет контроль за состоянием ок</w:t>
        <w:softHyphen/>
        <w:t>ружающей среды и утилизацией отходов производства и делает для этого определенные затраты. Такие затраты особенно необходимы в Беларуси, на Украине, в европей</w:t>
        <w:softHyphen/>
        <w:t>ской части России, пострадавших от аварии на Чернобыль</w:t>
        <w:softHyphen/>
        <w:t>ской АЭС.</w:t>
      </w:r>
    </w:p>
    <w:p>
      <w:pPr>
        <w:pStyle w:val="Normal"/>
        <w:widowControl/>
        <w:ind w:firstLine="720"/>
        <w:rPr/>
      </w:pPr>
      <w:r>
        <w:rPr>
          <w:sz w:val="26"/>
        </w:rPr>
        <w:t>Государство субсидирует здравоохранение, образова</w:t>
        <w:softHyphen/>
        <w:t>ние, различные благотворительные программы.</w:t>
      </w:r>
    </w:p>
    <w:p>
      <w:pPr>
        <w:pStyle w:val="Normal"/>
        <w:widowControl/>
        <w:ind w:firstLine="720"/>
        <w:rPr/>
      </w:pPr>
      <w:r>
        <w:rPr>
          <w:sz w:val="26"/>
        </w:rPr>
        <w:t>Сам рыночный механизм порождает ряд проблем, требующих вмешательства государства. К ним относится проблема справедливого распределения доходов. Для рынка наиболее характерным является распределение, соответствующее вложениям в факторы производства. За пределами такого распределения остаются инвалиды, больные, другие нетрудоспособные граждане. Государст</w:t>
        <w:softHyphen/>
        <w:t>во необходимо для обеспечения права на труд тех, кто может и хочет работать. Рыночная экономика неизбежно связана с безработицей.</w:t>
      </w:r>
    </w:p>
    <w:p>
      <w:pPr>
        <w:pStyle w:val="Normal"/>
        <w:widowControl/>
        <w:ind w:firstLine="720"/>
        <w:rPr/>
      </w:pPr>
      <w:r>
        <w:rPr>
          <w:sz w:val="26"/>
        </w:rPr>
        <w:t>В литературе выделяют сле</w:t>
        <w:softHyphen/>
        <w:t>дующие экономические функции государств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создание, сохранение и совершенствование системы социально-экономических отношен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составление прогнозов развития своей социально-эко</w:t>
        <w:softHyphen/>
        <w:t>номической системы на перспективу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регулирование процессов использования производи</w:t>
        <w:softHyphen/>
        <w:t>тельной силы природы и охрана окружающей человека сред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управление демографическими процессами, обеспечи</w:t>
        <w:softHyphen/>
        <w:t>вающими рациональное, научно обоснованное воспроиз</w:t>
        <w:softHyphen/>
        <w:t>водство производительной силы человек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ориентация производства на конечные результаты, учет интересов и мотивов трудов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разработка целевых комплексных программ экономи</w:t>
        <w:softHyphen/>
        <w:t>ческого развит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повышение роли трудовых коллективов, каждого ра</w:t>
        <w:softHyphen/>
        <w:t>ботника в управлении экономическими и социальными процессам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согласование экономических интересов субъектов про</w:t>
        <w:softHyphen/>
        <w:t>изводственно-экономических отношений, преодоление между ними противореч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формирование и регулирование системы стимулирова</w:t>
        <w:softHyphen/>
        <w:t>ния производственно-экономической деятельн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регулирование и экономическое обеспечение интеллек</w:t>
        <w:softHyphen/>
        <w:t>туального развития, защиты жизни, прав и свобод граж</w:t>
        <w:softHyphen/>
        <w:t>дан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регулирование процессов по включению страны в меж</w:t>
        <w:softHyphen/>
        <w:t>дународную экономическую интеграцию.</w:t>
      </w:r>
    </w:p>
    <w:p>
      <w:pPr>
        <w:pStyle w:val="Normal"/>
        <w:widowControl/>
        <w:ind w:firstLine="720"/>
        <w:rPr/>
      </w:pPr>
      <w:r>
        <w:rPr>
          <w:sz w:val="26"/>
        </w:rPr>
        <w:t>Известны следующие направления го</w:t>
        <w:softHyphen/>
        <w:t>сударственного вмешательства в экономику: микро-, макро- и интеррегулирование.</w:t>
      </w:r>
    </w:p>
    <w:p>
      <w:pPr>
        <w:pStyle w:val="Normal"/>
        <w:widowControl/>
        <w:ind w:firstLine="720"/>
        <w:rPr/>
      </w:pPr>
      <w:r>
        <w:rPr>
          <w:sz w:val="26"/>
        </w:rPr>
        <w:t>Основными инструментами микрорегулирования высту</w:t>
        <w:softHyphen/>
        <w:t>пают налогообложение, ускоренная амортизация, воздейст</w:t>
        <w:softHyphen/>
        <w:t>вие на цены, антимонопольное регулирование. Например, в соответствии с антимонопольной политикой определяются монополии, регулируются процессы образования монополис</w:t>
        <w:softHyphen/>
        <w:t>тических объединений, уголовно-правовые санкции против виновних лиц. В практике государств с развитой рыночной экономикой антимонопольное регулирование реализуется следующим образом. Чтобы ограничить рост масштабов про</w:t>
        <w:softHyphen/>
        <w:t>изводства и продаж, фирмы законодательно лимитируют размеры ее рыночной квоты. В странах Европейского союза, чтобы уменьшить число слияний и поглощений одной фирмы другой, практикуется обязательная регистрация всех согла</w:t>
        <w:softHyphen/>
        <w:t>шений об объединении фирм. Что же касается налогов, то они тоже используются для стимулирования или сдержива</w:t>
        <w:softHyphen/>
        <w:t>ния развития предприятий. Льготное налогообложение дает возможность возмещать издержки при низких рыночных ценах. Наиболее распространены следующие виды итого</w:t>
        <w:softHyphen/>
        <w:t>вых льгот: необлагаемый минимум дохода, налоговые скидки, полное освобождение от уплаты некоторых налогов, снижение налоговых ставок.</w:t>
      </w:r>
    </w:p>
    <w:p>
      <w:pPr>
        <w:pStyle w:val="Normal"/>
        <w:widowControl/>
        <w:ind w:firstLine="720"/>
        <w:rPr/>
      </w:pPr>
      <w:r>
        <w:rPr>
          <w:sz w:val="26"/>
        </w:rPr>
        <w:t>Макрорегулирующими инструментами являются фи</w:t>
        <w:softHyphen/>
        <w:t>нансовое и налоговое регулирование уровня производства, безработицы и инфляции; создание правовой основы для принятия экономических решений, стабилизация экономики; программирование и прогнозирование экономики, фис</w:t>
        <w:softHyphen/>
        <w:t>кальная и денежная политика; политика регулирования доходов; социальная политика, государственное предпри</w:t>
        <w:softHyphen/>
        <w:t>нимательство.</w:t>
      </w:r>
    </w:p>
    <w:p>
      <w:pPr>
        <w:pStyle w:val="Normal"/>
        <w:widowControl/>
        <w:ind w:firstLine="720"/>
        <w:rPr/>
      </w:pPr>
      <w:r>
        <w:rPr>
          <w:sz w:val="26"/>
        </w:rPr>
        <w:t>Интеррегулирование включает в себя торговую поли</w:t>
        <w:softHyphen/>
        <w:t>тику государства, управление обменным курсом, систему внешнеторговых тарифов и льгот, лицензирование внеш</w:t>
        <w:softHyphen/>
        <w:t>ней торговли и т.д.</w:t>
      </w:r>
    </w:p>
    <w:p>
      <w:pPr>
        <w:pStyle w:val="Normal"/>
        <w:widowControl/>
        <w:ind w:firstLine="720"/>
        <w:rPr/>
      </w:pPr>
      <w:r>
        <w:rPr>
          <w:sz w:val="26"/>
        </w:rPr>
        <w:t>Государственное регулирование может быть прямым, т.е. осуществляемым посредством законодательных актов и основанных на них действий исполнительной власти, и косвенным, т.е. опирающимся на использование различ</w:t>
        <w:softHyphen/>
        <w:t>ных финансовых (бюджетно-налоговых и кредитно-денеж</w:t>
        <w:softHyphen/>
        <w:t>ных) рычагов, с помощью которых правительство имеет возможность с определенной степенью эффективности воз</w:t>
        <w:softHyphen/>
        <w:t>действовать на поведение частных фирм, предприятий. Прямое вмешательство выражается в том, что государство, обладая капиталами, в самых разнообразных формах предоставляет кредиты, принимает долевое участие, явля</w:t>
        <w:softHyphen/>
        <w:t>ется собственником предприятий. Прямое вмешательство государства — это и принятие законодательных актов, призванных упорядочивать и развивать отношения между всеми элементами рыночной системы.</w:t>
      </w:r>
    </w:p>
    <w:p>
      <w:pPr>
        <w:pStyle w:val="Normal"/>
        <w:widowControl/>
        <w:ind w:firstLine="720"/>
        <w:rPr/>
      </w:pPr>
      <w:r>
        <w:rPr>
          <w:sz w:val="26"/>
        </w:rPr>
        <w:t>Косвенное вмешательство государства осуществляется по следующим направлениям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стимулирование капиталовложен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обеспечение наиболее полной занятост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6"/>
        </w:rPr>
        <w:t>стимулирование экспорта и импорта товаров, капита</w:t>
        <w:softHyphen/>
        <w:t>лов и рабочей силы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воздействие на общий уровень цен в целях их стабили</w:t>
        <w:softHyphen/>
        <w:t>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поддержка устойчивого экономического рост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6"/>
        </w:rPr>
      </w:pPr>
      <w:r>
        <w:rPr>
          <w:sz w:val="26"/>
        </w:rPr>
        <w:t>перераспределение доходов.</w:t>
      </w:r>
    </w:p>
    <w:p>
      <w:pPr>
        <w:pStyle w:val="Normal"/>
        <w:widowControl/>
        <w:ind w:firstLine="720"/>
        <w:rPr/>
      </w:pPr>
      <w:r>
        <w:rPr>
          <w:sz w:val="26"/>
        </w:rPr>
        <w:t>Для проведения косвенного вмешательства государство прибегает главным образом к фискальной и кредитно-де</w:t>
        <w:softHyphen/>
        <w:t>нежной политике.</w:t>
      </w:r>
    </w:p>
    <w:p>
      <w:pPr>
        <w:pStyle w:val="Normal"/>
        <w:widowControl/>
        <w:ind w:firstLine="720"/>
        <w:rPr/>
      </w:pPr>
      <w:r>
        <w:rPr>
          <w:sz w:val="26"/>
        </w:rPr>
        <w:t>В странах СНГ, где происходит формирование рыноч</w:t>
        <w:softHyphen/>
        <w:t>ный отношений, к перечисленным направлениям государ</w:t>
        <w:softHyphen/>
        <w:t>ственного регулирования экономики добавляются новые, связанные с образованием многосекторной экономики и включающие проведение приватизации, демонополизации, демонтаж устаревших звеньев прежнего хозяйственного механизма, применение экономических регуляторов вместо административных и многое другое.</w:t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widowControl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ind w:firstLine="7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/>
        <w:ind w:firstLine="720"/>
        <w:jc w:val="center"/>
        <w:rPr>
          <w:sz w:val="32"/>
        </w:rPr>
      </w:pPr>
      <w:r>
        <w:rPr>
          <w:b/>
          <w:sz w:val="32"/>
          <w:u w:val="single"/>
        </w:rPr>
        <w:t>ЛИТЕРАТУРА</w:t>
      </w:r>
    </w:p>
    <w:p>
      <w:pPr>
        <w:pStyle w:val="Normal"/>
        <w:widowControl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sz w:val="28"/>
        </w:rPr>
        <w:t xml:space="preserve">Экономикс: Принципы, проблемы и политика. Том1,2. Кэмпбелл Маконнел и Стенли Брю М.: Республика 1992  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Экономическая теория- Мн.: «НТЦ АПИ», 199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Курс экономики: Учебник. – 2-е изд., доп./ Под ред. Б.А. Райзберга- М.: ИНФРА-М. 1999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 xml:space="preserve">Экономическая теория под ред. Н.И.Базылева, С.П.Гурко Минск, БГЭУ 1999 </w:t>
      </w:r>
    </w:p>
    <w:p>
      <w:pPr>
        <w:pStyle w:val="Normal"/>
        <w:widowControl/>
        <w:ind w:firstLine="72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276" w:right="843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3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3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5pt;height:16.1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0" w:after="360"/>
      <w:ind w:firstLine="720"/>
      <w:jc w:val="center"/>
      <w:outlineLvl w:val="0"/>
    </w:pPr>
    <w:rPr>
      <w:rFonts w:ascii="Arial" w:hAnsi="Arial" w:cs="Arial"/>
      <w:b/>
      <w:caps/>
      <w:spacing w:val="32"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outlineLvl w:val="1"/>
    </w:pPr>
    <w:rPr>
      <w:rFonts w:ascii="Arial" w:hAnsi="Arial" w:cs="Arial"/>
      <w:b/>
      <w:i/>
      <w:spacing w:val="3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outlineLvl w:val="2"/>
    </w:pPr>
    <w:rPr>
      <w:b/>
      <w:i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ind w:hanging="0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993" w:right="418" w:firstLine="425"/>
    </w:pPr>
    <w:rPr>
      <w:sz w:val="28"/>
    </w:rPr>
  </w:style>
  <w:style w:type="paragraph" w:styleId="Contents3">
    <w:name w:val="TOC 3"/>
    <w:basedOn w:val="Normal"/>
    <w:next w:val="Normal"/>
    <w:pPr>
      <w:ind w:left="560" w:firstLine="72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  <w:ind w:firstLine="720"/>
    </w:pPr>
    <w:rPr>
      <w:rFonts w:ascii="Tahoma" w:hAnsi="Tahoma" w:cs="Tahoma"/>
      <w:sz w:val="28"/>
    </w:rPr>
  </w:style>
  <w:style w:type="paragraph" w:styleId="Contents4">
    <w:name w:val="TOC 4"/>
    <w:basedOn w:val="Normal"/>
    <w:next w:val="Normal"/>
    <w:pPr>
      <w:ind w:left="840" w:firstLine="720"/>
    </w:pPr>
    <w:rPr>
      <w:sz w:val="28"/>
    </w:rPr>
  </w:style>
  <w:style w:type="paragraph" w:styleId="Contents5">
    <w:name w:val="TOC 5"/>
    <w:basedOn w:val="Normal"/>
    <w:next w:val="Normal"/>
    <w:pPr>
      <w:ind w:left="1120" w:firstLine="720"/>
    </w:pPr>
    <w:rPr>
      <w:sz w:val="28"/>
    </w:rPr>
  </w:style>
  <w:style w:type="paragraph" w:styleId="Contents6">
    <w:name w:val="TOC 6"/>
    <w:basedOn w:val="Normal"/>
    <w:next w:val="Normal"/>
    <w:pPr>
      <w:ind w:left="1400" w:firstLine="720"/>
    </w:pPr>
    <w:rPr>
      <w:sz w:val="28"/>
    </w:rPr>
  </w:style>
  <w:style w:type="paragraph" w:styleId="Contents7">
    <w:name w:val="TOC 7"/>
    <w:basedOn w:val="Normal"/>
    <w:next w:val="Normal"/>
    <w:pPr>
      <w:ind w:left="1680" w:firstLine="720"/>
    </w:pPr>
    <w:rPr>
      <w:sz w:val="28"/>
    </w:rPr>
  </w:style>
  <w:style w:type="paragraph" w:styleId="Contents8">
    <w:name w:val="TOC 8"/>
    <w:basedOn w:val="Normal"/>
    <w:next w:val="Normal"/>
    <w:pPr>
      <w:ind w:left="1960" w:firstLine="720"/>
    </w:pPr>
    <w:rPr>
      <w:sz w:val="28"/>
    </w:rPr>
  </w:style>
  <w:style w:type="paragraph" w:styleId="Contents9">
    <w:name w:val="TOC 9"/>
    <w:basedOn w:val="Normal"/>
    <w:next w:val="Normal"/>
    <w:pPr>
      <w:ind w:left="2240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1:43:00Z</dcterms:created>
  <dc:creator>шилов игорь сергеевич</dc:creator>
  <dc:description/>
  <dc:language>en-US</dc:language>
  <cp:lastModifiedBy>шилов игорь сергеевич</cp:lastModifiedBy>
  <cp:lastPrinted>2000-05-11T13:19:00Z</cp:lastPrinted>
  <dcterms:modified xsi:type="dcterms:W3CDTF">2001-12-17T06:41:00Z</dcterms:modified>
  <cp:revision>5</cp:revision>
  <dc:subject/>
  <dc:title>ТИТУЛЬНЫЙ ЛИСТ</dc:title>
</cp:coreProperties>
</file>