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106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Normal"/>
        <w:tabs>
          <w:tab w:val="clear" w:pos="708"/>
          <w:tab w:val="left" w:pos="284" w:leader="none"/>
          <w:tab w:val="left" w:pos="1069" w:leader="none"/>
        </w:tabs>
        <w:spacing w:lineRule="auto" w:line="360"/>
        <w:jc w:val="both"/>
        <w:rPr/>
      </w:pPr>
      <w:r>
        <w:rPr>
          <w:sz w:val="28"/>
          <w:szCs w:val="28"/>
        </w:rPr>
        <w:t>Даже самый общий взгляд на процессы, протекающие в мировой экономике и во внешней торговле России, позволяет увидеть, насколько они сложны и противоречивы, и понять необходимость диалектического подхода к ним, который представляет всякое явление как единство двух противоположных тенденций.</w:t>
      </w:r>
      <w:r>
        <w:rPr>
          <w:rFonts w:cs="Times New Roman" w:ascii="Times New Roman" w:hAnsi="Times New Roman"/>
          <w:sz w:val="28"/>
          <w:szCs w:val="28"/>
        </w:rPr>
        <w:t xml:space="preserve"> Какие же проблемы существуют во внешней торговле России? Как их решить?</w:t>
      </w:r>
    </w:p>
    <w:p>
      <w:pPr>
        <w:pStyle w:val="Normal"/>
        <w:tabs>
          <w:tab w:val="clear" w:pos="708"/>
          <w:tab w:val="left" w:pos="284" w:leader="none"/>
          <w:tab w:val="left" w:pos="106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вопросы я попытаюсь рассмотреть в данной работе.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106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развития внешней торговли России и пути их реш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я почти 150-миллионное население, обладая значительными энергетическими ресурсами, достаточно высококвалифицированными трудовыми ресурсами при пониженной стоимости рабочей силы, Россия представляет собой огромный рынок товаров, услуг и капиталов. Однако степень реализации этого потенциала во внешнеэкономической сфере весьма скромна. На состоянии российской внешней торговли до сих пор болезненно отражаются резкое сокращение хозяйственных связей с другими бывшими советскими республиками в результате распада СССР и свертывание торговли с бывшими социалистическими странами - членами СЭВ, которые до начала 90-х гг. были главными потребителями отечественной машиностроительной продук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российской внешней торговли и ранее была не характерной для развитой страны. В настоящее время это в основном топливно-энергетические, простые химические и нефтехимические товары, черные и цветные металлы, оружие.</w:t>
      </w:r>
    </w:p>
    <w:p>
      <w:pPr>
        <w:pStyle w:val="Normal"/>
        <w:overflowPunct w:val="true"/>
        <w:autoSpaceDE w:val="true"/>
        <w:spacing w:lineRule="auto" w:line="360" w:before="280" w:after="28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спективы развития внешней торговли России в значительной степени зависят от реализации конкурентных преимуществ ее промышленного комплекса. К ним помимо сырьевых ресурсов относятся: достаточно высокий уровень квалифицированной рабочей силы при ее сравнительной дешевизне, а также значительные объемы накопленных основных производственных фондов и фондов универсального обрабатывающего оборудования, что позволяет снизить капиталоемкость технологической модернизации производства; наличие уникальных передовых разработок и технологий в ряде секторов экономики, преимущественно связанных с ВПК.</w:t>
      </w:r>
    </w:p>
    <w:p>
      <w:pPr>
        <w:pStyle w:val="Normal"/>
        <w:overflowPunct w:val="true"/>
        <w:autoSpaceDE w:val="true"/>
        <w:spacing w:lineRule="auto" w:line="360" w:before="280" w:after="28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использование этих преимуществ сдерживается рядом причин. Это неразвитость финансовой и организационной инфраструктур внешнеторгового сотрудничества; отсутствие развитой системы государственной поддержки экспорта; трудности адаптации к условиям массового производства на основе конкурентных технологий, сосредоточенных в оборонном комплексе и предназначенных для малосерийного или единичного производства; низкая эффективность производства и чрезвычайно высокая доля материальных затрат даже в передовых секторах промышлен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также сказать о потерях, связанных с тем, что Россия до сих пор не может вступить в ВТО.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Последствия присоединения России к ВТО могут коснуться не только внешнеэкономической и торговой сфер; они отразятся на дальнейшем развитии всех отраслей промышленности и экономики в целом. Для разных отраслей и видов деятельности они будут разными. Некоторые отрасли, способные успешно развиваться без государственной поддержки и защиты внутреннего рынка (например, металлургия и топливно-энергетический комплекс), получат дополнительные возможности продвижения своей продукции на внешний рынок. </w:t>
      </w:r>
    </w:p>
    <w:p>
      <w:pPr>
        <w:pStyle w:val="Style12"/>
        <w:spacing w:lineRule="auto" w:line="360"/>
        <w:jc w:val="both"/>
        <w:rPr/>
      </w:pPr>
      <w:r>
        <w:rPr>
          <w:sz w:val="28"/>
          <w:szCs w:val="28"/>
        </w:rPr>
        <w:t xml:space="preserve">К основным ожидаемым </w:t>
      </w:r>
      <w:r>
        <w:rPr>
          <w:rStyle w:val="StrongEmphasis"/>
          <w:sz w:val="28"/>
          <w:szCs w:val="28"/>
        </w:rPr>
        <w:t xml:space="preserve">позитивным последствиям </w:t>
      </w:r>
      <w:r>
        <w:rPr>
          <w:sz w:val="28"/>
          <w:szCs w:val="28"/>
        </w:rPr>
        <w:t xml:space="preserve">присоединения России к ВТО можно отнести следующие: 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конкурентной среды и совершенствование законодательных основ хозяйствования на российском рынке, приведение российского законодательства в соответствие с мировой практикой и положениями ВТО; 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уп к международному механизму разрешения торговых споров; 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ие в выработке правил международной торговли с учетом своих национальных интересов; 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учение лучших в сравнении с существующими условий для доступа российской продукции на иностранные рынки; 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ация структурных реформ и усилий российских предприятий по повышению своей конкурентоспособности; 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имиджа России в мире как полноправного участника международной торговли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торговля по-прежнему выступает главным источником несанкционированного оттока капитала за рубеж. Чрезвычайно высокая концентрация поставок на узкой группе топливно-сырьевых товаров и материалов делает экономику страны очень чувствительной к колебаниям мировой конъюнктуры и ограничивает возможности эффективного участия в международном разделении труда. Закономерное и нормальное для стадии экономического подъема расширение импорта в России в отсутствие достаточного числа конкурентоспособных отечественных поставщиков сопровождалось усилением позиций зарубежной продукции на внутреннем рынке, в том числе по многим чувствительным для страны позиция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отмечается высокая зависимость благополучия финансовых, бюджетных и внешнеэкономических показателей от цен на топливно-сырьевой комплекс. Их колебания делают стабильность экономики крайне неустойчиво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ьный вес топливно-энергетических товаров в январе 2007 года составил 72,4% всего российского экспорта за пределы СНГ против 73,3% годом раньше. Доля в экспорте металлов и металлоизделий выросла с 11,5 до 13,6%, продукции химической промышленности — с 5,4 до 5,6%, лесоматериалов и целлюлозно-бумажных изделий — с 2,8 до 3,1%, доля машин и оборудования снизилась с 3,7 до 1,6%. В основе российского экспорта по-прежнему доминирует продукция с низкой добавленной стоимостью, преимущественно необработанное сырье (сырая нефть, газ, металлические руды и металлы, прошедшие лишь первичную обработку, необработанный лес). Это общая проблема российской экономики, которая усугубляет ее сырьевую зависимос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эксперты предрекают, что в ближайшие годы в случае падения цен на нефть положительное внешнеторговое сальдо опустится до нуля. Такой же прогноз заложен Минэкономразвития и в среднесрочный прогноз социально–экономического развития до 2010 года. И если до последнего времени многие эксперты воспринимали такой прогноз скептически, то в последние месяцы число скептиков резко сократилось. Как будет развиваться ситуация — покажет уже ближайшее врем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интерес к роли науки и инновационного процесса довольно низок в России. Если в Японии и США расходы на НИОКР достигают 3% ВНП, в странах ЕС – около 2, то в России – меньше 1%. Доля России на мировых рынках высокотехнологичной продукции составляет только 0,3% - это в 130 раз меньше, чем в СШ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ия отстает от ведущих стран запада по уровню внедрения информационных технологий. В наиболее развитых странах Запада</w:t>
      </w:r>
      <w:r>
        <w:rPr/>
        <w:t xml:space="preserve"> доля информационно-коммуникационных технологий в ВНП составляет 2,5-4,5%, а в России этот показатель не превышает 1%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150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</w:tbl>
    <w:p>
      <w:pPr>
        <w:pStyle w:val="Style12"/>
        <w:rPr/>
      </w:pPr>
      <w:r>
        <w:rPr/>
        <w:t> 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можно увидеть из данного реферата, проблемы развития внешней торговли России связано в основном с особенностями экономики страны ( например, основа экспорта – топливно-энергетический комплекс), законодательства, социальной политики страны. Необходим широчайший комплекс действий для того, чтобы вывести страну на более высокий этап развития, не только сырьевой. </w:t>
      </w:r>
      <w:r>
        <w:rPr>
          <w:rFonts w:cs="Times New Roman" w:ascii="Times New Roman" w:hAnsi="Times New Roman"/>
          <w:color w:val="000000"/>
          <w:sz w:val="28"/>
          <w:szCs w:val="28"/>
        </w:rPr>
        <w:t>С учетом конкурентных преимуществ и слабых сторон России можно попытаться определить среднесрочные перспективы развития ее внешней торговли. Очевидно, что в российском экспорте топливно-сырьевые товары еще длительное время будут оставаться основной позицией. Однако для России вполне реально углубление степени переработки сырья и на этой основе увеличение в экспорте доли таких товаров, как целлюлоза, химическая продукция, удобрения и д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9:08:00Z</dcterms:created>
  <dc:creator>private</dc:creator>
  <dc:description/>
  <cp:keywords/>
  <dc:language>en-US</dc:language>
  <cp:lastModifiedBy>private</cp:lastModifiedBy>
  <dcterms:modified xsi:type="dcterms:W3CDTF">2008-12-20T19:57:00Z</dcterms:modified>
  <cp:revision>2</cp:revision>
  <dc:subject/>
  <dc:title>ФЕДЕРАЛЬНОЕ АГЕНТСТВО ПО ОБРАЗОВАНИЮ</dc:title>
</cp:coreProperties>
</file>