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Предпринимательская деятельность представляет собой совокупность действий, проводимых предпринимателя в течение всего периода, от начала до завершения конкретного дела. Такой завершенный цикл принято называть бизнес- операцией.</w:t>
      </w:r>
    </w:p>
    <w:p>
      <w:pPr>
        <w:pStyle w:val="Normal"/>
        <w:jc w:val="both"/>
        <w:rPr/>
      </w:pPr>
      <w:r>
        <w:rPr/>
        <w:tab/>
        <w:t>Существенную нагрузку в бизнес- операции несут факторы, средства предпринимательств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Трудовые ресурсы, рабочая сила. Этот ресурс необходим уже в начальной стадии бизнес- операции. Трудовые ресурсы имеют два источника поступления: сом предприниматель, который может выступать в одном лице при частном бизнесе или во многих лицах при коллективном предпринимательстве. Предприниматель привлекает рабочую силу </w:t>
      </w:r>
      <w:r>
        <w:rPr>
          <w:lang w:val="en-US"/>
        </w:rPr>
        <w:t xml:space="preserve">L- </w:t>
      </w:r>
      <w:r>
        <w:rPr/>
        <w:t xml:space="preserve">наемных работников, - которым выплачивает за их труд денежное вознаграждение, заработную плату </w:t>
      </w:r>
      <w:r>
        <w:rPr>
          <w:lang w:val="en-US"/>
        </w:rPr>
        <w:t xml:space="preserve">Mw. При этом </w:t>
      </w:r>
      <w:r>
        <w:rPr/>
        <w:t xml:space="preserve">по действующим законодательным нормам выплачиваются отчисления в пенсионный, страховой и другие фонды, установленные законодательством налоги. Поскольку заработную плату приходится платить ежемесячно, вне зависимости от стадии готовности и успешности реализации продукции, то расходование денежных ресурсов на зарплату </w:t>
      </w:r>
      <w:r>
        <w:rPr>
          <w:lang w:val="en-US"/>
        </w:rPr>
        <w:t>Mw</w:t>
      </w:r>
      <w:r>
        <w:rPr/>
        <w:t xml:space="preserve"> продолжается от начала до завершения операции. Регулирование темпа расходования денежных средств на оплату труда возможно через прием и увольнение работников по мере необходимости, а также за счет изменения заработной платы индивидуально каждому работнику. Однако пределы такого регулирования, как правило, невелики, и величина </w:t>
      </w:r>
      <w:r>
        <w:rPr>
          <w:lang w:val="en-US"/>
        </w:rPr>
        <w:t xml:space="preserve">Mw </w:t>
      </w:r>
      <w:r>
        <w:rPr/>
        <w:t>на протяжении всей операции меняется незначительн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атериальные ресурсы, оборотные средства в виде сырья, материалов, энергии, тары, готовой продукции. Предприниматель приобретает материальные ресурсы </w:t>
      </w:r>
      <w:r>
        <w:rPr>
          <w:lang w:val="en-US"/>
        </w:rPr>
        <w:t xml:space="preserve">RM </w:t>
      </w:r>
      <w:r>
        <w:rPr/>
        <w:t xml:space="preserve">у их обладателей за денежные средства в размере </w:t>
      </w:r>
      <w:r>
        <w:rPr>
          <w:lang w:val="en-US"/>
        </w:rPr>
        <w:t xml:space="preserve">Mrm. В </w:t>
      </w:r>
      <w:r>
        <w:rPr/>
        <w:t>результате он получает материалы в обмен на деньги. Иногда материальные ресурсы пополняются в виде бартера, иногда их поставляет потребитель в виде так называемого давальческого сырь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сновные средства, то есть здания, сооружения, оборудование. Основные средства предприниматель покупает или арендует у собственника за денежные средства </w:t>
      </w:r>
      <w:r>
        <w:rPr>
          <w:lang w:val="en-US"/>
        </w:rPr>
        <w:t>Mp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формационные ресурсы (</w:t>
      </w:r>
      <w:r>
        <w:rPr>
          <w:lang w:val="en-US"/>
        </w:rPr>
        <w:t xml:space="preserve">I) </w:t>
      </w:r>
      <w:r>
        <w:rPr/>
        <w:t>.  Могут быть представлены в виде данных, отчетов, документов, проектов и просто отдельных свед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луги, работы (</w:t>
      </w:r>
      <w:r>
        <w:rPr>
          <w:lang w:val="en-US"/>
        </w:rPr>
        <w:t>S</w:t>
      </w:r>
      <w:r>
        <w:rPr/>
        <w:t xml:space="preserve">). Услуги приобретаются у государственных предприятий или других предпринимателей за деньги </w:t>
      </w:r>
      <w:r>
        <w:rPr>
          <w:lang w:val="en-US"/>
        </w:rPr>
        <w:t>Ms</w:t>
      </w:r>
      <w:r>
        <w:rPr/>
        <w:t xml:space="preserve">. Обычно это услуги связи, транспорта, торговли, рекламных агентств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нутренние затраты </w:t>
      </w:r>
      <w:r>
        <w:rPr>
          <w:lang w:val="en-US"/>
        </w:rPr>
        <w:t>(Min)</w:t>
      </w:r>
      <w:r>
        <w:rPr/>
        <w:t>. Предприниматель в ходе бизнес- операции затрачивает и свои собственные ресурс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одель предпринимательской деятельности должна содержать сведения об источниках затрат предпринимателя, происхождении факторов предпринимательства. Ясно, что предпринимателю необходим начальный стартовый капитал. Предприниматель получает кредит в размере М</w:t>
      </w:r>
      <w:r>
        <w:rPr>
          <w:sz w:val="16"/>
          <w:lang w:val="en-US"/>
        </w:rPr>
        <w:t>1</w:t>
      </w:r>
      <w:r>
        <w:rPr/>
        <w:t xml:space="preserve"> , а возвращает его в размере М</w:t>
      </w:r>
      <w:r>
        <w:rPr>
          <w:sz w:val="16"/>
        </w:rPr>
        <w:t>2</w:t>
      </w:r>
      <w:r>
        <w:rPr/>
        <w:t>, большем, чем М</w:t>
      </w:r>
      <w:r>
        <w:rPr>
          <w:sz w:val="16"/>
        </w:rPr>
        <w:t>1</w:t>
      </w:r>
      <w:r>
        <w:rPr/>
        <w:t xml:space="preserve"> на величину </w:t>
      </w:r>
      <w:r>
        <w:rPr>
          <w:lang w:val="en-US"/>
        </w:rPr>
        <w:t xml:space="preserve"> d</w:t>
      </w:r>
      <w:r>
        <w:rPr/>
        <w:t xml:space="preserve">М, соответствующую размеру ссудного </w:t>
      </w:r>
      <w:r>
        <w:rPr>
          <w:lang w:val="en-US"/>
        </w:rPr>
        <w:t>%</w:t>
      </w:r>
      <w:r>
        <w:rPr/>
        <w:t xml:space="preserve"> банковского кредита. </w:t>
      </w:r>
      <w:r>
        <w:rPr>
          <w:lang w:val="en-US"/>
        </w:rPr>
        <w:t>d</w:t>
      </w:r>
      <w:r>
        <w:rPr/>
        <w:t>М=М</w:t>
      </w:r>
      <w:r>
        <w:rPr>
          <w:sz w:val="16"/>
        </w:rPr>
        <w:t>2</w:t>
      </w:r>
      <w:r>
        <w:rPr/>
        <w:t>-М</w:t>
      </w:r>
      <w:r>
        <w:rPr>
          <w:sz w:val="16"/>
        </w:rPr>
        <w:t>1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Суммарные издержки, затраты (Ме) при проведении предпринимательской деятельности выражаются зависимостью: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  <w:t>Me=Mw+Mrm+Mp+Mi+Min+dM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В случае успеха операции предприниматель получит выручку запроданный товар в размере М</w:t>
      </w:r>
      <w:r>
        <w:rPr>
          <w:lang w:val="en-US"/>
        </w:rPr>
        <w:t xml:space="preserve">g, </w:t>
      </w:r>
      <w:r>
        <w:rPr/>
        <w:t xml:space="preserve">что превышает его затраты Ме на величину прибыли </w:t>
      </w:r>
      <w:r>
        <w:rPr>
          <w:lang w:val="en-US"/>
        </w:rPr>
        <w:t>R/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  <w:t>R=Mg-Me.</w:t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/>
      </w:pPr>
      <w:r>
        <w:rPr/>
        <w:t xml:space="preserve">Важно отметить, что эту валовую прибыль </w:t>
      </w:r>
      <w:r>
        <w:rPr>
          <w:lang w:val="en-US"/>
        </w:rPr>
        <w:t xml:space="preserve">R предприниматель не получит в полном размере. </w:t>
      </w:r>
      <w:r>
        <w:rPr/>
        <w:t>Ему предстоит уплатить налоги, платежи финансовым организациям в размере М</w:t>
      </w:r>
      <w:r>
        <w:rPr>
          <w:lang w:val="en-US"/>
        </w:rPr>
        <w:t>t</w:t>
      </w:r>
      <w:r>
        <w:rPr/>
        <w:t>. И поэтому чистая прибыль, остающаяся в распоряжении предпринимателя, так называемая остаточная прибыль, составит: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/>
      </w:pPr>
      <w:r>
        <w:rPr>
          <w:lang w:val="en-US"/>
        </w:rPr>
        <w:t>R</w:t>
      </w:r>
      <w:r>
        <w:rPr>
          <w:sz w:val="16"/>
          <w:lang w:val="en-US"/>
        </w:rPr>
        <w:t>0=Mg-Me-Mt=R-Mt.</w:t>
      </w:r>
    </w:p>
    <w:p>
      <w:pPr>
        <w:pStyle w:val="Normal"/>
        <w:ind w:firstLine="72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r>
        <w:rPr/>
        <w:tab/>
        <w:t xml:space="preserve">Отношение чистой прибыли к суммарным денежным издержкам характеризует рентабельность </w:t>
      </w:r>
      <w:r>
        <w:rPr>
          <w:lang w:val="en-US"/>
        </w:rPr>
        <w:t xml:space="preserve">Re </w:t>
      </w:r>
      <w:r>
        <w:rPr/>
        <w:t>предпринимательской операции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Re=R</w:t>
      </w:r>
      <w:r>
        <w:rPr>
          <w:sz w:val="16"/>
          <w:lang w:val="en-US"/>
        </w:rPr>
        <w:t>0</w:t>
      </w:r>
      <w:r>
        <w:rPr>
          <w:lang w:val="en-US"/>
        </w:rPr>
        <w:t>/Me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/>
        <w:t>Доля остаточной прибыли, лишь компенсирующая затраты предпринимателя, но не приносящая ему дохода иногда называется нормальной прибылью, а успешность предпринимательской операции оценивается обычно величиной рентабельности. В общем случае рентабельность операции должна быть не ниже 0,2, т.е. прибыль должна превысить 20% стоимости суммарных издержек на операцию. Но такие оценки носят условный характер и меняются в зависимости от вида предпринимательской деятельности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Схема предпринимательской деятельности: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object w:dxaOrig="7964" w:dyaOrig="4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98.25pt;height:213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7009461" r:id="rId2"/>
        </w:objec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 xml:space="preserve">Литература: Райзберг Б.А. </w:t>
      </w:r>
      <w:r>
        <w:rPr>
          <w:sz w:val="24"/>
          <w:lang w:val="en-US"/>
        </w:rPr>
        <w:t>"Курс Экономики", Москва-1997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5T09:24:00Z</dcterms:created>
  <dc:creator>andrros@chat.ru</dc:creator>
  <dc:description>доклад, октябрь 1997г.</dc:description>
  <dc:language>en-US</dc:language>
  <cp:lastModifiedBy>Андрей</cp:lastModifiedBy>
  <dcterms:modified xsi:type="dcterms:W3CDTF">1997-11-03T12:24:00Z</dcterms:modified>
  <cp:revision>6</cp:revision>
  <dc:subject>Предпринимательство</dc:subject>
  <dc:title>Типовая модель предприниматюдеят-ти.</dc:title>
</cp:coreProperties>
</file>