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368525030"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053496530"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081574"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697193372"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2137210214"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853617293"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