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94379034"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342154043"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1154074040"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1006849741"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479149837"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687102042"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