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0"/>
        <w:ind w:firstLine="851"/>
        <w:jc w:val="both"/>
        <w:rPr/>
      </w:pPr>
      <w:r>
        <w:rPr>
          <w:b w:val="false"/>
          <w:bCs w:val="false"/>
          <w:i/>
          <w:iCs/>
          <w:sz w:val="28"/>
        </w:rPr>
        <w:t>Внешнеторговая политика</w:t>
      </w:r>
      <w:r>
        <w:rPr>
          <w:b w:val="false"/>
          <w:bCs w:val="false"/>
          <w:sz w:val="28"/>
        </w:rPr>
        <w:t xml:space="preserve"> - государственная экономическая политика,   оказывающая   влияние   на   внешнюю    торговлю    посредством</w:t>
      </w:r>
    </w:p>
    <w:p>
      <w:pPr>
        <w:pStyle w:val="Heading5"/>
        <w:spacing w:lineRule="auto" w:line="480" w:before="0" w:after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налогов, субсидий и прямых ограничений на импорт и экспорт. </w:t>
      </w:r>
    </w:p>
    <w:p>
      <w:pPr>
        <w:pStyle w:val="Heading3"/>
        <w:spacing w:lineRule="auto" w:line="360" w:before="0" w:after="0"/>
        <w:ind w:firstLine="851"/>
        <w:jc w:val="both"/>
        <w:rPr/>
      </w:pPr>
      <w:r>
        <w:rPr>
          <w:b w:val="false"/>
          <w:bCs w:val="false"/>
          <w:i/>
          <w:iCs/>
          <w:sz w:val="28"/>
        </w:rPr>
        <w:t>Протекционизм</w:t>
      </w:r>
      <w:r>
        <w:rPr>
          <w:b w:val="false"/>
          <w:bCs w:val="false"/>
          <w:sz w:val="28"/>
        </w:rPr>
        <w:t xml:space="preserve"> (</w:t>
      </w:r>
      <w:r>
        <w:rPr>
          <w:b w:val="false"/>
          <w:bCs w:val="false"/>
          <w:sz w:val="28"/>
          <w:lang w:val="en-US"/>
        </w:rPr>
        <w:t>Protectionism</w:t>
      </w:r>
      <w:r>
        <w:rPr>
          <w:b w:val="false"/>
          <w:bCs w:val="false"/>
          <w:sz w:val="28"/>
        </w:rPr>
        <w:t xml:space="preserve"> от лат. Protectio - покровительство, защита) - экономическая политика государства противоположная политике</w:t>
      </w:r>
    </w:p>
    <w:p>
      <w:pPr>
        <w:pStyle w:val="Heading3"/>
        <w:spacing w:lineRule="auto" w:line="480" w:before="0" w:after="0"/>
        <w:jc w:val="both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"свободной торговли" и направленная:</w:t>
      </w:r>
    </w:p>
    <w:p>
      <w:pPr>
        <w:pStyle w:val="Heading5"/>
        <w:spacing w:lineRule="auto" w:line="360" w:before="0" w:after="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на защиту от иностранной конкуренции имеющих стратегическое значение отраслей отечественной экономики;</w:t>
      </w:r>
    </w:p>
    <w:p>
      <w:pPr>
        <w:pStyle w:val="Heading5"/>
        <w:spacing w:lineRule="auto" w:line="360" w:before="0" w:after="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на временную защиту относительно недавно созданных отраслей отечественной экономики;</w:t>
      </w:r>
    </w:p>
    <w:p>
      <w:pPr>
        <w:pStyle w:val="Heading5"/>
        <w:spacing w:lineRule="auto" w:line="360" w:before="0" w:after="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на расширение внешнего рынка;</w:t>
      </w:r>
    </w:p>
    <w:p>
      <w:pPr>
        <w:pStyle w:val="Heading5"/>
        <w:spacing w:lineRule="auto" w:line="360" w:before="0" w:after="0"/>
        <w:ind w:left="85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- как    ответная   мера   при   проведении   политики   протекционизма</w:t>
      </w:r>
    </w:p>
    <w:p>
      <w:pPr>
        <w:pStyle w:val="Heading5"/>
        <w:spacing w:lineRule="auto" w:line="480" w:before="0" w:after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рговыми  партнерам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от вид политики состоит в том, что государство ограничивает</w:t>
      </w:r>
    </w:p>
    <w:p>
      <w:pPr>
        <w:pStyle w:val="Normal"/>
        <w:spacing w:lineRule="auto" w:line="480"/>
        <w:jc w:val="both"/>
        <w:rPr>
          <w:sz w:val="28"/>
        </w:rPr>
      </w:pPr>
      <w:r>
        <w:rPr>
          <w:sz w:val="28"/>
        </w:rPr>
        <w:t>торговлю с другими государствами.</w:t>
      </w:r>
    </w:p>
    <w:p>
      <w:pPr>
        <w:pStyle w:val="Normal"/>
        <w:spacing w:lineRule="auto" w:line="480"/>
        <w:ind w:firstLine="900"/>
        <w:jc w:val="both"/>
        <w:rPr>
          <w:sz w:val="28"/>
        </w:rPr>
      </w:pPr>
      <w:r>
        <w:rPr>
          <w:sz w:val="28"/>
        </w:rPr>
        <w:t>Осуществляется он с помощью ряда мер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1) Вводятся тарифы - налоги на ввозимые из-за рубежа (импортные) товары. Они делают иностранную продукцию более дорогой, чем аналогичную отечественную, которой поэтому потребители и отдадут предпочтени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2) Устанавливаются ограничения на количества импортируемых товаров определенного наименования и вида - квоты. Подобно тарифам, квоты снижают иностранную конкуренцию на внутреннем рынке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3) Применяются экспортные субсидии, то есть выплаты, позволяющие им продавать свою продукцию за рубежом по более низким, так называемым демпинговым, ценам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 xml:space="preserve">Влияние государства на внешнеэкономические отношения может быть через: воздействие на цены (ценовые скидки и надбавки за                                экспорт и импорт), контроль объема потока товаров (введение или                       снятие ограничений на экспорт и импорт), регулирование обменного курса                                   и т.д. 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>Непосредственное воздействие на товарные потоки государство оказывает через таможенные тарифы, нетарифные ограничения и различные формы стимулирования экспорта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>О росте протекционизма в торговой политике свидетельствует ограничение объемов внешней торговли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>Сокращение тарифов и квот, ведущее к росту объемов международной торговли, отражает тенденцию к либерализации торговой политики, достижению большей открытости национальной экономики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 xml:space="preserve">Конечным этапом такой либерализации может стать свободная торговля, основу которой составляет конкуренция на внутренних и мировых рынках, отсутствие государственного вмешательства, т.е. какого бы то ни было протекционизма. 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 xml:space="preserve">Использование тарифных и нетарифных ограничений как барьеров в торговле аргументируется необходимостью защищать национальных производителей от иностранной конкуренции, сохранять рабочие места в отечественных производствах, конкурирующих с импортом, обеспечивать национальную безопасность. 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>Несостоятельность большинства аргументов в пользу протекционизма доказана как в теории, так и на практике.</w:t>
      </w:r>
    </w:p>
    <w:p>
      <w:pPr>
        <w:pStyle w:val="Web"/>
        <w:spacing w:lineRule="auto" w:line="360" w:before="0" w:after="0"/>
        <w:ind w:firstLine="851"/>
        <w:jc w:val="both"/>
        <w:rPr>
          <w:sz w:val="28"/>
        </w:rPr>
      </w:pPr>
      <w:r>
        <w:rPr>
          <w:sz w:val="28"/>
        </w:rPr>
        <w:t xml:space="preserve">Однако протекционизм в тех или иных формах присутствует в торговой политике большинства стран, отражая наличие сил, заинтересованных в проведении такой политики. </w:t>
      </w:r>
    </w:p>
    <w:p>
      <w:pPr>
        <w:pStyle w:val="Heading5"/>
        <w:spacing w:lineRule="auto" w:line="360" w:before="120" w:after="120"/>
        <w:ind w:firstLine="851"/>
        <w:jc w:val="both"/>
        <w:rPr/>
      </w:pPr>
      <w:r>
        <w:rPr>
          <w:b w:val="false"/>
          <w:i/>
          <w:iCs/>
          <w:sz w:val="28"/>
        </w:rPr>
        <w:t xml:space="preserve">Таможенный протекционизм </w:t>
      </w:r>
      <w:r>
        <w:rPr>
          <w:b w:val="false"/>
          <w:sz w:val="28"/>
        </w:rPr>
        <w:t>(</w:t>
      </w:r>
      <w:r>
        <w:rPr>
          <w:b w:val="false"/>
          <w:sz w:val="28"/>
          <w:lang w:val="en-US"/>
        </w:rPr>
        <w:t>Customs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protectionism</w:t>
      </w:r>
      <w:r>
        <w:rPr>
          <w:b w:val="false"/>
          <w:sz w:val="28"/>
        </w:rPr>
        <w:t xml:space="preserve"> от лат.</w:t>
      </w:r>
      <w:r>
        <w:rPr>
          <w:b w:val="false"/>
          <w:sz w:val="28"/>
          <w:lang w:val="en-US"/>
        </w:rPr>
        <w:t>Protectio</w:t>
      </w:r>
      <w:r>
        <w:rPr>
          <w:b w:val="false"/>
          <w:sz w:val="28"/>
        </w:rPr>
        <w:t xml:space="preserve"> - прикрытие) - таможенная политика, предусматривающая установление высокого уровня таможенного обложения ввозимых на внутренний рынок страны иностранных товаров.</w:t>
      </w:r>
    </w:p>
    <w:p>
      <w:pPr>
        <w:pStyle w:val="Heading5"/>
        <w:spacing w:lineRule="auto" w:line="360" w:before="120" w:after="12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аможенный протекционизм применяется с целью защиты отечественных отраслей промышленности от конкуренции с иностранными производителями. </w:t>
      </w:r>
    </w:p>
    <w:p>
      <w:pPr>
        <w:pStyle w:val="Heading5"/>
        <w:spacing w:lineRule="auto" w:line="360" w:before="120" w:after="120"/>
        <w:ind w:firstLine="851"/>
        <w:jc w:val="both"/>
        <w:rPr/>
      </w:pPr>
      <w:r>
        <w:rPr>
          <w:b w:val="false"/>
          <w:i/>
          <w:iCs/>
          <w:sz w:val="28"/>
        </w:rPr>
        <w:t>Огульный протекционизм</w:t>
      </w:r>
      <w:r>
        <w:rPr>
          <w:b w:val="false"/>
          <w:sz w:val="28"/>
        </w:rPr>
        <w:t xml:space="preserve"> (</w:t>
      </w:r>
      <w:r>
        <w:rPr>
          <w:b w:val="false"/>
          <w:sz w:val="28"/>
          <w:lang w:val="en-US"/>
        </w:rPr>
        <w:t>Unfounded</w:t>
      </w:r>
      <w:r>
        <w:rPr>
          <w:b w:val="false"/>
          <w:sz w:val="28"/>
        </w:rPr>
        <w:t xml:space="preserve"> </w:t>
      </w:r>
      <w:r>
        <w:rPr>
          <w:b w:val="false"/>
          <w:sz w:val="28"/>
          <w:lang w:val="en-US"/>
        </w:rPr>
        <w:t>protectionism</w:t>
      </w:r>
      <w:r>
        <w:rPr>
          <w:b w:val="false"/>
          <w:sz w:val="28"/>
        </w:rPr>
        <w:t>) - единовременная мера таможенно-тарифного регулирования.</w:t>
      </w:r>
    </w:p>
    <w:p>
      <w:pPr>
        <w:pStyle w:val="Heading5"/>
        <w:spacing w:lineRule="auto" w:line="360" w:before="120" w:after="12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Огульный протекционизм проявляется в сплошном повышении ставок ввозных таможенных пошлин по всем статьям таможенного тарифа, а также во взимании таможенных платежей в твердой, свободно конвертируемой валюте по официально заниженному курсу или в золотом эквиваленте номинальной стоимости национальной валюты. </w:t>
      </w:r>
    </w:p>
    <w:p>
      <w:pPr>
        <w:pStyle w:val="Heading2"/>
        <w:spacing w:lineRule="auto" w:line="360" w:before="120" w:after="120"/>
        <w:ind w:firstLine="851"/>
        <w:jc w:val="both"/>
        <w:rPr>
          <w:b w:val="false"/>
          <w:b w:val="false"/>
          <w:bCs w:val="false"/>
          <w:i/>
          <w:i/>
          <w:iCs/>
          <w:color w:val="000000"/>
          <w:sz w:val="28"/>
        </w:rPr>
      </w:pPr>
      <w:r>
        <w:rPr>
          <w:b w:val="false"/>
          <w:bCs w:val="false"/>
          <w:i/>
          <w:iCs/>
          <w:color w:val="000000"/>
          <w:sz w:val="28"/>
        </w:rPr>
        <w:t xml:space="preserve">Основные причины ограничения международной торговли. </w:t>
      </w:r>
    </w:p>
    <w:p>
      <w:pPr>
        <w:pStyle w:val="TextBodyIndent"/>
        <w:rPr/>
      </w:pPr>
      <w:r>
        <w:rPr/>
        <w:t>Какие аргументы могут быть выдвинуты в поддержку использования ограничений внешней торговли?</w:t>
      </w:r>
    </w:p>
    <w:p>
      <w:pPr>
        <w:pStyle w:val="TextBodyIndent"/>
        <w:rPr/>
      </w:pPr>
      <w:r>
        <w:rPr/>
        <w:t>Во-первых, защита отраслей, связанных с национальной обороной. Если в этих отраслях господствуют иностранные конкуренты, то эти отрасли могут оказаться в сложном положении в период войны.</w:t>
      </w:r>
    </w:p>
    <w:p>
      <w:pPr>
        <w:pStyle w:val="TextBodyIndent"/>
        <w:rPr/>
      </w:pPr>
      <w:r>
        <w:rPr/>
        <w:t>Во-вторых, многие страны используют протекционистские барьеры для защиты своих еще недостаточно развитых отраслей в момент их интенсивного роста.</w:t>
      </w:r>
    </w:p>
    <w:p>
      <w:pPr>
        <w:pStyle w:val="TextBodyIndent"/>
        <w:rPr/>
      </w:pPr>
      <w:r>
        <w:rPr/>
        <w:t xml:space="preserve">Третьей причиной часто служит защита более развитых стран, таких как США, от конкуренции более дешевой иностранной рабочей силы. </w:t>
      </w:r>
    </w:p>
    <w:p>
      <w:pPr>
        <w:pStyle w:val="TextBodyIndent"/>
        <w:rPr/>
      </w:pPr>
      <w:r>
        <w:rPr/>
        <w:t>Некоторые страны имеют возможность продавать свои товары в США по более низким ценам, потому что их рабочие получают более низкую зарплату по сравнению с американцами.</w:t>
      </w:r>
    </w:p>
    <w:p>
      <w:pPr>
        <w:pStyle w:val="TextBodyIndent"/>
        <w:rPr/>
      </w:pPr>
      <w:r>
        <w:rPr/>
        <w:t>Следовательно, американские рабочие должны либо согласиться на более низкую заработную плату, либо потерять работу.</w:t>
      </w:r>
    </w:p>
    <w:p>
      <w:pPr>
        <w:pStyle w:val="TextBodyIndent"/>
        <w:rPr/>
      </w:pPr>
      <w:r>
        <w:rPr/>
        <w:t>Таким образом, в задачи правительства США входит защита американских рабочих посредством ограничений на товары, произведенные с использованием более "дешевой" иностранной рабочей сил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о с другой стороны ограничительные меры, делающие импортные товары более дорогими и, следовательно, менее доступными, чем они могли бы быть, снижают жизненный уровень многих люде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этому всегда в любой стране  есть много сторонников свободной торговли.</w:t>
      </w:r>
    </w:p>
    <w:p>
      <w:pPr>
        <w:pStyle w:val="Heading5"/>
        <w:spacing w:lineRule="auto" w:line="360" w:before="0" w:after="0"/>
        <w:ind w:firstLine="851"/>
        <w:jc w:val="both"/>
        <w:rPr/>
      </w:pPr>
      <w:r>
        <w:rPr>
          <w:b w:val="false"/>
          <w:i/>
          <w:iCs/>
          <w:sz w:val="28"/>
        </w:rPr>
        <w:t>Фритредерство</w:t>
      </w:r>
      <w:r>
        <w:rPr>
          <w:b w:val="false"/>
          <w:sz w:val="28"/>
        </w:rPr>
        <w:t xml:space="preserve"> (от англ.Free trade - свободная торговля) - направление в экономической теории, политике и хозяйственной практике, провозглашающее свободу торговли и невмешательство государства в частнопредпринимательскую сферу жизни общества.</w:t>
      </w:r>
    </w:p>
    <w:p>
      <w:pPr>
        <w:pStyle w:val="Heading5"/>
        <w:spacing w:lineRule="auto" w:line="360" w:before="0" w:after="0"/>
        <w:ind w:firstLine="851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ервоначально фритредерство возникло в Великобритании в последней трети XIX века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дним из первых сторонников свободной торговли был известный английский экономист Давид Рикардо  (1772-1823гг.)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Свободная  торговля (фритрейдерство) представляет  собой  политику,  в  которой тарифы и другие барьеры на пути торговли  между нациями устраняются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  доказательства своей точки зрения Рикардо  разработал  концепцию  относительных  преимущест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н  сделал  вывод,  что  одна  страна  может  импортировать товары  из  другой,  если  импортер  может  производить  их  с  меньшими  затратами, чем  экспортер. 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еограниченный  обмен  продукцией  между  государствами полезен  в той  же  мере,  что  и свободная  торговля  между  различными частями  одной  большой  страны. 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Она  выгодна  странам  так  же,  как  выгодна специализация и обмен между различными район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Кроме того, устраняется  возможность  проявления  различных  ответных  мер,  которые,  как правило,  следуют  на  введение  протекционистских  ограничений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ще  более  важным  является  то  обстоятельство,  что  специализация  различных  стран  в выпуске  различных  товаров  и  обмен  между  ними  дают  возможность  всем странам,  большим  и  малым,  получать  больше  разнообразных  товаров  и  услуг,  чем,  если  бы  они  пытались  производить  все  самостоятельно. 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Это  привело  к   созданию  системы  глобального  в  масштабе  всего  Земного  шара  международного  разделения  труда. 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Начиная  с  середины  ХIХ века, история  мировой  экономики  характеризуется  борьбой   с  протекционизмом  за  свободу  международной  торговл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Авдокушин Е.Ф. Международные экономические отношения: Уч. пособие.- М.: ИВЦ «Маркетинг», 2002. – 19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Ломакин В.К. Мировая экономика: Учебник для вузов.- М.: Финансы, ЮНИТИ, 1999. – 727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Фомичев В.И. Международная торговля: Учебник.- М.: ИНФРА-М, 1998 – 496 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Киреев А.П. Международная экономика: Учеб. пособие. М.: Международные отношения, 1997 – 416 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7"/>
      <w:szCs w:val="27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7T11:15:00Z</dcterms:created>
  <dc:creator>Балалаев Алексей Сергеевич</dc:creator>
  <dc:description/>
  <dc:language>en-US</dc:language>
  <cp:lastModifiedBy>Балалаев Алексей Сергеевич</cp:lastModifiedBy>
  <dcterms:modified xsi:type="dcterms:W3CDTF">2004-06-27T12:00:00Z</dcterms:modified>
  <cp:revision>11</cp:revision>
  <dc:subject/>
  <dc:title/>
</cp:coreProperties>
</file>