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0" w:right="0" w:hanging="0"/>
        <w:jc w:val="center"/>
        <w:rPr/>
      </w:pPr>
      <w:r>
        <w:rPr>
          <w:b/>
        </w:rPr>
        <w:t>ФИЛОСОФИЯ И РЕЛИГИЯ</w:t>
      </w:r>
    </w:p>
    <w:p>
      <w:pPr>
        <w:pStyle w:val="Normal"/>
        <w:bidi w:val="0"/>
        <w:spacing w:before="240" w:after="0"/>
        <w:ind w:left="640" w:right="0" w:hanging="0"/>
        <w:jc w:val="left"/>
        <w:rPr/>
      </w:pPr>
      <w:r>
        <w:rPr>
          <w:b/>
        </w:rPr>
        <w:t>Вступление</w:t>
      </w:r>
    </w:p>
    <w:p>
      <w:pPr>
        <w:pStyle w:val="Normal"/>
        <w:bidi w:val="0"/>
        <w:spacing w:lineRule="auto" w:line="278"/>
        <w:ind w:left="0" w:right="0" w:firstLine="700"/>
        <w:rPr/>
      </w:pPr>
      <w:r>
        <w:rPr/>
        <w:t>Религиоведение - это философская наука, изучающая религию как явление социума и феномен духовной жизни общества. Это обусловливается тем что, с одной стороны, рассмотрение проблем религиоведения неотделимо от решения философско-мировоззренческих проблем, а с другой, религиоведение призвано рассматривать наиболее универсальные понятия и теории религии, давая отправную точку для конкретных наук, изучающих ту или иную грань такого сложного явления как религия.</w:t>
      </w:r>
    </w:p>
    <w:p>
      <w:pPr>
        <w:pStyle w:val="Normal"/>
        <w:bidi w:val="0"/>
        <w:spacing w:lineRule="auto" w:line="218"/>
        <w:ind w:left="0" w:right="0" w:firstLine="700"/>
        <w:rPr/>
      </w:pPr>
      <w:r>
        <w:rPr/>
        <w:t>В свою очередь, религиоведение включает в себя ряд разделов: историю религии, философию религии, социологию религии, психологию религии, феноменологию религии.</w:t>
      </w:r>
    </w:p>
    <w:p>
      <w:pPr>
        <w:pStyle w:val="Normal"/>
        <w:bidi w:val="0"/>
        <w:spacing w:lineRule="auto" w:line="278"/>
        <w:ind w:left="0" w:right="0" w:firstLine="700"/>
        <w:rPr/>
      </w:pPr>
      <w:r>
        <w:rPr/>
        <w:t>История становления религиоведения как науки уходит в седую древность, еще в античную эпоху мы находим глубокие мысли о причинах возникновения религии, шедшие в разрез с господствующими в обществе представлениями. У философа элейской школы Ксенофана Колофонского ( ок. 580-488г. до н.э.), у афинян Анаксагора и Антифонта ( 5 в. до н.э.), мы встречаем мысли, что люди создают себе богов по своему образу и побобию. ( Ксенофан "Если бы руки имели быки, или львы, или кони. Если б писать,точно люди , умели они что угодно. Кони коням бы богов уподобили, образ бычачий дали б бессмертным быки..."[12, с. 172]. У Демокрита ( ок. 460-370гг. до н.э.) мы находим представления, что в основе религии лежит страх перед грозными явлениями природы "... древние, наблюдая небесные явления, как то гром, молнии, перуны, сближения звезд, затмения солнца и луны, приходили в ужас и полагали, что причиной этому -боги". [7, с. 357].</w:t>
      </w:r>
    </w:p>
    <w:p>
      <w:pPr>
        <w:pStyle w:val="Normal"/>
        <w:bidi w:val="0"/>
        <w:spacing w:lineRule="auto" w:line="278"/>
        <w:ind w:left="0" w:right="0" w:firstLine="700"/>
        <w:rPr/>
      </w:pPr>
      <w:r>
        <w:rPr/>
        <w:t>В эпоху средних веков проблема возникновения религии как явления рассматривалась сквозь призму теологического подхода. Теологи задавались вопросом о соотношении религии и разума в границах философского истолкования христианских догм ( Ориген, Дионисий ). А с точки зрения Тертуллиана понять религию разумом в принципе невозможно в нее достаточно верить и только.</w:t>
      </w:r>
    </w:p>
    <w:p>
      <w:pPr>
        <w:pStyle w:val="Normal"/>
        <w:bidi w:val="0"/>
        <w:spacing w:before="240" w:after="0"/>
        <w:ind w:left="640" w:right="0" w:hanging="0"/>
        <w:jc w:val="left"/>
        <w:rPr/>
      </w:pPr>
      <w:r>
        <w:rPr>
          <w:b/>
        </w:rPr>
        <w:t>1. Философское понимание религии. Взаимосвязь философии и религии.</w:t>
      </w:r>
    </w:p>
    <w:p>
      <w:pPr>
        <w:pStyle w:val="Normal"/>
        <w:bidi w:val="0"/>
        <w:spacing w:lineRule="auto" w:line="278"/>
        <w:ind w:left="0" w:right="0" w:firstLine="700"/>
        <w:rPr/>
      </w:pPr>
      <w:r>
        <w:rPr/>
        <w:t>Религия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конкретные формы взаимоотношений между верующими и религиозной организацией и многое другое. Для каждой религии все эти моменты имеют свое специфическое смысловое наименование, свою историю возникновения и дальнейшего существования, свое, каждый раз особенное, преломление через этническую, национальную, классовую и индивидуально-личностную призму.</w:t>
      </w:r>
    </w:p>
    <w:p>
      <w:pPr>
        <w:pStyle w:val="Normal"/>
        <w:bidi w:val="0"/>
        <w:spacing w:lineRule="auto" w:line="278"/>
        <w:ind w:left="0" w:right="0" w:firstLine="700"/>
        <w:rPr/>
      </w:pPr>
      <w:r>
        <w:rPr/>
        <w:t>Конкретное изучение всех этих смысловых и организационных особенностей в становлении религий и их исторических разновидностей относится к религиоведению. Вместе с тем эта проблематика имеет и другой-общефилософский аспект, связанный с изучением различных форм общественного сознания. Нет ни одного народа , который не знал бы религии и, следовательно, возникновение и развитие религиозных представлений, вне зависимости от их конкретного смыслового наполнения, связано с какими то социально- психологическими свойствами и потребностями человека, которые так или иначе удовлетворяются различными вариантами конкретных религий. В этом смысле и принято говорить о религиозном сознании как об одной из форм общественного сознания.</w:t>
      </w:r>
    </w:p>
    <w:p>
      <w:pPr>
        <w:pStyle w:val="Normal"/>
        <w:bidi w:val="0"/>
        <w:spacing w:lineRule="auto" w:line="278"/>
        <w:ind w:left="0" w:right="0" w:firstLine="700"/>
        <w:rPr/>
      </w:pPr>
      <w:r>
        <w:rPr/>
        <w:t>Понятие религиозной формы общественного сознания , таким образом, подчеркивает тот факт, что наличие религиозных представлений соответствует духовным потребностям человека - это с одной стороны, а с другой - религия как форма общественного сознания является отражением реальных сторон общественного бытия.</w:t>
      </w:r>
    </w:p>
    <w:p>
      <w:pPr>
        <w:pStyle w:val="Normal"/>
        <w:bidi w:val="0"/>
        <w:spacing w:lineRule="auto" w:line="278"/>
        <w:ind w:left="0" w:right="0" w:firstLine="700"/>
        <w:rPr/>
      </w:pPr>
      <w:r>
        <w:rPr/>
        <w:t>В общем виде общественное бытие можно представить как совокупность действий и отношений складывающихся на определенном этапе исторического развития общества. Содержанием общественного бытия являются во - первых, отношения между людьми складывающиеся в, процессе совместного производства, обмена и потребления, во - вторых, это непосредственная связь людей с природой, со средствами производства материальных благ, в - третьих, отношения индивидуальные, семейные, групповые, национальные, религиозные.</w:t>
      </w:r>
    </w:p>
    <w:p>
      <w:pPr>
        <w:pStyle w:val="Normal"/>
        <w:bidi w:val="0"/>
        <w:spacing w:lineRule="auto" w:line="278"/>
        <w:ind w:left="0" w:right="0" w:firstLine="700"/>
        <w:rPr/>
      </w:pPr>
      <w:r>
        <w:rPr/>
        <w:t>Религиозное сознание как форма общественного сознания с одной стороны отражает общественное бытие (бытие человека религиозного), а с другой, само его (бытие) творит. Анализ функционирования и взаимодействия элементов структуры общественного сознания показывает, что религия проникает во все сферы, оказывает определенное влияние на все элементы, определяя отношения к миру в целом, к семье, к обществу...</w:t>
      </w:r>
    </w:p>
    <w:p>
      <w:pPr>
        <w:pStyle w:val="Normal"/>
        <w:bidi w:val="0"/>
        <w:spacing w:lineRule="auto" w:line="278"/>
        <w:ind w:left="0" w:right="0" w:firstLine="700"/>
        <w:rPr/>
      </w:pPr>
      <w:r>
        <w:rPr/>
        <w:t>В самой общей форме можно сказать,</w:t>
      </w:r>
      <w:r>
        <w:rPr>
          <w:b/>
        </w:rPr>
        <w:t xml:space="preserve"> что</w:t>
      </w:r>
      <w:r>
        <w:rPr/>
        <w:t xml:space="preserve"> религия есть сфера духовной жизни общества, группы, индивида, что она есть особый способ практически - духовного освоения мира и область духовного производства. По отношению к обществу в целом религия предстает как общественная подсистема, сложное образование, в котором осуществляется деятельность, складывается сложная структура.</w:t>
      </w:r>
    </w:p>
    <w:p>
      <w:pPr>
        <w:pStyle w:val="Normal"/>
        <w:bidi w:val="0"/>
        <w:spacing w:lineRule="auto" w:line="278"/>
        <w:ind w:left="0" w:right="0" w:firstLine="700"/>
        <w:rPr/>
      </w:pPr>
      <w:r>
        <w:rPr/>
        <w:t>Любая система и ее подсистемы не могут быть сведены к какому - либо одному элементу и не могут рассматриваться вне взаимосвязи этих элементов, а их взаимосвязь осуществляется прежде всего в процессе функционирования. Являясь подсистемой общества, религия занимает в нем различное, меняющееся в ходе истории место и выполняет, сообразно с конкретно - исторической ситуацией, определенные функции.</w:t>
      </w:r>
    </w:p>
    <w:p>
      <w:pPr>
        <w:pStyle w:val="Normal"/>
        <w:bidi w:val="0"/>
        <w:spacing w:lineRule="auto" w:line="278"/>
        <w:ind w:left="0" w:right="0" w:firstLine="700"/>
        <w:rPr/>
      </w:pPr>
      <w:r>
        <w:rPr/>
        <w:t>Выделяется несколько важнейших функций религии:</w:t>
      </w:r>
      <w:r>
        <w:rPr>
          <w:b/>
        </w:rPr>
        <w:t xml:space="preserve"> </w:t>
      </w:r>
      <w:r>
        <w:rPr>
          <w:b/>
          <w:i/>
        </w:rPr>
        <w:t>мировоззренческая, компенсаторная, коммуникативная, регулятивная, интегрирующедезинтегрирующая, культурно- транслирующая...</w:t>
      </w:r>
    </w:p>
    <w:p>
      <w:pPr>
        <w:sectPr>
          <w:type w:val="nextPage"/>
          <w:pgSz w:w="11906" w:h="16820"/>
          <w:pgMar w:left="940" w:right="940" w:gutter="0" w:header="0" w:top="1440" w:footer="0" w:bottom="360"/>
          <w:pgNumType w:fmt="decimal"/>
          <w:formProt w:val="false"/>
          <w:textDirection w:val="lrTb"/>
        </w:sectPr>
      </w:pPr>
    </w:p>
    <w:p>
      <w:pPr>
        <w:pStyle w:val="Normal"/>
        <w:bidi w:val="0"/>
        <w:spacing w:lineRule="auto" w:line="278"/>
        <w:ind w:left="0" w:right="0" w:firstLine="700"/>
        <w:rPr/>
      </w:pPr>
      <w:r>
        <w:rPr>
          <w:b/>
        </w:rPr>
        <w:t>Мировоззренческую</w:t>
      </w:r>
      <w:r>
        <w:rPr/>
        <w:t xml:space="preserve">    функцию</w:t>
      </w:r>
      <w:r>
        <w:rPr>
          <w:b/>
        </w:rPr>
        <w:t xml:space="preserve">    религия</w:t>
      </w:r>
      <w:r>
        <w:rPr/>
        <w:t xml:space="preserve">        реализует благодаря, прежде всего, наличию в ней определенного типа взглядов на человека, общество, природу. Религия включает в себя миропонимание ( объяснение мира в целом и отдельных явлений и процессов в нем ), миросозерцание ( отражение мира в ощущении и восприятии), мирочуствование ( эмоциональное принятие или отвержение ), мироотношение ( оценку ). Религиозное мировоззрение дает систему координат, в рамках которой осмысливается мир, общество, человек, оно дает цель и смысл жизни. Придание смысла бытию человека предоставляет возможность верующему вырваться за пределы ограниченности бытия, поддерживать надежду на лучшую жизнь в будущем, на избавление от </w:t>
      </w:r>
      <w:r>
        <w:rPr>
          <w:b/>
        </w:rPr>
        <w:t>страданий, несчастий и т.п.</w:t>
      </w:r>
    </w:p>
    <w:p>
      <w:pPr>
        <w:pStyle w:val="Normal"/>
        <w:bidi w:val="0"/>
        <w:spacing w:lineRule="auto" w:line="278"/>
        <w:ind w:left="0" w:right="0" w:firstLine="700"/>
        <w:rPr/>
      </w:pPr>
      <w:r>
        <w:rPr>
          <w:b/>
        </w:rPr>
        <w:t>Компенсаторная</w:t>
      </w:r>
      <w:r>
        <w:rPr/>
        <w:t xml:space="preserve"> функция восполняет зависимость и бессилие людей перед обстоятельствами. Давление необходимости, ограниченность возможностей преодолевается "свободой в духе", социальное неравенство превращается в "равенство" в греховности, в страдании, разобщенность и изоляция заменяются братством в общине, разобщенность, безразличие людей в быту возмещаются личностным богообщением и общением в религиозной группе. Важным является психологический аспект компенсацииснятие стресса, угнетения, релаксация и катарсис</w:t>
      </w:r>
    </w:p>
    <w:p>
      <w:pPr>
        <w:pStyle w:val="Normal"/>
        <w:bidi w:val="0"/>
        <w:spacing w:lineRule="auto" w:line="218"/>
        <w:ind w:left="0" w:right="0" w:firstLine="700"/>
        <w:rPr/>
      </w:pPr>
      <w:r>
        <w:rPr>
          <w:b/>
        </w:rPr>
        <w:t>Коммуникативная</w:t>
      </w:r>
      <w:r>
        <w:rPr/>
        <w:t xml:space="preserve"> функция религии включает процессы обмена информацией, взаимодействия, восприятия человека человеком, общением его с богом.</w:t>
      </w:r>
    </w:p>
    <w:p>
      <w:pPr>
        <w:pStyle w:val="Normal"/>
        <w:bidi w:val="0"/>
        <w:spacing w:lineRule="auto" w:line="278"/>
        <w:ind w:left="0" w:right="0" w:firstLine="700"/>
        <w:rPr/>
      </w:pPr>
      <w:r>
        <w:rPr>
          <w:b/>
        </w:rPr>
        <w:t>Регулятивная</w:t>
      </w:r>
      <w:r>
        <w:rPr/>
        <w:t xml:space="preserve"> функция состоит в том, что с помощью определенных идей, ценностей, установок, мнений, традиций, обычаев осущесвляется управление деятельностью и отношениями, сознанием и поведением индивидов, групп, общин. Особенно большое значение имеет система предписаний норм религиозного права и морали. Верующий должен стремиться подражать в жизни примерам подвижников и персонажам преданий.</w:t>
      </w:r>
    </w:p>
    <w:p>
      <w:pPr>
        <w:pStyle w:val="Normal"/>
        <w:bidi w:val="0"/>
        <w:spacing w:lineRule="auto" w:line="278"/>
        <w:ind w:left="0" w:right="0" w:firstLine="700"/>
        <w:rPr/>
      </w:pPr>
      <w:r>
        <w:rPr>
          <w:b/>
        </w:rPr>
        <w:t>Интегративная</w:t>
      </w:r>
      <w:r>
        <w:rPr/>
        <w:t xml:space="preserve"> функция реализуется в пределах общины или конфессии единомышленников. Если же в религиозном сознании и поведении личности обнаруживаются не согласующиеся друг с другом тенденции, если в социальных группах и обществе имеются различные, противостоящие друг другу конфессии, то религия выполняет дезынтегрирующую функцию. Легитимирующее-разлегитимирующая функция означает узаконение некоторых общественных порядков, институтов (государственных, политических, правовых и других) отношений, норм, образцов как должных или, наоборот, утверждение неправомерности каких то из них.</w:t>
      </w:r>
    </w:p>
    <w:p>
      <w:pPr>
        <w:pStyle w:val="Normal"/>
        <w:bidi w:val="0"/>
        <w:spacing w:lineRule="auto" w:line="278"/>
        <w:ind w:left="0" w:right="0" w:firstLine="700"/>
        <w:rPr/>
      </w:pPr>
      <w:r>
        <w:rPr/>
        <w:t>Функции - это способы действия религии в обществе, но реализоваться они могут только во взаимодействии элементов религии как структуры. Элементы и структуры религии складываются и изменяются в ходе истории. В обществе на ранних ступенях ее развития религия</w:t>
      </w:r>
      <w:r>
        <w:rPr>
          <w:b/>
        </w:rPr>
        <w:t xml:space="preserve"> как</w:t>
      </w:r>
      <w:r>
        <w:rPr/>
        <w:t xml:space="preserve"> самостоятельное образование не выделялась, она была вплетена в живую ткань бытия. В дальнейшем, став относительно самостоятельной областью духовной жизни, она все более дифференцировалась, в ней выделялись элементы, формировались связи этих элементов. Как мы уже говорили выше, в религии выделяются религиозное сознание, деятельность, отношение, институты и организации.</w:t>
      </w:r>
    </w:p>
    <w:p>
      <w:pPr>
        <w:pStyle w:val="Normal"/>
        <w:bidi w:val="0"/>
        <w:spacing w:lineRule="auto" w:line="278"/>
        <w:ind w:left="0" w:right="0" w:firstLine="700"/>
        <w:rPr/>
      </w:pPr>
      <w:r>
        <w:rPr/>
        <w:t>Религиозное сознание имеет два уровня</w:t>
      </w:r>
      <w:r>
        <w:rPr>
          <w:b/>
        </w:rPr>
        <w:t xml:space="preserve"> - обыденное и концептуальное.</w:t>
      </w:r>
      <w:r>
        <w:rPr/>
        <w:t xml:space="preserve"> Обыденное сознание предстает в виде образов, представлений, стереотипов, настроений и чувств, привычек и традиций, которые являются непосредственными отражениями условия бытия людей. На это уровне доминирующую роль играют эмоции -чувства и наслаждения, сознание обличено в наглядно образные формы.</w:t>
      </w:r>
    </w:p>
    <w:p>
      <w:pPr>
        <w:pStyle w:val="Normal"/>
        <w:bidi w:val="0"/>
        <w:spacing w:lineRule="auto" w:line="278"/>
        <w:ind w:left="0" w:right="0" w:firstLine="700"/>
        <w:rPr/>
      </w:pPr>
      <w:r>
        <w:rPr/>
        <w:t>Среди компонентов обыденного сознания выделяются относительно устойчивые, консервативные и подвижные, динамичные: к первым можно отнести традиции, обычаи, стереотипы, ко вторым - настроения (молитвенное, покаянное,...).</w:t>
      </w:r>
    </w:p>
    <w:p>
      <w:pPr>
        <w:pStyle w:val="Normal"/>
        <w:bidi w:val="0"/>
        <w:spacing w:lineRule="auto" w:line="278"/>
        <w:ind w:left="0" w:right="0" w:firstLine="700"/>
        <w:rPr/>
      </w:pPr>
      <w:r>
        <w:rPr/>
        <w:t>Концептуальный уровень - это специально разрабатываемая область понятий, идей, принципов, рассуждений, концепций. В ее состав входит: учение о боге, как ядро любой религии; религиозно - этические, эстетические, правовые и прочие концепции; религиозная философия. Интегрирует все это богословие (теология).</w:t>
      </w:r>
    </w:p>
    <w:p>
      <w:pPr>
        <w:pStyle w:val="Normal"/>
        <w:bidi w:val="0"/>
        <w:spacing w:lineRule="auto" w:line="278"/>
        <w:ind w:left="0" w:right="0" w:firstLine="700"/>
        <w:rPr/>
      </w:pPr>
      <w:r>
        <w:rPr/>
        <w:t>Ядром религиозного сознания выступает вера, но не всякая вера религиозна. Вера это особое психологическое состояние уверенности в достижении цели, наступлении события, в предполагаемом поведении. Уверенность в истинности идеи, при условии дефицита точной информации достижимости поставленной цели. В ней содержится ожидание осуществления желаемого. Данное психологическое состояние возникает в вероятностной ситуации, когда существует возможность для успешного действия. Если событие совершилось или стало ясно, что оно не возможно, если поведение реализовано или обнаружено, что оно не будет осуществлено, если истинность или ложность идеи доказаны, вера угасает.</w:t>
      </w:r>
    </w:p>
    <w:p>
      <w:pPr>
        <w:pStyle w:val="Normal"/>
        <w:bidi w:val="0"/>
        <w:ind w:left="640" w:right="0" w:hanging="0"/>
        <w:jc w:val="left"/>
        <w:rPr/>
      </w:pPr>
      <w:r>
        <w:rPr/>
        <w:t>Религиозная вера это вера:</w:t>
      </w:r>
    </w:p>
    <w:p>
      <w:pPr>
        <w:pStyle w:val="Normal"/>
        <w:bidi w:val="0"/>
        <w:ind w:left="240" w:right="0" w:hanging="0"/>
        <w:jc w:val="left"/>
        <w:rPr/>
      </w:pPr>
      <w:r>
        <w:rPr/>
        <w:t>&gt; в объективном существовании сверхъестественного;</w:t>
      </w:r>
    </w:p>
    <w:p>
      <w:pPr>
        <w:pStyle w:val="Normal"/>
        <w:bidi w:val="0"/>
        <w:ind w:left="240" w:right="0" w:hanging="0"/>
        <w:jc w:val="left"/>
        <w:rPr/>
      </w:pPr>
      <w:r>
        <w:rPr/>
        <w:t>&gt; в возможность общения с этим сверхъестественным;</w:t>
      </w:r>
    </w:p>
    <w:p>
      <w:pPr>
        <w:pStyle w:val="Normal"/>
        <w:bidi w:val="0"/>
        <w:ind w:left="240" w:right="0" w:hanging="0"/>
        <w:jc w:val="left"/>
        <w:rPr/>
      </w:pPr>
      <w:r>
        <w:rPr/>
        <w:t>&gt; в действительном совершении каких то мифологических событий причастность к ним;</w:t>
      </w:r>
    </w:p>
    <w:p>
      <w:pPr>
        <w:pStyle w:val="Normal"/>
        <w:bidi w:val="0"/>
        <w:ind w:left="240" w:right="0" w:hanging="0"/>
        <w:jc w:val="left"/>
        <w:rPr/>
      </w:pPr>
      <w:r>
        <w:rPr/>
        <w:t>&gt; в истинность соответствующих представлений догматов, текстов;</w:t>
      </w:r>
    </w:p>
    <w:p>
      <w:pPr>
        <w:pStyle w:val="Normal"/>
        <w:bidi w:val="0"/>
        <w:ind w:left="240" w:right="0" w:hanging="0"/>
        <w:jc w:val="left"/>
        <w:rPr/>
      </w:pPr>
      <w:r>
        <w:rPr/>
        <w:t>&gt; религиозные авторитеты - гуру, пророков, служителей культа.</w:t>
      </w:r>
    </w:p>
    <w:p>
      <w:pPr>
        <w:pStyle w:val="Normal"/>
        <w:bidi w:val="0"/>
        <w:spacing w:lineRule="auto" w:line="278"/>
        <w:ind w:left="0" w:right="0" w:firstLine="700"/>
        <w:rPr/>
      </w:pPr>
      <w:r>
        <w:rPr/>
        <w:t>С верой связана диалогичность религиозного сознания. Вера в объективное существование сверхъестественного включает веру в общение с ним, а такое общение предполагает диалог. Диалог реализуется в богослужении, молитве, медитации с помощью звучащей или внутренней речи.</w:t>
      </w:r>
    </w:p>
    <w:p>
      <w:pPr>
        <w:sectPr>
          <w:type w:val="nextPage"/>
          <w:pgSz w:w="11906" w:h="16820"/>
          <w:pgMar w:left="940" w:right="960" w:gutter="0" w:header="0" w:top="1220" w:footer="0" w:bottom="360"/>
          <w:pgNumType w:fmt="decimal"/>
          <w:formProt w:val="false"/>
          <w:textDirection w:val="lrTb"/>
          <w:docGrid w:type="default" w:linePitch="100" w:charSpace="0"/>
        </w:sectPr>
        <w:pStyle w:val="Normal"/>
        <w:bidi w:val="0"/>
        <w:spacing w:lineRule="auto" w:line="278"/>
        <w:ind w:left="0" w:right="0" w:firstLine="700"/>
        <w:rPr/>
      </w:pPr>
      <w:r>
        <w:rPr/>
        <w:t>Религиозная деятельность может быть культовая и внекультовая. Последняя - это написание богословских произведений, преподавание богословских дисциплин, управленческая, выступления в средствах массовой информации</w:t>
      </w:r>
      <w:r>
        <w:rPr>
          <w:b/>
        </w:rPr>
        <w:t xml:space="preserve"> и т.п.</w:t>
      </w:r>
    </w:p>
    <w:p>
      <w:pPr>
        <w:pStyle w:val="Normal"/>
        <w:bidi w:val="0"/>
        <w:spacing w:lineRule="auto" w:line="278"/>
        <w:ind w:left="0" w:right="0" w:firstLine="700"/>
        <w:rPr/>
      </w:pPr>
      <w:r>
        <w:rPr/>
        <w:t>Важнейшим видом религиозной деятельности         является культ. Его содержание определяется соответствующими религиозными представлениями, идеями, догматами. Предметами культовой деятельности становятся различные объекты, осознаваемые в форме религиозных образов. В качестве предметов культа в религиях разных типов, в разных религиозных направлениях и конфессиях выступали материальные вещи, животные и растения, лес, горы, реки, Солнце, Луна. Разновидностями культа бывают обряды, богослужения, проповеди, молитвы, праздники, паломничество.</w:t>
      </w:r>
    </w:p>
    <w:p>
      <w:pPr>
        <w:pStyle w:val="Normal"/>
        <w:bidi w:val="0"/>
        <w:spacing w:lineRule="auto" w:line="218"/>
        <w:ind w:left="0" w:right="0" w:firstLine="700"/>
        <w:rPr/>
      </w:pPr>
      <w:r>
        <w:rPr/>
        <w:t>Средствами культа являются молитвенные дома, храмы, церкви, религиозное искусство (архитектура, живопись, музыка), культовые предметы (крест, свечи ....).</w:t>
      </w:r>
    </w:p>
    <w:p>
      <w:pPr>
        <w:pStyle w:val="Normal"/>
        <w:bidi w:val="0"/>
        <w:spacing w:lineRule="auto" w:line="278"/>
        <w:ind w:left="0" w:right="0" w:firstLine="700"/>
        <w:rPr/>
      </w:pPr>
      <w:r>
        <w:rPr/>
        <w:t>Средства и способы культовой деятельности имеют символическое значение. Символ представляет собой единство двух сторон - наличного предмета, действия, слова и значения: наличный предмет, действие, слово, представляют значение, отличное от их непосредственного значения (хлеб - тело, а вино - кровь Христа. Трех или двух перстие в Крестном знамении).</w:t>
      </w:r>
    </w:p>
    <w:p>
      <w:pPr>
        <w:pStyle w:val="Normal"/>
        <w:bidi w:val="0"/>
        <w:spacing w:lineRule="auto" w:line="278"/>
        <w:ind w:left="0" w:right="0" w:firstLine="700"/>
        <w:rPr/>
      </w:pPr>
      <w:r>
        <w:rPr/>
        <w:t>Результатом культовой деятельности является прежде всего удовлетворение религиозных потребностей, оживление религиозного сознания. В сознание верующих с помощью культовых действий воспроизводятся религиозные обряды, символы, мифы, возбуждаются положительные эмоции. При культовой деятельности происходит реальное общение с единоверцами, возникает чувство единства. Пышное убранство храмов, пение или музыка, аромат ладана доставляют эстетическое наслаждение.</w:t>
      </w:r>
    </w:p>
    <w:p>
      <w:pPr>
        <w:pStyle w:val="Normal"/>
        <w:bidi w:val="0"/>
        <w:spacing w:lineRule="auto" w:line="278"/>
        <w:ind w:left="0" w:right="0" w:firstLine="700"/>
        <w:rPr/>
      </w:pPr>
      <w:r>
        <w:rPr/>
        <w:t>Религиозные организации делятся по их отношению к обществу и как они определяют свое место в "миру". Если организация не противопоставляет себя миру, если приемлет его культуру, то можно говорить, что она является церковью.</w:t>
      </w:r>
    </w:p>
    <w:p>
      <w:pPr>
        <w:pStyle w:val="Normal"/>
        <w:bidi w:val="0"/>
        <w:spacing w:lineRule="auto" w:line="278"/>
        <w:ind w:left="0" w:right="0" w:firstLine="700"/>
        <w:rPr/>
      </w:pPr>
      <w:r>
        <w:rPr/>
        <w:t>Секта, напротив, осуждает и не приемлет мир, она стремится стать общиной "избранных". Как правило, секты представлены отколовшимися от церкви группами, оспаривающими или учение или культовую деятельность церкви.</w:t>
      </w:r>
    </w:p>
    <w:p>
      <w:pPr>
        <w:pStyle w:val="Normal"/>
        <w:bidi w:val="0"/>
        <w:spacing w:lineRule="auto" w:line="278"/>
        <w:ind w:left="0" w:right="0" w:firstLine="700"/>
        <w:rPr/>
      </w:pPr>
      <w:r>
        <w:rPr/>
        <w:t>Деноминация является промежуточным между церковью и сектой организацией. В то время, как церкви стремятся охватить своим влиянием всех членов общества, а секты лишь "избранных", деноминации не претендуют на всеобщий охват, но и не замыкаются только внутри своей религиозной группы (например баптизм).</w:t>
      </w:r>
    </w:p>
    <w:p>
      <w:pPr>
        <w:pStyle w:val="Normal"/>
        <w:bidi w:val="0"/>
        <w:spacing w:before="240" w:after="0"/>
        <w:ind w:left="640" w:right="0" w:hanging="0"/>
        <w:jc w:val="left"/>
        <w:rPr/>
      </w:pPr>
      <w:r>
        <w:rPr>
          <w:b/>
        </w:rPr>
        <w:t>2. Возникновение религии. Мировые религии современности</w:t>
      </w:r>
    </w:p>
    <w:p>
      <w:pPr>
        <w:pStyle w:val="Normal"/>
        <w:bidi w:val="0"/>
        <w:spacing w:lineRule="auto" w:line="278"/>
        <w:ind w:left="0" w:right="0" w:firstLine="700"/>
        <w:rPr/>
      </w:pPr>
      <w:r>
        <w:rPr/>
        <w:t>Рассмотрение проблем организации и функционирования религии не дает ответ на вопрос о причинах ее возникновения, существования и воспроизводства. На этот вопрос в истории философии давались различные ответы в зависимости от системы взглядов которой и придерживались философы. Демокрит (ок. 460-370 гг. до н.э.) первым указал, что в основе религии лежит страх перед грозными явлениями природы, сходные мысли высказывал и Спиноза (1632- 1677 гг.) "...страх есть причина, благодаря которой суеверие возникает сохраняется и поддерживается". [11, с. 8].</w:t>
      </w:r>
    </w:p>
    <w:p>
      <w:pPr>
        <w:pStyle w:val="Normal"/>
        <w:bidi w:val="0"/>
        <w:spacing w:lineRule="auto" w:line="278"/>
        <w:ind w:left="0" w:right="0" w:firstLine="700"/>
        <w:rPr/>
      </w:pPr>
      <w:r>
        <w:rPr/>
        <w:t>Широкую известность имела анимистическая теория Эдуарда Тейлора (1832-1917), согласно которой дикарь- философ додумался о представлении о душе как маленьком двойнике, который мог покидать тело человека, а уже из этой веры развились представления о загробном мире, о боге.</w:t>
      </w:r>
    </w:p>
    <w:p>
      <w:pPr>
        <w:pStyle w:val="Normal"/>
        <w:bidi w:val="0"/>
        <w:spacing w:lineRule="auto" w:line="278"/>
        <w:ind w:left="0" w:right="0" w:firstLine="700"/>
        <w:rPr/>
      </w:pPr>
      <w:r>
        <w:rPr/>
        <w:t>Фридрих Энгельс (1820- 1895) писал: "... всякая религия является ни чем иным, как фантастическим отражением в головах людей тех внешних сил .которые господствуют над ними в их повседневной жизни, -отражением, в котором земные силы принимают форму неземных.". [9, с. 328]. Зигмунд Фрейд (1856- 1939) считал невроз индивидуальной религиозностью, а религию - универсальным коллективным неврозом. [13, с. 53].</w:t>
      </w:r>
    </w:p>
    <w:p>
      <w:pPr>
        <w:pStyle w:val="Normal"/>
        <w:bidi w:val="0"/>
        <w:spacing w:lineRule="auto" w:line="278"/>
        <w:ind w:left="0" w:right="0" w:firstLine="700"/>
        <w:rPr/>
      </w:pPr>
      <w:r>
        <w:rPr/>
        <w:t>Из приведенных выше примеров мы можем сделать вывод, что какой-то одной универсальной причины возникновения религии вывести нельзя. Следует говорить о многообразии каузальных (причинных) связей, исторических, структурных.</w:t>
      </w:r>
    </w:p>
    <w:p>
      <w:pPr>
        <w:pStyle w:val="Normal"/>
        <w:bidi w:val="0"/>
        <w:spacing w:lineRule="auto" w:line="278"/>
        <w:ind w:left="0" w:right="0" w:firstLine="700"/>
        <w:rPr/>
      </w:pPr>
      <w:r>
        <w:rPr/>
        <w:t>В религиоведении принято выделять социальные, социокультурные, антропологические, психологические и гносеологические детерминанты. Их обычно метаморфически называют "корнями религий". Они представляют собой комплекс факторов, создающих необходимость и возможность появления и существования религий.</w:t>
      </w:r>
    </w:p>
    <w:p>
      <w:pPr>
        <w:pStyle w:val="Normal"/>
        <w:bidi w:val="0"/>
        <w:spacing w:lineRule="auto" w:line="278"/>
        <w:ind w:left="0" w:right="0" w:firstLine="700"/>
        <w:rPr/>
      </w:pPr>
      <w:r>
        <w:rPr/>
        <w:t>Определяющим в конечном счете являются материальные отношения, но их влияние опосредовано, непосредственно же на религию оказывают влияние политика, государство, мораль, философия, наука. Основу религии составляет совокупность общественных отношений, продуцирующих объективное бессилие людей перед внешними обстоятельствами.</w:t>
      </w:r>
    </w:p>
    <w:p>
      <w:pPr>
        <w:pStyle w:val="Normal"/>
        <w:bidi w:val="0"/>
        <w:spacing w:lineRule="auto" w:line="278"/>
        <w:ind w:left="0" w:right="0" w:firstLine="700"/>
        <w:rPr/>
      </w:pPr>
      <w:r>
        <w:rPr/>
        <w:t>Антропологические корни образуют те стороны жизни человека как индивида и как "совокупного человека", в которых обнаруживается хрупкость бытия, ограниченность существования - болезнь, наркомания, мутация, смерть, угроза перерождения</w:t>
      </w:r>
      <w:r>
        <w:rPr>
          <w:lang w:val="en-US"/>
        </w:rPr>
        <w:t xml:space="preserve"> "Homo sapiens"</w:t>
      </w:r>
      <w:r>
        <w:rPr/>
        <w:t xml:space="preserve"> и исчезновения человечества и прочее.</w:t>
      </w:r>
    </w:p>
    <w:p>
      <w:pPr>
        <w:pStyle w:val="Normal"/>
        <w:bidi w:val="0"/>
        <w:spacing w:lineRule="auto" w:line="278"/>
        <w:ind w:left="0" w:right="0" w:firstLine="700"/>
        <w:rPr/>
      </w:pPr>
      <w:r>
        <w:rPr/>
        <w:t>Психологические предпосылки религии существуют в индивидуальной и общественной психологии, в тех психологических процессах, в которых переживается ограниченность и зависимость бытия людей.</w:t>
      </w:r>
    </w:p>
    <w:p>
      <w:pPr>
        <w:sectPr>
          <w:type w:val="nextPage"/>
          <w:pgSz w:w="11906" w:h="16820"/>
          <w:pgMar w:left="940" w:right="960" w:gutter="0" w:header="0" w:top="1440" w:footer="0" w:bottom="360"/>
          <w:pgNumType w:fmt="decimal"/>
          <w:formProt w:val="false"/>
          <w:textDirection w:val="lrTb"/>
          <w:docGrid w:type="default" w:linePitch="100" w:charSpace="0"/>
        </w:sectPr>
        <w:pStyle w:val="Normal"/>
        <w:bidi w:val="0"/>
        <w:spacing w:lineRule="auto" w:line="278"/>
        <w:ind w:left="0" w:right="0" w:firstLine="700"/>
        <w:rPr/>
      </w:pPr>
      <w:r>
        <w:rPr/>
        <w:t>Наконец, религия имеют гносеологическую почву - познавательную деятельность человека. Познание человека есть процесс перехода от незнания к знанию, от менее полного знания к более полному, движение через относительные истины к истине абсолютной, объективной. Однако на каждом этапе есть непознанные сферы действительности (существует "тайное"). Добытые знания относительны, отражение не может быть полным и адекватным. Знания, полученные об объектах на определенном этапе их развития, со временем устаревают.</w:t>
      </w:r>
    </w:p>
    <w:p>
      <w:pPr>
        <w:pStyle w:val="Normal"/>
        <w:bidi w:val="0"/>
        <w:spacing w:lineRule="auto" w:line="278"/>
        <w:ind w:left="0" w:right="0" w:hanging="0"/>
        <w:rPr/>
      </w:pPr>
      <w:r>
        <w:rPr>
          <w:b/>
        </w:rPr>
        <w:t>Процесс</w:t>
      </w:r>
      <w:r>
        <w:rPr/>
        <w:t xml:space="preserve"> познания вытесняет неверные взгляды, увеличивает объем истинной информации, но в исторически развивающемся познании истинные знания соединены с заблуждениями.</w:t>
      </w:r>
    </w:p>
    <w:p>
      <w:pPr>
        <w:pStyle w:val="Normal"/>
        <w:bidi w:val="0"/>
        <w:spacing w:lineRule="auto" w:line="278"/>
        <w:ind w:left="0" w:right="0" w:firstLine="700"/>
        <w:rPr/>
      </w:pPr>
      <w:r>
        <w:rPr/>
        <w:t>Существуют противоречия между характером человеческого познания, которое по своей природе и возможностям неограниченно, и фактическим осуществлением его в каждый данный момент. Познание представляет собой деятельность человечества, но существует только как индивидуальное познание миллиардов людей. Неограниченное познание мира человечеством осуществляется только через отдельных ограниченных и ограниченно познающих людей.</w:t>
      </w:r>
    </w:p>
    <w:p>
      <w:pPr>
        <w:pStyle w:val="Normal"/>
        <w:bidi w:val="0"/>
        <w:spacing w:lineRule="auto" w:line="278"/>
        <w:ind w:left="0" w:right="0" w:firstLine="700"/>
        <w:rPr/>
      </w:pPr>
      <w:r>
        <w:rPr/>
        <w:t>Благоприятную гносеологическую почву религии создает отделение друг от друга чувственной и рациональной ступени познания и отрыв их от практики. Эта почва имеется как на ступени чувственного познания - ощущения, восприятия, представления, так и на уровне абстрактного мышления - понятия, суждения, умозаключения.</w:t>
      </w:r>
    </w:p>
    <w:p>
      <w:pPr>
        <w:pStyle w:val="Normal"/>
        <w:bidi w:val="0"/>
        <w:spacing w:lineRule="auto" w:line="278"/>
        <w:ind w:left="0" w:right="0" w:firstLine="700"/>
        <w:rPr/>
      </w:pPr>
      <w:r>
        <w:rPr/>
        <w:t>Одна из сложнейших проблем, встающих перед философией религии, - определение сути этого феномена, выделение религиозного сознания из прочих форм духовной ориентации человека в мире. Нужно начать рассмотрение этой проблемы с обнаружения сходств и различий между религией и наукой, религией и искусством,, религией и моралью. Эта проблема вызывает острейшие споры среди специалистов, многие из которых убеждены в невозможности такого универсального определения религии, которое охватило бы собой колоссальное многообразие конкретных форм и видов религиозных верований. К примеру, "гносеологический" подход к религии, считающий ее основным признаком веру, не подлежащую рациональному анализу и проверке на истинность, сталкивается с немалыми сложностями в попытке отличить собственно религиозные верования от схожих идеологических феноменов (типа некритической веры в коммунизм, национальное превосходство и пр.).</w:t>
      </w:r>
    </w:p>
    <w:p>
      <w:pPr>
        <w:pStyle w:val="Normal"/>
        <w:bidi w:val="0"/>
        <w:spacing w:lineRule="auto" w:line="278"/>
        <w:ind w:left="0" w:right="0" w:firstLine="700"/>
        <w:rPr/>
      </w:pPr>
      <w:r>
        <w:rPr/>
        <w:t xml:space="preserve">Вызывает трудности и распространенное понимание религии как системы миропонимания (и связанного с </w:t>
      </w:r>
      <w:r>
        <w:rPr>
          <w:b/>
        </w:rPr>
        <w:t>ним</w:t>
      </w:r>
      <w:r>
        <w:rPr/>
        <w:t xml:space="preserve"> институционального поведения),  основанного на вере в существование Бога (или богов), -высшей потусторонней сверхъестественной силы, сотворившей мир и человека в нем. Многие ученые считают, что подобное понимание не учитывает опыта конфессий &lt;к примеру, конфуцианства мли буддизма), которые вполне "обходятся" без бога в христианском или мусульманском его понимании'. Большинство специалистов связывает феномен религии с особой формой человеческого опыта, одинаковой для всех конфессий, - верой</w:t>
      </w:r>
    </w:p>
    <w:p>
      <w:pPr>
        <w:pStyle w:val="Normal"/>
        <w:bidi w:val="0"/>
        <w:spacing w:lineRule="auto" w:line="278"/>
        <w:ind w:left="0" w:right="0" w:firstLine="700"/>
        <w:rPr/>
      </w:pPr>
      <w:r>
        <w:rPr/>
        <w:t>в священное, сакральное. Представления о священном разнятся у разных народов. На ранних этапах развития религии они совпадают с представлением о необычном, не укладывающемся в нормальный ход вещей, и лишь позднее обретают этические характеристики, становясь воплощением абсолютного блага, истины, красоты.</w:t>
      </w:r>
    </w:p>
    <w:p>
      <w:pPr>
        <w:pStyle w:val="Normal"/>
        <w:bidi w:val="0"/>
        <w:spacing w:lineRule="auto" w:line="278"/>
        <w:ind w:left="0" w:right="0" w:firstLine="700"/>
        <w:rPr/>
      </w:pPr>
      <w:r>
        <w:rPr/>
        <w:t xml:space="preserve">Каковы бы ни были разногласия в определении понятия религии, все исследователи согласны с тем, что она выполняет важнейшие функции в общественной жизни. Для отдельно взятых человеческих индивидов, как полагает М.Иингер, религия становится средством решения "последних, конечных" проблем жизни, выступает как "отказ капитулировать перед смертью", как попытка не позволить вражде восторжествовать в человеческих отношениях. "Религиозное существование включает веру человека в то, что зло, боль, разрушение и гибель, несправедливость и бесправие относятся не к случайным, но к фундаментальным условиям жизни и что все же </w:t>
      </w:r>
      <w:r>
        <w:rPr>
          <w:b/>
        </w:rPr>
        <w:t>есть</w:t>
      </w:r>
      <w:r>
        <w:rPr/>
        <w:t xml:space="preserve"> силы и действия (священные), благодаря которым человек способен преодолеть зло во всех его обличиях'".</w:t>
      </w:r>
    </w:p>
    <w:p>
      <w:pPr>
        <w:pStyle w:val="Normal"/>
        <w:bidi w:val="0"/>
        <w:spacing w:lineRule="auto" w:line="278"/>
        <w:ind w:left="0" w:right="0" w:firstLine="700"/>
        <w:rPr/>
      </w:pPr>
      <w:r>
        <w:rPr/>
        <w:t>Для общества, взятого в целом, религия выступает как мощное средство социальной интеграции, сплочения людей на почве общих верований, придающих высший смысл их деятельности" утешающих их в случае разочарования и тем самым препятствующих хаотиэации общественной жизни.</w:t>
      </w:r>
    </w:p>
    <w:p>
      <w:pPr>
        <w:pStyle w:val="Normal"/>
        <w:bidi w:val="0"/>
        <w:spacing w:lineRule="auto" w:line="278"/>
        <w:ind w:left="0" w:right="0" w:firstLine="700"/>
        <w:rPr/>
      </w:pPr>
      <w:r>
        <w:rPr/>
        <w:t>В социальном плане религия реализуется как особый социальный институт - церковь, служители которой выступают своеобразными "посредниками" между Богом и людьми. Конечно, не все философы и социологи положмтельно оценивали роль религии в человеческой культуре. Известно отношение К.Маркса к религии как к искаженной форме сознания, способствующей эксплуатации народных масс, "опиуму для народа". Отрицательно относился к религии и З.Фрейд, рассматривая ее как своеобразную болезнь общества, как форму наркотического опьянения.</w:t>
      </w:r>
    </w:p>
    <w:p>
      <w:pPr>
        <w:pStyle w:val="Normal"/>
        <w:bidi w:val="0"/>
        <w:spacing w:lineRule="auto" w:line="278"/>
        <w:ind w:left="0" w:right="0" w:firstLine="700"/>
        <w:rPr/>
      </w:pPr>
      <w:r>
        <w:rPr/>
        <w:t>Многие мыслители, руководствовавшиеся идеалами Просвещения, были убеждены во временном характере религиозных верований, полагая, что религия непременно падет под ударами развивающейся науки. Упадок религии в XIX и XX вв. казался многим симптомом ее надвигающейся гибели.</w:t>
      </w:r>
    </w:p>
    <w:p>
      <w:pPr>
        <w:pStyle w:val="Normal"/>
        <w:bidi w:val="0"/>
        <w:spacing w:lineRule="auto" w:line="278"/>
        <w:ind w:left="0" w:right="0" w:firstLine="700"/>
        <w:rPr/>
      </w:pPr>
      <w:r>
        <w:rPr/>
        <w:t xml:space="preserve">События последних десятилетий XX в., однако, вновь подтвердили устойчивость религиозной системы ценностей, самостоятельную нишу в человеческой культуре, присущую религии, которую нельзя рассматривать </w:t>
      </w:r>
      <w:r>
        <w:rPr>
          <w:b/>
        </w:rPr>
        <w:t>как</w:t>
      </w:r>
      <w:r>
        <w:rPr/>
        <w:t xml:space="preserve"> альтернативу науки, "пережиток" общественного сознания .</w:t>
      </w:r>
    </w:p>
    <w:p>
      <w:pPr>
        <w:pStyle w:val="Normal"/>
        <w:bidi w:val="0"/>
        <w:spacing w:lineRule="auto" w:line="278"/>
        <w:ind w:left="0" w:right="0" w:firstLine="700"/>
        <w:rPr/>
      </w:pPr>
      <w:r>
        <w:rPr/>
        <w:t>Характеризуя возникновение религии, необходимо указать на предпосылки ее возникновения и ранние формы ее существования.</w:t>
      </w:r>
    </w:p>
    <w:p>
      <w:pPr>
        <w:pStyle w:val="Normal"/>
        <w:bidi w:val="0"/>
        <w:spacing w:lineRule="auto" w:line="278"/>
        <w:ind w:left="0" w:right="0" w:firstLine="700"/>
        <w:rPr/>
      </w:pPr>
      <w:r>
        <w:rPr>
          <w:b/>
        </w:rPr>
        <w:t>Анимизм -</w:t>
      </w:r>
      <w:r>
        <w:rPr/>
        <w:t xml:space="preserve"> это система взглядов, основанная на персонификации природных явлений, антропоморфном наделении их свойствами и способностями человека.</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b/>
        </w:rPr>
        <w:t>Вера в</w:t>
      </w:r>
      <w:r>
        <w:rPr/>
        <w:t xml:space="preserve"> самостоятельную жизнь освободившейся</w:t>
      </w:r>
      <w:r>
        <w:rPr>
          <w:b/>
        </w:rPr>
        <w:t xml:space="preserve"> от</w:t>
      </w:r>
      <w:r>
        <w:rPr/>
        <w:t xml:space="preserve"> телесной оболочки души порождает веру в возможность контакта с умершими душами. В основе этого лежит особенность первобытного мышления, связанная с неразличимостью объективного, того, что находится вне человека, и субъективного, того, что является продуктом его разума. Так, например, образы, видимые человеком во сне, воспринимались столь же реально, как и окружающий его мир, и то и другое было объективно значимо. Поэтому общение во сне с умершими или отсутствующими людьми воспринималось так же, как встреча с живыми, что закрепилось в особых ритуалах</w:t>
      </w:r>
      <w:r>
        <w:rPr>
          <w:b/>
        </w:rPr>
        <w:t xml:space="preserve"> и обрядах.</w:t>
      </w:r>
    </w:p>
    <w:p>
      <w:pPr>
        <w:pStyle w:val="Normal"/>
        <w:bidi w:val="0"/>
        <w:spacing w:lineRule="auto" w:line="278"/>
        <w:ind w:left="0" w:right="0" w:firstLine="680"/>
        <w:rPr/>
      </w:pPr>
      <w:r>
        <w:rPr>
          <w:b/>
        </w:rPr>
        <w:t>В то же</w:t>
      </w:r>
      <w:r>
        <w:rPr/>
        <w:t xml:space="preserve"> время боязнь явления умерших душ        порождает целую систему предохранительных обрядов, цель которых - не позволить им являться в виде призраков. Это можно наблюдать в обряде похорон (особый порядок выноса тела из дома, положение тела при захоронении, сам факт обязательного захоронения, поминальные обряды и т.д.).</w:t>
      </w:r>
    </w:p>
    <w:p>
      <w:pPr>
        <w:pStyle w:val="Normal"/>
        <w:bidi w:val="0"/>
        <w:spacing w:lineRule="auto" w:line="278"/>
        <w:ind w:left="0" w:right="0" w:firstLine="680"/>
        <w:rPr/>
      </w:pPr>
      <w:r>
        <w:rPr/>
        <w:t>Привидения являются живым людям в виде призраков, то есть бесплотных теней. Особенно часто и непрошенно являются призраки тех душ, тела которых не были погребены согласно обычаю, а также души самоубийц или насильно убитых. Признаки анимизма в той или иной форме присутствуют во всех религиях.</w:t>
      </w:r>
    </w:p>
    <w:p>
      <w:pPr>
        <w:pStyle w:val="Normal"/>
        <w:bidi w:val="0"/>
        <w:spacing w:lineRule="auto" w:line="278"/>
        <w:ind w:left="0" w:right="0" w:firstLine="680"/>
        <w:rPr/>
      </w:pPr>
      <w:r>
        <w:rPr>
          <w:b/>
        </w:rPr>
        <w:t>Тотемизм -</w:t>
      </w:r>
      <w:r>
        <w:rPr/>
        <w:t xml:space="preserve"> система первобытных представлений, основанная на вере в сверхъестественное родство между группой людей (родом) и тотемами, которыми могут выступать виды животных и растений, реже - явления природы и неодушевленные предметы. Кроме общеродового тотема у первобытных людей, и прежде всего у вождей и колдунов, были тотемы индивидуальные. Тотемистические представления лежат в основе всех мифов, волшебных сказок и входят в качестве особых ритуальных предметов в развитые религии.</w:t>
      </w:r>
    </w:p>
    <w:p>
      <w:pPr>
        <w:pStyle w:val="Normal"/>
        <w:bidi w:val="0"/>
        <w:spacing w:lineRule="auto" w:line="278"/>
        <w:ind w:left="0" w:right="0" w:firstLine="680"/>
        <w:rPr/>
      </w:pPr>
      <w:r>
        <w:rPr/>
        <w:t>Фетишизм - вера в сверхъестественные свойства особых предметов (фетишей), в качестве которых могло выступать что угодно - от камня необычной формы, куска дерева или части животного до изображения в виде статуэтки (идолы). С.Л.Токарев отмечает, что фетишизм, по-видимому, возникает как форма "индивидуализации религии" и связан с распадом старых родовых связей. "Отдельная личность, чувствуя себя недостаточно защищенной родовым коллективом и его покровителями, ищет для себя опоры в мире таинственных сил'".</w:t>
      </w:r>
    </w:p>
    <w:p>
      <w:pPr>
        <w:pStyle w:val="Normal"/>
        <w:bidi w:val="0"/>
        <w:spacing w:lineRule="auto" w:line="278"/>
        <w:ind w:left="0" w:right="0" w:firstLine="680"/>
        <w:rPr/>
      </w:pPr>
      <w:r>
        <w:rPr/>
        <w:t>Фетиши развиваются в систему талисманов, в качестве которых выступают статуэтки богов, которые помещались в жилище, или амулетов -предметов для ношения на теле с различными заклинаниями, которые также выполняли защитные функции.</w:t>
      </w:r>
    </w:p>
    <w:p>
      <w:pPr>
        <w:pStyle w:val="Normal"/>
        <w:bidi w:val="0"/>
        <w:spacing w:lineRule="auto" w:line="278"/>
        <w:ind w:left="0" w:right="0" w:firstLine="680"/>
        <w:rPr/>
      </w:pPr>
      <w:r>
        <w:rPr/>
        <w:t>Наделение  талисмана  волшебными  излечивающими  функциями  связано  с  первобытными представлениями о том, что в ряде предметов может воплощаться дух болезни. Люди носят талисманы, веря в их таинственную силу. Постепенно это приобретает характер традиции, когда изначальное значение талисмана забывается и он превращается в предмет украшения.</w:t>
      </w:r>
    </w:p>
    <w:p>
      <w:pPr>
        <w:pStyle w:val="Normal"/>
        <w:bidi w:val="0"/>
        <w:spacing w:lineRule="auto" w:line="278"/>
        <w:ind w:left="0" w:right="0" w:firstLine="680"/>
        <w:rPr/>
      </w:pPr>
      <w:r>
        <w:rPr/>
        <w:t>Магия - первобытные представления о возможности сверхъестественного воздействия злых или добрых сил на других людей, домашний скот, жилище и т.д. В основе веры в магические силы и средства лежит способность человеческого сознания к ассоциациям, которая позволяет соединять в мышлении веши, несоединимые в реальности. В результате создается система связей, вымышленных закономерностей, благодаря которым можно воздействовать на мир. Субъективные переживания и базирующаяся на них вера в существование злых и добрых духов были для человека столь же реальны, как и его окружающий мир. И так же как человек строил свои взаимоотношения с реальным миром, он пытался их построить и с миром духов.</w:t>
      </w:r>
    </w:p>
    <w:p>
      <w:pPr>
        <w:pStyle w:val="Normal"/>
        <w:bidi w:val="0"/>
        <w:spacing w:lineRule="auto" w:line="278"/>
        <w:ind w:left="0" w:right="0" w:firstLine="680"/>
        <w:rPr/>
      </w:pPr>
      <w:r>
        <w:rPr/>
        <w:t>Магическое знание носит неявный, тайный характер. Результат магических действий не мог носить общезначимого характера, он был всегда индивидуален и выполняли магическое действие лишь посвященные в это люди. Поэтому эффективность магических действий и заклинаний определялась лишь по результату, то есть, задним числом, а в случае негативного результата всегда можно было сослаться на невыполнение каких-то магических действий или просто более сильное противодействие других духов.</w:t>
      </w:r>
    </w:p>
    <w:p>
      <w:pPr>
        <w:pStyle w:val="Normal"/>
        <w:bidi w:val="0"/>
        <w:spacing w:lineRule="auto" w:line="278"/>
        <w:ind w:left="0" w:right="0" w:firstLine="680"/>
        <w:rPr/>
      </w:pPr>
      <w:r>
        <w:rPr/>
        <w:t>Магия как средство практического воздействия на мир связана с конкретными формами жизнедеятельности людей. Можно выделить хозяйственную, лечебную (белая), вредоносную (черная) магию. По Дж. Фрезеру магия может быть подражательной, в этом случае воздействие на реальный объект осуществляется манипулированием над его образом.</w:t>
      </w:r>
    </w:p>
    <w:p>
      <w:pPr>
        <w:pStyle w:val="Normal"/>
        <w:bidi w:val="0"/>
        <w:spacing w:lineRule="auto" w:line="278"/>
        <w:ind w:left="0" w:right="0" w:firstLine="680"/>
        <w:rPr/>
      </w:pPr>
      <w:r>
        <w:rPr/>
        <w:t>В своей рафинированной, наукообразной форме магия представляет собой особый раздел оккультизма, выступая как средство связывания мира духовного и реального через обращение к астральным силам. Несмотря на то что целый ряд религий не одобряет магию и колдовство, в снятом виде элементы магических действий и обрядов присутствуют во всех религиях. Огромное разнообразие религиозных систем не позволяет подробно их изложить в данном пособии, поэтому мы выборочно расскажем о наиболее крупных из них.</w:t>
      </w:r>
    </w:p>
    <w:p>
      <w:pPr>
        <w:pStyle w:val="Normal"/>
        <w:bidi w:val="0"/>
        <w:spacing w:lineRule="auto" w:line="278"/>
        <w:ind w:left="0" w:right="0" w:firstLine="680"/>
        <w:rPr/>
      </w:pPr>
      <w:r>
        <w:rPr/>
        <w:t>К национально-государственным религиям современного мира относится множество религиозных систем, которые выросли на национальной почве, связаны с национальными традициями и древними верованиями, языком. Объединение людей в рамках таких религий осуществлялось по этническому и национальному признакам. Поэтому они, как правило, были локализованы в соответствующих странах.</w:t>
      </w:r>
    </w:p>
    <w:p>
      <w:pPr>
        <w:pStyle w:val="Normal"/>
        <w:bidi w:val="0"/>
        <w:spacing w:lineRule="auto" w:line="278"/>
        <w:ind w:left="0" w:right="0" w:firstLine="680"/>
        <w:rPr/>
      </w:pPr>
      <w:r>
        <w:rPr>
          <w:b/>
          <w:i/>
        </w:rPr>
        <w:t>Иудаизм</w:t>
      </w:r>
      <w:r>
        <w:rPr/>
        <w:t xml:space="preserve"> возникает как религия древних евреев, которые в начале 2-го тысячелетия поселились в Палестине. Это одна из немногих религий мира, которая дошла да нас в почти неизменном виде. Иногда ее называют религией Моисея, по имени вождя еврейских племен.</w:t>
      </w:r>
    </w:p>
    <w:p>
      <w:pPr>
        <w:pStyle w:val="Normal"/>
        <w:bidi w:val="0"/>
        <w:spacing w:lineRule="auto" w:line="278"/>
        <w:ind w:left="0" w:right="0" w:firstLine="680"/>
        <w:rPr/>
      </w:pPr>
      <w:r>
        <w:rPr/>
        <w:t xml:space="preserve">Данная религия знаменует собой переход от многобожия к единобожию. Богом выступает Яхве как управитель -всего мира. Основным источником является наиболее древняя часть Библии - Ветхий Завет, в котором рассказывается о сотворении мира и грехопадении человека, о всемирном потопе, о патриархах еврейского народа, </w:t>
      </w:r>
      <w:r>
        <w:rPr>
          <w:b/>
        </w:rPr>
        <w:t>об</w:t>
      </w:r>
      <w:r>
        <w:rPr/>
        <w:t xml:space="preserve"> исходе евреев в Палестину и т.д. После грехопадения /4дама Бог заключает союз с еврейским народом, который в силу этого становится "богоизбранным". В Ветхом Завете излагаются нравственные нормы взаимоотношений между людьми. Одним из центральных моментов иудаизма была идея спасения как результата следования божьей воле и мысль о приходе Спасителя человечества - мессии, который должен построить на земле царство божье.</w:t>
      </w:r>
    </w:p>
    <w:p>
      <w:pPr>
        <w:sectPr>
          <w:type w:val="nextPage"/>
          <w:pgSz w:w="11906" w:h="16820"/>
          <w:pgMar w:left="940" w:right="960" w:gutter="0" w:header="0" w:top="1240" w:footer="0" w:bottom="360"/>
          <w:pgNumType w:fmt="decimal"/>
          <w:formProt w:val="false"/>
          <w:textDirection w:val="lrTb"/>
          <w:docGrid w:type="default" w:linePitch="100" w:charSpace="0"/>
        </w:sectPr>
        <w:pStyle w:val="Normal"/>
        <w:bidi w:val="0"/>
        <w:spacing w:lineRule="auto" w:line="278"/>
        <w:ind w:left="0" w:right="0" w:firstLine="680"/>
        <w:rPr/>
      </w:pPr>
      <w:r>
        <w:rPr>
          <w:b/>
          <w:i/>
        </w:rPr>
        <w:t>Индуизм -</w:t>
      </w:r>
      <w:r>
        <w:rPr/>
        <w:t xml:space="preserve"> одна из наиболее распространенных форм религии" которая возникает в- 1-м тысячелетии н.э. как результат соперничества между брахманизмом и молодыми религиями: буддизмом и джайнизмом. ЛкаЛиизм представляет собой религии", которая возникла в этот же период и в основе ценностей которой лежит идея о мире</w:t>
      </w:r>
    </w:p>
    <w:p>
      <w:pPr>
        <w:pStyle w:val="Normal"/>
        <w:bidi w:val="0"/>
        <w:spacing w:lineRule="auto" w:line="218"/>
        <w:ind w:left="0" w:right="0" w:hanging="0"/>
        <w:rPr/>
      </w:pPr>
      <w:r>
        <w:rPr/>
        <w:t>как воплощении зла. Поэтому человек должен вести аскетический образ жизни, чтобы освободиться от бренности земного существования. Локализуется в пределах Индии.</w:t>
      </w:r>
    </w:p>
    <w:p>
      <w:pPr>
        <w:pStyle w:val="Normal"/>
        <w:bidi w:val="0"/>
        <w:spacing w:lineRule="auto" w:line="278"/>
        <w:ind w:left="0" w:right="0" w:firstLine="700"/>
        <w:rPr/>
      </w:pPr>
      <w:r>
        <w:rPr/>
        <w:t xml:space="preserve">В </w:t>
      </w:r>
      <w:r>
        <w:rPr>
          <w:i/>
        </w:rPr>
        <w:t>брахманизме</w:t>
      </w:r>
      <w:r>
        <w:rPr/>
        <w:t xml:space="preserve"> центральной идеей является идее* перевоплощения и переселения души человека в другое тело. Главными богами признаются Вишну и Шива. Этическая идея данной религии заключалась в том, что поступки, совершаемые людьми в настоящей жизни, повлияют и на дальнейшие перевоплощения человека в других жизнях. Брахманизм постепенно перерождается в религию индуизма. Боги индуизма имеют земное воплощение, а наиболее известным среди них является Кришна. Это одна из самых распространенных религий Индии, а последователи Кришны, кришнаиты, имеются во всех уголках современного мира.</w:t>
      </w:r>
    </w:p>
    <w:p>
      <w:pPr>
        <w:pStyle w:val="Normal"/>
        <w:bidi w:val="0"/>
        <w:spacing w:lineRule="auto" w:line="278"/>
        <w:ind w:left="0" w:right="0" w:firstLine="700"/>
        <w:rPr/>
      </w:pPr>
      <w:r>
        <w:rPr/>
        <w:t xml:space="preserve">В Древнем Китае наиболее распространенными религиями были </w:t>
      </w:r>
      <w:r>
        <w:rPr>
          <w:i/>
        </w:rPr>
        <w:t xml:space="preserve">даосизм и конфуцианство. </w:t>
      </w:r>
      <w:r>
        <w:rPr/>
        <w:t>Конфуцианство по многим признакам может считаться религией, хотя по этому поводу существуют споры" Некоторые исследователи считают Конфуция только философом. Однако сам факт того, что он исполнял религиозные обряды, был обожествлен и в честь него император Китая совершал обряды, позволяет считать конфуцианство формой национальной религии. Особенность данной религии заключалась в отсутствии касты жрецов и исполнении религиозных обрядов правительственными чиновниками. Причем государственная система поддерживала это таким образом, что будущий чиновник, для того чтобы сдать государственный экзамен на занятие государственной должности &lt;а это было единственным средством ее получения), должен был в совершенстве знать классические труды конфуцианства. Важнейшим культом в этой религии был культ предков, легший в основу системы ценностей, в центре которой - сыновья почтительность, характеризующая китайскую культуру и до наших дней.</w:t>
      </w:r>
    </w:p>
    <w:p>
      <w:pPr>
        <w:pStyle w:val="Normal"/>
        <w:bidi w:val="0"/>
        <w:spacing w:lineRule="auto" w:line="278"/>
        <w:ind w:left="0" w:right="0" w:firstLine="700"/>
        <w:rPr/>
      </w:pPr>
      <w:r>
        <w:rPr>
          <w:b/>
          <w:i/>
        </w:rPr>
        <w:t>Даосизм</w:t>
      </w:r>
      <w:r>
        <w:rPr/>
        <w:t xml:space="preserve"> представляет собой более традиционную форму религии, со своими храмами и книгами, с иерархической прослойкой жрецов. Это была магическая форма религии, в том смыслит что магические действия и заклинания составляли ее основу. Ннрошию религии представляют собой более высокий этап в развитии религиозного сознания, когда религия приобретает наднациональный характер и в ее рамках могут быть смешаны представители разных народов, разных культур и языков, находящиеся географически и культурно очень далеко друг от друга. То есть в качестве основного связующего звена в них выступает вера и единоверцы представляют собой единое целое, в котором нет "ни эллина, ни иудея".</w:t>
      </w:r>
    </w:p>
    <w:p>
      <w:pPr>
        <w:pStyle w:val="Normal"/>
        <w:bidi w:val="0"/>
        <w:spacing w:lineRule="auto" w:line="278"/>
        <w:ind w:left="0" w:right="0" w:firstLine="700"/>
        <w:rPr/>
      </w:pPr>
      <w:r>
        <w:rPr/>
        <w:t xml:space="preserve">Древнейшей мировой религией является </w:t>
      </w:r>
      <w:r>
        <w:rPr>
          <w:i/>
        </w:rPr>
        <w:t>буддизм,</w:t>
      </w:r>
      <w:r>
        <w:rPr/>
        <w:t xml:space="preserve"> возникший в V в. до н.э. Число исповедующих данную религию сегодн" составляет несколько сот миллионов. По древнейшим преданиям основателем данной религии является индийский принц Сиддхартха Гаутама, живший в V в. до н.э. и получивший имя Будда (просвещенный, просветленный). Основой буддизма является нравственное учение" с помощью которого человек становится совершенным. Первоначально моральные заповеди буддизма строятся в негативной форме (что характерно для ранних религий) и носят запрещающий характер: не убивать, не брать чужой собственности и т.д. Для стремящихся к совершенству эти заповеди приобретают абсолютный характер. Так, запрещение убийства распространяется вообще на все живое, запрет на брачные измены доходит до требования полного целомудрия и т.д.". Следуя учению Будды, человек, пройдя все этапы совершенствования (медитация, йога), погружается в нирвану - небытие. Рассчитывать он должен не на богов, а только на самого себя: даже Будда никого не спасает лично, а лишь указывает путь спасения.</w:t>
      </w:r>
    </w:p>
    <w:p>
      <w:pPr>
        <w:pStyle w:val="Normal"/>
        <w:bidi w:val="0"/>
        <w:spacing w:lineRule="auto" w:line="278"/>
        <w:ind w:left="0" w:right="0" w:firstLine="700"/>
        <w:rPr/>
      </w:pPr>
      <w:r>
        <w:rPr>
          <w:i/>
        </w:rPr>
        <w:t>Буддизм</w:t>
      </w:r>
      <w:r>
        <w:rPr/>
        <w:t xml:space="preserve"> разделяется на два течения: 1. Теравада (малая колесница) - более жесткий вариант буддизма, основанный на строжайшем соблюдении запретов. Здесь нет понятия бога как существа. 2. Махаяна (большая колесница) - классический вариант мировой религии, со свойственными ей атрибутами. Если первая разновидность доступна лишь немногим, избранным, то вторая рассчитана на обычных людей. В этой разновидности есть бог, в нем существует также культ множества будд.</w:t>
      </w:r>
    </w:p>
    <w:p>
      <w:pPr>
        <w:pStyle w:val="Normal"/>
        <w:bidi w:val="0"/>
        <w:spacing w:lineRule="auto" w:line="278"/>
        <w:ind w:left="0" w:right="0" w:firstLine="700"/>
        <w:rPr/>
      </w:pPr>
      <w:r>
        <w:rPr/>
        <w:t>В Тибете буддизм развивается как тантризм, в котором выделяется верховное существо Лдибудда и все будды подразделяются на три категории: человеческие, созерцательные и бесформенные. Здесь особое значение придается магии и заклинаниям, посредством которых можно "сократить" путь к нирване.</w:t>
      </w:r>
    </w:p>
    <w:p>
      <w:pPr>
        <w:pStyle w:val="Normal"/>
        <w:bidi w:val="0"/>
        <w:spacing w:lineRule="auto" w:line="278"/>
        <w:ind w:left="0" w:right="0" w:firstLine="700"/>
        <w:rPr/>
      </w:pPr>
      <w:r>
        <w:rPr>
          <w:b/>
          <w:i/>
        </w:rPr>
        <w:t>Христианство -</w:t>
      </w:r>
      <w:r>
        <w:rPr/>
        <w:t xml:space="preserve"> самая распространенная на сегодняшний день религия, ее приверженцами являются более миллиарда человек, то есть примерно 20"/. населения земного шара-* . В центре христианского вероучения -богочеловек Иисус Христос, проповедовавший своим последователям развернутое вероучение. Основной книгой является Библия с включением в нее Нового Завете, излагающего жизнь и страдания Христа, его проповеди и деяния, сказания о Деяниях святых апостолов и их послания, а также Откровение святого Иоанна Богослова, в котором рисуется картина Страшного Суда, который ожидает человечество.</w:t>
      </w:r>
    </w:p>
    <w:p>
      <w:pPr>
        <w:pStyle w:val="Normal"/>
        <w:bidi w:val="0"/>
        <w:spacing w:lineRule="auto" w:line="278"/>
        <w:ind w:left="0" w:right="0" w:firstLine="700"/>
        <w:rPr/>
      </w:pPr>
      <w:r>
        <w:rPr/>
        <w:t>Возникает христианство в Римской империи в период ее кризиса и гибели, что являлось благодатной почвой для апокалипсических настроений. Из большого числа сект и течений сложилась единая христианская церковь, постепенно отошедшая от простоты раннего христианства и создавшая культ, сопровождаемый сложной системой обрядов. Самые важные культовые обряды - это крещение и причащение. Во время причащения вкушается хлеб и вино как символы плоти и крови Христа. Крещение символизирует снятие первородного греха с человека.</w:t>
      </w:r>
    </w:p>
    <w:p>
      <w:pPr>
        <w:sectPr>
          <w:type w:val="nextPage"/>
          <w:pgSz w:w="11906" w:h="16820"/>
          <w:pgMar w:left="940" w:right="960" w:gutter="0" w:header="0" w:top="1440" w:footer="0" w:bottom="360"/>
          <w:pgNumType w:fmt="decimal"/>
          <w:formProt w:val="false"/>
          <w:textDirection w:val="lrTb"/>
          <w:docGrid w:type="default" w:linePitch="100" w:charSpace="0"/>
        </w:sectPr>
        <w:pStyle w:val="Normal"/>
        <w:bidi w:val="0"/>
        <w:spacing w:lineRule="auto" w:line="278"/>
        <w:ind w:left="0" w:right="0" w:firstLine="700"/>
        <w:rPr/>
      </w:pPr>
      <w:r>
        <w:rPr/>
        <w:t>Распад Римской империи привел к распадению христианской церкви на западную и восточную. На Западе церковь базировалась на огромном авторитете римского папы, стремившегося к автономии от государственной власти и фактически создавшего собственную систему государственности. На Востоке, где имперские структур* * были устойчивее, главы церкви - патриархи, не имели полной свободы от светской власти.</w:t>
      </w:r>
    </w:p>
    <w:p>
      <w:pPr>
        <w:pStyle w:val="Normal"/>
        <w:bidi w:val="0"/>
        <w:spacing w:lineRule="auto" w:line="278"/>
        <w:ind w:left="0" w:right="0" w:firstLine="700"/>
        <w:rPr/>
      </w:pPr>
      <w:r>
        <w:rPr/>
        <w:t>Усиление власти папы римского и попытки         распространения ее на весь мир привели к расколу, который был оформлен в 1054 г. В основе лежали следующие доктринальные расхождения : - догмат об' исхождении святого духа. В римско-католиче-ской церкви признается исхождение духа от бога-отца и бога-сына; в греко-православной - только от бога-отца; - отказ восточной церкви от практики • индульгенций - платного освобождения человека от совершенных им грехов; - католическое учение о чистилище, в который попадают умершие христиане, могущие затем попасть в рай, в том числе благодаря молитвам, возносимым за них на земле; -учение о непорочном зачатии девы Марии в католичестве и обеты безбрачия для священников; - догмат о непогрешимости папы в делах веры.</w:t>
      </w:r>
    </w:p>
    <w:p>
      <w:pPr>
        <w:pStyle w:val="Normal"/>
        <w:bidi w:val="0"/>
        <w:spacing w:lineRule="auto" w:line="278"/>
        <w:ind w:left="0" w:right="0" w:firstLine="700"/>
        <w:rPr/>
      </w:pPr>
      <w:r>
        <w:rPr/>
        <w:t>Кроме того существовали обрядовые отличия в процедуре крещения, употребление латинского языка в службе и т.д. В XVI в. в результате мощного движения Реформации (Лютер, Кальвин) происходит раскол католицизма, и возникает такая разновидность христианства, как протестантизм. Эта религия придает меньшее значение обрядам, акцентирует внимание на внутриличност-ных аспектах духовного общения с Богом, предоставляя верующим большую свободу в трактовке Библии.</w:t>
      </w:r>
    </w:p>
    <w:p>
      <w:pPr>
        <w:pStyle w:val="Normal"/>
        <w:bidi w:val="0"/>
        <w:spacing w:lineRule="auto" w:line="278"/>
        <w:ind w:left="0" w:right="0" w:firstLine="700"/>
        <w:rPr/>
      </w:pPr>
      <w:r>
        <w:rPr>
          <w:b/>
          <w:i/>
        </w:rPr>
        <w:t>Ислам</w:t>
      </w:r>
      <w:r>
        <w:rPr>
          <w:i/>
        </w:rPr>
        <w:t xml:space="preserve"> ,</w:t>
      </w:r>
      <w:r>
        <w:rPr/>
        <w:t xml:space="preserve"> как третья мировая религия, возник в VII в., и его основателем является Мухаммед. Исповедуют эту религию арабоязычные народы, а также жители Северной Африки и большей части /1зии.| Основной книгой ислама является Коран, который представляет собой собранные записи изречений и поучений Мухаммеда. Система догм ислама строится на абсолютной вере в Аллаха как единственного бога, пророком которого и был Мухаммед. Признается, что бог посылал людям и других пророков, но Мухаммед выше их. Обряды связаны с пятикратной ежедневной молитвой, омовением перед ней, уплатой налога для бедных, ежегодным постом, совершением хотя бы один раз в жизни паломничества в Мекку.</w:t>
      </w:r>
    </w:p>
    <w:p>
      <w:pPr>
        <w:pStyle w:val="Normal"/>
        <w:bidi w:val="0"/>
        <w:spacing w:lineRule="auto" w:line="278"/>
        <w:ind w:left="0" w:right="0" w:firstLine="700"/>
        <w:rPr/>
      </w:pPr>
      <w:r>
        <w:rPr/>
        <w:t>Таким образом, религия представляет собой один из основных вариантов существования системы нравственных норм. В ней формулируются абсолютно истинные нравственные заповеди, которым человек должен следовать в жизни. С одной стороны, это вроде бы ущемление свободы человека, признание его "тварью божьей", абсолютно зависимой от высшего существа. С другой стороны, религия есть консолидирующий фактор общественной жизни, регулирующий взаимоотношения между людьми, что особо важно для обществ, в которых человек воспринимает свою свободу как вседозволенность.</w:t>
      </w:r>
    </w:p>
    <w:p>
      <w:pPr>
        <w:pStyle w:val="Normal"/>
        <w:bidi w:val="0"/>
        <w:spacing w:lineRule="auto" w:line="278"/>
        <w:ind w:left="0" w:right="0" w:firstLine="700"/>
        <w:rPr/>
      </w:pPr>
      <w:r>
        <w:rPr/>
        <w:t>Религиозное мышление фокусируется на пограничных жизненных ситуациях, когда для человека более важным может стать утешение и сострадание, а не рациональная аргументация, доказывающая, что смерть, к примеру, естественный и необходимый процесс.</w:t>
      </w:r>
    </w:p>
    <w:p>
      <w:pPr>
        <w:pStyle w:val="Normal"/>
        <w:bidi w:val="0"/>
        <w:spacing w:before="240" w:after="0"/>
        <w:ind w:left="640" w:right="0" w:hanging="0"/>
        <w:jc w:val="left"/>
        <w:rPr/>
      </w:pPr>
      <w:r>
        <w:rPr>
          <w:b/>
        </w:rPr>
        <w:t>3. Православие в России. Церковь и русская армия.</w:t>
      </w:r>
    </w:p>
    <w:p>
      <w:pPr>
        <w:pStyle w:val="Normal"/>
        <w:bidi w:val="0"/>
        <w:spacing w:lineRule="auto" w:line="278"/>
        <w:ind w:left="0" w:right="0" w:firstLine="680"/>
        <w:rPr/>
      </w:pPr>
      <w:r>
        <w:rPr/>
        <w:t>Начало утверждению православия в Российском государстве положило "крещение Руси", осуществленное в 988 г. киевским князем Владимиром. В первые века своего существования Русская Православная Церковь полностью зависела в религиозном отношении от Византии и возглавлялась византийскими митрополитами. Лишь ь 1448 г. она обрела автокефалию, а с 1589 г. стала возглавляться патриархом Московским и Всея Руси.</w:t>
      </w:r>
    </w:p>
    <w:p>
      <w:pPr>
        <w:pStyle w:val="Normal"/>
        <w:bidi w:val="0"/>
        <w:spacing w:lineRule="auto" w:line="278"/>
        <w:ind w:left="0" w:right="0" w:firstLine="680"/>
        <w:rPr/>
      </w:pPr>
      <w:r>
        <w:rPr/>
        <w:t>С целью укрепления позиций церкви внутри страны и повышения ее международного престижа Е XVII в. патриархом Никоном бы да проведена церковная реформа, касавшаяся преимущественно об рядовой стороны религиозной жизни. Она явилась поводом ддч раскола русской православной церкви и возникновения направления, известного под названием "старообрядчества", отвергнувшего церковные нововведения.</w:t>
      </w:r>
    </w:p>
    <w:p>
      <w:pPr>
        <w:pStyle w:val="Normal"/>
        <w:bidi w:val="0"/>
        <w:spacing w:lineRule="auto" w:line="278"/>
        <w:ind w:left="0" w:right="0" w:firstLine="680"/>
        <w:rPr/>
      </w:pPr>
      <w:r>
        <w:rPr/>
        <w:t xml:space="preserve">Впоследствии в связи с тем что патриаршая власть не поддерживала реформаторскую деятельность Петра I. управление церковью было преобразовано, а сама она превращена Е составную часть государственного аппарата Российской империи. Место патриарха с 1721 г. занял Святейший Правительственный Синод, возглавлявшийся государственным чиновником - обер-прокурором. В августе 1917 г. созван первый (после замены патриарха Синодом) Повсеместный Собор Русской Православной Церкви, который восстановил патриаршество, избрав главой Русской Православной Церкв Тихона (Белявина). Церковь и патриарх Тихон не приняли социальных преобразований 1017 года. Патриарх предал Советскую власть анафеме. Развернулось противостояние Власти и </w:t>
      </w:r>
      <w:r>
        <w:rPr>
          <w:b/>
        </w:rPr>
        <w:t>Церкви.</w:t>
      </w:r>
    </w:p>
    <w:p>
      <w:pPr>
        <w:pStyle w:val="Normal"/>
        <w:bidi w:val="0"/>
        <w:spacing w:lineRule="auto" w:line="278"/>
        <w:ind w:left="0" w:right="0" w:firstLine="680"/>
        <w:rPr/>
      </w:pPr>
      <w:r>
        <w:rPr/>
        <w:t>Чтобы сохранить церковь, часть духовенства выступила с идеей "обновления" православия, предусматривавшей признание Советского государства, модернизацию всех сторон церковной жизни, Тихон и его сторонники со временем также перешли на позиции лояльности к Советской власти. Его преемник митрополит Сергий (Страгородский). Ставший впоследствии патриархом, закрепил новую ориентацию церкви. В 1948 г. состоялся Второй Поместный Собор Русской Православной Церкви, завершивший процесс реорганизации Московской патриархии. Собор избрал патриархом Московским и всея Руси Алексия (Симанского).</w:t>
      </w:r>
    </w:p>
    <w:p>
      <w:pPr>
        <w:pStyle w:val="Normal"/>
        <w:bidi w:val="0"/>
        <w:spacing w:lineRule="auto" w:line="278"/>
        <w:ind w:left="0" w:right="0" w:firstLine="680"/>
        <w:rPr/>
      </w:pPr>
      <w:r>
        <w:rPr/>
        <w:t>Весьма основательной корректировке подверглись многие положения, имеющие догматический характер. Признано, например, возможным по-новому формулировать как сами христианские догматы, так и выводы из них. В частности, больше не утверждалось, что страдания являются необходимым условием " достижения "небесного блаженства". Духовенство перестало активно пропагандировать идею "ухода от мира".</w:t>
      </w:r>
    </w:p>
    <w:p>
      <w:pPr>
        <w:sectPr>
          <w:type w:val="nextPage"/>
          <w:pgSz w:w="11906" w:h="16820"/>
          <w:pgMar w:left="960" w:right="960" w:gutter="0" w:header="0" w:top="1440" w:footer="0" w:bottom="360"/>
          <w:pgNumType w:fmt="decimal"/>
          <w:formProt w:val="false"/>
          <w:textDirection w:val="lrTb"/>
          <w:docGrid w:type="default" w:linePitch="100" w:charSpace="0"/>
        </w:sectPr>
        <w:pStyle w:val="Normal"/>
        <w:bidi w:val="0"/>
        <w:spacing w:lineRule="auto" w:line="278"/>
        <w:ind w:left="0" w:right="0" w:firstLine="680"/>
        <w:rPr/>
      </w:pPr>
      <w:r>
        <w:rPr/>
        <w:t>Труд теперь не рассматривался как "наказание господне", не порицался и социальный,  научно-технический и культурный прогресс.   Пересмотрено традиционное толкование ряда положении Библии. Исподволь модернизируется прагоелаЕныи культ весь традиционный уклад церковной жисни. Третий Поместный '"обор, проходил в 1971 г. Он ориентировал Гусою/ю Православную Церковь на дальнейшую модернизацию веек</w:t>
      </w:r>
    </w:p>
    <w:p>
      <w:pPr>
        <w:pStyle w:val="Normal"/>
        <w:bidi w:val="0"/>
        <w:spacing w:lineRule="auto" w:line="278"/>
        <w:ind w:left="0" w:right="0" w:hanging="0"/>
        <w:rPr/>
      </w:pPr>
      <w:r>
        <w:rPr/>
        <w:t>аспектоЕ религиозной идеологии, на активизацию ее деятельности по укреплению   своих позиций и •расширению контактов с другими христианскими церквами и объединениями. Патриархом был избран Пимен.</w:t>
      </w:r>
    </w:p>
    <w:p>
      <w:pPr>
        <w:pStyle w:val="Normal"/>
        <w:bidi w:val="0"/>
        <w:spacing w:lineRule="auto" w:line="278"/>
        <w:ind w:left="0" w:right="0" w:firstLine="700"/>
        <w:rPr/>
      </w:pPr>
      <w:r>
        <w:rPr/>
        <w:t>В настоящее время патриархом Московским и Всея Руси является Алексий II. Первичную ячейку Русской Православной Церкви составляет община Еер:,тоищ:; (приход). Бостлавляемая исполнительным органом,, состоящим из мирян. Духовенство, нанимаемое исполнительным органом для удовлетворения религиозных потребностей прихожан, не имеет права вмешиваться в административно-хозяйственную деятельность, ограничиваясь совершением богослужения. Расходы на содержание храма и обслуживающего персонала оплачиваются за счет добровольных пожертвований верующих, продажи свечей и других предметов культа, доходов от треб (крещений, отпеваний, венчаний и т.п. На эти же средства содержится и весь церковный аппарат. Приходы объединены в округа (благочиния), а последние, в свою очередь, в епархии, территориально совпадающие с областями, краями, а иногда и республиками. Возглавляют епархии архиереи: епископы, архиепископы или митрополиты. Епархиальные архиереи подчинены патриарху - главе Русской Православной Церкви, избираемому Собором.</w:t>
      </w:r>
    </w:p>
    <w:p>
      <w:pPr>
        <w:pStyle w:val="Normal"/>
        <w:bidi w:val="0"/>
        <w:spacing w:lineRule="auto" w:line="278"/>
        <w:ind w:left="0" w:right="0" w:firstLine="700"/>
        <w:rPr/>
      </w:pPr>
      <w:r>
        <w:rPr/>
        <w:t>При патриархе Русской Православной Церкви имеется Священный Синод, состояли из постоянных и временных членов. Кадры духовенства готовят духовные семинарии и академии. Русская православная церковь имеет также в своем распоряжении монастыри: как мужские, так и женские. Русская Православная Церковь издает ежемесячный "Журнал Московской патриархии", ежегодник "Богословские труды" и ряд других журналов. Издаются Библия, Новый Завет, молитвенники, церковные календари, сборники проповедей и другая литература религиозно-богослужебного назначения.</w:t>
      </w:r>
    </w:p>
    <w:p>
      <w:pPr>
        <w:pStyle w:val="Normal"/>
        <w:bidi w:val="0"/>
        <w:spacing w:lineRule="auto" w:line="218"/>
        <w:ind w:left="0" w:right="0" w:firstLine="700"/>
        <w:rPr/>
      </w:pPr>
      <w:r>
        <w:rPr/>
        <w:t>В религии на протяжении тысячелетнего развития были выработаны способы синтетического воздействия на психику человека, с опорой на художественное восприятие мира, значительно усиливающее эмоциональное воздействие религиозной проповеди.</w:t>
      </w:r>
    </w:p>
    <w:p>
      <w:pPr>
        <w:pStyle w:val="Normal"/>
        <w:bidi w:val="0"/>
        <w:spacing w:lineRule="auto" w:line="278"/>
        <w:ind w:left="0" w:right="0" w:firstLine="700"/>
        <w:rPr/>
      </w:pPr>
      <w:r>
        <w:rPr/>
        <w:t>Государственное реформирование России протекает в крайне сложных и противоречивых условиях. На лицо социально-экономический и политический кризис, до предела обострена международная военно-политическая обстановка. В сложившейся ситуации одной из важнейших задач укрепления государственной мощи страны является создание эффективной системы патриотического воспитания на традициях верного служения своему Отечеству. Решить же эту проблему невозможно без знания истории и духовно-религиозных традиций государства, без учета особенностей различных категорий людей и ситуации в регионе и в стране в целом. Фактором, оказывающим не последнее влияние на обстановку в коллективе (сотрудников) - является религиозный фактор. Причем, с усилением экстремальности ситуации, его роль возрастает, а если учесть, что прослеживается тенденция увеличения верующих с каждым призывом на военную службу, что среди молодежи 16-17 лет высок процент верующих (до 35 %)3 и что политические, этнические и иные конфликты приобретают религиозную окраску, то религиозный фактор приобретает особое значение.</w:t>
      </w:r>
    </w:p>
    <w:p>
      <w:pPr>
        <w:pStyle w:val="Normal"/>
        <w:bidi w:val="0"/>
        <w:spacing w:lineRule="auto" w:line="278"/>
        <w:ind w:left="0" w:right="0" w:firstLine="700"/>
        <w:rPr/>
      </w:pPr>
      <w:r>
        <w:rPr/>
        <w:t>Еще одна проблема приобретает в последнее время актуальное звучание - это проблема религиозного экстремизма и нетерпимости. Распространение нетрадиционных религий и сект, носящих антиобщественный и антигосударственный характер, требует от руководителя готовности к квалифицированным действиям, основанным на знаниях особенностей этих религий и существующего законодательства.</w:t>
      </w:r>
    </w:p>
    <w:p>
      <w:pPr>
        <w:pStyle w:val="Normal"/>
        <w:bidi w:val="0"/>
        <w:spacing w:lineRule="auto" w:line="278"/>
        <w:ind w:left="0" w:right="0" w:firstLine="700"/>
        <w:rPr/>
      </w:pPr>
      <w:r>
        <w:rPr/>
        <w:t>С момента возникновения армии центральным ядром ее морально-психологической готовности выступали те или иные религиозные верования. Не являлись исключением и Вооруженные силы России. Перед походами и после приносились жертвы богам, совершались ритуальные действия. А с крещением Руси в 988 г. князем Владимиром, установилась тесная связь между армией и православной церковью, которая благословляла войска и напутствовала их во всех войнах. До появления полков регулярного строя при Петре I в походах участвовали священнослужители. В каждой дружине имелась своя икона-покровительница. Роль религии определялась тем, что она, по сути, являлась единственным средством воспитания, развития духовных сил и укрепления морально-психологического потенциала армии. Немаловажную роль в повышении значения и влияния церкви сыграло и то обстоятельство, что русской армии противостояли войска государств, имеющие другие официальные религии. В критические моменты российской истории религия всегда была централизующим началом, объединяющим нацию. Сергий Радонежский благословил Дмитрия Донского на ратный подвиг по освобождению Руси. В период смутного времени патриарх Московский и всея Руси Гермоген был непримирим к соглашателям с польскими захватчиками. В устных проповедях и рассылаемых из Москвы грамотах он призывал народ встать за Веру и Отечество и погиб не сломленным в застенках интервентов. В 1612 г. войска под началом князя Дмитрия Пожарского освободили Москву. Во главе войск несли икону Казанской Божьей Матери. Не случайно, что праздник иконы Казанской Божьей Матери так значим для всех народов России. Он является символом стойкости и верности своему Отечеству и освобождения от иноземного ига.</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Петр I, формируя регулярную армию и проводя широкомасштабные реформы, многое заимствовал из зарубежного опыта, однако дело духовного воспитания поручил православной церкви. Основные формы деятельности духовенства в вооруженных силах были определены в отдельных главах уставов русской армии и флота, которые так и назывались: "О священнослужителях". При императоре Павле I было создано особое управление военного духовенства во главе с полевым обер-священником. С 1890 г. заведование церквями и православным духовенством армии и флота вверяется Протопресвитеру. Высокий воинский дух и стойкость русских войск в войнах 18 и 19 вв. обеспечивались системой духовного и патриотического воспитания, в котором принимали участие как священнослужители, так и офицерский корпус. Наиболее полно это нашло отражение в</w:t>
      </w:r>
    </w:p>
    <w:p>
      <w:pPr>
        <w:pStyle w:val="Normal"/>
        <w:bidi w:val="0"/>
        <w:spacing w:lineRule="auto" w:line="218"/>
        <w:ind w:left="0" w:right="0" w:hanging="0"/>
        <w:rPr/>
      </w:pPr>
      <w:r>
        <w:rPr/>
        <w:t>суворовской школе обучения и воспитания, которая была пронизана идеями святости воинского долга по защите Отечества, преданности Знамени и верности присяге.</w:t>
      </w:r>
    </w:p>
    <w:p>
      <w:pPr>
        <w:pStyle w:val="Normal"/>
        <w:bidi w:val="0"/>
        <w:spacing w:lineRule="auto" w:line="278"/>
        <w:ind w:left="0" w:right="0" w:firstLine="700"/>
        <w:rPr/>
      </w:pPr>
      <w:r>
        <w:rPr/>
        <w:t xml:space="preserve">Суворов, будучи глубоко верующим, считал веру в Бога основой духовной стойкости солдата, при этом сам являл пример подчиненным в соблюдении православной обрядности. Большую роль в патриотическом воспитании защитников Отечества играли храмы и соборы, причисленные к военному ведомству. В них хранились боевые знамена, орудия и доспехи военноначальников, увековечивались героически погибшие воины. Воспитательная работа не ограничивалась богослужебной деятельностью, которая включала в себя освящение </w:t>
      </w:r>
      <w:r>
        <w:rPr>
          <w:b/>
        </w:rPr>
        <w:t>знамен и</w:t>
      </w:r>
      <w:r>
        <w:rPr/>
        <w:t xml:space="preserve"> благословение орудий, организацию молитв, проведение литургий и молебнов, проведение крестных ходов и проповедей. Она подкреплялась кропотливой работой с приходским активом, индивидуальной работой, проведением занятий по словесности, сбором и обобщением информации о душевном состоянии войск, пастырских беседах, благотворительной деятельностью и другими мероприятиями.</w:t>
      </w:r>
    </w:p>
    <w:p>
      <w:pPr>
        <w:pStyle w:val="Normal"/>
        <w:bidi w:val="0"/>
        <w:spacing w:lineRule="auto" w:line="278"/>
        <w:ind w:left="0" w:right="0" w:firstLine="700"/>
        <w:rPr/>
      </w:pPr>
      <w:r>
        <w:rPr/>
        <w:t>Одной из важнейших традиций по духовно-нравственному воспитанию был пример мужества и бесстрашия священнослужителей на поле боя. За проявленный героизм в годы I Мировой войны более 1200 священником были награждены государственными наградами России. В России более 4500 священнослужителей сложили свои головы и были искалечены на полях I Мировой войны.</w:t>
      </w:r>
    </w:p>
    <w:p>
      <w:pPr>
        <w:pStyle w:val="Normal"/>
        <w:bidi w:val="0"/>
        <w:spacing w:lineRule="auto" w:line="278"/>
        <w:ind w:left="0" w:right="0" w:firstLine="700"/>
        <w:rPr/>
      </w:pPr>
      <w:r>
        <w:rPr/>
        <w:t>В русской армии главенствующее положение занимала православная церковь, но имелись представители и других конфессий. Среди генералов и полковников накануне I Мировой войны 85 % составляли православные, а остальные относили себя к мусульманам, лютеранам, армяно-грегорианцам. Среди нижних чинов 75 % были православными, 2 % - мусульмане, 9 % - католики, 1,5 % - лютеране.</w:t>
      </w:r>
    </w:p>
    <w:p>
      <w:pPr>
        <w:pStyle w:val="Normal"/>
        <w:bidi w:val="0"/>
        <w:spacing w:lineRule="auto" w:line="278"/>
        <w:ind w:left="0" w:right="0" w:firstLine="700"/>
        <w:rPr/>
      </w:pPr>
      <w:r>
        <w:rPr/>
        <w:t>Традиционно православие придерживалось толерантного (терпимого) отношения к представителям других конфессий. Это было закреплено в уставе 1893 г., где говорилось: "Иноверцы христианских исповеданий совершают общественные молитвы по правилам своей веры с разрешения командира в назначенном им месте и по возможности одновременно с православным богослужением". В руководящих документах протопресвитера военного и морского духовенства подчеркивалось, что: "Подвизающееся на ратном поле духовенство имеет возможность подтверждать веру и правоту православной церкви не словом обличения инаковерующих, а делом христианского самоотверженного служения как православным,</w:t>
      </w:r>
      <w:r>
        <w:rPr>
          <w:b/>
        </w:rPr>
        <w:t xml:space="preserve"> так и</w:t>
      </w:r>
      <w:r>
        <w:rPr/>
        <w:t xml:space="preserve"> инославным, памятуя, что и последние проливают кровь за Веру, Царя и Отечество".</w:t>
      </w:r>
    </w:p>
    <w:p>
      <w:pPr>
        <w:pStyle w:val="Normal"/>
        <w:bidi w:val="0"/>
        <w:spacing w:lineRule="auto" w:line="278"/>
        <w:ind w:left="0" w:right="0" w:firstLine="700"/>
        <w:rPr/>
      </w:pPr>
      <w:r>
        <w:rPr/>
        <w:t>Терпимое отношение к другим религиям резко менялось по отношению к сектам и религиозным объединениям выступающим против служению Отечеству. От военных священников требовалось "принять все возможные меры к пресечению в войсках сектантства и иметь неослабленное попечение об ограничении православных воинов от этой зловредной пропаганды".</w:t>
      </w:r>
    </w:p>
    <w:p>
      <w:pPr>
        <w:pStyle w:val="Normal"/>
        <w:bidi w:val="0"/>
        <w:spacing w:lineRule="auto" w:line="278"/>
        <w:ind w:left="0" w:right="0" w:firstLine="700"/>
        <w:rPr/>
      </w:pPr>
      <w:r>
        <w:rPr/>
        <w:t>Произошедший раскол общества в 1917 г. отразился и на процессах организации патриотического и воинского воспитания. Подавляющая часть духовенства стала в оппозицию новой власти. И вместе с гонениями на священнослужителей был предан забвению накопленный опыт духовного, морально-психологического воздействий на военнослужащих. Он оказался востребованным лишь в годы Великой Отечественной войны. С первых дней войны русская православная церковь заняла патриотическую позицию, осталась верной долгу служения своему народу. Более полно духовно-религиозные традиции русской армии стали использоваться после встречи И. Сталина с иерархами русской православной церкви в 1943 г. Не переоценивания роли представителей разных конфессий в борьбе с общим врагом, следует сказать, что они внесли посильный вклад в поддержку высокого морального духа бойцов и тружеников тыла. Духовенство утешало людей в скорби, призывало верить в победу над врагом, осуществляло сбор средств для постройки боевой техники, шефствовало над госпиталями. Таким образом, исторический опыт свидетельствует о том, что русская православная церковь и военное духовенство вносили существенный вклад в духовно-нравственное воспитание воинов. Вместе с командирами духовенство укрепляло духовно-религиозные традиции в армии, воспитывало патриотизм, самоотверженность, верность присяге, веру в правое дело и готовность к самопожертвованию во имя победы над врагом.</w:t>
      </w:r>
    </w:p>
    <w:p>
      <w:pPr>
        <w:pStyle w:val="Normal"/>
        <w:bidi w:val="0"/>
        <w:spacing w:lineRule="auto" w:line="278"/>
        <w:ind w:left="0" w:right="0" w:firstLine="700"/>
        <w:rPr/>
      </w:pPr>
      <w:r>
        <w:rPr/>
        <w:t>Рассматривая проблему взаимодействия командования с религиозными объединениями в деле воинского и патриотического воспитания в современных условиях, следует сразу оговорится, что строится оно строго в соответствии с Конституцией Российской Федерации ст. 14, 19, 28, 29, 30, 59., Законами Р Ф " О свободе совести и о религиозных объединениях", "О статусе военнослужащих"^ также в соответствии с положениями .отраженными в совместном Заявлении о сотрудничестве, подписанном Генеральным директором ФАПСИ и Патриархом Московским и всея Руси, последующими указаниями Управления кадров и воспитательной работы. Организация данной деятельности должна исходить из того факта, что в настоящее время на территории России действует около 20 религиозных конфессий и деноминации, а также более десятка различных сект. Наиболее крупными религиозными объединениями на территории России являются Русская Православная Церковь, мусульмане и Евангельские Христиане -баптисты.</w:t>
      </w:r>
    </w:p>
    <w:p>
      <w:pPr>
        <w:pStyle w:val="Normal"/>
        <w:bidi w:val="0"/>
        <w:spacing w:lineRule="auto" w:line="278"/>
        <w:ind w:left="0" w:right="0" w:firstLine="700"/>
        <w:rPr/>
      </w:pPr>
      <w:r>
        <w:rPr/>
        <w:t>Русская Православная Церковь является крупнейшей православной церковью в мире. В современных условиях, после 1988 года, отмечено возрастание влияния РПЦ и активизация ее деятельности. Число крещений утроилось, количество венчаний возросло в девять раз, открыты тысячи новых приходов, восстановлены или построены сотни храмов, количество монастырей возросло более чем в 10 раз, число граждан отождествляющих себя с православием составляет около 46 процентов.</w:t>
      </w:r>
    </w:p>
    <w:p>
      <w:pPr>
        <w:sectPr>
          <w:type w:val="nextPage"/>
          <w:pgSz w:w="11906" w:h="16820"/>
          <w:pgMar w:left="940" w:right="940" w:gutter="0" w:header="0" w:top="1240" w:footer="0" w:bottom="360"/>
          <w:pgNumType w:fmt="decimal"/>
          <w:formProt w:val="false"/>
          <w:textDirection w:val="lrTb"/>
          <w:docGrid w:type="default" w:linePitch="100" w:charSpace="0"/>
        </w:sectPr>
        <w:pStyle w:val="Normal"/>
        <w:bidi w:val="0"/>
        <w:spacing w:lineRule="auto" w:line="278"/>
        <w:ind w:left="0" w:right="0" w:firstLine="700"/>
        <w:rPr/>
      </w:pPr>
      <w:r>
        <w:rPr/>
        <w:t>Второй по численности религиозной конфессией в России является ислам. На территории РФ действуют два Духовных управления мусульман, Духовное управление мусульман Европейской части России и Сибири (г.</w:t>
      </w:r>
    </w:p>
    <w:p>
      <w:pPr>
        <w:pStyle w:val="Normal"/>
        <w:bidi w:val="0"/>
        <w:spacing w:lineRule="auto" w:line="278"/>
        <w:ind w:left="0" w:right="0" w:hanging="0"/>
        <w:rPr/>
      </w:pPr>
      <w:r>
        <w:rPr/>
        <w:t>Уфа), охватывающее</w:t>
      </w:r>
      <w:r>
        <w:rPr>
          <w:b/>
        </w:rPr>
        <w:t xml:space="preserve"> все группы татар и</w:t>
      </w:r>
      <w:r>
        <w:rPr/>
        <w:t xml:space="preserve"> башкир; Духовное управление мусульман Северного Кавказа (г. Махачкала) объединяет народности Дагестана, чеченцев, ингушей, карачаевцев, балкарцев, кабардинцев, адыгов, черкесов и абазинов. В России насчитывается около 15 млн. мусульман. Точный учет затруднен в связи с тем , что в понятие мусульманин часто вкладывают принадлежность к народу, традиционной религией которого был ислам и весь уклад жизни которого заключен в сохранении верности традициям и обычаям своего народа. Всего в РФ зарегистрировано более 2500 мусульманских религиозных объединений.</w:t>
      </w:r>
    </w:p>
    <w:p>
      <w:pPr>
        <w:pStyle w:val="Normal"/>
        <w:bidi w:val="0"/>
        <w:spacing w:lineRule="auto" w:line="278"/>
        <w:ind w:left="0" w:right="0" w:firstLine="700"/>
        <w:rPr/>
      </w:pPr>
      <w:r>
        <w:rPr/>
        <w:t>Церковь Евангельских христиан-баптистов является крупнейшей деноминацией среди протестантских церквей в России, в нее входит свыше 500 тыс. взрослых членов, объединенных в 387 религиозных общества. Активизация деятельности ЕХБ связана со значительной финансовой помощью со стороны зарубежных общин, что позволяет проводить массовые евангелистские собрания на стадионах и в концертных залах, бесплатно раздавать литературу, вести теле и радио пропаганду своих идей. Выше названные религиозные объединения положительно относятся к военной службе, охотно идут на контакт с командованием и государственной властью в деле воинского, нравственного и патриотического воспитания.</w:t>
      </w:r>
    </w:p>
    <w:p>
      <w:pPr>
        <w:pStyle w:val="Normal"/>
        <w:bidi w:val="0"/>
        <w:spacing w:lineRule="auto" w:line="278"/>
        <w:ind w:left="0" w:right="0" w:firstLine="700"/>
        <w:rPr/>
      </w:pPr>
      <w:r>
        <w:rPr/>
        <w:t>Совершенно иное дело секты и "нетрадиционные культы, которые в подавляющем большинстве носят антиобщественный и антигосударственный характер. Имея разные названия и отличаясь ритуалами суть этих объединений в одном - полностью подчинить человека и использовать его в интересах руководителей.</w:t>
      </w:r>
    </w:p>
    <w:p>
      <w:pPr>
        <w:pStyle w:val="Normal"/>
        <w:bidi w:val="0"/>
        <w:spacing w:lineRule="auto" w:line="278"/>
        <w:ind w:left="0" w:right="0" w:firstLine="700"/>
        <w:rPr/>
      </w:pPr>
      <w:r>
        <w:rPr/>
        <w:t>Наибольшую активность в России проявляют следующие культы: Церковь Христа, Общество Сознания Кришны, Церковь Унификации, Церковь Сайентологии(дианетика), сатанистские, спиритические группы и другие. Общим для них является конспирация и мимикрия под различные общественно-полезные и оздоровительные организации, которые обещают нормализовать вес, обеспечить душевный покой и разом решить все ваши проблемы. На самом же деле, вербуя последователей и создавая базу для функционирования в России, они активно собирают экономическую, политическую и иные виды информации в интересах заграничных центров. Не случайно, наибольшая активность данных культов отмечается в районах функционирования оборонных предприятий, НИИ и закрытых объектов. Вот почему проведение профилактической работы по недопущению вовлечения сотрудников и членов их семей в деятельность этих культов или работа с уже вовлеченными должна рассматриваться как борьба за безопасность подразделения или объекта.</w:t>
      </w:r>
    </w:p>
    <w:p>
      <w:pPr>
        <w:pStyle w:val="Normal"/>
        <w:bidi w:val="0"/>
        <w:spacing w:lineRule="auto" w:line="278"/>
        <w:ind w:left="0" w:right="0" w:firstLine="700"/>
        <w:rPr/>
      </w:pPr>
      <w:r>
        <w:rPr/>
        <w:t>В этой деятельности неоценимую пользу может принести сотрудничество с Русской православной церковью, так как ею накоплен большой опыт разоблачения зловредных сект. Она постоянно изучает ситуацию в данной области и можно всегда дать совет и оказать действенную помощью при столкновении с деятельностью той или иной секты.</w:t>
      </w:r>
    </w:p>
    <w:p>
      <w:pPr>
        <w:pStyle w:val="Normal"/>
        <w:bidi w:val="0"/>
        <w:spacing w:lineRule="auto" w:line="278"/>
        <w:ind w:left="0" w:right="0" w:firstLine="700"/>
        <w:rPr/>
      </w:pPr>
      <w:r>
        <w:rPr/>
        <w:t>Сотрудничество с РПЦ, основанное на соглашении Генерального директора ФАПСИ и Патриарха Московского и всея Руси, имеет много граней. Это и социальная защита сотрудников, военнослужащих и членов их семей, развитие благотворительности, забота о ветеранах, раненых и больных, поддержание в надлежащем виде захоронений павших защитников Отечества, помощь со стороны священнослужителей в реализации религиозных потребностей, укреплении морально-психологической устойчивости в боевой обстановке и экстремальных ситуациях, в профилактике самоубийств и неуставных взаимоотношений.</w:t>
      </w:r>
    </w:p>
    <w:p>
      <w:pPr>
        <w:pStyle w:val="Normal"/>
        <w:bidi w:val="0"/>
        <w:spacing w:lineRule="auto" w:line="278"/>
        <w:ind w:left="0" w:right="0" w:firstLine="700"/>
        <w:rPr/>
      </w:pPr>
      <w:r>
        <w:rPr/>
        <w:t>Традиционными стали выступления священнослужителей на торжественных собраниях, во время принятия присяги и других мероприятиях с напутственным словом и благословением воинов на добросовестную ратную службу. Отдельные командиры и начальники практикуют составление планов сотрудничества с епархиями, в которых по решению Патриарха назначается священнослужитель, отвечающий за духовное окормление воинов и сотрудников правоохранительных органов. Это делается для того, чтобы не от случая к случаю и не от праздника к празднику приглашать священнослужителя, а на плановой основе обмениваться информацией о происходящих процессах, корректировать проводимые воспитательные мероприятия, делая их более эмоционально насыщенными и интересными. Положительным является опыт выступления священнослужителей перед руководителями ОГП по тематике "Церковь и армия в России: исторический опыт и грани сотрудничества".</w:t>
      </w:r>
    </w:p>
    <w:p>
      <w:pPr>
        <w:pStyle w:val="Normal"/>
        <w:bidi w:val="0"/>
        <w:spacing w:lineRule="auto" w:line="278"/>
        <w:ind w:left="0" w:right="0" w:firstLine="700"/>
        <w:rPr/>
      </w:pPr>
      <w:r>
        <w:rPr/>
        <w:t>Выше перечисленные направления и формы сотрудничества с религиозными объединениями, рассчитаны на штатную ситуацию. В экстремальных же условиях, при возникновении конфликта по поводу отношения к религии или между представителями различных конфессий, командир, начальник обязан обратиться к священнослужителям тех групп, которые вовлечены в конфликт и, используя их авторитет, разрешить возникшее противоречие. Руководителям любого ранга постоянно надо помнить, что Российские Вооруженные силы по природе своей поликонфессинальны, поэтому актуальной остается задача обеспечения равноправия религиозных организаций, равноправия самих военнослужащих, независимо</w:t>
      </w:r>
      <w:r>
        <w:rPr>
          <w:b/>
        </w:rPr>
        <w:t xml:space="preserve"> от их</w:t>
      </w:r>
      <w:r>
        <w:rPr/>
        <w:t xml:space="preserve"> отношения к религии. В то же время необходимо вникать в суть проводимой работы священнослужителями, чтобы она не превратилась в компанию по насаждению той или иной религиозной концепции в подчиненном подразделении, что входит в противоречие с требованиями "Закона о статусе военнослужащих".</w:t>
      </w:r>
    </w:p>
    <w:p>
      <w:pPr>
        <w:pStyle w:val="Normal"/>
        <w:bidi w:val="0"/>
        <w:spacing w:lineRule="auto" w:line="278"/>
        <w:ind w:left="0" w:right="0" w:firstLine="700"/>
        <w:rPr/>
      </w:pPr>
      <w:r>
        <w:rPr/>
        <w:t>Накопленный опыт взаимодействия Вооруженных сил и религиозных организаций позволяет сделать вывод, что в тех подразделениях, где этому вопросу уделяется должное внимание и используется положительный воспитательный потенциал по духовно-нравственному и патриотическому воспитанию, там выше воинская дисциплина, там лучше моральноО-психологический климат в коллективах.</w:t>
      </w:r>
    </w:p>
    <w:sectPr>
      <w:type w:val="nextPage"/>
      <w:pgSz w:w="11906" w:h="16820"/>
      <w:pgMar w:left="940" w:right="960" w:gutter="0" w:header="0" w:top="144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700"/>
      <w:jc w:val="both"/>
      <w:textAlignment w:val="auto"/>
    </w:pPr>
    <w:rPr>
      <w:rFonts w:ascii="Times New Roman" w:hAnsi="Times New Roman" w:eastAsia="Times New Roman" w:cs="Times New Roman"/>
      <w:color w:val="auto"/>
      <w:kern w:val="2"/>
      <w:sz w:val="18"/>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5</Words>
  <Characters>57229</Characters>
  <CharactersWithSpaces>46601</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7:08:00Z</dcterms:created>
  <dc:creator>Юрасов Алексей Валентинович</dc:creator>
  <dc:description/>
  <dc:language>en-US</dc:language>
  <cp:lastModifiedBy/>
  <dcterms:modified xsi:type="dcterms:W3CDTF">2003-09-21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асов Алексей Валентинович</vt:lpwstr>
  </property>
</Properties>
</file>