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FF0000"/>
          <w:sz w:val="44"/>
        </w:rPr>
      </w:pPr>
      <w:r>
        <w:rPr>
          <w:rFonts w:eastAsia="Arial Narrow" w:cs="Arial Narrow" w:ascii="Arial Narrow" w:hAnsi="Arial Narrow"/>
          <w:b/>
          <w:color w:val="FF0000"/>
          <w:sz w:val="44"/>
        </w:rPr>
        <w:t xml:space="preserve">                      </w:t>
      </w:r>
      <w:r>
        <w:rPr>
          <w:rFonts w:cs="Arial Narrow" w:ascii="Arial Narrow" w:hAnsi="Arial Narrow"/>
          <w:b/>
          <w:color w:val="FF0000"/>
          <w:sz w:val="44"/>
        </w:rPr>
        <w:t>Минойские вазы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44"/>
        </w:rPr>
      </w:pPr>
      <w:r>
        <w:rPr>
          <w:rFonts w:cs="Arial Narrow" w:ascii="Arial Narrow" w:hAnsi="Arial Narrow"/>
          <w:b/>
          <w:color w:val="FF0000"/>
          <w:sz w:val="44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>Критские вазописцы достигли редких высот мастерства. Они изготовляли сосуды, различные по форме и размерам, - от маленьких чашечек с тонкими, почти прозрачными стенками (их называют «яичной скорлупой») до громадных глиняных яйцевидных сосудов – пифосов, достигавших двух метров в высоту, в которых хранили зерно, вино, воду. У минойских ваз нет тяжёлых широких поддонов. Они тяготеют к объёмным, сферическим формам. Для устойчивости их иногда полностью или частично закапывали в землю. Вазы раскрашивали ярко, и смело, применяя красную, белую, синюю и чёрную краски. Композиции включали в себя как геометризованные формы, так и образы живой природы. Весьма часто на вазах изображали моллюсков, коралловые рифы, осьминогов, оплетающих щупальцами весь сосуд. Особенно были любимы цветы – лили, тюльпаны, нежные и хрупкие крокусы. Их изображали как в вазонах, так и на грядках. Но более всего поражают цветы, склоняющие головки под порывами  сильного ветра. Самые красивые вазы минойской эпохи найдены в пещере Камарес близ Феста, откуда происходит их название - вазы «Камарес».</w:t>
      </w:r>
    </w:p>
    <w:p>
      <w:pPr>
        <w:pStyle w:val="Normal"/>
        <w:rPr>
          <w:rFonts w:ascii="Arial Narrow" w:hAnsi="Arial Narrow" w:cs="Arial Narrow"/>
          <w:b/>
          <w:b/>
          <w:bCs/>
          <w:sz w:val="44"/>
          <w:vertAlign w:val="superscript"/>
        </w:rPr>
      </w:pPr>
      <w:r>
        <w:rPr>
          <w:rFonts w:cs="Arial Narrow" w:ascii="Arial Narrow" w:hAnsi="Arial Narrow"/>
          <w:b/>
          <w:bCs/>
          <w:sz w:val="44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8:27:00Z</dcterms:created>
  <dc:creator>Vitaly</dc:creator>
  <dc:description/>
  <dc:language>en-US</dc:language>
  <cp:lastModifiedBy>Mitryasov</cp:lastModifiedBy>
  <cp:lastPrinted>2000-12-26T22:17:00Z</cp:lastPrinted>
  <dcterms:modified xsi:type="dcterms:W3CDTF">2001-02-09T10:25:00Z</dcterms:modified>
  <cp:revision>3</cp:revision>
  <dc:subject/>
  <dc:title/>
</cp:coreProperties>
</file>