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 Красноярский государственный торгово-экономический институт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гуманитарных наук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Философ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На тему: ФИЛОСОФИЯ И ЕЕ ПРЕДМЕТ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</w:t>
      </w:r>
    </w:p>
    <w:p>
      <w:pPr>
        <w:pStyle w:val="Normal"/>
        <w:shd w:fill="FFFFFF" w:val="clear"/>
        <w:spacing w:lineRule="auto" w:line="360"/>
        <w:ind w:left="2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Группы БАУ 07-12Ж</w:t>
      </w:r>
    </w:p>
    <w:p>
      <w:pPr>
        <w:pStyle w:val="Normal"/>
        <w:shd w:fill="FFFFFF" w:val="clear"/>
        <w:spacing w:lineRule="auto" w:line="360"/>
        <w:ind w:left="2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Кожемякина Е.С.</w:t>
      </w:r>
    </w:p>
    <w:p>
      <w:pPr>
        <w:pStyle w:val="Normal"/>
        <w:shd w:fill="FFFFFF" w:val="clear"/>
        <w:spacing w:lineRule="auto" w:line="360"/>
        <w:ind w:left="2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оверила:</w:t>
      </w:r>
    </w:p>
    <w:p>
      <w:pPr>
        <w:pStyle w:val="Normal"/>
        <w:shd w:fill="FFFFFF" w:val="clear"/>
        <w:spacing w:lineRule="auto" w:line="360"/>
        <w:ind w:left="2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Киютина Т.Н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29" w:firstLine="3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Железногорск - 2008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философии……………………………………………………..4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философии…………………………………………………….13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17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.18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Мы живем на рубеже эпох: XX век уходит с историче</w:t>
        <w:softHyphen/>
        <w:t>ской арены, демонстрируя возрастание динамики социаль</w:t>
        <w:softHyphen/>
        <w:t>ной жизни, потрясая наше воображение глубинными переме</w:t>
        <w:softHyphen/>
        <w:t>нами во всех структурах политики, экономики, культуры. Человечество потеряло веру в возможность обустройства планеты, предполагающего устранение нищеты, голода, пре</w:t>
        <w:softHyphen/>
        <w:t>ступности. Цель — превратить нашу Землю в общечеловече</w:t>
        <w:softHyphen/>
        <w:t>ский дом, где каждому найдется достойное место под солн</w:t>
        <w:softHyphen/>
        <w:t>цем, где судьба каждого станет болью и заботой общества,— давно перешла в разряд утопий и фантазий. Неопределен</w:t>
        <w:softHyphen/>
        <w:t>ность и альтернативность исторического развития человече</w:t>
        <w:softHyphen/>
        <w:t>ства поставила его перед выбором, принудив оглядеться и задуматься над тем, что же происходит в мире и с людьм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проблемы мировоззренческой ориента</w:t>
        <w:softHyphen/>
        <w:t>ции человека, осознание им своего места и роли в обществе, цели и смысла социальной и личной активности, ответствен</w:t>
        <w:softHyphen/>
        <w:t>ности за свои поступки и выбор форм и направлений своей деятельности становятся главным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овлении и формировании мировоззренческой куль</w:t>
        <w:softHyphen/>
        <w:t>туры человека философия всегда играла особую роль, свя</w:t>
        <w:softHyphen/>
        <w:t>занную с ее многовековым опытом критически-рефлексивно</w:t>
        <w:softHyphen/>
        <w:t>го размышления над глубинными ценностями и жизненными ориентациями. Философы во все времена и эпохи брали на себя функцию прояснения проблем бытия человека, каждый раз, заново ставя вопрос о том, что такое человек, как ему следует жить, на что ориентироваться, как вести себя в периоды кризисов культуры.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1. Предмет Филосо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рмин «философия» происходит от греческих слов и означает любовь к мудрости. Однако это еще не раскрывает существа дела, потому что одного любомуд</w:t>
        <w:softHyphen/>
        <w:t>рия явно недостаточно, чтобы быть философом. Любовь к мудрости еще не делает человека ее обладателем и творцом, хотя и является важным условием, чтобы стать философ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, кто попытался объяснить слово «философ», был древнегре</w:t>
        <w:softHyphen/>
        <w:t>ческий ученый и мыслитель Пифагор (вт. пол. VI в. — нач. V в. до н. э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фагору, смысл философии — в поиске истины. Разделял этот взгляд и древнегреческий философ Гераклит (ок. 520 — ок. 460 до н.э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овсем другого мнения придерживались софисты (греч. sophistes — мастер, художник). Главная задача философа, считали они, — научить своих учеников мудрости. Мудрость они отождествляли не с достижением истины, а с умением доказывать то, что каждый сам считает правильным и выгодным. Для этого признавались приемлемыми любые средства, даже различные уловки и ухищрения. Поэтому рассуждения софистов часто строились на ложных доводах и посылках, на подмене понятий. Лукавое мудрствование софистов проявля</w:t>
        <w:softHyphen/>
        <w:t>ется здесь достаточно очеви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ый древнегреческий мыслитель Платон (428/427— 347 до н. э.) полагал, что задача философии заключается в познании вечных и абсолютных истин, что под силу лишь философам, кото</w:t>
        <w:softHyphen/>
        <w:t>рые от рождения наделены соответствующей мудрой душой. Фило</w:t>
        <w:softHyphen/>
        <w:t>софами поэтому не становятся, а рож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ристотеля (384—322 до н.э.), задача философии — постижение всеобщего в самом мире, а ее предметом являются пер</w:t>
        <w:softHyphen/>
        <w:t>вые начала и причины бытия. При этом философия — единствен</w:t>
        <w:softHyphen/>
        <w:t>ная наука, которая существует ради самой себя и представляет «знание и понимание ради самого знания и поним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нимание предмета философии связано и с социально-историческими условиями. Так, например, разложение антично</w:t>
        <w:softHyphen/>
        <w:t>го общества, безусловно, повлияло на появление концепций, согласно которым философия призвана освободить человека от страха перед буду</w:t>
        <w:softHyphen/>
        <w:t>щим и страданий и способствовать достижению счастья и душевного здо</w:t>
        <w:softHyphen/>
        <w:t>ровья. Наиболее ярким представителем такого взгляда был древнегрече</w:t>
        <w:softHyphen/>
        <w:t>ский мыслитель Эпикур (341—270 до н.э.). Следующее его высказывание показывает, как философия позволяет преодолеть страх перед смертью: Стало быть самое ужасное из зол, смерть, не имеет к нам ника</w:t>
        <w:softHyphen/>
        <w:t>кого отношения; когда мы есть, то смерти еще нет, а когда смерть наступает, то нас уже нет. Таким образом, смерть не су</w:t>
        <w:softHyphen/>
        <w:t>ществует ни для живых, ни для мертвых, так как для одних она сама не существует, а другие для нее сами не существую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теории, как известно, различается пред</w:t>
        <w:softHyphen/>
        <w:t>мет и объект. Объект составляет всю реальность, по</w:t>
        <w:softHyphen/>
        <w:t>падающую в поле внимания. Сам же предмет представ</w:t>
        <w:softHyphen/>
        <w:t>ляет те стороны, свойства реальности, которые выяв</w:t>
        <w:softHyphen/>
        <w:t>ляются в связи со специфическими целями изучения. Для философии специфическим объектом изучения является отношение человек—мир, причем это отно</w:t>
        <w:softHyphen/>
        <w:t>шение исследуется в наиболее общем плане, прежде всего для того, чтобы человек мог получить какие-либо устойчивые жизненные ориентиры, обрести смысл свое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ная задача решается не только филосо</w:t>
        <w:softHyphen/>
        <w:t>фией, но и другими формами мировоззрения — ми</w:t>
        <w:softHyphen/>
        <w:t>фологией, религией, художественным и стереотип</w:t>
        <w:softHyphen/>
        <w:t>ным мышлением. Всякое мировоззрение пытается преодолеть пропасть между человеком, его сознани</w:t>
        <w:softHyphen/>
        <w:t>ем, способным к анализу и целеполаганию, к оценке вероятных перспектив собственного бытия в мире (в объективной реальности), и самим миром, который всегда остается до конца неизвестным, который (если исключить искусственную среду обитания) не создан самим человеком. Но в отличие от религии и мифо</w:t>
        <w:softHyphen/>
        <w:t>логии, философия пытается не просто утвердить ка</w:t>
        <w:softHyphen/>
        <w:t>кую-то приемлемую для человека картину мира, но построить знание о всеобщем и бесконечном по принципу логической последовательности естественно</w:t>
        <w:softHyphen/>
        <w:t>научн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нимание предмета философии связано и с социально-историческими условиями. Так, например, разложение антично</w:t>
        <w:softHyphen/>
        <w:t>го общества, безусловно, повлияло на появление концепций, согласно которым философия призвана освободить человека от страха перед буду</w:t>
        <w:softHyphen/>
        <w:t>щим и страданий и способствовать достижению счастья и душевного здо</w:t>
        <w:softHyphen/>
        <w:t>ровья. Наиболее ярким представителем такого взгляда был древнегрече</w:t>
        <w:softHyphen/>
        <w:t>ский мыслитель Эпикур (341—270 до н.э.). Следующее его высказывание показывает, как философия позволяет преодолеть страх перед смертью: Стало быть самое ужасное из зол, смерть, не имеет к нам ника</w:t>
        <w:softHyphen/>
        <w:t>кого отношения; когда мы есть, то смерти еще нет, а когда смерть наступает, то нас уже нет. Таким образом, смерть не су</w:t>
        <w:softHyphen/>
        <w:t>ществует ни для живых, ни для мертвых, так как для одних она сама не существует, а другие для нее сами не существую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 мыслители видели суть философии в отыскании истины, другие — в том, чтобы ее утаить, исказить, при</w:t>
        <w:softHyphen/>
        <w:t>способить к соответственным интересам; одни устремляют свой взор к небу, другие — на землю; одни обращаются к богу, другие — к человеку; одни утверждают, что философия самодостаточна, дру</w:t>
        <w:softHyphen/>
        <w:t>гие говорят, что она должна служить обществу и человеку и т.д. Все это доказывает, что философию отличает разнообразие подходов и пониманий к своему собственному предмету и свидетельствует о ее плюралистическом (множественном) характ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отчетливо это проявилось во второй половине XIX— XX вв., когда возникает множество самых различных по своему характеру философских школ и направлений, предметом исследова</w:t>
        <w:softHyphen/>
        <w:t>ния которых стали многообразные стороны бытия, познания, (чело</w:t>
        <w:softHyphen/>
        <w:t>века и человеческого существования. В это время со всей очевидно</w:t>
        <w:softHyphen/>
        <w:t>стью подтверждается плюралистический и антидогматический харак</w:t>
        <w:softHyphen/>
        <w:t>тер философского знания, несводимость его к какой-либо одной, пусть даже очень авторитетной философской парадиг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казанное вовсе не означает, что различным философским концепциям не присуще нечто общее. Можно вычленить существенные моменты, свойственные философскому зна</w:t>
        <w:softHyphen/>
        <w:t>нию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иболее общих вопросов бытия. При этом сама проблема бытия понимается в универсальном смысле.  Бытие и небытие;   бытие материальное   и   идеальное;   бытие   природы, общества   и  человека.   Философское   учение   о   бытие получило название онтологии (от греч. у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иболее общих вопросов познания. Познаваем или не</w:t>
        <w:softHyphen/>
        <w:t xml:space="preserve"> познаваем мир; каковы возможности, методы и цели познания; в чем заключается сущность самого познания и что есть истина; каков субъект и объект познания и т.д. Философское учение о познании получило название гносеологии (от греч.— у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иболее общих вопросов функционирования и развития общества. Формально эта проблема, конечно, находит свое место в учении о бытие. Но поскольку именно общество оказывает  основ</w:t>
        <w:softHyphen/>
        <w:t>ное влияние на развитие личности, формирует социальные качества</w:t>
        <w:br/>
        <w:t>человека, постольку эту проблему следует выделить в отдельный</w:t>
        <w:br/>
        <w:t>раздел. Раздел философии, изучающий общественную жизнь, назы</w:t>
        <w:softHyphen/>
        <w:t>вается социальной философ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иболее общих и существенных вопросов человека.</w:t>
        <w:br/>
        <w:t>Этот раздел также представляется одним из важнейших для философии, поскольку именно человек является исходным и конечным пунк</w:t>
        <w:softHyphen/>
        <w:t>том философствования. Творит и действует не абстрактный дух, а че</w:t>
        <w:softHyphen/>
        <w:t>ловек. Философия человека называется философской антроп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философию можно определить как учение об общих принципах бытия, познания и отношений человека и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 лишь краткая дефиниция, требующая своего даль</w:t>
        <w:softHyphen/>
        <w:t>нейшего пояснения и развития. Прежде всего, философия всегда оформляется в виде теории, формулирующей свои категории и их систему, закономерности, методы и принципы исследования. Спе</w:t>
        <w:softHyphen/>
        <w:t>цифика философской теории заключается в том, что ее законы, категорий и принципы носят всеобщий характер, распространяются од</w:t>
        <w:softHyphen/>
        <w:t>новременно на природу, общество, человека и само мышление. В последнем случае философия выступает как мышление о мышлении. Предмет философии непременно включает и рассмотрение вопроса о том, что такое сама философия, изучение ее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философия является мировоззрением — совокупностью наиболее общих взглядов на мир и место в нем человека. Однако это вовсе не означает, что всякое мировоззрение является также философией. Понятие «мировоззрение» шире понятия «филосо</w:t>
        <w:softHyphen/>
        <w:t>фия». Это означает, что первое включает в себя второе. Подобно тому, как понятие «плод» подразумевает, например, не только яб</w:t>
        <w:softHyphen/>
        <w:t>локо, но и грушу, вишню и т.д., так и понятие «мировоззрение» нельзя свести только к философии. Оно включает в себя и другие виды мировоззрения — мифологическое, художественное, религи</w:t>
        <w:softHyphen/>
        <w:t>озно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аспект этого вопроса связан с рассмотрением различных уровней отражения действительности. Мировоззрение, в том числе и философия, есть ре</w:t>
        <w:softHyphen/>
        <w:t>зультат отражения мира. Но глубина этого отражения может быть раз</w:t>
        <w:softHyphen/>
        <w:t>личной. Первый элементарный вид отражения происходит на уровне ощущений. Применительно к мировоззрению он связан с мироощуще</w:t>
        <w:softHyphen/>
        <w:t>нием, или миросозерцанием. Здесь фиксируются лишь отдельные, внешние проявления бытия, мир явлений, а не сущностей. Следую</w:t>
        <w:softHyphen/>
        <w:t>щие по глубине уровни отражения в этом плане — мировосприятие и миропредставление. Здесь создается уже цельная картина мира, обо</w:t>
        <w:softHyphen/>
        <w:t>значается взаимосвязь процессов и явлений, происходит фиксация их тождества и различия. Однако на этом уровне мировоззрение огра</w:t>
        <w:softHyphen/>
        <w:t>ничено больше чувственным опытом, нежели рациональным мыш</w:t>
        <w:softHyphen/>
        <w:t>лением, здесь чувства и рассудок еще преобладают над разумом. И толь</w:t>
        <w:softHyphen/>
        <w:t>ко тогда, когда происходит отражение посредством понятий, формирует</w:t>
        <w:softHyphen/>
        <w:t>ся мировоззрение, способное вскрыть закономерности и сущность явле</w:t>
        <w:softHyphen/>
        <w:t>ний и процессов. Понятийное отражение — это самый глубинный уро</w:t>
        <w:softHyphen/>
        <w:t>вень отражения, связанный с абстрактным мышлением и теоретиче</w:t>
        <w:softHyphen/>
        <w:t>ским познанием. Мировоззрение на этом уровне можно назвать миро</w:t>
        <w:softHyphen/>
        <w:t>пониманием. Именно его и представляет филосо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еще один — исторический аспект разграничения фило</w:t>
        <w:softHyphen/>
        <w:t>софии и мировоззрения. Философия — это самый поздний в исто</w:t>
        <w:softHyphen/>
        <w:t>рическом плане вид мировоззрения, возникший после мифа и ре</w:t>
        <w:softHyphen/>
        <w:t>лигии. В связи с этим следует сказать, что общество уже обходилось и, вообще говоря, может обойтись и без основанной на разуме и мышлении философии, но тогда на ее место автоматически засту</w:t>
        <w:softHyphen/>
        <w:t>пает мировоззрение, представляющее или мифологическое миро</w:t>
        <w:softHyphen/>
        <w:t>ощущение или религиозное миропредставление, основанное на вере в сверхъестественные силы. История дает этому самые убедитель</w:t>
        <w:softHyphen/>
        <w:t>ные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воды об общих целях жизни человека, его ценностных приоритетах, его нравствен</w:t>
        <w:softHyphen/>
        <w:t>ной позиции были убедительными, хочется именно получить знание о порядке организации мира в целом. Человек, разумеется, стремится прожить более счаст</w:t>
        <w:softHyphen/>
        <w:t>ливо и желает иметь надежные критерии определения счастья. Поэтому-то философия всегда и пыталась до</w:t>
        <w:softHyphen/>
        <w:t>стигнуть целостного знания о мире. Ясно, что достичь такого знания, сделать выводы о всеобщем и бесконеч</w:t>
        <w:softHyphen/>
        <w:t>ном, опираясь лишь на отдельные области знания ис</w:t>
        <w:softHyphen/>
        <w:t>следуемые конкретными науками, нельзя. Невозможно достичь его и на основе простого суммирования зна</w:t>
        <w:softHyphen/>
        <w:t>ния конкретных наук. Эта процедура породила бы больше вопросов, чем ответов, т. к. по мере исследова</w:t>
        <w:softHyphen/>
        <w:t>ния отдельных областей и интеграции разных наук новые проблемы возникают лавинообразно. Но знание о всеобщем и бесконечном, если исключить открове</w:t>
        <w:softHyphen/>
        <w:t>ние, в то же время нельзя получить ниоткуда, кроме как из конкретного знания. Получается сложная ситу</w:t>
        <w:softHyphen/>
        <w:t>ация: знание о всеобщем и бесконечном нужно пост</w:t>
        <w:softHyphen/>
        <w:t>роить на основе познания ограниченных областей реальности, но, обладая лишь таким знанием, нельзя быть до конца уверенным в истинности выводов, каса</w:t>
        <w:softHyphen/>
        <w:t>ющихся всеобщего и бесконечного. В этом двойствен</w:t>
        <w:softHyphen/>
        <w:t>ном положении, вообще говоря, заключается природа философского знания, которое стремится быть доказа</w:t>
        <w:softHyphen/>
        <w:t>тельным, построенным по типу естественно-научного и в то же время не может полностью быть таковым в силу бесконечности мира, неисчерпаемости бытия. Многие философские концепции решают это противо</w:t>
        <w:softHyphen/>
        <w:t>речие, обращаясь к так называемому интуитивному по</w:t>
        <w:softHyphen/>
        <w:t>знанию, утверждая возможность контакта с бытием в состоянии экстаза или самоотрешения. Считается, что философия может делать выводы вероят</w:t>
        <w:softHyphen/>
        <w:t>ностного характера, включая рассуждения, предполо</w:t>
        <w:softHyphen/>
        <w:t>жения об организации универсума в целом. «Если философ стремится охватить, очертить мир в целом, он неизбежно должен дорисовать контуры мира, «включив» в него не только социум, но и проблематичные миры, космический разум и многое другое, в том числе такое гипотетическое, что граничит с человеческой фантазией. Общая, философская «картина мира» со</w:t>
        <w:softHyphen/>
        <w:t>держит в себе также человеческое, эмоциональное отношение к миру, его оценку с точки зрения судеб индивида и человечества». С такой постановкой воп</w:t>
        <w:softHyphen/>
        <w:t>роса сочетается определение идей, которое предлага</w:t>
        <w:softHyphen/>
        <w:t xml:space="preserve">ет испанский философ Хосе Ортега-и-Гасс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зможна и другая позиция в отношении реше</w:t>
        <w:softHyphen/>
        <w:t>ния спорных философских вопросов. Это позиция ра</w:t>
        <w:softHyphen/>
        <w:t>зумного скептицизма. В рамках такого подхода полага</w:t>
        <w:softHyphen/>
        <w:t>ется, что мы можем строить ориентиры собственной жизни только на основе тех реальных фактов, которы</w:t>
        <w:softHyphen/>
        <w:t>ми мы владеем, и что нам совсем не нужно конструи</w:t>
        <w:softHyphen/>
        <w:t>ровать для этого какие-то метафизические миры. Здесь можно вспомнить древнегреческого философа Эпику</w:t>
        <w:softHyphen/>
        <w:t>ра, который полагал, что научные знания имеют отно</w:t>
        <w:softHyphen/>
        <w:t>сительный характер, но они достаточны для преодоле</w:t>
        <w:softHyphen/>
        <w:t xml:space="preserve">ния наших страх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в философском мышлении можно выделить две линии, по которым делалась попытка решения миро</w:t>
        <w:softHyphen/>
        <w:t>воззренческих проблем. Это, с одной стороны, линия, которая предполагала какие-то особые методы философ</w:t>
        <w:softHyphen/>
        <w:t>ского исследования. Данная линия так или иначе имеет продолжение в ходе всей истории развития философии, в частности — выражается в утверждении особых возможностей ин</w:t>
        <w:softHyphen/>
        <w:t>туитивного познания глубинных составляющих души человека и организации мира в целом. Категория интуиции была решающей в концепции А. Бергс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линия, которая может быть названа сциен</w:t>
        <w:softHyphen/>
        <w:t>тистской, не предполагает, что философия обладает какими-то собственными средствами познания, отлич</w:t>
        <w:softHyphen/>
        <w:t>ными от методов естественных наук, но обладает воз</w:t>
        <w:softHyphen/>
        <w:t>можностями обобщать достижимые в разных областях знания результаты таким образом, что выводы самой философии получаются отличными от выводов каждой конкретной науки. Они касаются такой реальности, которая в принципе не может стать объектом изуче</w:t>
        <w:softHyphen/>
        <w:t>ния естественных наук, в силу пределов их познава</w:t>
        <w:softHyphen/>
        <w:t>тельных возможностей. Это все те же мировоззренчес</w:t>
        <w:softHyphen/>
        <w:t>кие вопросы о том, кто мы, откуда мы взялись, в чем смысл жизни и т. д. Такие известные философы, как Гоббс, Бекон, Декарт, Конт, Спенсер, работали в на</w:t>
        <w:softHyphen/>
        <w:t>правлении решения методологических проблем разви</w:t>
        <w:softHyphen/>
        <w:t>тия научного метода. Их общие философские выводы во многом были связаны с характером того, как они понимали научную методоло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тношения философии и науки не являются, так сказать, отношениями односторонней зависимо</w:t>
        <w:softHyphen/>
        <w:t>сти, в которой уровень развития научного знания влияет на характер философского обобщения мира. Дело в том, что в самой науке нередко возникают кри</w:t>
        <w:softHyphen/>
        <w:t>зисные ситуации, одна система идей начинает про</w:t>
        <w:softHyphen/>
        <w:t>тиворечить другой, рушатся принятые, казавшиеся ранее незыблемыми положения. В такие периоды фи</w:t>
        <w:softHyphen/>
        <w:t>лософия оказывает существенное влияние на разви</w:t>
        <w:softHyphen/>
        <w:t>тие научного знания, т. к. именно она дает такой уро</w:t>
        <w:softHyphen/>
        <w:t>вень обобщения культуры, на основе которого может быть переосмыслено традиционно принимаемое со</w:t>
        <w:softHyphen/>
        <w:t xml:space="preserve">держание фундаментальных научных по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должна привлекать весь возможный арсенал средств для убеждения человека в необходимости кооперации с другими людьми, внуше</w:t>
        <w:softHyphen/>
        <w:t>ния ему базовых нравственных истин, наполнения индивидуального существования смыслом, возникаю</w:t>
        <w:softHyphen/>
        <w:t>щим в результате осознания различных форм связи своего индивидуального бытия с бытием некоторого целого — своей страны и человечества в целом, а так</w:t>
        <w:softHyphen/>
        <w:t>же, возможно, и более общего целого, представленно</w:t>
        <w:softHyphen/>
        <w:t>го как мысленная связь с прошлыми и будущими по</w:t>
        <w:softHyphen/>
        <w:t>колениями, с другими разумными формами жизни. Без допущения, утверждения такой связи, как показывает весь опыт развития человеческой культуры, жизнь человека оказывается обедненной. Материалом для этого в принципе служит все накопленное человече</w:t>
        <w:softHyphen/>
        <w:t>ством знание, включающее законы любой степени общности, начиная от всеобщих форм логики и мате</w:t>
        <w:softHyphen/>
        <w:t>матики и кончая конкретными закономерностями пси</w:t>
        <w:softHyphen/>
        <w:t>хической жизни индивида. Философия, подобно другим формам мировоззре</w:t>
        <w:softHyphen/>
        <w:t>ния, возникла из потребности человека познать мир и самого себя. Но она оказывается более разработанной формой, и, прежде чем она возникла, человечество со</w:t>
        <w:softHyphen/>
        <w:t xml:space="preserve">здало более простые, хотя и не менее важные для бытия человека, формы мировоззрения.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. Функции философии.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блемы философии концентрируются вокруг основного вопроса мировоззрения и нацелены прежде всего на человека, точнее — на «проблему человека». И. Кант отмечал, что сферу философии можно подве</w:t>
        <w:softHyphen/>
        <w:t>сти под следующие вопросы: 1) Что я могу знать? 2) Что я должен делать? 3) На что я смею надеяться? 4) Что такое человек? Все эти вопросы, указывал он, можно было бы свести к последнему, т. к. три первых вопроса относятся к последнему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философский вопрос — вопрос о человеке, о целях его бытия влияет на характер фор</w:t>
        <w:softHyphen/>
        <w:t>мулирования всех иных философских проблем. Они могут быть классифицированы как онтологические (представление о мире и ожидания его состояния в будущем), теоретико-познавательные (наиболее общая методология познания), аксиологические (ценностное отношение к миру, стремление сделать его лучше, принять одни стороны реальности как цели бытия и отвергнуть другие), праксиологические, или духовно-практические (философские выводы нормативного характера). В личностном плане философские пробле</w:t>
        <w:softHyphen/>
        <w:t>мы предстают как жизневоззренческие (экзистенци</w:t>
        <w:softHyphen/>
        <w:t>альные). Названные группы проблем нередко пересекаются и взаимно дополняют друг друга, как, напри</w:t>
        <w:softHyphen/>
        <w:t>мер, в проблеме сознания. Все философские проблемы, сколь бы «удалены» они ни были от центральной проблемы мировоззрения (к примеру, проблема «час</w:t>
        <w:softHyphen/>
        <w:t>ти и целого»), являются все же так или иначе связан</w:t>
        <w:softHyphen/>
        <w:t>ными с ней, конкретизируя ее и содействуя осуществ</w:t>
        <w:softHyphen/>
        <w:t>лению интеграции всех проблем философии в единую целос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аемая при постижении про</w:t>
        <w:softHyphen/>
        <w:t>блем, концентрируется в философских понятиях (кате</w:t>
        <w:softHyphen/>
        <w:t>гориях), законах и принци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одержания философского знания и тесная зависимость этого содержания от человечес</w:t>
        <w:softHyphen/>
        <w:t>ких потребностей и интересов обусловливает и ши</w:t>
        <w:softHyphen/>
        <w:t xml:space="preserve">рокую полифункциональность филосо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за основание делений функ</w:t>
        <w:softHyphen/>
        <w:t>ций принимают теоретическую и методологическую стороны философии, и тогда у философии выделяют мировоззренческие и общеметодологические функции. В этом случае философии оказываются присущи сле</w:t>
        <w:softHyphen/>
        <w:t>дующие подфункции (или функции): в мировоззренчес</w:t>
        <w:softHyphen/>
        <w:t>ких — гуманистическая, социально-аксиологическая, культурно-воспитательная и объяснительная (отража</w:t>
        <w:softHyphen/>
        <w:t>тельно-обобщающая). Общеметодологические функции, в свою очередь, делятся на конструктивно-эвристичес</w:t>
        <w:softHyphen/>
        <w:t>кую, координирующую, синтезирующую и логико-ме</w:t>
        <w:softHyphen/>
        <w:t>тодологическую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ззренческая функция, которая в отличие от всех дру</w:t>
        <w:softHyphen/>
        <w:t>гих видов и уровней мировоззрения связана с абстрактно-теоре</w:t>
        <w:softHyphen/>
        <w:t>тическим, понятийным объяснением мира. Следует отметить двой</w:t>
        <w:softHyphen/>
        <w:t>ственный характер самих философских концепций, который выра</w:t>
        <w:softHyphen/>
        <w:t>жается в их тяготении или к научному знанию, объективной исти</w:t>
        <w:softHyphen/>
        <w:t>не, или к псевдонау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же методологическая функция, которая заключается в том, что философия высыпает как общее учение о методе и как со</w:t>
        <w:softHyphen/>
        <w:t>вокупность наиболее общих методов познания и освоения действи</w:t>
        <w:softHyphen/>
        <w:t>тельности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ыделить и прогностическую функцию философии, формулировку в ее рамках гипотез об общих тенденциях развития материи и сознания, человека и мира. При этом степень вероятно</w:t>
        <w:softHyphen/>
        <w:t>сти прогноза, естественно, будет тем выше, чем больше философия опирается на на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упомянуть и такую функцию философии, как школы теоретического мышления и мудрости. Особенно это касается изуче</w:t>
        <w:softHyphen/>
        <w:t>ния истории филосо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функция философии распространяется не только на другие дисциплины, но и на саму философию. Принцип «под</w:t>
        <w:softHyphen/>
        <w:t>вергай все сомнению», со времен античности проповедуемый мно</w:t>
        <w:softHyphen/>
        <w:t>гими философами, свидетельствует о важности критического под</w:t>
        <w:softHyphen/>
        <w:t>хода и наличии определенной доли скепсиса по отношению к су</w:t>
        <w:softHyphen/>
        <w:t>ществующему знанию и социокультурным ценностям. Он играет антидогматическую роль в их развитии. При этом необходимо под</w:t>
        <w:softHyphen/>
        <w:t>черкнуть, что положительное значение имеет лишь основывающая</w:t>
        <w:softHyphen/>
        <w:t>ся на диалектическом отрицании конструктивная критика, а не аб</w:t>
        <w:softHyphen/>
        <w:t>страктный нигил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ритической функцией философии тесно связана и ее аксиологическая функция (от греческого — ценный). Любая философская система содержит в себе момент оценки исследуемого объекта с точки зрения самых различных ценностей: социальных, нравствен</w:t>
        <w:softHyphen/>
        <w:t>ных, эстетических, идеологических и т.п. Особенно остро эта функция проявляется в переходные периоды общественного развития, когда возникает проблема выбора пути движения и встает во</w:t>
        <w:softHyphen/>
        <w:t>прос, что следует отбросить, а что сохранить из стар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ункция философии является довольно многоплано</w:t>
        <w:softHyphen/>
        <w:t>вой по своему содержанию и охватывает различные аспекты общест</w:t>
        <w:softHyphen/>
        <w:t>венной жизни. Но в общем плане философия призвана выполнить двуединую задачу — объяснять социальное бытие и способствовать его материальному и духовному изменению. При этом следует пом</w:t>
        <w:softHyphen/>
        <w:t>нить, что в общественной жизни социальные изменения, экспери</w:t>
        <w:softHyphen/>
        <w:t>менты и реформы имеют особую ценность и значение.  Поэтому прежде чем пытаться изменить социальный мир, нужно предвари</w:t>
        <w:softHyphen/>
        <w:t>тельно его хорошо объяснить. Именно философии принадлежит пре</w:t>
        <w:softHyphen/>
        <w:t>рогатива в разработке всеобъемлющих концепций интеграции и кон</w:t>
        <w:softHyphen/>
        <w:t>солидации человеческого общества. Ее задача — помочь осознать и сформулировать коллективные цели и направить усилия на органи</w:t>
        <w:softHyphen/>
        <w:t>зацию коллективных действий по их достижению. При этом степень жизненности философской концепции определяется тем, насколько каждый индивид может ее понять и принять. Следовательно, не</w:t>
        <w:softHyphen/>
        <w:t>смотря на свой всеобъемлющий характер, философия должна быть адресована кажд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циальной функцией тесно связана функция философии, кото</w:t>
        <w:softHyphen/>
        <w:t>рую мы назвали бы гуманитарной. Речь идет о том, что философия должна играть адаптационную и жизнеутверждающую роль для каждо</w:t>
        <w:softHyphen/>
        <w:t>го индивида, способствовать формированию гуманистических ценно</w:t>
        <w:softHyphen/>
        <w:t>стей и идеалов, утверждению позитивного смысла и цели жизни. Она, таким образом, призвана осуществлять функцию интеллектуальной те</w:t>
        <w:softHyphen/>
        <w:t>рапии, которая особенно важна в периоды нестабильного состояния общества, когда прежние кумиры и идеалы исчезают, а новые не успе</w:t>
        <w:softHyphen/>
        <w:t>вают сформироваться или завоевать авторитет; когда человеческое су</w:t>
        <w:softHyphen/>
        <w:t>ществование находится в «пограничной ситуации», на грани бытия и небытия, и каждый должен делать свой нелегкий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именно сегодня эта функция особенно актуальна, и мы должны быть признательны В. Франклу, создавшему логотерапию  — теорию, ко</w:t>
        <w:softHyphen/>
        <w:t>торая смогла помочь миллионам людей. Ее задача состоит в том, чтобы «справляться с теми страданиями, которые вызваны фило</w:t>
        <w:softHyphen/>
        <w:t>софскими проблемами, поставленными перед человеком жизнью». Название теории образовано по аналогии с психотерапией. Однако ученый ставит логотерапию гораздо выше по своему значению, ибо человек, по его мнению, — это больше чем психика, это дух, кото</w:t>
        <w:softHyphen/>
        <w:t>рый и призвана лечить филосо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ять познавательные и идеологические ее функ</w:t>
        <w:softHyphen/>
        <w:t>ции, которые затем, в зависимости от уровня понятий «субъекта» и «объекта», будут подразделяться на мно</w:t>
        <w:softHyphen/>
        <w:t xml:space="preserve">жество под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философия» происходит от греческих слов и означает любовь к мудр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философии составляет всю реальность, по</w:t>
        <w:softHyphen/>
        <w:t>падающую в поле внимания. Сам же предмет представ</w:t>
        <w:softHyphen/>
        <w:t>ляет те стороны, свойства реальности, которые выяв</w:t>
        <w:softHyphen/>
        <w:t>ляются в связи со специфическими целями изучения. Для философии специфическим объектом изучения является отношение человек—мир, причем это отно</w:t>
        <w:softHyphen/>
        <w:t>шение исследуется в наиболее общем плане, прежде всего для того, чтобы человек мог получить какие-либо устойчивые жизненные ориентиры, обрести смысл свое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ю отличает разнообразие подходов и пониманий к своему собственному предмету и свидетельствует о ее плюралистическом (множественном) характере. Несводимость его к какой-либо одной, пусть даже очень авторитетной философской парадиг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членить моменты, свойственные философскому зна</w:t>
        <w:softHyphen/>
        <w:t xml:space="preserve">н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иболее общих вопросов бы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наиболее общих вопросов позн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наиболее общих вопросов функционирования и развития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наиболее общих и существенных вопросо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образие содержания философского знания и тесная зависимость этого содержания от человечес</w:t>
        <w:softHyphen/>
        <w:t>ких потребностей и интересов обусловливает и ши</w:t>
        <w:softHyphen/>
        <w:t xml:space="preserve">рокую полифункциональность философии. Можно выделить основные функции философии  мировоззренческая, методологическая, прогностическая, критическая, аксиологическая, социальная, гуманитарная познавательная, идеологиче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ник / Под ред. А.Ф. Зотова, В.В. Миронова, А.В. Разина.— 2-е изд., перераб. и доп.— М.: Академический Проект; Трикста, 2004.— 6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ник для высших учебных заведений.-Ростов н/Д.: «Феникс», 1995. - 5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ник для вузов / Под ред. проф. В.Н. Ла-Ф56   вриненко, проф. В. П. Ратникова. — 3-е изд., перераб. и доп. - М.: ЮНИТИ-ДАНА, 2004. - 622 с.- (Серия «Золо</w:t>
        <w:softHyphen/>
        <w:t>той фонд российских учебников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ник для вузов/ Под ред. проф. В.Н. Лавриненко, проф. В.П. Ратникова. – М.: Юнити, 2000. – 584с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26:00Z</dcterms:created>
  <dc:creator>Николай</dc:creator>
  <dc:description/>
  <dc:language>en-US</dc:language>
  <cp:lastModifiedBy>Николай</cp:lastModifiedBy>
  <cp:lastPrinted>2008-04-07T10:05:00Z</cp:lastPrinted>
  <dcterms:modified xsi:type="dcterms:W3CDTF">2008-04-07T02:05:00Z</dcterms:modified>
  <cp:revision>9</cp:revision>
  <dc:subject/>
  <dc:title/>
</cp:coreProperties>
</file>