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дисциплине: </w:t>
      </w:r>
      <w:r>
        <w:rPr>
          <w:rFonts w:cs="Georgia" w:ascii="Georgia" w:hAnsi="Georgia"/>
          <w:i/>
          <w:sz w:val="20"/>
          <w:szCs w:val="20"/>
        </w:rPr>
        <w:t>Управление персоналом.</w:t>
      </w:r>
    </w:p>
    <w:p>
      <w:pPr>
        <w:pStyle w:val="Normal"/>
        <w:jc w:val="center"/>
        <w:rPr>
          <w:rFonts w:ascii="Georgia" w:hAnsi="Georgia" w:cs="Georgia"/>
          <w:i/>
          <w:i/>
          <w:sz w:val="20"/>
          <w:szCs w:val="20"/>
          <w:lang w:eastAsia="ja-JP"/>
        </w:rPr>
      </w:pPr>
      <w:r>
        <w:rPr>
          <w:sz w:val="20"/>
          <w:szCs w:val="20"/>
        </w:rPr>
        <w:t xml:space="preserve">Тема: </w:t>
      </w:r>
      <w:r>
        <w:rPr>
          <w:rFonts w:cs="Georgia" w:ascii="Georgia" w:hAnsi="Georgia"/>
          <w:i/>
          <w:sz w:val="20"/>
          <w:szCs w:val="20"/>
        </w:rPr>
        <w:t>″Персонал предприятия как объект управления.</w:t>
      </w:r>
      <w:r>
        <w:rPr>
          <w:rFonts w:cs="Georgia" w:ascii="Georgia" w:hAnsi="Georgia"/>
          <w:i/>
          <w:sz w:val="20"/>
          <w:szCs w:val="20"/>
          <w:lang w:eastAsia="ja-JP"/>
        </w:rPr>
        <w:t>″</w:t>
      </w:r>
    </w:p>
    <w:p>
      <w:pPr>
        <w:pStyle w:val="Normal"/>
        <w:jc w:val="center"/>
        <w:rPr>
          <w:rFonts w:ascii="Georgia" w:hAnsi="Georgia" w:cs="Georgia"/>
          <w:i/>
          <w:i/>
          <w:sz w:val="20"/>
          <w:szCs w:val="20"/>
          <w:lang w:eastAsia="ja-JP"/>
        </w:rPr>
      </w:pPr>
      <w:r>
        <w:rPr>
          <w:rFonts w:cs="Georgia" w:ascii="Georgia" w:hAnsi="Georgia"/>
          <w:i/>
          <w:sz w:val="20"/>
          <w:szCs w:val="20"/>
          <w:lang w:eastAsia="ja-JP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держ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вед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Человеческие ресурсы как ключ эффективности функционирования фирмы на современном этап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Кадровый менеджмент как важнейший фактор выживания фирмы в условиях становления рыночных отношений в РФ</w:t>
      </w:r>
    </w:p>
    <w:p>
      <w:pPr>
        <w:pStyle w:val="Normal"/>
        <w:jc w:val="both"/>
        <w:rPr/>
      </w:pPr>
      <w:r>
        <w:rPr>
          <w:sz w:val="20"/>
          <w:szCs w:val="20"/>
        </w:rPr>
        <w:t>3. Цели управления персоналом. Важнейшие направления деятельности служб управления персонал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Организационная структура системы управления персоналом на предприят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Комплекс предложений по повышению эффективности деятельности службы управления персоналом в фирм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те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ие.</w:t>
      </w:r>
    </w:p>
    <w:p>
      <w:pPr>
        <w:pStyle w:val="Normal"/>
        <w:ind w:firstLine="851"/>
        <w:jc w:val="both"/>
        <w:rPr>
          <w:color w:val="000000"/>
          <w:spacing w:val="20"/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 xml:space="preserve">Одной из важнейших проблем на современном этапе развития экономики большинства стран является проблема в области работы с персоналом. При всем многообразии существующих подходов к этой проблеме в различных развитых странах основными  наиболее общими тенденциями являются следующие: </w:t>
      </w:r>
    </w:p>
    <w:p>
      <w:pPr>
        <w:pStyle w:val="Normal"/>
        <w:jc w:val="both"/>
        <w:rPr>
          <w:color w:val="000000"/>
          <w:spacing w:val="20"/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 xml:space="preserve">- формализация методов и процедур отбора кадров; </w:t>
      </w:r>
    </w:p>
    <w:p>
      <w:pPr>
        <w:pStyle w:val="Normal"/>
        <w:jc w:val="both"/>
        <w:rPr>
          <w:color w:val="000000"/>
          <w:spacing w:val="20"/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 xml:space="preserve">-разработка научных критериев их оценки; </w:t>
      </w:r>
    </w:p>
    <w:p>
      <w:pPr>
        <w:pStyle w:val="Normal"/>
        <w:jc w:val="both"/>
        <w:rPr>
          <w:color w:val="000000"/>
          <w:spacing w:val="20"/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>-научный подход к анализу потребностей в управленческом персонале;</w:t>
      </w:r>
    </w:p>
    <w:p>
      <w:pPr>
        <w:pStyle w:val="Normal"/>
        <w:jc w:val="both"/>
        <w:rPr>
          <w:color w:val="000000"/>
          <w:spacing w:val="20"/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>- выдвижение  молодых и  перспективных  работников;</w:t>
      </w:r>
    </w:p>
    <w:p>
      <w:pPr>
        <w:pStyle w:val="Normal"/>
        <w:jc w:val="both"/>
        <w:rPr>
          <w:color w:val="000000"/>
          <w:spacing w:val="20"/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 xml:space="preserve">- повышение обоснованности кадровых решений и расширение их гласности;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>-системная увязка хозяйственных и государственных решений с основными элементами кадровой политики.</w:t>
      </w:r>
    </w:p>
    <w:p>
      <w:pPr>
        <w:pStyle w:val="Normal"/>
        <w:ind w:firstLine="708"/>
        <w:jc w:val="both"/>
        <w:rPr>
          <w:color w:val="000000"/>
          <w:spacing w:val="20"/>
          <w:sz w:val="20"/>
          <w:szCs w:val="20"/>
        </w:rPr>
      </w:pPr>
      <w:r>
        <w:rPr>
          <w:color w:val="000000"/>
          <w:spacing w:val="20"/>
          <w:sz w:val="20"/>
          <w:szCs w:val="20"/>
        </w:rPr>
        <w:t>Эти общие тенденции должны учитываться в отечественной  практике  управления производством при становлении рыночной  экономики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Одним из главных результатов современного этапа научно-технической революции стало превращение человека в главную движущую силу производства, поэтому сегодня для организации ее персонал является основным богатством.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 xml:space="preserve">За последние годы работник превратился из </w:t>
      </w:r>
      <w:r>
        <w:rPr>
          <w:sz w:val="20"/>
          <w:szCs w:val="20"/>
          <w:lang w:eastAsia="ja-JP"/>
        </w:rPr>
        <w:t>″</w:t>
      </w:r>
      <w:r>
        <w:rPr>
          <w:sz w:val="20"/>
          <w:szCs w:val="20"/>
        </w:rPr>
        <w:t>досадной, но необходимой статьи расходов" в основной источник прибыли. В рамках этого подхода человек стал рассматриваться в качестве важнейшего элемента капитала организации, а затраты на оплату его труда, подготовку и переподготовку, повышение квалификации, создание благоприятных условий деятельности - как особый вид инвестиций.</w:t>
      </w:r>
    </w:p>
    <w:p>
      <w:pPr>
        <w:pStyle w:val="Normal"/>
        <w:ind w:firstLine="708"/>
        <w:jc w:val="both"/>
        <w:rPr>
          <w:color w:val="000000"/>
          <w:spacing w:val="20"/>
          <w:sz w:val="20"/>
          <w:szCs w:val="20"/>
        </w:rPr>
      </w:pPr>
      <w:r>
        <w:rPr>
          <w:sz w:val="20"/>
          <w:szCs w:val="20"/>
        </w:rPr>
        <w:t xml:space="preserve">Любому руководителю компании или ее подразделения приходится управлять своим персоналом. Но, как показывает российский опыт, многим руководителям не приходилось специально этому учиться. Рано или поздно успешно работающие компании и их руководители приходят к моделям управления персоналом, уже освоенным в странах с развитой рыночной экономикой и в передовых российских фирмах. К сожалению, часто приходят к этому достаточно сложным и медленным путем, ценой проб и ошибок. </w:t>
      </w:r>
    </w:p>
    <w:p>
      <w:pPr>
        <w:pStyle w:val="Normal"/>
        <w:autoSpaceDE w:val="false"/>
        <w:spacing w:before="20" w:after="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амом широком смысле управление представляет собой целенаправленное воздействие на определенный объект с целью стабилизации или изменения его состояния таким образом, чтобы достичь поставленной цели. Необходимость в управлении возникла с развитием специализации производства, увеличения его масштабов. Оно позволяет упорядочить и согласовать деятельность многих людей, занятых в производстве.</w:t>
      </w:r>
    </w:p>
    <w:p>
      <w:pPr>
        <w:pStyle w:val="Normal"/>
        <w:autoSpaceDE w:val="false"/>
        <w:spacing w:before="20" w:after="20"/>
        <w:ind w:firstLine="567"/>
        <w:jc w:val="both"/>
        <w:rPr/>
      </w:pPr>
      <w:r>
        <w:rPr>
          <w:sz w:val="20"/>
          <w:szCs w:val="20"/>
        </w:rPr>
        <w:t>Управление</w:t>
      </w:r>
      <w:r>
        <w:rPr>
          <w:b/>
          <w:bCs/>
          <w:sz w:val="20"/>
          <w:szCs w:val="20"/>
        </w:rPr>
        <w:t xml:space="preserve"> –</w:t>
      </w:r>
      <w:r>
        <w:rPr>
          <w:sz w:val="20"/>
          <w:szCs w:val="20"/>
        </w:rPr>
        <w:t xml:space="preserve"> это труд людей, направленный на организацию и координацию деятельности трудовых коллективов и отдельных работников в процессе производства продукции, оказания услуг. Оно связано, прежде всего, с организацией совместной деятельности людей, с налаживанием согласованных действий в рамках предприятия, с регулированием отношений между личностью и предприятием.</w:t>
      </w:r>
    </w:p>
    <w:p>
      <w:pPr>
        <w:pStyle w:val="Normal"/>
        <w:ind w:left="40" w:firstLine="320"/>
        <w:jc w:val="both"/>
        <w:rPr/>
      </w:pPr>
      <w:r>
        <w:rPr>
          <w:sz w:val="20"/>
          <w:szCs w:val="20"/>
        </w:rPr>
        <w:tab/>
        <w:t>Управление персоналом — это система взаимосвязанных организа</w:t>
        <w:softHyphen/>
        <w:t>ционно-экономических и социальных мер по созданию условий для нормального функционирования, развития и эффективного использо</w:t>
        <w:softHyphen/>
        <w:t>вания кадрового потенциала организации. Система управления персо</w:t>
        <w:softHyphen/>
        <w:t>налом включает такие подсистемы, как кадровое планиро</w:t>
        <w:softHyphen/>
        <w:t>вание, набор и увольнение, обучение и развитие, мотивацию и возна</w:t>
        <w:softHyphen/>
        <w:t>граждение, организацию деятельности, оценку и аттестацию кад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Человеческие ресурсы как ключ эффективности функционирования фирмы на современном этап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spacing w:before="24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ля эффективного функционирования фирмы на современном этапе  необходимы человеческие ресурсы.</w:t>
      </w:r>
    </w:p>
    <w:p>
      <w:pPr>
        <w:pStyle w:val="Normal"/>
        <w:ind w:firstLine="708"/>
        <w:jc w:val="both"/>
        <w:rPr/>
      </w:pPr>
      <w:r>
        <w:rPr>
          <w:bCs/>
          <w:iCs/>
          <w:color w:val="333333"/>
          <w:sz w:val="20"/>
          <w:szCs w:val="20"/>
        </w:rPr>
        <w:t>Говоря об управлении человеческими ресурсами, мы сталкивается с такой профессией как менеджер по персоналу. Менеджер по персоналу</w:t>
      </w:r>
      <w:r>
        <w:rPr>
          <w:color w:val="333333"/>
          <w:sz w:val="20"/>
          <w:szCs w:val="20"/>
        </w:rPr>
        <w:t xml:space="preserve"> — профессия молодая, зародилась в конце прошлого века. Появление специалистов по работе с персоналом, имеющих подготовку в области  социологии и психологии, означало подлинную революцию в традиционных формах кадровой работы. Если до этого кадровая работа была функцией линейных руководителей различного уровня, а также работников (и руководителей) кадровых служб, занимающихся учетной, контрольной и распорядительской (администраторской) деятельностью, то возникновение управленческой (штабной) функции, связанной с обеспечением должного уровня кадрового потенциала организации, существенным образом расширило диапазон задач и повысило значение этого направления менеджмента. Именно с появлением управления персоналом как специализированной штабной деятельности в системе современного менеджмента связано становление </w:t>
      </w:r>
      <w:r>
        <w:rPr>
          <w:iCs/>
          <w:color w:val="333333"/>
          <w:sz w:val="20"/>
          <w:szCs w:val="20"/>
        </w:rPr>
        <w:t>кадрового</w:t>
      </w:r>
      <w:r>
        <w:rPr>
          <w:color w:val="333333"/>
          <w:sz w:val="20"/>
          <w:szCs w:val="20"/>
        </w:rPr>
        <w:t xml:space="preserve"> </w:t>
      </w:r>
      <w:r>
        <w:rPr>
          <w:iCs/>
          <w:color w:val="333333"/>
          <w:sz w:val="20"/>
          <w:szCs w:val="20"/>
        </w:rPr>
        <w:t>менеджмента</w:t>
      </w:r>
      <w:r>
        <w:rPr>
          <w:color w:val="333333"/>
          <w:sz w:val="20"/>
          <w:szCs w:val="20"/>
        </w:rPr>
        <w:t xml:space="preserve">, который постепенно интегрирует и трансформирует сложившиеся формы кадровой работы. Важным этапом этого процесса стали ассимиляция идей системного подхода, разработка различных моделей организации как системы — не только функционирующей, но и развивающейся, — на основе которых сформировался новый подход в кадровом менеджменте — </w:t>
      </w:r>
      <w:r>
        <w:rPr>
          <w:iCs/>
          <w:color w:val="333333"/>
          <w:sz w:val="20"/>
          <w:szCs w:val="20"/>
        </w:rPr>
        <w:t>управление человеческими ресурсами</w:t>
      </w:r>
      <w:r>
        <w:rPr>
          <w:color w:val="333333"/>
          <w:sz w:val="20"/>
          <w:szCs w:val="20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В эволюции теории и практики зарубежного кадрового менеджмента можно выделить фазы, связанные с адаптацией, как новых технологий менеджмента, так и специфических подходов в кадровой работе. Подлинная революция в кадровой работе была вызвана применением идей </w:t>
      </w:r>
      <w:r>
        <w:rPr>
          <w:i/>
          <w:iCs/>
          <w:color w:val="333333"/>
          <w:sz w:val="20"/>
          <w:szCs w:val="20"/>
        </w:rPr>
        <w:t>системного подхода</w:t>
      </w:r>
      <w:r>
        <w:rPr>
          <w:color w:val="333333"/>
          <w:sz w:val="20"/>
          <w:szCs w:val="20"/>
        </w:rPr>
        <w:t xml:space="preserve"> в менеджменте. Становление системного менеджмента обусловило возникновение принципиально новой технологии кадрового менеджмента — </w:t>
      </w:r>
      <w:r>
        <w:rPr>
          <w:i/>
          <w:iCs/>
          <w:color w:val="333333"/>
          <w:sz w:val="20"/>
          <w:szCs w:val="20"/>
        </w:rPr>
        <w:t>управление человеческими ресурсами</w:t>
      </w:r>
      <w:r>
        <w:rPr>
          <w:color w:val="333333"/>
          <w:sz w:val="20"/>
          <w:szCs w:val="20"/>
        </w:rPr>
        <w:t xml:space="preserve">. Эта технология была инкорпорирована в систему стратегического менеджмента, и функция управления персоналом стала компетенцией высших должностных лиц корпораций. Изменился и характер кадровой политики: она стала более активной и целенаправленной. 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333333"/>
          <w:sz w:val="20"/>
          <w:szCs w:val="20"/>
        </w:rPr>
        <w:t>В отличие от управления персоналом, управление человеческими ресурсами переориентировано с нужд работников на потребности самой организации в рабочей силе.</w:t>
      </w:r>
    </w:p>
    <w:p>
      <w:pPr>
        <w:pStyle w:val="Normal"/>
        <w:ind w:firstLine="708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Происходит переориентации системы кадрового менеджмента на индивидуальную работу с персоналом, а, следовательно, с доминировавших в управлении персоналом коллективистских ценностей на индивидуалистические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ab/>
        <w:t>Новая система кадрового менеджмента предполагает сильную и адаптивную корпоративную культуру, стимулирующую атмосферу взаимной ответственности наемного работника и работодателя, стремление всех работников корпорации сделать ее “лучшей компанией” за счет поддержки инициативы на всех уровнях организации, постоянных технических и организационных нововведений, открытого обсуждения проблем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сно</w:t>
      </w:r>
      <w:r>
        <w:rPr>
          <w:color w:val="000000"/>
          <w:sz w:val="20"/>
          <w:szCs w:val="20"/>
        </w:rPr>
        <w:t>в</w:t>
      </w:r>
      <w:r>
        <w:rPr>
          <w:sz w:val="20"/>
          <w:szCs w:val="20"/>
        </w:rPr>
        <w:t xml:space="preserve">ной задачей </w:t>
      </w:r>
      <w:r>
        <w:rPr>
          <w:color w:val="000000"/>
          <w:sz w:val="20"/>
          <w:szCs w:val="20"/>
        </w:rPr>
        <w:t>управления</w:t>
      </w:r>
      <w:r>
        <w:rPr>
          <w:sz w:val="20"/>
          <w:szCs w:val="20"/>
        </w:rPr>
        <w:t xml:space="preserve"> человеческими ресурсами яв</w:t>
      </w:r>
      <w:r>
        <w:rPr>
          <w:color w:val="000000"/>
          <w:sz w:val="20"/>
          <w:szCs w:val="20"/>
        </w:rPr>
        <w:t>ляется</w:t>
      </w:r>
      <w:r>
        <w:rPr>
          <w:sz w:val="20"/>
          <w:szCs w:val="20"/>
        </w:rPr>
        <w:t xml:space="preserve"> наиболее эффективно</w:t>
      </w:r>
      <w:r>
        <w:rPr>
          <w:color w:val="000000"/>
          <w:sz w:val="20"/>
          <w:szCs w:val="20"/>
        </w:rPr>
        <w:t>е</w:t>
      </w:r>
      <w:r>
        <w:rPr>
          <w:sz w:val="20"/>
          <w:szCs w:val="20"/>
        </w:rPr>
        <w:t xml:space="preserve"> использование способностей со</w:t>
      </w:r>
      <w:r>
        <w:rPr>
          <w:color w:val="000000"/>
          <w:sz w:val="20"/>
          <w:szCs w:val="20"/>
        </w:rPr>
        <w:t>т</w:t>
      </w:r>
      <w:r>
        <w:rPr>
          <w:sz w:val="20"/>
          <w:szCs w:val="20"/>
        </w:rPr>
        <w:softHyphen/>
        <w:t>рудников в соответствии с целями предприятия и общества. При это</w:t>
      </w:r>
      <w:r>
        <w:rPr>
          <w:color w:val="000000"/>
          <w:sz w:val="20"/>
          <w:szCs w:val="20"/>
        </w:rPr>
        <w:t>м</w:t>
      </w:r>
      <w:r>
        <w:rPr>
          <w:sz w:val="20"/>
          <w:szCs w:val="20"/>
        </w:rPr>
        <w:t xml:space="preserve"> должно быть обеспечено сохранение здоровья ка</w:t>
      </w:r>
      <w:r>
        <w:rPr>
          <w:color w:val="000000"/>
          <w:sz w:val="20"/>
          <w:szCs w:val="20"/>
        </w:rPr>
        <w:t>ж</w:t>
      </w:r>
      <w:r>
        <w:rPr>
          <w:sz w:val="20"/>
          <w:szCs w:val="20"/>
        </w:rPr>
        <w:t>дого человека и установлены отношения конструктивного сотрудниче</w:t>
        <w:softHyphen/>
        <w:t>ства между членами коллектива и различными социальн</w:t>
      </w:r>
      <w:r>
        <w:rPr>
          <w:color w:val="000000"/>
          <w:sz w:val="20"/>
          <w:szCs w:val="20"/>
        </w:rPr>
        <w:t>ы</w:t>
      </w:r>
      <w:r>
        <w:rPr>
          <w:sz w:val="20"/>
          <w:szCs w:val="20"/>
        </w:rPr>
        <w:t>ми группа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Кадровый менеджмент как важнейший фактор выживания фирмы в условиях становления рыночных отношений в РФ.</w:t>
      </w:r>
    </w:p>
    <w:p>
      <w:pPr>
        <w:pStyle w:val="Normal"/>
        <w:spacing w:before="12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истема управления персоналом является основой менеджмента организации, поскольку реализует основную задачу менеджмен</w:t>
        <w:softHyphen/>
        <w:t>та — организацию деятельности. Эффективность менеджмента впря</w:t>
        <w:softHyphen/>
        <w:t>мую зависит от качества управления персонал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повышения эффективности менеджмента в управлении персо</w:t>
        <w:softHyphen/>
        <w:t>налом на первый план выступают вопросы оптимизации кадрового состава, которые особенно важны для организаций, проходящих фазы кризиса или находящихся в ситуации спада.</w:t>
      </w:r>
    </w:p>
    <w:p>
      <w:pPr>
        <w:pStyle w:val="Normal"/>
        <w:ind w:left="40" w:firstLine="668"/>
        <w:jc w:val="both"/>
        <w:rPr>
          <w:sz w:val="20"/>
          <w:szCs w:val="20"/>
        </w:rPr>
      </w:pPr>
      <w:r>
        <w:rPr>
          <w:sz w:val="20"/>
          <w:szCs w:val="20"/>
        </w:rPr>
        <w:t>Рассмотрим основные положения, принципы и состав системы управления персоналом с точки зрения эффективного менеджмента организации.</w:t>
      </w:r>
    </w:p>
    <w:p>
      <w:pPr>
        <w:pStyle w:val="Normal"/>
        <w:ind w:left="40" w:firstLine="668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персоналом является подсистемой в более глобальной системе управления бизнесом, осуществляемого в рамках определен</w:t>
        <w:softHyphen/>
        <w:t>ной организационной иерархической структуры.</w:t>
      </w:r>
    </w:p>
    <w:p>
      <w:pPr>
        <w:pStyle w:val="Normal"/>
        <w:ind w:left="40" w:firstLine="668"/>
        <w:jc w:val="both"/>
        <w:rPr>
          <w:sz w:val="20"/>
          <w:szCs w:val="20"/>
        </w:rPr>
      </w:pPr>
      <w:r>
        <w:rPr>
          <w:sz w:val="20"/>
          <w:szCs w:val="20"/>
        </w:rPr>
        <w:t>Персонал — люди, которые в рамках определенной организацион</w:t>
        <w:softHyphen/>
        <w:t>ной структуры осуществляют установленные взаимосвязанные виды деятельности.</w:t>
      </w:r>
    </w:p>
    <w:p>
      <w:pPr>
        <w:pStyle w:val="Normal"/>
        <w:ind w:left="40" w:hanging="0"/>
        <w:jc w:val="both"/>
        <w:rPr>
          <w:sz w:val="20"/>
          <w:szCs w:val="20"/>
        </w:rPr>
      </w:pPr>
      <w:r>
        <w:rPr>
          <w:sz w:val="20"/>
          <w:szCs w:val="20"/>
        </w:rPr>
        <w:t>Основной целью управления персоналом в любой организации яв</w:t>
        <w:softHyphen/>
        <w:t>ляется обеспечение эффективной деятельности работников в пределах организации и формирование персонала как личностей, обладающих высокой ответственностью, коллективной психологией, высокой ква</w:t>
        <w:softHyphen/>
        <w:t>лификацией, развитым чувством делового партнерства, корпоратив</w:t>
        <w:softHyphen/>
        <w:t>ной и организационной культурой.</w:t>
      </w:r>
    </w:p>
    <w:p>
      <w:pPr>
        <w:pStyle w:val="Normal"/>
        <w:ind w:left="40" w:firstLine="668"/>
        <w:jc w:val="both"/>
        <w:rPr>
          <w:sz w:val="20"/>
          <w:szCs w:val="20"/>
        </w:rPr>
      </w:pPr>
      <w:r>
        <w:rPr>
          <w:sz w:val="20"/>
          <w:szCs w:val="20"/>
        </w:rPr>
        <w:t>Эффективность управления персоналом определяется степенью ре</w:t>
        <w:softHyphen/>
        <w:t>ализации общих целей организации. Эффективность использования каждого отдельного работника зависит от его способности выполнять требуемые функции и мотивации, с которой эти функции выполня</w:t>
        <w:softHyphen/>
        <w:t>ются.</w:t>
      </w:r>
    </w:p>
    <w:p>
      <w:pPr>
        <w:pStyle w:val="Normal"/>
        <w:ind w:left="40" w:firstLine="668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должна создать особые методы, процедуры, про</w:t>
        <w:softHyphen/>
        <w:t>граммы управления процессами, связанными с человеческими ресур</w:t>
        <w:softHyphen/>
        <w:t>сами, и обеспечить их постоянное совершенствование. В единстве эти методы, процедуры, программы представляют собой систему управления персоналом, которая характеризуется следующими параметра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соответствие персонала целям и миссии фирмы (уровень образова</w:t>
        <w:softHyphen/>
        <w:t>ния, квалификация, понимание миссии, отношение к работе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эффективность системы работы с персоналом — соотношение за</w:t>
        <w:softHyphen/>
        <w:t>трат и результатов, потребность в инвестициях, выбор критериев оценки результатов работы с персонал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избыточность или недостаточность персонала, расчет потребности, планирование коли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сбалансированность персонала по определенным группам профес</w:t>
        <w:softHyphen/>
        <w:t>сиональной деятельности и социально-психологических характери</w:t>
        <w:softHyphen/>
        <w:t>стик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структура интересов и ценностей, господствующих в группах пер</w:t>
        <w:softHyphen/>
        <w:t>сонала управления, их влияние на отношение к труду и его резуль</w:t>
        <w:softHyphen/>
        <w:t>та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итмичность и напряженность деятельности, определяющие психо</w:t>
        <w:softHyphen/>
        <w:t>логическое состояние и качество рабо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интеллектуальный и творческий потенциал персонала управления, отражающий подбор и использование персонала, организацию сис</w:t>
        <w:softHyphen/>
        <w:t>темы его разви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ажными элементами системы управления персоналом являются кадровая политика и кадровая стратегия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Кадровая политика —</w:t>
      </w:r>
      <w:r>
        <w:rPr>
          <w:sz w:val="20"/>
          <w:szCs w:val="20"/>
        </w:rPr>
        <w:t xml:space="preserve"> система целей, принципов и вытекающих из них форм и методов, правил, норм и критериев работы с кадра</w:t>
        <w:softHyphen/>
        <w:t>ми, принятых в организации и соответствующих стратегии бизнеса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Кадровая стратегия —</w:t>
      </w:r>
      <w:r>
        <w:rPr>
          <w:sz w:val="20"/>
          <w:szCs w:val="20"/>
        </w:rPr>
        <w:t xml:space="preserve"> набор основных принципов, правил и це</w:t>
        <w:softHyphen/>
        <w:t>лей работы с персоналом с учетом стратегии бизнеса, организацион</w:t>
        <w:softHyphen/>
        <w:t>ной структуры, кадрового потенциала, кадровой полити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ль кадровой политики — обеспечение оптимального баланса процессов обновления, сохранения и развития необходимого качест</w:t>
        <w:softHyphen/>
        <w:t>венного и количественного состава кадров организации в соответст</w:t>
        <w:softHyphen/>
        <w:t>вии с потребностями бизнес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адровая стратегия, или стратегия управления персоналом, бази</w:t>
        <w:softHyphen/>
        <w:t>руется на кадровой политике и стратегии развития организации и но</w:t>
        <w:softHyphen/>
        <w:t>сит долгосрочный характер. Разработка стратегии управления персо</w:t>
        <w:softHyphen/>
        <w:t>налом состоит в определении основных направлений действий, ресур</w:t>
        <w:softHyphen/>
        <w:t>сов, временных параметров, комплекса мероприятий по реализации выбранного курса действ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адровая стратегия существенно зависит от стадии жизненного цикла организации. Функционирование организа</w:t>
        <w:softHyphen/>
        <w:t>ции в общем виде проходит через ряд стадий, включая формирова</w:t>
        <w:softHyphen/>
        <w:t>ние организации, ее интенсивный рост, период стабильного функцио</w:t>
        <w:softHyphen/>
        <w:t>нирования, определенный спад (требующий определенного преобразо</w:t>
        <w:softHyphen/>
        <w:t>вания, реформирования как структуры, так и биз</w:t>
        <w:softHyphen/>
        <w:t>неса) и последний этап — преобразования (возрождения) или ликвидации. В соответствии с этими стадиями жизненного цикла ор</w:t>
        <w:softHyphen/>
        <w:t>ганизации меняются стратегии бизнеса и кадровые стратегии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>Таким образом, кадровый менеджмент является важнейшим фактором выживания любой организации в условиях становления рыночных отношений в РФ.</w:t>
      </w:r>
    </w:p>
    <w:p>
      <w:pPr>
        <w:pStyle w:val="Normal"/>
        <w:ind w:left="40" w:first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Цели управления персоналом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жнейшие направления деятельности служб управления персонал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ой целью управления персоналом является создание условий для нормального функционирования, развития и эффективного использо</w:t>
        <w:softHyphen/>
        <w:t>вания кадрового потенциала организации. Система управления персо</w:t>
        <w:softHyphen/>
        <w:t>налом включает такие подсистемы, как кадровое планиро</w:t>
        <w:softHyphen/>
        <w:t>вание, привлечение и отбор персонала, набор и увольнение, обучение и развитие, мотивацию и возна</w:t>
        <w:softHyphen/>
        <w:t xml:space="preserve">граждение, организацию деятельности, оценку и аттестацию кадров. Важными направлениями служб управления персоналом являются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 xml:space="preserve">Центральной подсистемой управления персоналом является </w:t>
      </w:r>
      <w:r>
        <w:rPr>
          <w:i/>
          <w:sz w:val="20"/>
          <w:szCs w:val="20"/>
        </w:rPr>
        <w:t>кадро</w:t>
        <w:softHyphen/>
        <w:t>вое планирование</w:t>
      </w:r>
      <w:r>
        <w:rPr>
          <w:sz w:val="20"/>
          <w:szCs w:val="20"/>
        </w:rPr>
        <w:t>, взаимодействующее со всеми подсистемами и обеспечивающе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рганизацию необходимым и достаточным кадровым состав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одбор работников, соответствующих потребностям бизнес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необходимый уровень квалификации работников и развитие персо</w:t>
        <w:softHyphen/>
        <w:t>н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активное участие работников в деятельности организ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ланирование персонала должно быть объединено с основными планами организации и скоординировано с выполнением таких функ</w:t>
        <w:softHyphen/>
        <w:t>ций, как перемещение кадров, обучение, анализ работы и развитие.</w:t>
      </w:r>
    </w:p>
    <w:p>
      <w:pPr>
        <w:pStyle w:val="Normal"/>
        <w:ind w:right="7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дной из основных задач кадрового планирования является определение потребности в персонале. </w:t>
      </w:r>
    </w:p>
    <w:p>
      <w:pPr>
        <w:pStyle w:val="Normal"/>
        <w:ind w:right="-110" w:firstLine="708"/>
        <w:jc w:val="both"/>
        <w:rPr/>
      </w:pPr>
      <w:r>
        <w:rPr>
          <w:sz w:val="20"/>
          <w:szCs w:val="20"/>
        </w:rPr>
        <w:t>Под по</w:t>
        <w:softHyphen/>
        <w:t>требностью организации понимается необходимый количественный и качественный состав персонала, определяемый в соответствии с выбранной стратегией раз</w:t>
        <w:softHyphen/>
        <w:t xml:space="preserve">вития фирмы. Под </w:t>
      </w:r>
      <w:r>
        <w:rPr>
          <w:i/>
          <w:iCs/>
          <w:sz w:val="20"/>
          <w:szCs w:val="20"/>
        </w:rPr>
        <w:t>ресурсами</w:t>
      </w:r>
      <w:r>
        <w:rPr>
          <w:sz w:val="20"/>
          <w:szCs w:val="20"/>
        </w:rPr>
        <w:t xml:space="preserve"> подразумеваются работники фирмы с достигнутыми уровнями компетенции, желаниями, мотивациями, устремлениями. Результатом сравнения потребностей и ресурсов ор</w:t>
        <w:softHyphen/>
        <w:t>ганизации могут оказаться перестановки, передвижения, набор, обу</w:t>
        <w:softHyphen/>
        <w:t>чение и т. д.</w:t>
      </w:r>
    </w:p>
    <w:p>
      <w:pPr>
        <w:pStyle w:val="Normal"/>
        <w:spacing w:before="20" w:after="0"/>
        <w:jc w:val="both"/>
        <w:rPr/>
      </w:pPr>
      <w:r>
        <w:rPr>
          <w:sz w:val="20"/>
          <w:szCs w:val="20"/>
        </w:rPr>
        <w:tab/>
        <w:t>Следующим и одним из важнейших направлений управления пер</w:t>
        <w:softHyphen/>
        <w:t xml:space="preserve">соналом является </w:t>
      </w:r>
      <w:r>
        <w:rPr>
          <w:i/>
          <w:sz w:val="20"/>
          <w:szCs w:val="20"/>
        </w:rPr>
        <w:t>привлечение и отбор персонала</w:t>
      </w:r>
      <w:r>
        <w:rPr>
          <w:sz w:val="20"/>
          <w:szCs w:val="20"/>
        </w:rPr>
        <w:t>, определяющее каче</w:t>
        <w:softHyphen/>
        <w:t>ство персонала организации для успешного бизнеса и эффективности функционирования организации после реализации проекта реструкту</w:t>
        <w:softHyphen/>
        <w:t>ризации. Под привлечением персонала подразумеваются разнообразные способы использования источников персонала (внешние и внут</w:t>
        <w:softHyphen/>
        <w:t>ренние). Отбор персонала - процедура принятия решений по выбору соответствующих кандидатур на замещение определенных должностей.</w:t>
      </w:r>
    </w:p>
    <w:p>
      <w:pPr>
        <w:pStyle w:val="Normal"/>
        <w:spacing w:before="100" w:after="0"/>
        <w:ind w:firstLine="320"/>
        <w:jc w:val="both"/>
        <w:rPr>
          <w:sz w:val="20"/>
          <w:szCs w:val="20"/>
        </w:rPr>
      </w:pPr>
      <w:r>
        <w:rPr>
          <w:sz w:val="20"/>
          <w:szCs w:val="20"/>
        </w:rPr>
        <w:t>Привлечение и отбор персонала сопровождаются оценкой кандидатов, включая как внешних кандидатов, так и работников организа</w:t>
        <w:softHyphen/>
        <w:t>ции, планируемых к перемещениям.</w:t>
      </w:r>
    </w:p>
    <w:p>
      <w:pPr>
        <w:pStyle w:val="Normal"/>
        <w:ind w:firstLine="320"/>
        <w:jc w:val="both"/>
        <w:rPr>
          <w:sz w:val="20"/>
          <w:szCs w:val="20"/>
        </w:rPr>
      </w:pPr>
      <w:r>
        <w:rPr>
          <w:sz w:val="20"/>
          <w:szCs w:val="20"/>
        </w:rPr>
        <w:t>Задача службы персонала, осуществляющей оценку кандидатов при приеме на работу, состоит в том, чтобы отобрать такого работника, который в состоянии достичь ожидаемого организа</w:t>
        <w:softHyphen/>
        <w:t>цией результата. Оценка при приеме — это одна из форм предварительного контроля качества человеческих ресурсов организа</w:t>
        <w:softHyphen/>
        <w:t>ции. Центральным показателем при оценке работника является уровень его компетентности, понимаемый шире, чем традиционно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ффективность деятельности персонала существенно зависит от его компетентности, поэтому одной из основных задач управления персоналом является </w:t>
      </w:r>
      <w:r>
        <w:rPr>
          <w:i/>
          <w:sz w:val="20"/>
          <w:szCs w:val="20"/>
        </w:rPr>
        <w:t>управление компетенцией персонала</w:t>
      </w:r>
      <w:r>
        <w:rPr>
          <w:sz w:val="20"/>
          <w:szCs w:val="20"/>
        </w:rPr>
        <w:t xml:space="preserve"> — показатель, анализиру</w:t>
        <w:softHyphen/>
        <w:t>емый и управляемый в рамках практически всех подсистем управле</w:t>
        <w:softHyphen/>
        <w:t>ния персоналом: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адрового планирования —</w:t>
      </w:r>
      <w:r>
        <w:rPr>
          <w:sz w:val="20"/>
          <w:szCs w:val="20"/>
        </w:rPr>
        <w:t xml:space="preserve"> определение качественной и количест</w:t>
        <w:softHyphen/>
        <w:t>венной потребности организации в персонале;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ивлечения и отбора персонала —</w:t>
      </w:r>
      <w:r>
        <w:rPr>
          <w:sz w:val="20"/>
          <w:szCs w:val="20"/>
        </w:rPr>
        <w:t xml:space="preserve"> определение требований к компетенции кандидатов и отбор соответствующих работников;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обучения и развития персонала —</w:t>
      </w:r>
      <w:r>
        <w:rPr>
          <w:sz w:val="20"/>
          <w:szCs w:val="20"/>
        </w:rPr>
        <w:t xml:space="preserve"> определение путей и способов повышения компетентности персонала;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мотивации персонала —</w:t>
      </w:r>
      <w:r>
        <w:rPr>
          <w:sz w:val="20"/>
          <w:szCs w:val="20"/>
        </w:rPr>
        <w:t xml:space="preserve"> выработка путей мотивации и стимули</w:t>
        <w:softHyphen/>
        <w:t>рования потребностей работников по повышению компетентности;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оценка и аттестация персонала —</w:t>
      </w:r>
      <w:r>
        <w:rPr>
          <w:sz w:val="20"/>
          <w:szCs w:val="20"/>
        </w:rPr>
        <w:t xml:space="preserve"> проведение эффективного анализа компетентности персонала в соответствии с требованиями бизнес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жно говорить об управлении компетенцией в рамках управле</w:t>
        <w:softHyphen/>
        <w:t>ния персоналом как о процессах оценки, контроля, организации по</w:t>
        <w:softHyphen/>
        <w:t>вышения компетенции путем обучения, повышения квалификации, переподготовки персонала, приема на работу высококомпетентных работников и пр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рганизационная структура системы управления персоналом на предприятии.</w:t>
      </w:r>
    </w:p>
    <w:p>
      <w:pPr>
        <w:pStyle w:val="Normal"/>
        <w:spacing w:before="12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ерсонал компании — это один из главнейших ресурсов, обеспе</w:t>
        <w:softHyphen/>
        <w:t>чивающих успешное развитие бизнеса. Наряду с финансовыми и ма</w:t>
        <w:softHyphen/>
        <w:t>териальными ресурсами он также подлежит управлению, которое должно строиться таким образом, чтобы достижение стратегических и тактических целей компании было подкреплено адекватными и своевременными мерами по изменению организационной структуры, упорядочению обязанностей руководителей и сотрудников, своевре</w:t>
        <w:softHyphen/>
        <w:t>менной профессиональной ориентации сотрудников и их надлежащей подготовке. Условием для успешного развития предприятия служит сбалансированность интересов его собственников, персонала и клиен</w:t>
        <w:softHyphen/>
        <w:t>тов. Поэтому организационное совершенствование и управление пер</w:t>
        <w:softHyphen/>
        <w:t>соналом становится одной из главнейших функций менеджмента ор</w:t>
        <w:softHyphen/>
        <w:t>ганизации, обеспечивающих его эффективность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истема управления персоналом зависит от структу</w:t>
        <w:softHyphen/>
        <w:t>ры управления предприятием — является ли предприятие самостояте</w:t>
        <w:softHyphen/>
        <w:t>льным или это холдинговая структура, состоящая из материнской компании и многих подчиненных фирм. Но даже в холдинговых структурах применяются разные модели управления — от сосредото</w:t>
        <w:softHyphen/>
        <w:t>чения в рамках головной компании холдинга ряда общих функций и соответственно оперативного управления процессами на его предпри</w:t>
        <w:softHyphen/>
        <w:t>ятиях до «акционерной» модели управления, когда предприятия в основном самостоятельны, а холдинг контролирует лишь прибыль</w:t>
        <w:softHyphen/>
        <w:t>ность и эффективность работы входящих в него предприятий. Ука</w:t>
        <w:softHyphen/>
        <w:t>занные модели диктуют свои требования к системе управления пер</w:t>
        <w:softHyphen/>
        <w:t>соналом. Однако на каждом предприятии существуют базовые элементы управления персонал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 таким базовым элементам можно отне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перативный учет кадр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рганизационное совершенствование;</w:t>
      </w:r>
    </w:p>
    <w:p>
      <w:pPr>
        <w:pStyle w:val="Normal"/>
        <w:jc w:val="both"/>
        <w:rPr/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ценка компетенции персонала и контроль за производительно</w:t>
        <w:softHyphen/>
        <w:t>стью тру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онтроль трудовой дисциплины.</w:t>
      </w:r>
    </w:p>
    <w:p>
      <w:pPr>
        <w:pStyle w:val="Normal"/>
        <w:ind w:right="-110"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учет кадров — это вполне ясная и достаточно регламентиро</w:t>
        <w:softHyphen/>
        <w:t>ванная задача, то организационное совершенствование, контроль за профессиональным соответствием персонала и производительностью труда требуют экспертного подхода, анализа множества факторов и, следовательно, обработки большого количества информации. Очевид</w:t>
        <w:softHyphen/>
        <w:t>но, что решить такие проблемы без специальных инструментов (име</w:t>
        <w:softHyphen/>
        <w:t>ется в виду программное обеспечение) качественно и с наименьшими затратами невозможно. С информацион</w:t>
        <w:softHyphen/>
        <w:t>ной точки зрения перечисленные выше элементы управления персо</w:t>
        <w:softHyphen/>
        <w:t>налом должны быть максимально интегрированы. Кадровый учет (вместе с расчетом заработной платы) — ядро системы, он служит поставщиком информации для остальных элементов управления.</w:t>
      </w:r>
    </w:p>
    <w:p>
      <w:pPr>
        <w:pStyle w:val="Normal"/>
        <w:ind w:right="-11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иодическая оценка деловых качеств персонала (компетент</w:t>
        <w:softHyphen/>
        <w:t>ность, ответственность, эффективность работы и т. д.) путем проведения аттестаций, сдачи экзаменов по курсам переподготовки позво</w:t>
        <w:softHyphen/>
        <w:t>ляет анализировать эффективность деятельности подразделений через призму качества персонала и оптимизировать его численность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сследовать деловые качества персонала можно на основе сравне</w:t>
        <w:softHyphen/>
        <w:t>ния квалификации различных сотрудников внутри профессиональ</w:t>
        <w:softHyphen/>
        <w:t>ных групп. Объем фактических знаний каждого сотрудника опреде</w:t>
        <w:softHyphen/>
        <w:t>ляет уровень (профиль) его квалификации. Объем требуемых зна</w:t>
        <w:softHyphen/>
        <w:t>ний, приведенных в должностной инструкции, устанавливает уровень (профиль) требований к сотруднику. Оценка профессионального соответствия персонала основывается на сравнении уровней (профилей) требований и квалификации каждого сотрудн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нализ качества персонала поможет оценить эффективность имеющейся организационной структуры и системы управления в целом. Результаты оценки качества персонала являются ба</w:t>
        <w:softHyphen/>
        <w:t>зовыми для следующих направлений кадровой работы: контроль за производительностью труда, контроль трудовой дисциплин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за производительностью тру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Если в должностных инструкциях установить нормативы выпол</w:t>
        <w:softHyphen/>
        <w:t>няемых функций (в количестве, объеме, денежном выражении и дру</w:t>
        <w:softHyphen/>
        <w:t>гих показателях), а для конкретного сотрудника — фактическую за</w:t>
        <w:softHyphen/>
        <w:t>грузку по производственным функциям, то можно анализировать и контролировать производительность труда. Такой подход позволяет не только принимать управленческие решения по персоналу, но и со</w:t>
        <w:softHyphen/>
        <w:t>здавать систему мотивации на предприятии в зависимости от произ</w:t>
        <w:softHyphen/>
        <w:t>водительности тру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читывая объем затрат на персонал, нормативные показатели по выполняемым функциям и описанные бизнес-процессы (как последо</w:t>
        <w:softHyphen/>
        <w:t>вательность выполнения функций), можно проводить функциональ</w:t>
        <w:softHyphen/>
        <w:t>но - стоимостной анализ бизнес-процессов, продуктов, клиентов пред</w:t>
        <w:softHyphen/>
        <w:t>приятия. Разница между доходами и расходами позволяет оценить прибы</w:t>
        <w:softHyphen/>
        <w:t>льность бизнес-процесса (прибыльность продуктов) и разнести при</w:t>
        <w:softHyphen/>
        <w:t>быль на клиентов (прибыльность клиентов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трудовой дисциплин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Трудовая дисциплина — элемент корпоративной культуры предприятия. Контроль должен служить для выявления не только нера</w:t>
        <w:softHyphen/>
        <w:t>дивых сотрудников, но и случаев значительных переработок рабочего времени, т. е. быть фактором изучения сложившейся технологии и первопричиной ее реорганиз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— один из главных факторов делового успеха органи</w:t>
        <w:softHyphen/>
        <w:t>зации. Достижение стратегических целей организации, т. е. ее делового успеха, в большой степени зависит от предпринимательских и личностных качеств руководителей-менеджер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Комплекс предложений по повышению эффективности деятельности службы управления персоналом в фирме.</w:t>
      </w:r>
    </w:p>
    <w:p>
      <w:pPr>
        <w:pStyle w:val="TextBodyIndent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Опыт развития среднего бизнеса, как в России, так и за рубежом, показал, что эффективность системы человеческих взаимоотношений в процессе труда является мощным резервом повышения производительности и увеличения общей эффективности производства и сбыта.</w:t>
      </w:r>
    </w:p>
    <w:p>
      <w:pPr>
        <w:pStyle w:val="Normal"/>
        <w:ind w:right="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повышения эффективности деятельности службы управления персоналом существуют направления совершенствования сложившейся системы управления и стимулирования труда.</w:t>
      </w:r>
    </w:p>
    <w:p>
      <w:pPr>
        <w:pStyle w:val="Normal"/>
        <w:ind w:right="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ми из них являются:</w:t>
      </w:r>
    </w:p>
    <w:p>
      <w:pPr>
        <w:pStyle w:val="Normal"/>
        <w:numPr>
          <w:ilvl w:val="0"/>
          <w:numId w:val="4"/>
        </w:numPr>
        <w:ind w:left="1854" w:right="6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системы стимулирования;</w:t>
      </w:r>
    </w:p>
    <w:p>
      <w:pPr>
        <w:pStyle w:val="Normal"/>
        <w:numPr>
          <w:ilvl w:val="0"/>
          <w:numId w:val="4"/>
        </w:numPr>
        <w:ind w:left="1854" w:right="6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системы управления персоналом;</w:t>
      </w:r>
    </w:p>
    <w:p>
      <w:pPr>
        <w:pStyle w:val="Normal"/>
        <w:numPr>
          <w:ilvl w:val="0"/>
          <w:numId w:val="4"/>
        </w:numPr>
        <w:ind w:left="1854" w:right="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вышение квалификации кадров.</w:t>
      </w:r>
    </w:p>
    <w:p>
      <w:pPr>
        <w:pStyle w:val="TextBodyIndent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К области совершенствования системы стимулирования относя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непосредственная и тесная связь с достигнутыми успехами в работе в виде дохода от роста прибыли, выраженного в процентах для каждого работника;</w:t>
      </w:r>
    </w:p>
    <w:p>
      <w:pPr>
        <w:pStyle w:val="TextBodyIndent"/>
        <w:numPr>
          <w:ilvl w:val="0"/>
          <w:numId w:val="2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заранее согласованные принципы, вознаграждения за перевыполнение плана, внесенные в систему бухгалтерского учета;</w:t>
      </w:r>
    </w:p>
    <w:p>
      <w:pPr>
        <w:pStyle w:val="TextBodyIndent"/>
        <w:numPr>
          <w:ilvl w:val="0"/>
          <w:numId w:val="2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соответствие зарплаты реальному вкладу сотрудника в успех конкретного проекта;</w:t>
      </w:r>
    </w:p>
    <w:p>
      <w:pPr>
        <w:pStyle w:val="TextBodyIndent"/>
        <w:numPr>
          <w:ilvl w:val="0"/>
          <w:numId w:val="2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жесткая схема начисления премий, включающая только три категории оценок результатов работы для каждого работника - хорошо, удовлетворительно, плохо;</w:t>
      </w:r>
    </w:p>
    <w:p>
      <w:pPr>
        <w:pStyle w:val="TextBodyIndent"/>
        <w:numPr>
          <w:ilvl w:val="0"/>
          <w:numId w:val="2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опытом за счет переброски работников из одной функциональной группы в другую;</w:t>
      </w:r>
    </w:p>
    <w:p>
      <w:pPr>
        <w:pStyle w:val="TextBodyIndent"/>
        <w:numPr>
          <w:ilvl w:val="0"/>
          <w:numId w:val="2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моральное стимулирование работников (похвала, грамота др.)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"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бласти совершенствования стиля управления:</w:t>
      </w:r>
    </w:p>
    <w:p>
      <w:pPr>
        <w:pStyle w:val="TextBodyIndent"/>
        <w:numPr>
          <w:ilvl w:val="0"/>
          <w:numId w:val="2"/>
        </w:numPr>
        <w:spacing w:lineRule="auto" w:line="240"/>
        <w:ind w:left="0" w:hanging="0"/>
        <w:rPr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правление скоординировано так, что приоритетной задачей является достижение поставленных цел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аботники целеустремленны и соперничают между собой;</w:t>
      </w:r>
    </w:p>
    <w:p>
      <w:pPr>
        <w:pStyle w:val="TextBodyIndent"/>
        <w:numPr>
          <w:ilvl w:val="0"/>
          <w:numId w:val="2"/>
        </w:numPr>
        <w:spacing w:lineRule="auto" w:line="240"/>
        <w:ind w:left="0" w:hanging="0"/>
        <w:rPr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епутация и успех фирмы являются общей заботой каждого работн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ажно конкурентное ценообразование и лидерство на рынк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тиль организации – жестко проводимая линия на конкурентоспособность.</w:t>
      </w:r>
    </w:p>
    <w:p>
      <w:pPr>
        <w:pStyle w:val="TextBodyIndent"/>
        <w:spacing w:lineRule="auto" w:line="2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тановление духа коллективизма, семейственности и корпоративности приведет к улучшению производ</w:t>
        <w:softHyphen/>
        <w:t>ственных результатов и укреплению искренних дружеских отношений, уважения и преданности. При этом должны соблюдаться нормы этики в общении с персоналом и поведении в обществе.</w:t>
      </w:r>
    </w:p>
    <w:p>
      <w:pPr>
        <w:pStyle w:val="TextBodyIndent"/>
        <w:spacing w:lineRule="auto" w:line="240"/>
        <w:ind w:firstLine="720"/>
        <w:rPr/>
      </w:pPr>
      <w:r>
        <w:rPr>
          <w:sz w:val="20"/>
          <w:szCs w:val="20"/>
        </w:rPr>
        <w:t xml:space="preserve">Важно, чтобы люди работали в полную силу, чтобы цели компании и людей совпадали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В этих условиях актуальным становится вопрос о повышения профессионализма сотрудников.</w:t>
      </w:r>
    </w:p>
    <w:p>
      <w:pPr>
        <w:pStyle w:val="TextBodyIndent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Важно понимать, что повышение квалификации и профессионализма превращает работника в очень мобильного специалиста с широким диапазоном навыков, что очень ценно для организац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вышение квалификации связано с определенными издержками, как для предприятия фирмы, так и для работника. Поэтому повышение квалификации и обучение с отрывом от производства (что влечет за собой определенные трудности для предприятия), должно быть организовано таким образом, чтобы результат – более высокий уровень производительности труда, качества продукции вследствие освоения новых технологий, оборудования, приемов и методов труда</w:t>
      </w:r>
      <w:r>
        <w:rPr>
          <w:sz w:val="20"/>
          <w:szCs w:val="20"/>
          <w:lang w:val="en-US" w:eastAsia="en-US"/>
        </w:rPr>
        <w:t xml:space="preserve"> –</w:t>
      </w:r>
      <w:r>
        <w:rPr>
          <w:sz w:val="20"/>
          <w:szCs w:val="20"/>
        </w:rPr>
        <w:t xml:space="preserve"> перекрывал издержки.</w:t>
      </w:r>
    </w:p>
    <w:p>
      <w:pPr>
        <w:pStyle w:val="TextBodyIndent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Программа повышения квалификации и отбор направляемых на учебу лиц должны быть увязаны с целями и проблемами предприятия, с его ориентацией на повышение эффективност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вышение квалификации руководителей и специалистов будет более эффективным при соблюдении принципа преемственности обучения и последующего рационального использования кадров с учетом приобретенных ими знаний и навыков. Чтобы повысить ответственность и заинтересованность кадров в непрерывном повышении своей квалификации, необходимо обеспечить взаимосвязь результатов повышения квалификации, аттестации, должностных перемещений и оплаты труда работников с качеством знаний и эффективностью их практического использован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, а сами мероприятия по повышению квалификации находят отражение в системе планирования на предприятии.</w:t>
      </w:r>
    </w:p>
    <w:p>
      <w:pPr>
        <w:pStyle w:val="TextBodyInden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.</w:t>
      </w:r>
    </w:p>
    <w:p>
      <w:pPr>
        <w:pStyle w:val="TextBodyIndent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ереход к рыночным отношениям, приоритетность вопросов качества продукции и обеспечение ее конкурентоспособности повысили значимость творческого подхода к труду и высокого профессионализма в управлении. Это побуждает искать новые формы управления, развивать потенциальные способности персонала, повышать его квалификационный уровень, обеспечивать высокую мотивацию к трудовому процессу. </w:t>
      </w:r>
    </w:p>
    <w:p>
      <w:pPr>
        <w:pStyle w:val="TextBodyIndent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>Управление человеческими ресурсами является одним из важнейших направлений деятельности организации и считается основным критерием ее экономического успеха, по значимости даже впереди технического процесса. Можно иметь передовую, современную технологию, но неквалифицированность персонала загубит ее. Таким образом, ключевой составляющей бизнеса является управление и стимулирование персонала, а также повышение квалификации кадров.</w:t>
      </w:r>
    </w:p>
    <w:p>
      <w:pPr>
        <w:pStyle w:val="Style1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стоянно меняющиеся рыночные условия заставляют опытных руководителей высшего, среднего и низшего звена управления по-новому строить свои отношения с персоналом для достижения поставленных целей. Если руководитель рассчитывает на экономический успех своего предприятия, то он должен уметь использовать не только привычные методы и формы управления, но и освоить предлагаемые в данной работе новые подходы к управлению персоналом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eastAsia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eastAsia="Times New Roman"/>
      <w:sz w:val="28"/>
      <w:szCs w:val="28"/>
    </w:rPr>
  </w:style>
  <w:style w:type="paragraph" w:styleId="Style14">
    <w:name w:val="Обычный (веб)"/>
    <w:basedOn w:val="Normal"/>
    <w:qFormat/>
    <w:pPr/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8:16:00Z</dcterms:created>
  <dc:creator>Zhenya</dc:creator>
  <dc:description/>
  <dc:language>en-US</dc:language>
  <cp:lastModifiedBy>Паша</cp:lastModifiedBy>
  <dcterms:modified xsi:type="dcterms:W3CDTF">2006-06-09T21:19:00Z</dcterms:modified>
  <cp:revision>35</cp:revision>
  <dc:subject/>
  <dc:title/>
</cp:coreProperties>
</file>