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-38100</wp:posOffset>
                </wp:positionV>
                <wp:extent cx="6134100" cy="933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33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6" r="-6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ЕДЕРАЛЬНАЯ СЛУЖБА ИСПОЛНЕНИЯ НАКАЗ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адемия права и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и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гистрационный 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бота поступила в учеб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_____»_____________200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КОНТРОЛЬНАЯ 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79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860"/>
                              <w:gridCol w:w="1080"/>
                              <w:gridCol w:w="959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 ДИСЦИПЛИНЕ 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ультур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 ТЕМУ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Актуальные проблемы мировой культуры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ве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теля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това Анатолия Иванович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с: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уппа: 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ЮВ -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ьность: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Юриспруде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подаватель: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жевников Т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машний 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10006  г.Киров, ул.Кутшо д.3 кв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887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Дата отправки в Академию:  «_____» _______________ 200_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, 200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pt;height:735pt;mso-wrap-distance-left:9.05pt;mso-wrap-distance-right:9.05pt;mso-wrap-distance-top:0pt;mso-wrap-distance-bottom:0pt;margin-top:-3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6" r="-6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ЕДЕРАЛЬНАЯ СЛУЖБА ИСПОЛНЕНИЯ НАКАЗ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кадемия права и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ировский фили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Регистрационный №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Работа поступила в учебный отдел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«_____»_____________200_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  <w:t>КОНТРОЛЬНАЯ  РАБОТА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79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860"/>
                        <w:gridCol w:w="1080"/>
                        <w:gridCol w:w="959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 ДИСЦИПЛИНЕ 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ультурология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 ТЕМУ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Актуальные проблемы мировой культуры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века 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теля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това Анатолия Иванович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с: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ппа: 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ЮВ - 31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: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Юриспруденция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ь: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жевников Т.С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машний 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610006  г.Киров, ул.Кутшо д.3 кв.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9" w:hRule="atLeast"/>
                        </w:trPr>
                        <w:tc>
                          <w:tcPr>
                            <w:tcW w:w="887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Дата отправки в Академию:  «_____» _______________ 200_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ров, 200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/>
        <w:tc>
          <w:tcPr>
            <w:tcW w:w="7848" w:type="dxa"/>
            <w:tcBorders/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1. Вступление. </w:t>
            </w:r>
          </w:p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Общий обзор культуры </w:t>
            </w:r>
            <w:r>
              <w:rPr>
                <w:b w:val="false"/>
                <w:sz w:val="32"/>
                <w:szCs w:val="32"/>
                <w:lang w:val="en-US"/>
              </w:rPr>
              <w:t>XX</w:t>
            </w:r>
            <w:r>
              <w:rPr>
                <w:b w:val="false"/>
                <w:sz w:val="32"/>
                <w:szCs w:val="32"/>
              </w:rPr>
              <w:t xml:space="preserve"> век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Основная часть. Актуальные проблемы мировой культуры </w:t>
            </w:r>
            <w:r>
              <w:rPr>
                <w:sz w:val="32"/>
                <w:szCs w:val="32"/>
                <w:lang w:val="en-US"/>
              </w:rPr>
              <w:t>XX</w:t>
            </w:r>
            <w:r>
              <w:rPr>
                <w:sz w:val="32"/>
                <w:szCs w:val="32"/>
              </w:rPr>
              <w:t xml:space="preserve"> ве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2.1. Актуальные проблемы человечеств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ab/>
              <w:t>2.2. Глобальные проблемы современност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2.3. Пути и возможности развития современной культур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2.4. Проблемы отечественной культуры на исходе </w:t>
            </w:r>
            <w:r>
              <w:rPr>
                <w:sz w:val="32"/>
                <w:szCs w:val="32"/>
                <w:lang w:val="en-US"/>
              </w:rPr>
              <w:t>XX</w:t>
            </w:r>
            <w:r>
              <w:rPr>
                <w:sz w:val="32"/>
                <w:szCs w:val="32"/>
              </w:rPr>
              <w:t xml:space="preserve"> ве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Стр.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Заключительная часть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2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ультура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рама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есьма пестра. Известная часть населения мира (собиратели и охотники) является носителем архаической культуры, большая часть находится на уровне традиционной, аграрной культуры и одна треть из 5 млрд. человек достигла стадии научно-технической, современной культуры. Вполне понятно,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. В связи с этим необходимо рассмотреть характер современной культуры, очертить ее контуры и выделить основные черты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культуры характерны прежде всего такие процессы, как индустриализация и институционализац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ки процесса индустриализации восходят к далекому прошлому, однако сейчас этот процесс резко ускорился. Разрушив обычаи, связанные со старыми формами производства, изменив привычки потребления, оторвав трудящихся от их почвы, индустриализация релятивизировала культуру как среду. Сейчас информация и разнообразные техники информации способствуют усилению абстрактной рационализации коллективной жизни в целом. Сюда можно присовокупить и такие явления, как ускоренное обучение, распространение больших тиражей прессы, спутниковое телевидение, новые системы аудиовизуальной техники, столкновение парти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ело к созданию весьма эффективного мира мнений — новой фигуры культуры как горизонт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вшийся в прошлых веках процесс программирования институ-ционализации культурных изменений ныне быстро расширяется. Наука и искусство становятся индустрией, механизм развития которой ускользает от их создателей. Обучение становится все более и более формализованным. В определенном смысле сейчас происходит необычное смещение культуры как среды в сторону культуры как горизонт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ечение тысячелетий горизонты культуры изменялись неоднократно в тесной связи с преобразованиями среды и изменениями верований. Но никогда не было такой культуры, которая представляла бы собой лишь хрупкую модель поведения; никогда не было культуры, сведенной лишь к технике действия, знания, толковани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, наконец, в подобной ситуации существенную роль играют посредничество и посредники. Между культурой как средой и культурой как горизонтом продолжают существовать посредничество и посредники, влияние которых значительно возросло: священник, мудрец, проповедник, философ, ученый, критик в области искусства и литературы, учитель, профессор..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Без культуры не может быть подлинной свободы.</w:t>
      </w:r>
      <w:r>
        <w:rPr>
          <w:sz w:val="28"/>
          <w:szCs w:val="28"/>
        </w:rPr>
        <w:t xml:space="preserve"> Многие исследователи (Ф. Сарагоса, А. Швейцер и др.) убеждены в том, что задачи нашего времени требуют смелого подхода к проблема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что основные проблемы возникают в сфере культуры, и их решение - в развитии культуры. Действительно, одна из решающих трудностей западного общества - это значительное отставание развития человеческих эмоций от умственного развития человека. Человеческий мозг живет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а сердце большинства людей - все еще в каменном. Человек в большинстве случаев еще недостаточно созрел, чтобы быть независимым, разумным, объективным. Человек не в силах вынести, что он предоставлен собственным силам, что он должен сам придать смысл своей жизни, а не получить его от какой-то высшей силы, поэтому людям нужны идолы и мифы. Человек подавляет в себе иррациональные страсти — влечение к разрушению, ненависть, зависть и месть, он преклоняется перед властью, деньгами, суверенным государством, нацией; хотя на словах он отдает должное учениям великих духовных вождей человечества - Сократа, Иисуса, пророков, Будды, - он превратил эти учения в клубок суеверий и идолопоклонства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ремление к культурной самобытности свойственно всем народам, сознающим эту свою самобытность, а особенно таким, которые имеют за своей спиной многие столетия культурной жизн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Октябрьской революции 1917 г. в России был сосредоточен колоссальный культурный потенциал, носителем которого был узкий слой интеллигенции. Свершившаяся революция создала условия для свободы художественного творчества, сделав доступными народу все сокровища мировой и отечественной культуры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-е годы ожили передвижнические традиции: художественная жизнь страны требовала искусства остросоциального и понятного широким массам. В те же годы не только продолжает развиваться, но переживает истинный расцвет искусство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щита культурной самобытности народов во всем мире включает в себя множество проблем. В горизонтальной плоскости проблемы культурной самобытности проявляются в бесконечном множестве социальных ситуаций: от этнических, религиозных и языковых меньшинств до рабочих-эмигрантов; от культур, которые пытаются упрочить национальное единство на основе некоторой базовой культурной самобытности, до порабощения - медленного, но неумолимого - великих культур единообразной космополитической культурой. В вертикальной плоскости проблема представляется еще более сложной, ибо необходимо точно и конкретно определить, от чего может отказаться данная группа людей и что она страстно желает сохранить. Защита культурной самобытности, конечно же, не должна означать «вавилонизации» человечества, равно как недопустимо жертвовать культурными различиями во имя всеобщего единообразия. 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ктуальные проблемы человечества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звешенная защита культурной самобытности - ключ к решению проблемы общения между людьми. Если «моя» культурная самобытность может сохраняться только в силу ее признания и уважения кем-то «другим», то, значит, проблема лежит в плоскости «коммуникативной справедливости». Это положение, когда ни одна из сторон не допускает злоупотреблений в отношении другой, а недоверие - причина самих разных конфликтов - уступает место уважению и взаимопониманию. Таким образом, речь идет о сохранении специфики той или иной локальной, национальной культуры, однако следует учитывать и ее эволюцию и адаптацию к динамике развития мировой культуры, культуры «планетарного» мира. Эта мировая культура в конечном счете представляет собой сложное многообразное единство, симфониическую целостность, где каждая из локальных культур сияет своим блеском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действовать многообразию культур - одна из общих целей мирового сообщества (ООН), что зафиксировано в первой статье Устава ЮНЕСКО. В ней говорится, что цель сотрудничества — способствовать «сближению и взаимному пониманию народов путем надлежащего использования аппарата коллективного осведомления, рекомендуя для этого заключение международ-ных соглашений, которые она (ЮНЕСКО) сочтет полезным для свободного распространения идей словесным и изобразительным путем». Однако культурное разнообразие не есть что-то само собой разумеющееся, его необходимо развивать. И ряд последних технических достижений открывает особые перспективы в этом плане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ую роль здесь, безусловно, играют достижения в области электронных средств связи. Бумага и фотопленка как средство хранения и передачи информации уступают место магнитофонной ленте и лазерному диску, кабельному телевидению и пр. Печатные материалы в виде книг, журналов и газет экономически еще оправдывают себя, но их значение снижают передачи последних известий и развлекательных программ по радио и телевидению. Компьютеры и высокоскоростная аппаратура передачи информации постепенно стирают различие между печатной и визуальной информацией. Информационное сообщение все чаще поступает от записывающей аппаратуры репортера непосредственно на воспринимающий аппарат редактора, а оттуда на экран домашнего телевизора, и при этом оно ни разу не фиксируется на бумаге. Развитие электронных средств связи — основная историческая тенденция, имеющая непосредственное отношение к проблеме культурного многообрази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 появлением новых средств передачи информационных и развлекательных программ будет, вероятно, расширяться и спрос, а изменившиеся экономические условия, по-видимому, дадут возможность передавать специализированные текстовые и видеопрограммы, которые более полно отвечают разнообразным потребностям аудитории. Некоторые скептически настроенные культурологи склонны считать, что новая техника телекоммуникаций несет с собой еще большее засилье американской «поп-культуры» с той лишь разницей, что воспроизводить ее будет японская электроника. Другие указывают на то, что у технических усовершенство-ваний имеется одна особенность, которая может расширить культурные связи. Речь идет о так называемой теории последствий развития средств коммуника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теории лежит простая мысль, что по мере развития новой (и на первых порах довольно дорогостоящей) техники типа видеокассет, телетекста, прямых передач через спутники и кабельного телевидения, прежде всего в промышленных странах, спрос на диверсифицированные культурные и специальные программы будет обгонять предложение. Это откроет для наиболее предприимчивых стран, находящихся на менее продвинутых ступенях развития, возможность сосредоточить усилие на подготовке и продаже специализированных материал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может привести к изменению традиционной тенденции, при которой с появлением телевидения и других средств массовой информации в развивающихся странах увеличивался спрос на американские и европейские программы. В США проживают большие группы выходцев из Африки, Азии, Европы и Латинской Америки, которые приветствовали бы возможность возобновить и укрепить связи с традиционной культурой своей родин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ом можно говорить о том, чт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обильность людей, пересекающих культурные и национальные границы, столь велика, что будет оправдан качественный сдвиг в передачах специализированных материалов для людей, недавно осевших в чужой стране. По мере того как культурная информация, «переливаясь» за пределы этих отдельных групп, станет достоянием их новых и любознательных соседей, можно ожидать уменьшения культурных различий и взаимного непонимания. Таким образом, средства массовой информации могут способствовать как расширению связей между различными культурами, так и укреплению самобытности этих культур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диалектический характер взаимосвязи единства и многообразия культур накладывают свой отпечаток процессы космизации и экологизации, охватившие познание и практику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Космизация познания открывает необозримую сферу знания о мироздании, о вселенной: из космоса, с орбиты, оставив за собой атмосферу, мешающую прямым наблююдениям, космические астрономы и астрофизики как на ладони видят звездные просторы. Бездна космоса распахнута для «рассекречивания» тайн природ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смическое сегодня, и в еще большей степени космическое завтра предъявляют человеку качественно новые требования, а это означает необходимость повышения уровня культу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окое художественное исследование, философская разработка связанных с космосом и космической деятельностью человека проблем - </w:t>
      </w:r>
      <w:r>
        <w:rPr>
          <w:i/>
          <w:sz w:val="28"/>
          <w:szCs w:val="28"/>
        </w:rPr>
        <w:t>актуальная проблема</w:t>
      </w:r>
      <w:r>
        <w:rPr>
          <w:sz w:val="28"/>
          <w:szCs w:val="28"/>
        </w:rPr>
        <w:t xml:space="preserve"> и мировоззренчес-кого, и педагогического, и психологического характера. Прорыв в космос, первые шаги за пределами земного притяжения - только начало, но и это, бесспорно, одно из крупнейших достижений человеческого гения. В перс-пективе следует ожидать, что именно в беспредельных просторах мироздания будет полностью раскрыт творческий потенциал человеческой культур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подчеркнуть, что и космизация, и связанная с ней экологизация человеческой деятельности и познания привели к новым представлениям о природе и месте человека в ней. Это оказывает влияние на развитие современной культуры. Появилось новое отношение к природе - в нас зарождается новое чувство общности человека и других живых существ, всей биосферы в целом. Вот почему экология выдвигается на передний план в системе наук; в мировоззренческом и методологическом аспектах значимость экологии состоит в том, что именно она формирует самосознание культуры, составляет исходный пункт научного отношения человека к природе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временные экологические исследования могут преодолеть некоторые трудности, вызванные фрагментарным и специализированным изучением природы, но не в состоянии решить более глубоких проблем, касающихся человека. Это связано с тем, что сам человек нарушил экологическое равновесие земной природы, введя в нее элементы небиологического происхождения. Поэтому, по мнению ряда мыслителей, ученых и теологов (Э. Фромм, А. Тойнби, Б.А. Леви, У.Р. Джекобс, С.Х. Наер и др.), для преодоления глобального экологического кризиса необходимо обратиться к древневосточным культурам с их учениями о единстве человека и природы. Тем более, что современная экология сейчас приходит к представлениям об окружающей природе как едином целом, о необходимости учитывать взаимодействие человека с природой. Не случайно Международным советом научных союзов создана программа «Глобальные изменения. Геосфера — биосфера», а Японией предложена программа «Границы человечества», которые нацелены на установление широкого международного сотрудничества в выходе из глобального экологического кризиса. Выдвигается также предложение о совместном использовании ресурсов Мирового океана, космического пространства и информации. Все это прекрасно и тем не менее нельзя забывать о самом существе культуры — о творческой нравственной личности. Все более актуальным становятся положения этики благоговения перед жизнью, изложенные мыслителем и врачом, лауреатом Нобелевской премии А. Швейцером в его книге «Культура и этика», а именно: «священна жизнь как таковая; этика есть безграничная ответственность за все, что живет; благоговение перед жизнью наполняет меня таким беспокойством, которого мир не знает; этика благоговения перед жизнью ставит большую ставку на повышение чувства ответственности человека». Только человек, освоивший все достижения мировой культуры и обладающий высокой нравственностью, может решить проблему экологического кризиса. Таким образом, процессы экологизации и космизации человеческой деятельности способствуют сближению представлений о внешнем мире и внутреннем мире человека. Это в свою очередь приводит к пониманию целостного характера современной культуры, к формированию глобального взгляда на мир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мирового социокультурного процесса существенную роль играет диалог культур Востока и Запада. Действительно, Восток подарил человечеству множество замечательных произведений литературы, искусства: философию, науки, оказавшие и продолжающих оказывать огромное влияние на художественное и интеллектуальное развитие человечества. Много труда прилагают ученые, мыслители, деятели искусства для того, чтобы глубже проникнуть в духовный мир Востока, в сокровищницу его художественных и нравственных ценностей, правильно оценить тот огромный вклад, который внесли народы Азии и Африки в мировую культуру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все исторические эпохи, и особенно в Новое время, выдающиеся деятели культуры и науки Запада открывали для себя непреходящую идейно-эстетическую ценность культурного наследия народов Востока и соединяли его с достижениями культур народов Запада. В то же время многие мыслители и художники Востока, обращаясь к Западу, обогащали свои национальные культуры, внося новую струю в общественную и культурную жизнь своих народов. Нередко подвергается сомнению правомерность оппозиции Восток — Запад как традиционного противопоставления двух типов мировой культуры. Сомнения в правомерности разделения мировой культуры на культуры Востока и Запада возникают прежде всего у тех исследователей, которые стремятся обнаружить в мировой практике в основном общие закономерности, «сквозные процессы», якобы легко преодолевающие границы понятий Восток—Запад. Здесь, подчеркивая общее, недооценивают особенное в мировом историко-культурном процессе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диалог культур Востока и Запада приобрел поистине общечеловеческую значимость. В нем не только заинтересованность индустриального Запада, пытающегося снизить конфронтацию с «третьим миром», подключить его к мировой экономике и политике (правда, далеко не всегда на равных условиях), не только актуальный для Востока поиск путей и средств модернизации. В нем единственный способ нахождения выхода из кризисной ситуации, которая угрожает жизни планеты в целом. Необходимо рассматривать диалог культур Востока и Запада как естественный постоянный процесс, не сводя его к синтезу какой-либо единой идеологии. От такого варианта ученых и мыслителей Востока предостерегает память о временах колониализма, христианского миссионерства, деятелей культуры Запада — и не менее страшные воспоминания о последствиях тоталитарных идеологий нацистского типа и т.д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каждой культуре, при всей ее уникальности, есть все же нечто сходное с культурами других народов: «Хотя греки отличаются от протестантов, китайцы - от тех и других, тем не менее при определенной открытости они могут увидеть и нечто общее между собой, характерное для человеческой жизни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атнем). Иными словами, своеобразие каждой культуры является относительным, ее специфичность, уникальность выступает как проявление всеобщего в развитии человеческого общества, в противном случае нельзя объяснить эмпирический факт, который состоит в том, что каждая культура в процессе взаимодействия с другими культурами воспринимает и адаптирует их достижения. Взаимодействие, контакты культур, ведут, с одной стороны, к упрочению и разнообразию восточных и западных культур, с другой — к формированию мировой культур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обходимо обратить внимание на тот факт, что археологические открытия и возможность путешествовать по всему земному шару делают диалог культур Востока и Запада интригующим художественным и мировоззренческим приключением. Увлекательность неожиданно расширившейся панорамы культур народов мира усиливается благодаря громадному числу публикаций, посвященных искусству Востока, секретам золота инков, расшифровке символов негритянских масок, истолкованию таинственной улыбки Будды. В этом великом диалоге культур европейцы начинают лучше понимать духовный мир и систему ценностей восточных народов. Обогащенные чтением многих книг золотой «керамовской» серии, подружившиеся с описанием путешествий Дж. Фрэзера и К. Леви-Строса, мы не можем не согласиться с мнением выдающегося английского исследовател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ж. Рескина: «Темные камни, которые на протяжении многих веков были гробницами для мыслей разных народов, и забытые руины, в которых похоронена их вера, неожиданно оживают: в глубинах молчаливых древнеегипетских пирамид, среди мрака золотистых огней византийских храмов, в тени холодных и переплетенных надгробий северных монастырей передвигаются шеренги душ, томясь от скуки и всматриваясь в нас приветливыми очами, полными понимания, симпатией и вытягивая в нашем направлении свои белые плечи над гробами в торжественном жесте вечного братства». Этот отрывок говорит о том, что диалог вполне возможен, что он по сути своей является конструктивным диалогом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иалог культур Востока и Запада необходим не только ради понимания другого, но и более глубокого осознания самого себя. Он не может, не должен иметь конца. Это - постоянный процесс, который позволит человечеству избежать «самоубийства», сохранив жизнь в ее многообразии. Диалог культур Востока и Запада позволит каждому человеку «вкусить» то духовное богатство, которое создано на протяжении многих тысячелетий восточными и западными народами. А это позволит не только решить ряд глобальных проблем, стоящих ныне перед человечеством, но и раскрыть творческий потенциал индивида, найти ему смысл своего быт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2. Глобальные проблемы современ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генная цивилизация претендовала на создание универсальной, общечеловеческой культуры, к которой должны прийти «все страны и все народы». Однако в дей</w:t>
        <w:softHyphen/>
        <w:t>ствительности универсализация культуры привела к гло</w:t>
        <w:softHyphen/>
        <w:t>бализации проблем, порожденных современной западной цивилизацией. Что же это за проблемы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льтур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развилось противоречие, проявивше</w:t>
        <w:softHyphen/>
        <w:t xml:space="preserve">еся в противостоянии двух установок: сциентистской и антисциентистской, В основе </w:t>
      </w:r>
      <w:r>
        <w:rPr>
          <w:i/>
          <w:iCs/>
          <w:sz w:val="28"/>
          <w:szCs w:val="28"/>
        </w:rPr>
        <w:t xml:space="preserve">сциентизма </w:t>
      </w:r>
      <w:r>
        <w:rPr>
          <w:sz w:val="28"/>
          <w:szCs w:val="28"/>
        </w:rPr>
        <w:t xml:space="preserve">(от лат. </w:t>
      </w:r>
      <w:r>
        <w:rPr>
          <w:i/>
          <w:iCs/>
          <w:sz w:val="28"/>
          <w:szCs w:val="28"/>
          <w:lang w:val="en-US"/>
        </w:rPr>
        <w:t>scientia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«знание, наука») лежит представление о научном знании как о наивысшей культурной ценности. Наука как абсо</w:t>
        <w:softHyphen/>
        <w:t>лютный эталон, считают сциентисты, способна решить все проблемы, стоящие перед человечеством, — экономи</w:t>
        <w:softHyphen/>
        <w:t>ческие, политические, моральные и т. д. Сциентисты ут</w:t>
        <w:softHyphen/>
        <w:t>верждают: науке все подвластно. Действительно, как уже говорилось ранее, совре</w:t>
        <w:softHyphen/>
        <w:t xml:space="preserve">менная наука проникла во все поры современного общества, пронизывая собой не только промышленность, сельское хозяйство, но и политику, административную и военную сферы. Однако не все в мире — наука. Например, существует сфера искусства, вера, человеческие чувства и отношения. Поэтому </w:t>
      </w:r>
      <w:r>
        <w:rPr>
          <w:i/>
          <w:iCs/>
          <w:sz w:val="28"/>
          <w:szCs w:val="28"/>
        </w:rPr>
        <w:t xml:space="preserve">антисциентизм </w:t>
      </w:r>
      <w:r>
        <w:rPr>
          <w:sz w:val="28"/>
          <w:szCs w:val="28"/>
        </w:rPr>
        <w:t>появился как реак</w:t>
        <w:softHyphen/>
        <w:t>ция на преувеличение роли науки. Для него характерно принижение значения научного знания, обвинения науки в том, что Она вызвала всевозможные кризисы: экономи</w:t>
        <w:softHyphen/>
        <w:t xml:space="preserve">ческий, экологический, национальный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ожившийся первоначально в Европе, а потом распространившийся по всему миру тип научно-техничес</w:t>
        <w:softHyphen/>
        <w:t>кой культуры очень много дал человеку для развития его свободы. Но вместе с тем он имеет изъяны. Техногенная цивилизация основана на таком взаимоотношении меж</w:t>
        <w:softHyphen/>
        <w:t>ду человеком и природой, при котором природа является объектом человеческой деятельности, объектом эксплуа</w:t>
        <w:softHyphen/>
        <w:t>тации, причем неограниченной. Ей присущ тип развития, который можно выразить одним словом - боль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 состоит в том, чтобы </w:t>
      </w:r>
      <w:r>
        <w:rPr>
          <w:i/>
          <w:iCs/>
          <w:sz w:val="28"/>
          <w:szCs w:val="28"/>
        </w:rPr>
        <w:t xml:space="preserve">накапливать все больше материальных благ, богатств и на этой основе решать все человеческие проблемы, в том числе социальные, культурные и другие. </w:t>
      </w:r>
      <w:r>
        <w:rPr>
          <w:sz w:val="28"/>
          <w:szCs w:val="28"/>
        </w:rPr>
        <w:t>Техногенной цивилизации присуще представле</w:t>
        <w:softHyphen/>
        <w:t>ние о том, что природа неисчерпаема именно как объект ее эксплуатации человеком. Понимание глубины экономического кризиса кладет конец такому представлению. Отсюда идейное и научно-теоретичес-кое движение после</w:t>
        <w:softHyphen/>
        <w:t>дних десятилетий, поставившее проблему создания новой экологической культуры. Экологический кризис намеча</w:t>
        <w:softHyphen/>
        <w:t>ет границы существующего типа экономического разви</w:t>
        <w:softHyphen/>
        <w:t>тия. Речь идет о необходимости новых отношений с при</w:t>
        <w:softHyphen/>
        <w:t>родой и между людьми.. Известный философ Ю. Бохеньский, рассматривая современную духовную ситуацию, считает, что современные ответы на конкретные мировоззренчес</w:t>
        <w:softHyphen/>
        <w:t>кие вопросы выглядят весьма пессимистически. К примеру, астрономия показала, что Земля не является центром Солнечной системы, так и Солнечная система только часть нашей галактики, незначительный фрагмент Космоса в целом, ибо за пределами Млечного Пути суще</w:t>
        <w:softHyphen/>
        <w:t>ствуют миллиарды и миллиарды подобных галактик, расстояние между которыми измеряется миллионами пар</w:t>
        <w:softHyphen/>
        <w:t>секов. Для антропоцентризма прошлых веков, культур, когда человек ставился в центр Вселенной, это открытие катастрофично. Мало того, повергается в прах миф и об уникальных качествах человека, уникальности существо</w:t>
        <w:softHyphen/>
        <w:t>вания жизни во Вселенной. Отсюда следует, что человека нельзя рассматривать как средоточие вселенских сил. Мы, человечество, лишь пылинка на окраине бытия. Новая ду</w:t>
        <w:softHyphen/>
        <w:t>ховная ситуация, считает Ю. Бохеньский, запрещает мыс</w:t>
        <w:softHyphen/>
        <w:t>лить антропоцентрически. Современная культура строит</w:t>
        <w:softHyphen/>
        <w:t>ся уже на иных основа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другой стороны, </w:t>
      </w:r>
      <w:r>
        <w:rPr>
          <w:i/>
          <w:iCs/>
          <w:sz w:val="28"/>
          <w:szCs w:val="28"/>
        </w:rPr>
        <w:t>радикальным образом разрушается представление о необратимости и нарастании обществен</w:t>
        <w:softHyphen/>
        <w:t xml:space="preserve">ного прогресса. </w:t>
      </w:r>
      <w:r>
        <w:rPr>
          <w:sz w:val="28"/>
          <w:szCs w:val="28"/>
        </w:rPr>
        <w:t>Со времен бомбардировки Хиросимы и Нагасаки ценность науки и научно-технического прогрес</w:t>
        <w:softHyphen/>
        <w:t>са поставлена под вопрос. Новый дух времени вызывает скептическое отношение к возможностям научного зна</w:t>
        <w:softHyphen/>
        <w:t>ния, точные науки уже не считаются главными. Отсюда и посетившее человечество чувство бессилия перед вызван</w:t>
        <w:softHyphen/>
        <w:t>ными им неуправляемыми силами научно-технического прогресса, которое во все более яркой форме отражается в пессимистической философии экзистенциализма, где существование человека носит трагедийный и безысход</w:t>
        <w:softHyphen/>
        <w:t>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человек столкнулся с проблемами, от решения которых зависит судьба земной цивилизации. Эти пробле</w:t>
        <w:softHyphen/>
        <w:t xml:space="preserve">мы названы глобальными (от лат. </w:t>
      </w:r>
      <w:r>
        <w:rPr>
          <w:i/>
          <w:iCs/>
          <w:sz w:val="28"/>
          <w:szCs w:val="28"/>
          <w:lang w:val="en-US"/>
        </w:rPr>
        <w:t>glob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земной шар). Первоначально глобальный социокультурный кризис, т. е. кризис в масштабах всей планеты, осознавался в отрица</w:t>
        <w:softHyphen/>
        <w:t>тельной форме: как всеобщее разрушение материальной и духовной культуры. То, что судьбы человека и челове</w:t>
        <w:softHyphen/>
        <w:t>чества составляют единое целое, показала уже первая ми</w:t>
        <w:softHyphen/>
        <w:t>ровая война. Люди осознали, что для мировой войны не существует границ государства, здесь тыл и фронт объе</w:t>
        <w:softHyphen/>
        <w:t>динены в единое целое. Недаром одно из ярких философ</w:t>
        <w:softHyphen/>
        <w:t xml:space="preserve">ских учен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</w:t>
      </w:r>
      <w:r>
        <w:rPr>
          <w:i/>
          <w:iCs/>
          <w:sz w:val="28"/>
          <w:szCs w:val="28"/>
        </w:rPr>
        <w:t xml:space="preserve">о ноосфере </w:t>
      </w:r>
      <w:r>
        <w:rPr>
          <w:sz w:val="28"/>
          <w:szCs w:val="28"/>
        </w:rPr>
        <w:t>возникло именно в это вре</w:t>
        <w:softHyphen/>
        <w:t>меня. Ноосфера есть целостное планетарное явление, и мысль об этом пришла В. И. Вернадскому в период ми</w:t>
        <w:softHyphen/>
        <w:t>ровой катастрофы и катаклизмов: «Первая мировая вой</w:t>
        <w:softHyphen/>
        <w:t>на 1914—1918 гг. лично в моей научной работе отразилась самым решающим образом. Она изменила в корне мое геологическое миропонима-ни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е случайно выдающийся русский мыслитель именно «в атмосфере этой войны» пришел к идее о вхождении в ноосферу как завершающем состоянии эволюции биосферы, где чело</w:t>
        <w:softHyphen/>
        <w:t>век представлен как крупнейшая геологическая сила, из</w:t>
        <w:softHyphen/>
        <w:t>меняющая лик Зем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циокультурный кризис нашего времени ведет к тому, что человечество со всей остротой осознает глубину дилем</w:t>
        <w:softHyphen/>
        <w:t>мы: человек должен полагаться на стихийный эволюцион</w:t>
        <w:softHyphen/>
        <w:t xml:space="preserve">ный процесс развития общества, или же мир, в котором мы существуем, нуждается в коренных целенаправленных изменениях. Следует выделить несколько типологических черт современного глобального социокультурного кризиса. Первые два вида кризисов носили «алармистский» (от </w:t>
      </w:r>
      <w:r>
        <w:rPr>
          <w:i/>
          <w:iCs/>
          <w:sz w:val="28"/>
          <w:szCs w:val="28"/>
          <w:lang w:val="en-US"/>
        </w:rPr>
        <w:t>alarm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«тревога») характер. Суть проблемы здесь заклю</w:t>
        <w:softHyphen/>
        <w:t>чалась в том, что современные тенденции мирового разви</w:t>
        <w:softHyphen/>
        <w:t>тия, ориентированные на принцип количественного роста, ведут к катастрофи-ческим последствиям. Конечно, об</w:t>
        <w:softHyphen/>
        <w:t>щее представление об ограниченности Земли как месте производственной деятельности человека носит достаточ</w:t>
        <w:softHyphen/>
        <w:t>но абстрактный характер. Сейчас этот тип кризиса осоз</w:t>
        <w:softHyphen/>
        <w:t>нается более конкретно как «ограниченность некоторых видов ресурсов», «исчерпание по регионам», «экономи</w:t>
        <w:softHyphen/>
        <w:t>ческих границ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Другой кризис алармистского характера связан с возникновением опасных тенденций в использовании различ</w:t>
        <w:softHyphen/>
        <w:t xml:space="preserve">ного рода ресурсов. </w:t>
      </w:r>
      <w:r>
        <w:rPr>
          <w:sz w:val="28"/>
          <w:szCs w:val="28"/>
        </w:rPr>
        <w:t>В ходе бесконтрольной переработки ресурсов возникает непомерная нагрузка на экологичес</w:t>
        <w:softHyphen/>
        <w:t>кую сферу. В результате, чем больше осваивается ресурсов, тем больше опасность. Речь здесь идет об уничтожении ле</w:t>
        <w:softHyphen/>
        <w:t>сов — легких планеты, о парниковом эффекте, уменьше</w:t>
        <w:softHyphen/>
        <w:t>нии озонового сло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кризисы являются актуальными и сейчас, посколь</w:t>
        <w:softHyphen/>
        <w:t>ку не снята проблема экономического роста на основе тотальной индустриализации. Проблема голода, питьевой воды, неграмотности, отставания развивающихся стран с необходимостью ведет к продолжению экономического роста, невозможного без увеличения потребления энергии и ресурсов. Поэтому алармистский кризис в ближайшей перспективе будет расширяться и углублять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ругие виды глобальных кризисов связаны с </w:t>
      </w:r>
      <w:r>
        <w:rPr>
          <w:iCs/>
          <w:sz w:val="28"/>
          <w:szCs w:val="28"/>
        </w:rPr>
        <w:t>внутрен</w:t>
        <w:softHyphen/>
        <w:t xml:space="preserve">ним развитием самого общества. </w:t>
      </w:r>
      <w:r>
        <w:rPr>
          <w:sz w:val="28"/>
          <w:szCs w:val="28"/>
        </w:rPr>
        <w:t xml:space="preserve">Во-первых, </w:t>
      </w:r>
      <w:r>
        <w:rPr>
          <w:iCs/>
          <w:sz w:val="28"/>
          <w:szCs w:val="28"/>
        </w:rPr>
        <w:t xml:space="preserve">цена научно-технического прогресса оказывается слишком большой. </w:t>
      </w:r>
      <w:r>
        <w:rPr>
          <w:sz w:val="28"/>
          <w:szCs w:val="28"/>
        </w:rPr>
        <w:t>Дело в том, что увеличивается риск от гигантских катастроф (типа чернобыльской). Современная промышленная и энергетическая инфраструктура уязвима со стороны воз</w:t>
        <w:softHyphen/>
        <w:t>действия природных стихийных сил и социальных катак</w:t>
        <w:softHyphen/>
        <w:t>лизмов (войн и революций). В результате с точки зрения общества затраты на научно-технический прогресс вели</w:t>
        <w:softHyphen/>
        <w:t>ки, а отдача его м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кризисам внутриобщественного характера относит</w:t>
        <w:softHyphen/>
        <w:t>ся и проблема несправедливого распределения отрица</w:t>
        <w:softHyphen/>
        <w:t>тельных воздействий научно-технического прогресса на различные слои населения и страны и регионы мира. Так, страны, обладающие богатыми энергоресурсами, осуществляют их первичную обработку, создавая гигантскую на</w:t>
        <w:softHyphen/>
        <w:t>грузку на экологию. Процветающие слои населения созда</w:t>
        <w:softHyphen/>
        <w:t>ют себе условия жизни, отгораживаю-щие их от экологичес</w:t>
        <w:softHyphen/>
        <w:t>ких неприятностей. Таким образом, они перекладывают экологический риск на другие социальные группы. Все это ведет к дестабилизации социального организм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Римского клуба Аурелио Печчеи говорил о проблемах, которые пересекают границы и распространя</w:t>
        <w:softHyphen/>
        <w:t>ются по всей планете, невзирая на конкретные социаль</w:t>
        <w:softHyphen/>
        <w:t>но-политические условия: «Из всего этого следует заклю</w:t>
        <w:softHyphen/>
        <w:t>чение, что наша так любящая расти система сама же обрекла себя на путь, лишающий ее этой возможности. Вывод напрашивается сам собой, что абсолютно нереалис</w:t>
        <w:softHyphen/>
        <w:t xml:space="preserve">тично ставить в этом культурном и </w:t>
      </w:r>
      <w:r>
        <w:rPr>
          <w:bCs/>
          <w:sz w:val="28"/>
          <w:szCs w:val="28"/>
        </w:rPr>
        <w:t>функциональ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спорядке какие бы то ни было новые амбициозные цели глобального роста. Человечество оказалось в порочном кру</w:t>
        <w:softHyphen/>
        <w:t>гу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чем же причины возникновения глобальных проблем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это </w:t>
      </w:r>
      <w:r>
        <w:rPr>
          <w:i/>
          <w:iCs/>
          <w:sz w:val="28"/>
          <w:szCs w:val="28"/>
        </w:rPr>
        <w:t xml:space="preserve">целостность современного мира, </w:t>
      </w:r>
      <w:r>
        <w:rPr>
          <w:sz w:val="28"/>
          <w:szCs w:val="28"/>
        </w:rPr>
        <w:t>которая обеспечивается глубинными политическими и экономи</w:t>
        <w:softHyphen/>
        <w:t xml:space="preserve">ческими связями. Зримым, грубым их проявлением были мировые войны. Война, начавшаяся на границах Польш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Германии, пришла в Африку, на Ближний и Дальний Восток, в Тихоокеанский бассейн, в Крым и на Кавказ... Все оказались участниками единой исторической драмы. В кровавой мясорубке войн перемалывалось все, что инди</w:t>
        <w:softHyphen/>
        <w:t>видуализировало и определенным образом разделяло лю</w:t>
        <w:softHyphen/>
        <w:t xml:space="preserve">дей: </w:t>
      </w:r>
      <w:r>
        <w:rPr>
          <w:bCs/>
          <w:sz w:val="28"/>
          <w:szCs w:val="28"/>
        </w:rPr>
        <w:t xml:space="preserve">границы, </w:t>
      </w:r>
      <w:r>
        <w:rPr>
          <w:sz w:val="28"/>
          <w:szCs w:val="28"/>
        </w:rPr>
        <w:t>политические пристрастия, национальные особенности. Выдающийся русский мыслитель Н. Бердя</w:t>
        <w:softHyphen/>
        <w:t>ев писал, что в поднявшемся «мировом вихре в ускоренном темпе движения» все смещается со своих мест. Но в этом вихре могут погибнуть и величайшие ценности, может «не устоять человек, может быть разодран в клочь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i/>
          <w:iCs/>
          <w:sz w:val="28"/>
          <w:szCs w:val="28"/>
        </w:rPr>
        <w:t>кризис мировой цивилизации связан с возрос</w:t>
        <w:softHyphen/>
        <w:t xml:space="preserve">шей экономической мощью человека, который никогда не взимал с природы столько дани, как теперь. </w:t>
      </w:r>
      <w:r>
        <w:rPr>
          <w:sz w:val="28"/>
          <w:szCs w:val="28"/>
        </w:rPr>
        <w:t xml:space="preserve">За последние 100 лет промышленное производство планеты приумножилось более чем в 50 раз, при этом 4/5 этого прироста </w:t>
      </w:r>
      <w:r>
        <w:rPr>
          <w:bCs/>
          <w:sz w:val="28"/>
          <w:szCs w:val="28"/>
        </w:rPr>
        <w:t xml:space="preserve">получено </w:t>
      </w:r>
      <w:r>
        <w:rPr>
          <w:sz w:val="28"/>
          <w:szCs w:val="28"/>
        </w:rPr>
        <w:t>с 1950 г. Сегодня мировая экономика создает валовой продукции на сумму около 13 трлн долл., в бли</w:t>
        <w:softHyphen/>
        <w:t>жайшие полстолетия может увеличиться еще в 5—10 раз. Воздействия человека по своим последствиям сейчас со</w:t>
        <w:softHyphen/>
        <w:t>поставимы с самыми грозными силами природы. Еще К. Э. Циолковский считал, что будущее человечество пол</w:t>
        <w:softHyphen/>
        <w:t>ностью перестроит нашу планет)? и станет в дальнейшем силой, преобразующей Космос. Сейчас же человек, обла</w:t>
        <w:softHyphen/>
        <w:t>дая мощью планетарного масштаба, похож на ученика ча</w:t>
        <w:softHyphen/>
        <w:t>родея, который вызвал к жизни волшебные силы, но не может их укроти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ому, в-третьих, </w:t>
      </w:r>
      <w:r>
        <w:rPr>
          <w:i/>
          <w:iCs/>
          <w:sz w:val="28"/>
          <w:szCs w:val="28"/>
        </w:rPr>
        <w:t>одной из причин возникновения гло</w:t>
        <w:softHyphen/>
        <w:t xml:space="preserve">бальных проблем является неравномерность развития стран и культуры. </w:t>
      </w:r>
      <w:r>
        <w:rPr>
          <w:sz w:val="28"/>
          <w:szCs w:val="28"/>
        </w:rPr>
        <w:t>Экономическая и политическая взаимозави</w:t>
        <w:softHyphen/>
        <w:t>симость стран дополняется информационной. Благодаря телевидению, спутниковой связи, компьютерным систе</w:t>
        <w:softHyphen/>
        <w:t>мам события и открытия в мире воспринимаются и рас</w:t>
        <w:softHyphen/>
        <w:t>пространяются мгновенно. Между тем люди, потребляю</w:t>
        <w:softHyphen/>
        <w:t>щие и использующие информацию, не просто живут в разных странах с различным политическим строем. С точ</w:t>
        <w:softHyphen/>
        <w:t>ки зрения достигнутого ими уровня развития они обита</w:t>
        <w:softHyphen/>
        <w:t>ют в разных исторических культурных эпохах. Родоплеменная община из бассейна Амазонки или тропической Африки, едва вышедшая из каменного века, находится на расстоянии всего нескольких часов полета от мыса Кана</w:t>
        <w:softHyphen/>
        <w:t>верал или Байконура, откуда человек стартует в Космос. Поэтому понятно, почему мировое сообщество столь сильно озабочено проблемой ядерного терроризма и вы</w:t>
        <w:softHyphen/>
        <w:t>ступает против распространения ядерного оруж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ло того, в сознании отдельных людей причудливым образом сочетаются пласты различных культур. Может ли человек решить стоящие перед ним глобаль</w:t>
        <w:softHyphen/>
        <w:t>ные проблемы? Некоторые специалисты предрекают ги</w:t>
        <w:softHyphen/>
        <w:t>бель человечеству уже в ближайшие 30—50 лет, однако ход мирового развития вселяет в нас оптимизм. Например, самая страшная угроза человечеству последних десятиле</w:t>
        <w:softHyphen/>
        <w:t>тий — угроза термоядерной войны между сверхдержавами — в значительной мере ослабела и не является главен</w:t>
        <w:softHyphen/>
        <w:t>ствующей в списке глобальных проблем. Это связано во многом с теми изменениями, которые происходят в Рос</w:t>
        <w:softHyphen/>
        <w:t>с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исторического опыта развития общества и культу</w:t>
        <w:softHyphen/>
        <w:t>ры известно, что человечество всегда ставило перед собой только те задачи, которые могло разрешить. Будем наде</w:t>
        <w:softHyphen/>
        <w:t>яться, что и сейчас, столкнувшись с глобальными пробле</w:t>
        <w:softHyphen/>
        <w:t>мами, оно в очередной раз преодолеет препятствия, воз</w:t>
        <w:softHyphen/>
        <w:t>никшие в ходе исторического процесс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3. Пути и возможности развития современной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60—70-е гг. возникло множество цен</w:t>
        <w:softHyphen/>
        <w:t>тров, объединивших ученых, работающих в этой области. Стала распространяться футурология. В самом широком смысле — это совокупность человеческих знаний, представ</w:t>
        <w:softHyphen/>
        <w:t>лений о будущем человеческого рода. Наибольшую извес</w:t>
        <w:softHyphen/>
        <w:t>тность в футурологических исследованиях получил Римс</w:t>
        <w:softHyphen/>
        <w:t>кий клуб, основанный в 1968 г. и объединивший ученых 30 стран мира. Основная проблематика исследований Рим</w:t>
        <w:softHyphen/>
        <w:t>ского клуба как наиболее авторитетного международного органа, изучающего будущее, — это глобальное моделирование. Причем последнее учитывает взаимосвя</w:t>
        <w:softHyphen/>
        <w:t>зи различных аспектов человеческой жизни: социальный, политический, нравственный, культурный, экономичес</w:t>
        <w:softHyphen/>
        <w:t>кий. Исследования Римского клуба велись в двух направ</w:t>
        <w:softHyphen/>
        <w:t>лениях. Это и изучение пределов и направленности эко</w:t>
        <w:softHyphen/>
        <w:t>номического роста, и исследования в области человеческих отношений и взаимодействий. В 1972 г. был составлен известный доклад Дж. Форрестера и Д. Мэдоуза под названием «Пределы роста», авторы которого поставили цель принять немедленные меры по эконо</w:t>
        <w:softHyphen/>
        <w:t>мической и экологической стабилизации и достичь «гло</w:t>
        <w:softHyphen/>
        <w:t>бального равновесия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докладе предлагается в связи с природными ограничениями роста человеческой цивилизации пере</w:t>
        <w:softHyphen/>
        <w:t>смотреть структуру потребностей самого человека. В 1974 г. в рамках Римского клуба М. Месарович и Э. Пес</w:t>
        <w:softHyphen/>
        <w:t>тель разработали доклад «Человечество у поворотного пункта». Если в предыдущих работах была показана иллю</w:t>
        <w:softHyphen/>
        <w:t>зорность достигнутого уровня материального благополу</w:t>
        <w:softHyphen/>
        <w:t>чия в наиболее развитых странах, то в этом сообщении указывалось на необходимость качественного роста в раз</w:t>
        <w:softHyphen/>
        <w:t>витии человеческой цивилизации. Мир — не просто взаимообусловливаемое целое, но целое, дифференциро</w:t>
        <w:softHyphen/>
        <w:t>ванное на части, на отдельные регионы, имеющие свои специфические черты развития. Человечество и его куль</w:t>
        <w:softHyphen/>
        <w:t>тура есть единый организм, все элементы которого обла</w:t>
        <w:softHyphen/>
        <w:t>дают особой качественной спецификой. Отсюда возникает и идея переноса акцента деятельности человека с количе</w:t>
        <w:softHyphen/>
        <w:t>ственных параметров на качественные. Если социально-экономические отношения индустриального общества являются не просто определяющими, но и подавляющи</w:t>
        <w:softHyphen/>
        <w:t>ми факторами исторического движения, то в современной цивилизации и культуре ситуация меняе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овой культуры вырастает из разрушения характер</w:t>
        <w:softHyphen/>
        <w:t>ных для классического индустриального общества систем, внешне детерминирующих жизнь личности. Человек пере</w:t>
        <w:softHyphen/>
        <w:t>стает быть элементом технологической, экономической или политической систем, где его деятельность жестко определяется внешними по отношению к его личностной культуре качествами. Эта жесткая детерминированная схе</w:t>
        <w:softHyphen/>
        <w:t>ма не просто ослабевает, возникает принципиально новая ситуация, означающая, что социально-экономическое раз</w:t>
        <w:softHyphen/>
        <w:t>витие зависит уже от состояния духовного мира личности, от ее развития и социокультурной устремл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великого гуманиста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А. Швейцера, гибель современной культуры происходит потому, что дело этического обновления поручено государству, в то время как  этика в качестве сердцевины культуры есть дело прежде всего индивида. Утверждая себя в качестве нравственных личностей, люди тем самым способствуют превращению социума из «естественного образования» в этическое. По его мнению, «страшная ошибка» предыдущих поколений заключалась в склонности идеализировать и преувеличивать духовное могущество социальных структур, государства. В данной сфере могут возникнуть лишь приземленная этика целесообразности и вульгарная мораль благоприятных обстоятельств. Идеалы целостности – власти, политических пристрастий и т.д. – лишь искажают и усугубляют кризис социума и культуры. А. Швейцер выдвигает против этой «иллюзорной этики» абсолютную этику  «благоговения перед жизнью». Этика личной ответственности, высокого самосознания, совершенствование культурных идеалов, предполагающая совершенствования человека как единственную и главную цель развития культуры – прежде всего через процесс «внутреннего совершенствования человека как достижения духовности».  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2.4. Проблемы отечественной культуры на исход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второй половине 80-х годов в России второй раз за столетие произошла настоящая культурная революция. Созидательные ценности советского образа жизни и советской культуры были не просто поставлены под сомнение, но были отвергнуты как тоталитаристские, антигуманные и непрогрессивные. Главная причина обвала заключалась не столько в неготовности интеллигенции защищать лучшие традиции социали</w:t>
        <w:softHyphen/>
        <w:t>стической культуры, сколько в отчуждении рядового человека от духовных идеалов эпохи Октября. Богатейший потенциал духов</w:t>
        <w:softHyphen/>
        <w:t>ных ориентации социализма глубоко не проник в душу каждого гражданина, не охватил всех социальных слоев. Для значительной части общества культурные ценности социализма оставались за</w:t>
        <w:softHyphen/>
        <w:t>крытой системой. В обществе сформировался антисозидатель-ный стереотип представлений о месте социалистической культуры и идеологии по принципу: вот храм, вот прихожанин, вот главная проблема: посещаемость храм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арт перестройки в области культуры дала политика управ</w:t>
        <w:softHyphen/>
        <w:t xml:space="preserve">ляемой </w:t>
      </w:r>
      <w:r>
        <w:rPr>
          <w:i/>
          <w:iCs/>
          <w:sz w:val="28"/>
          <w:szCs w:val="28"/>
        </w:rPr>
        <w:t xml:space="preserve">гласности, </w:t>
      </w:r>
      <w:r>
        <w:rPr>
          <w:sz w:val="28"/>
          <w:szCs w:val="28"/>
        </w:rPr>
        <w:t>провозглашенная в 1987 г. Вскоре ее реализация показала, что расширение пределов гласности неизбежно должно привести к снятию всяческих барьеров для распространения ин</w:t>
        <w:softHyphen/>
        <w:t>формации. Процесс постепенно вошел в неуправляемое русло. Он начался с расширения самостоятельности творческих коллективов, традиционная идеологическая опека над которыми сначала была ослаблена, а затем и вовсе снята. Принятое на правитель-ственном уровне решение о прекращении глушения западных радиостанций фактически легализовало свободу соревнования в сфере идей и средств их распространения. Информационный взрыв поставил перед обществом много новых проблем. Как предотвратить отсту</w:t>
        <w:softHyphen/>
        <w:t>пление от социалистических принципов и гарантировать при этом свободу волеизъявления? Как соблюсти границы государственной тайны и поставить пределы вмешательству информационных служб в личную жизнь граждан? Важнейшим рубежом в разверты</w:t>
        <w:softHyphen/>
        <w:t>вании процесса гласности стало введение с 1 августа 1990 г. Закона о печати. В первом же его параграфе декларировалась свобода средств массовой информации и недопущение их цензуры. Так гласность ввели в неуправляемое русл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обществе возникли и новые реалии культурной жизни. В ус</w:t>
        <w:softHyphen/>
        <w:t>ловиях свободно формирующегося рынка зарубежная культурная продукция значительно потеснила отечественную. Следствием ста</w:t>
        <w:softHyphen/>
        <w:t>ло резкое снижение качества и количества российской продукции. Исчезла целая отрасль культуры – кинотеатр. Это определило пе</w:t>
        <w:softHyphen/>
        <w:t>ренастройку общественного сознания на индивидуальный лад. Глубоко развившаяся социальная апатия сказалась на падении по</w:t>
        <w:softHyphen/>
        <w:t>сещаемости и других традиционных зрелищных мест: театров, концертных залов, художественных выставок. Молодое поколение, поставленное иностранной кинопродукцией вне традиционных ду</w:t>
        <w:softHyphen/>
        <w:t>ховно-нравственных ориентиров, все глубже впитывает чуждые об</w:t>
        <w:softHyphen/>
        <w:t>разцы. Насаждаемый с экранов идеал сильной, удачливой, всепо</w:t>
        <w:softHyphen/>
        <w:t>беждающей личности, идущей напролом во имя своих целей, глубоко чужероден национальному сознанию с его сострадательно</w:t>
        <w:softHyphen/>
        <w:t>стью, всетерпимостыо, отзывчивостью, добротой. Это углубляет пропасть между поколениями, делает невозможным понимание молодежи и стариков. Большую и серьезную проблему представля</w:t>
        <w:softHyphen/>
        <w:t>ет стихийное массовое распространение в стране религиозных сек</w:t>
        <w:softHyphen/>
        <w:t>тантских группировок, которые затягивают в свои сети подрас</w:t>
        <w:softHyphen/>
        <w:t>тающее поколение, вырывая его с корнями из родной почвы. Все это дополняется резким усилением неравномерности доступа к по</w:t>
        <w:softHyphen/>
        <w:t>треблению культурных благ, особенно отрицательно сказывающей на процессе образования подрастающего поко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Ледоход» гласности наряду со снятием ограничений со средств массовой информации и коммерциализацией творческой деятельности определялся еще отменой решений о лишении со</w:t>
        <w:softHyphen/>
        <w:t>ветского гражданства целого ряда представителей культуры, поки</w:t>
        <w:softHyphen/>
        <w:t>нувших страну в 70-е годы. Время со второй половины 1989 г. вполне может быть названо «солженицынским». В журналах и от</w:t>
        <w:softHyphen/>
        <w:t>дельными тиражами были опубликованы все важнейшие сочине</w:t>
        <w:softHyphen/>
        <w:t xml:space="preserve">ния </w:t>
      </w:r>
      <w:r>
        <w:rPr>
          <w:bCs/>
          <w:sz w:val="28"/>
          <w:szCs w:val="28"/>
        </w:rPr>
        <w:t xml:space="preserve">писателя, его знаменитый </w:t>
      </w:r>
      <w:r>
        <w:rPr>
          <w:bCs/>
          <w:i/>
          <w:iCs/>
          <w:sz w:val="28"/>
          <w:szCs w:val="28"/>
        </w:rPr>
        <w:t xml:space="preserve">«Архипелаг ГУЛАГ» </w:t>
      </w:r>
      <w:r>
        <w:rPr>
          <w:bCs/>
          <w:sz w:val="28"/>
          <w:szCs w:val="28"/>
        </w:rPr>
        <w:t xml:space="preserve">и эпопея </w:t>
      </w:r>
      <w:r>
        <w:rPr>
          <w:bCs/>
          <w:i/>
          <w:iCs/>
          <w:sz w:val="28"/>
          <w:szCs w:val="28"/>
        </w:rPr>
        <w:t>«Красное ко</w:t>
        <w:softHyphen/>
        <w:t xml:space="preserve">лесо». </w:t>
      </w:r>
      <w:r>
        <w:rPr>
          <w:sz w:val="28"/>
          <w:szCs w:val="28"/>
        </w:rPr>
        <w:t>Неоднозначно были восприняты литературной общественно</w:t>
        <w:softHyphen/>
        <w:t xml:space="preserve">стью </w:t>
      </w:r>
      <w:r>
        <w:rPr>
          <w:bCs/>
          <w:sz w:val="28"/>
          <w:szCs w:val="28"/>
        </w:rPr>
        <w:t xml:space="preserve">страны произведения </w:t>
      </w:r>
      <w:r>
        <w:rPr>
          <w:bCs/>
          <w:i/>
          <w:iCs/>
          <w:sz w:val="28"/>
          <w:szCs w:val="28"/>
        </w:rPr>
        <w:t xml:space="preserve">В. Войновича, В. Аксенова, А Зиновьева, </w:t>
      </w:r>
      <w:r>
        <w:rPr>
          <w:sz w:val="28"/>
          <w:szCs w:val="28"/>
        </w:rPr>
        <w:t>которые отличались резкой антисоветской направленностью и вместе с тем демонстрировали высокий профессионализм их соз</w:t>
        <w:softHyphen/>
        <w:t>дател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сплеск интереса к исторической тематике определялся дея</w:t>
        <w:softHyphen/>
        <w:t>тельностью Комиссии Политбюро ЦК КПСС по изучению мате</w:t>
        <w:softHyphen/>
        <w:t>риалов, связанных с репрессиями 30—50-х годов. В возобновив</w:t>
        <w:softHyphen/>
        <w:t>шемся спустя 60 лет информационном ежемесячном журнале «Известия ЦК КПСС» впервые были опубликованы материалы по всем основным оппозициям сталинского времени, доклад Н.С. Хру</w:t>
        <w:softHyphen/>
        <w:t xml:space="preserve">щева 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е, стенограммы съездов и пленумов ЦК партии, прежде находившиеся под запрет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репощение коснулось и сферы искусства. Талантливые деятели культуры активно включились в мировую художественную жизнь, стали выступать на прославленных сценах Европы и Аме</w:t>
        <w:softHyphen/>
        <w:t>рики, получили возможность заключать долгосрочные договоры о найме за границей.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ой сплочения работников культуры взамен распавшихся творческих союзов стали фестивали, конкурсы, выставки, органи</w:t>
        <w:softHyphen/>
        <w:t>зуемые на деньги спонсоров и меценатов. В ограниченных мае; штабах участвует в расходах на культуру и государство. Средства выделялись, как правило, на организацию юбилейных торжеств общенационального масштаба: 50-летие победы в Великой Отече</w:t>
        <w:softHyphen/>
        <w:t>ственной войне, 300-летие Российского флота, 850-летие Москвы. На государственные средства и народные пожертвования восста</w:t>
        <w:softHyphen/>
        <w:t>навливается Храм Христа Спасителя в Москве, возводится мону</w:t>
        <w:softHyphen/>
        <w:t xml:space="preserve">ментальная скульптура по случаю юбилейных торжеств: Обелиск Победа и многофигурная композиция </w:t>
      </w:r>
      <w:r>
        <w:rPr>
          <w:i/>
          <w:iCs/>
          <w:sz w:val="28"/>
          <w:szCs w:val="28"/>
        </w:rPr>
        <w:t xml:space="preserve">«Трагедия народов» </w:t>
      </w:r>
      <w:r>
        <w:rPr>
          <w:sz w:val="28"/>
          <w:szCs w:val="28"/>
        </w:rPr>
        <w:t>на Поклон</w:t>
        <w:softHyphen/>
        <w:t xml:space="preserve">ной горе, 80-метровая скульптур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Москве (автор </w:t>
      </w:r>
      <w:r>
        <w:rPr>
          <w:i/>
          <w:iCs/>
          <w:sz w:val="28"/>
          <w:szCs w:val="28"/>
        </w:rPr>
        <w:t xml:space="preserve">3. Церетели). </w:t>
      </w:r>
      <w:r>
        <w:rPr>
          <w:sz w:val="28"/>
          <w:szCs w:val="28"/>
        </w:rPr>
        <w:t xml:space="preserve">В более скромном и проникновенном ключе созданы памятник Сергию Радонежскому на его родине в селе Радонеж под Москвой, памятник маршалу Жукову на Манежной площади и памятник Никола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зорванный) в подмосковном селе Тайнин</w:t>
        <w:softHyphen/>
        <w:t xml:space="preserve">ское (скульптор </w:t>
      </w:r>
      <w:r>
        <w:rPr>
          <w:i/>
          <w:iCs/>
          <w:sz w:val="28"/>
          <w:szCs w:val="28"/>
        </w:rPr>
        <w:t>В. Клык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изис отечественной науки сегодня обусловлен двумя факто</w:t>
        <w:softHyphen/>
        <w:t>рами. Прежде всего, это недостаток финансирования со стороны государства. Только в 1992—1997 гг. государственные расходы на науку сократились более чем в 20 раз. Вторая причина заключается в том, что государство не имеет стратегической программы разви</w:t>
        <w:softHyphen/>
        <w:t>тия отечественной науки. В условиях рынка лишь немногие кол</w:t>
        <w:softHyphen/>
        <w:t>лективы нашли покупателей на свою собствен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ветская культура стартовала в дни Октябрьской революции 1917 г., заявив свой решительный протест против кумиров преж</w:t>
        <w:softHyphen/>
        <w:t>ней эпохи. Однако, несмотря на резкое противополагание себя старому миру, молодая пролетарская культура непроизвольно впи</w:t>
        <w:softHyphen/>
        <w:t>тывала в себя его лучшие традиции. Она взяла в свои руки эстафе</w:t>
        <w:softHyphen/>
        <w:t>ту культурного наследия эпох, обогатив его новыми формами и содержанием. Советская культура создала свой неповторимый ар</w:t>
        <w:softHyphen/>
        <w:t>сенал выразительных средств творческих достижений, научных от</w:t>
        <w:softHyphen/>
        <w:t>крытий. Ее отличали высокая гражданственность, интерес к про</w:t>
        <w:softHyphen/>
        <w:t>стому трудящемуся человеку, созидательный пафос. Она представ</w:t>
        <w:softHyphen/>
        <w:t xml:space="preserve">лена име-нами деятелей мирового масштаба: </w:t>
      </w:r>
      <w:r>
        <w:rPr>
          <w:i/>
          <w:iCs/>
          <w:sz w:val="28"/>
          <w:szCs w:val="28"/>
        </w:rPr>
        <w:t>М.Горький, В.Маяков</w:t>
        <w:softHyphen/>
        <w:t xml:space="preserve">ский, А.Блок, Б. Пас-тернак, Д. Шостакович, С. Прокофьев, Д. Ойстрах, С. Рихтер, К. Станис-лавский. </w:t>
      </w:r>
      <w:r>
        <w:rPr>
          <w:sz w:val="28"/>
          <w:szCs w:val="28"/>
        </w:rPr>
        <w:t>Велик вклад советских ученых в области ракетостроения, исследо-вания космоса, ядерной физики. Советский балет достойно принял эстафету прославленной рус</w:t>
        <w:softHyphen/>
        <w:t>ской балетной школы. Советская общеобразовательная система давала серьезную подготовку молодежи по широкому спектру при</w:t>
        <w:softHyphen/>
        <w:t>кладных и фундаментальных наук, введя в обиход производствен</w:t>
        <w:softHyphen/>
        <w:t>ную прак-тику, помогавшую подрастающему поколению вхожде</w:t>
        <w:softHyphen/>
        <w:t>нию в самостоятель-ную трудовую жизнь. Высоких достижений со</w:t>
        <w:softHyphen/>
        <w:t>ветская культура добилась не в последнюю очередь благодаря крепкой идеологической спайке обще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е социальное явление, в том числе и культура, никогда не бывает свободно от отрицательных проявлений. Проблему пред</w:t>
        <w:softHyphen/>
        <w:t>ставляют не они, а способность власти и общественности находить между собой конструктивные пути согласия. Вот здесь-то для со</w:t>
        <w:softHyphen/>
        <w:t>ветской, равно как и для русской действительности, лежит глав</w:t>
        <w:softHyphen/>
        <w:t>ный камень преткновения. Как только назревает комплекс про</w:t>
        <w:softHyphen/>
        <w:t>блем, требующих немедленного разрешения, так у нас включается почти автоматически механизм непримиримого противостояния интеллигенции и власти, в который рано или поздно втягивается весь народ, обрекая страну на новый трагический виток ее исто</w:t>
        <w:softHyphen/>
        <w:t>рии. В наши дни мы как раз проходим эту обязательную часть своей исторической спир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еще раз напомнить об актуальных проблемах мировой культуры. Их очень много и они есть в каждой стране, касаются каждого человека и окружающую его среду, включая природные ресурсы и космос. И для того чтобы решить эти проблемы, нужно, прежде всего, начинать с себя. Культурные изменения, связанные с зарождением новых, соответствующих  дух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ценностей – социального, этического, эстетического, духовного и др.  должны охватить все слои общества, стать неотъемлемой органической основой мировоззрения самых широких масс населения. Глобальная культурная революция означает совершенствование качеств и способностей всего человеческого род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роды и культуры: развитие и взаимодействие, Арутюнов С.А. М. 1989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заимодействие культур Востока и Запада, Е.П. Челышев. М., 1987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тория искусств. Русское и советское искусство. Ильина Т.В. М„ 1989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обелевские лауреаты о будущем человечества // Курьер ЮНЕСКО. 198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сток - Запад: диалог философов. Вопросы философии. М.Т. Степанянц, 1989. № 12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стория мировой культуры, Г.В. Драч,  Р-на-Дону 200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ультурология, А.Н. Маркова, М.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надский В. И. Не</w:t>
        <w:softHyphen/>
        <w:t>сколько слов о ноосфере //Вернадский В. И. Философс</w:t>
        <w:softHyphen/>
        <w:t>кие мысли натуралиста. М., 1988. С. 503</w:t>
      </w:r>
    </w:p>
  </w:footnote>
  <w:footnote w:id="3"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чеи А. Человеческие качества. М., 1980. С. 1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7:36:00Z</dcterms:created>
  <dc:creator>KANATOLI</dc:creator>
  <dc:description/>
  <dc:language>en-US</dc:language>
  <cp:lastModifiedBy>KANATOLI</cp:lastModifiedBy>
  <dcterms:modified xsi:type="dcterms:W3CDTF">2006-03-05T17:49:00Z</dcterms:modified>
  <cp:revision>4</cp:revision>
  <dc:subject/>
  <dc:title>Глобальные проблемы современности</dc:title>
</cp:coreProperties>
</file>