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sz w:val="26"/>
          <w:szCs w:val="26"/>
        </w:rPr>
        <w:t>Альбер  Камю  родился  в 1913  году  в небольшом  городе  Мондови  во  французском  Алжире  в  семье  сельскохозяйственных  рабочих.  В  самом  начале  первой  мировой  войны  его  отец,  Люсьен  Камю,  погиб   в  битве  на  Марне.  Потеряв  кормильца,  семья - мать  и  двое  сыновей - перебираются  в  город  Алжир,  столицу одноименного  департамента..  Мать  устраивается  работать  прачкой,  обстирывает  господ,  денег  едва  хватает  для  того,  чтобы  поднять  на  ноги  сыновей.  Старший  брат  Альбера,  как  то  было  обычным  делом  в  рабочих  семьях,  рано  начинает  зарабатывать  себе на  хлеб.  Младшему  сыну  было   суждено  выйти  из  своего  круга,  стать  властителем  дум,  кумиром  интеллектуалов.  Для  этого  требовалось  образование.</w:t>
      </w:r>
    </w:p>
    <w:p>
      <w:pPr>
        <w:pStyle w:val="Normal"/>
        <w:ind w:firstLine="851"/>
        <w:jc w:val="both"/>
        <w:rPr/>
      </w:pPr>
      <w:r>
        <w:rPr>
          <w:sz w:val="26"/>
          <w:szCs w:val="26"/>
        </w:rPr>
        <w:t>Окончив  в  1924  году  начальную  школу  в  Белькуре,  одном  из  беднейших  районов  Алжира,  Камю  должен  был  бы  пополнить  ряды  рабочих  после  кратковременного  обучения  ремеслу.  Судьба  распорядилась  иначе</w:t>
      </w:r>
      <w:r>
        <w:rPr>
          <w:rFonts w:eastAsia="Times New Roman" w:cs="Times New Roman" w:ascii="Times New Roman" w:hAnsi="Times New Roman"/>
          <w:sz w:val="26"/>
          <w:szCs w:val="26"/>
          <w:lang w:val="en-US"/>
        </w:rPr>
        <w:t>:</w:t>
      </w:r>
      <w:r>
        <w:rPr>
          <w:sz w:val="26"/>
          <w:szCs w:val="26"/>
        </w:rPr>
        <w:t xml:space="preserve">  учитель  начальной  школы,  Луи  Жермен,  обратил  внимание  на  одаренного  подростка  и  добился  для   него  стипендии.  Французский  лицей  давал  хорошую  гуманитарную  подготовку  и  право  без  экзамена   поступить  в  университет.  Учился  Камю  прекрасно,  проблемы  возникали,  скорее,  социально-психологические.  На  нищего  стипендиата,  выходца  из  Белькура,  смотрели  покровительно  и  преподаватели,  и  соученики - потомки  местной  денежной  аристократии.  Стремление  к  справедливости,  к  социальному  равенству  было  у  Камю  в  зрелые  годы  не  умственной  конструкцией,  а  результатом  жизненного  опыта.  В  классе  Камю  вторично  повезло  с  преподавателем</w:t>
      </w:r>
      <w:r>
        <w:rPr>
          <w:rFonts w:eastAsia="Times New Roman" w:cs="Times New Roman" w:ascii="Times New Roman" w:hAnsi="Times New Roman"/>
          <w:sz w:val="26"/>
          <w:szCs w:val="26"/>
          <w:lang w:val="en-US"/>
        </w:rPr>
        <w:t>:</w:t>
      </w:r>
      <w:r>
        <w:rPr>
          <w:sz w:val="26"/>
          <w:szCs w:val="26"/>
        </w:rPr>
        <w:t xml:space="preserve">  учителем  класса  философии  был  Жак  Гренье,  в  будущем  близкий  друг  Камю.  Он  способствовал  пробуждению  интереса  к  метафизике,  литературе,  театру.</w:t>
      </w:r>
    </w:p>
    <w:p>
      <w:pPr>
        <w:pStyle w:val="Normal"/>
        <w:ind w:firstLine="851"/>
        <w:jc w:val="both"/>
        <w:rPr/>
      </w:pPr>
      <w:r>
        <w:rPr>
          <w:sz w:val="26"/>
          <w:szCs w:val="26"/>
        </w:rPr>
        <w:t>Материальную  нужду,  как  вспоминал  Камю,  значительно  легче  переносить  там ,  где  ее  восполняет  красота  природы,  полнота  телесной  жизни.  Средиземноморской  природе  посвящены  самые  прекрасные  страницы  прозы  Камю.  Эта  земля,  сохранившая  элементы  античности,  постоянно  присутствовала  в сознании  Камю  как  солнечный  аполлоновский  мир,  унаследовавший  от  эллинов  ясность  мысли  и  чувства.  Несчастным,  обделенным  Камю  себя  не  считал  хотя  бы  потому,  что  ему  было  даровано  Средиземное  море,  пляжи,  спорт.</w:t>
      </w:r>
    </w:p>
    <w:p>
      <w:pPr>
        <w:pStyle w:val="Normal"/>
        <w:ind w:firstLine="851"/>
        <w:jc w:val="both"/>
        <w:rPr/>
      </w:pPr>
      <w:r>
        <w:rPr>
          <w:sz w:val="26"/>
          <w:szCs w:val="26"/>
        </w:rPr>
        <w:t>По  окончании  лицея  он  поступает  на  философско-исторический  факультет  местного  университета.  Несмотря  на  постоянные  заботы  о  хлебе  насущном,  он  успешно  осваивает  классические  философские  тексты,  знакомится  с  современной  философией.  Ницше,  Кьеркегор,  Шестов,  Ясперс  входят  в  круг  его  чтения  одновременно  с  Достоевским,  Прустом,  Мальро.  Завершая  обучение  в  университете,  он  пишет  дипломную  работу  «</w:t>
      </w:r>
      <w:r>
        <w:rPr>
          <w:rFonts w:eastAsia="Courier New Cyr" w:cs="Courier New Cyr" w:ascii="Courier New Cyr" w:hAnsi="Courier New Cyr"/>
          <w:i/>
          <w:iCs/>
          <w:sz w:val="26"/>
          <w:szCs w:val="26"/>
        </w:rPr>
        <w:t>Христианская  метафизика  и  неоплатонизм</w:t>
      </w:r>
      <w:r>
        <w:rPr>
          <w:sz w:val="26"/>
          <w:szCs w:val="26"/>
        </w:rPr>
        <w:t>».  Эта  тема - соотношение  христианской  и  языческой  мысли - будет  в  дальнейшем  составлять  одну  из  важнейших  философствования  Камю.  Сформировавшееся  ко  времени  написания  этой  учебной  работы понимание  христианства  сохраняется  и  в  «Бунтующем  человеке» - в  этом  главном  философском  произведении  Камю  есть  отдельные  страницы,  воспроизводящие  текст  дипломной  работы,  которая  чрезвычайна  важна  как  этап  формирования  его  мировоззрения.  Христианству  в  нем  места  не  нашлось.  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w:t>
      </w:r>
      <w:r>
        <w:rPr>
          <w:rFonts w:eastAsia="Times New Roman" w:cs="Times New Roman" w:ascii="Times New Roman" w:hAnsi="Times New Roman"/>
          <w:sz w:val="26"/>
          <w:szCs w:val="26"/>
          <w:lang w:val="en-US"/>
        </w:rPr>
        <w:t>;</w:t>
      </w:r>
      <w:r>
        <w:rPr>
          <w:sz w:val="26"/>
          <w:szCs w:val="26"/>
        </w:rPr>
        <w:t xml:space="preserve">  выходцу  из  бедноты  были  чужды  и  гневные  филиппики  Ницше  против  «подлой  черни».  Но  провидение  для  него  означало  род  фатализма  (сказывалось  сведение  христианства  к  учению  Августина)</w:t>
      </w:r>
      <w:r>
        <w:rPr>
          <w:rFonts w:eastAsia="Times New Roman" w:cs="Times New Roman" w:ascii="Times New Roman" w:hAnsi="Times New Roman"/>
          <w:sz w:val="26"/>
          <w:szCs w:val="26"/>
          <w:lang w:val="en-US"/>
        </w:rPr>
        <w:t>;</w:t>
      </w:r>
      <w:r>
        <w:rPr>
          <w:sz w:val="26"/>
          <w:szCs w:val="26"/>
        </w:rPr>
        <w:t xml:space="preserve">  первородный  грех,  загробное  воздаяние,  спасение  Камю  считал  мифами,  примиряющими  человека  с земной  несправедливостью.</w:t>
      </w:r>
    </w:p>
    <w:p>
      <w:pPr>
        <w:pStyle w:val="Normal"/>
        <w:ind w:firstLine="851"/>
        <w:jc w:val="both"/>
        <w:rPr/>
      </w:pPr>
      <w:r>
        <w:rPr>
          <w:sz w:val="26"/>
          <w:szCs w:val="26"/>
        </w:rPr>
        <w:t>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  неприспособленных  залах,  почти  без  декорации  роли  в  классических  и  современных  пьесах,  выполняет  функции  и  режиссера,  и  работника  сцены,  и  суфлера.  Главная  его  роль  в  то  время -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Одной  из  особенностей  размышлений  в  «Мифе  о  Сизифе»  и  в  «Бунтующем  человеке»  является  актерское  вхождение  Камю  в  роль - Прометей,  Дон  Жуан,  Иван  Карамазов,  «Завоеватель»  или  русский  террорист-эсер - они  пережиты  «изнутри»,  прочувствованы,  сыграны.  Размышления  об  актерском  принятии  удела  человеческого  в  «Мифе  о  Сизифе»  прямо  связаны  с  личным  опытом.</w:t>
      </w:r>
    </w:p>
    <w:p>
      <w:pPr>
        <w:pStyle w:val="Normal"/>
        <w:ind w:firstLine="851"/>
        <w:jc w:val="both"/>
        <w:rPr/>
      </w:pPr>
      <w:r>
        <w:rPr>
          <w:sz w:val="26"/>
          <w:szCs w:val="26"/>
        </w:rPr>
        <w:t>Эти  годы  являются  переломными  для  Камю.  Рухнули  надежды  на  продолжение  учебы  в Эколь  Нормаль - высшей  школе,  готовящей  университетских  преподавателей  философии, - к  конкурсному  экзамену  не  допускают  по  состоянию  здоровья,  из-за  туберкулеза.  Разваливается  первый  брак.  Камю  едва  сводит  концы  с  концами,  обостряется  болезнь - близко  знавшие  Камю  в  те  годы  полагали,  что  тема  самоубийства  приходит  в  «Миф  о  Сизифе»  из  личных  переживаний.  Но  в  тоже  самое  время  он  не  только  играет  на  сцене  и  делает  наброски  «Калигулы».  В  печати  появляются  первые  прозаические  сборники - «Изнанка  и  лицо»,  «Бракосочетания»</w:t>
      </w:r>
      <w:r>
        <w:rPr>
          <w:rFonts w:eastAsia="Times New Roman" w:cs="Times New Roman" w:ascii="Times New Roman" w:hAnsi="Times New Roman"/>
          <w:sz w:val="26"/>
          <w:szCs w:val="26"/>
          <w:lang w:val="en-US"/>
        </w:rPr>
        <w:t>;</w:t>
      </w:r>
      <w:r>
        <w:rPr>
          <w:sz w:val="26"/>
          <w:szCs w:val="26"/>
        </w:rPr>
        <w:t xml:space="preserve">  написан  и  отложен  первый  роман  «Счастливая  смерть»,  начата  работа  над  философским  эссе,  которое  получит  название  «Миф  о  Сизифе».  </w:t>
      </w:r>
    </w:p>
    <w:p>
      <w:pPr>
        <w:pStyle w:val="Normal"/>
        <w:ind w:firstLine="851"/>
        <w:jc w:val="both"/>
        <w:rPr/>
      </w:pPr>
      <w:r>
        <w:rPr>
          <w:sz w:val="26"/>
          <w:szCs w:val="26"/>
        </w:rPr>
        <w:t>В  начале  1938 г. в  мансарду  к  Камю  приходит  Паскаль  Пиа,  основавший  газету  «Республиканский  Алжир»,  и  Камю  начинает  осваивать  и  еще  один  вид  деятельности - журналистику,  где  он  также  сумел  достичь  много.  Эпопея  Народного  фронта  уже  завершается  во  Франции,  но  в  Алжире  она  не  привела  к  каким-либо  реформам.  Новая  газета  выступает  за  равные  права  арабов,  разоблачает  подтасовки  на  выборах.  Камю  пишет  статью  за  статьей  о  нищете  и  бесправии,  голоде арабского  населения,  вызывая  все  большее  раздражение  истеблишмента.</w:t>
      </w:r>
    </w:p>
    <w:p>
      <w:pPr>
        <w:pStyle w:val="Normal"/>
        <w:ind w:firstLine="851"/>
        <w:jc w:val="both"/>
        <w:rPr/>
      </w:pPr>
      <w:r>
        <w:rPr>
          <w:sz w:val="26"/>
          <w:szCs w:val="26"/>
        </w:rPr>
        <w:t>Работа  в «Республиканской  газете»  прекращается  вскоре  начала  второй  мировой  войны.  Камю  идет  добровольцем   на  призывной  пункт,  но  туберкулез  опять  становится  у  него  на  пути.  Между  тем  военным  положением  воспользовались  местные  власти,  статьи  Камю  вычеркиваются  военной  цензурой.  Наконец  газета  закрывается,  а  Камю  остается  без  работы.  Через  знакомых  Пиа  он  получает  работу  технического  секретаря  в  столичной  «Пари-Суар».  Камю  в  первые  приезжает  в  Париж.  «Странная  война»  скоро  кончается,  вместе с  газетой  Камю  сначала  перебирается  в  Клермон-Ферран,  потом  в  Лион.  После  капитуляции  остаются  только  газеты,  прославляющие  оккупантов  и  правительство  Петэна.  С  ними  Камю  отказывается  сотрудничать  и  уезжает  в  Алжир.  Там  его  слишком  хорошо  знают - работы  в  газете  он  не  получит.  Какое-то  время  Камю  учит  еврейских  детей,  изгнанных  из  школ  новым  режимом.  В  феврале  1941  года  он  заканчивает  «Миф  о  Сизифе».</w:t>
      </w:r>
    </w:p>
    <w:p>
      <w:pPr>
        <w:pStyle w:val="Normal"/>
        <w:ind w:firstLine="851"/>
        <w:jc w:val="both"/>
        <w:rPr/>
      </w:pPr>
      <w:r>
        <w:rPr>
          <w:sz w:val="26"/>
          <w:szCs w:val="26"/>
        </w:rPr>
        <w:t>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Из  последних  возникает  газета  «Комба»,  во  главе  которой  сначала  становится  Пи,  но  занятый  другими  делами  в  рядах  Сопротивления,  он  фактически  передает  управление  газетой  Камю.  В  подпольной прессе  печатаются  «Письма  немецкому  другу».  Идеальным  прикрытием  для  подпольной  деятельности  стало  издательство  «Галлимар»,  сотрудником  которого  Камю  был  всю  оставшуюся  жизнь  и  где  вышли  основные  его  произведения.</w:t>
      </w:r>
    </w:p>
    <w:p>
      <w:pPr>
        <w:pStyle w:val="Normal"/>
        <w:ind w:firstLine="851"/>
        <w:jc w:val="both"/>
        <w:rPr/>
      </w:pPr>
      <w:r>
        <w:rPr>
          <w:sz w:val="26"/>
          <w:szCs w:val="26"/>
        </w:rPr>
        <w:t>24  августа  1944 г.  Во  время  боев  в  Париже  выходит  первый,  уже  не  подпольный  номер  «Комба»   с  передовицей  Камю  «Кровь  свободы».  В  ней  говорится  о  свершающейся  революции</w:t>
      </w:r>
      <w:r>
        <w:rPr>
          <w:rFonts w:eastAsia="Times New Roman" w:cs="Times New Roman" w:ascii="Times New Roman" w:hAnsi="Times New Roman"/>
          <w:sz w:val="26"/>
          <w:szCs w:val="26"/>
          <w:lang w:val="en-US"/>
        </w:rPr>
        <w:t>:</w:t>
      </w:r>
      <w:r>
        <w:rPr>
          <w:sz w:val="26"/>
          <w:szCs w:val="26"/>
        </w:rPr>
        <w:t xml:space="preserve">  люди,  годами  сражавшиеся  против  оккупации  и  фашистского  режима,  уже  не  потерпят  порядков  Третьей  республики,  социальной  несправедливости,  эксплуатации.  Битва  идет  «не  за  власть,  а  за  справедливость,  не  за  политику,  а  за  мораль».  Камю  дает  газете  следующий  подзаголовок</w:t>
      </w:r>
      <w:r>
        <w:rPr>
          <w:rFonts w:eastAsia="Times New Roman" w:cs="Times New Roman" w:ascii="Times New Roman" w:hAnsi="Times New Roman"/>
          <w:sz w:val="26"/>
          <w:szCs w:val="26"/>
          <w:lang w:val="en-US"/>
        </w:rPr>
        <w:t>:</w:t>
      </w:r>
      <w:r>
        <w:rPr>
          <w:sz w:val="26"/>
          <w:szCs w:val="26"/>
        </w:rPr>
        <w:t xml:space="preserve"> «От  Сопротивления  к  Революции».  В  передовице  от  24  ноября  того же  года  он  уже о  социализме.  </w:t>
      </w:r>
    </w:p>
    <w:p>
      <w:pPr>
        <w:pStyle w:val="Normal"/>
        <w:ind w:firstLine="851"/>
        <w:jc w:val="both"/>
        <w:rPr/>
      </w:pPr>
      <w:r>
        <w:rPr>
          <w:sz w:val="26"/>
          <w:szCs w:val="26"/>
        </w:rPr>
        <w:t>В дальнейшем  Камю  недолгое  время  работал  в  еженедельнике  «Экспресс»,  но  от  журналистики  он  в  целом  отходит.  Из  публикаций  в  «Комба»  наибольший  интерес  представляет  цикл  его  статей  1946 г.  «Ни  жертвы,  ни  палачи»,  в  котором  уже  поднимаются  многие  философские  и  политические  вопросы  «Бунтующего  человека».</w:t>
      </w:r>
    </w:p>
    <w:p>
      <w:pPr>
        <w:pStyle w:val="Normal"/>
        <w:ind w:firstLine="851"/>
        <w:jc w:val="both"/>
        <w:rPr/>
      </w:pPr>
      <w:r>
        <w:rPr>
          <w:sz w:val="26"/>
          <w:szCs w:val="26"/>
        </w:rPr>
        <w:t xml:space="preserve"> </w:t>
      </w:r>
      <w:r>
        <w:rPr>
          <w:sz w:val="26"/>
          <w:szCs w:val="26"/>
        </w:rPr>
        <w:t>В годы  войны  вышли  два  произведения,  которые  принесли  Камю  широкую  известность, - повесть  «Посторонний»  и  эссе  «Миф  о  Сизифе».  В  1947 г.  вышел  роман  «Чума»,  за  ним  последовали  пьесы  «Осадное  положение»  и  «Праведники».  «Бунтующий  человек»  был  последним  и  самым  значительным  произведением  Камю,  «Падение» - его  последним  романом.  Присуждение  Нобелевской  премии  по  литературе  в  1957  году  было  поводом  для  «Шведских  речей»,  получивших  широкий  отклик во  всем  мире.  Из  публикаций  50-х  годов  следует  выделить  «Размышления  о  гильотине» - страстный  призыв  отменить  смертную  казнь.</w:t>
      </w:r>
    </w:p>
    <w:p>
      <w:pPr>
        <w:pStyle w:val="Normal"/>
        <w:ind w:firstLine="851"/>
        <w:jc w:val="both"/>
        <w:rPr/>
      </w:pPr>
      <w:r>
        <w:rPr>
          <w:sz w:val="26"/>
          <w:szCs w:val="26"/>
        </w:rPr>
        <w:t>4  января  1960  г.  Камю  принимает   приглашение  своего  друга  и  издателя  М. Галлимара  вернуться  в  Париж  не  поездом,  а  на  автомобиле.  Сошедшая  с  дороги  машина  врезалась  в  дерево,  Камю  погиб.  Роман  «Первый  человек»  был  только  начат,  посмертно  были  изданы  записные  книжки  и  юношеский  роман  «Счастливая  смерть».</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pPr>
      <w:r>
        <w:rPr>
          <w:sz w:val="26"/>
          <w:szCs w:val="26"/>
        </w:rPr>
        <w:t>Эволюция  философских   воззрений  Камю  непосредственно  связана  с  историческими  обстоятельствами.  Сам  Камю  говорил  как  бы  о  двух  циклах  своих  произведений.  Теме  абсурда  посвящены  работы  30-х  годов - философское  эссе  «Миф  о  Сизифе»,  повесть  «Посторонний»  и  пьеса  «Калигула».  Тема  бунта - «Бунтующий  человек»,  роман  «Чума»  и  пьеса  «Праведники».  Как  говорил  Камю  в  интервью,  данном  в  Стокгольме  перед  вручением  Нобелевской  премии,  в  первом  цикле  представлено  отрицание,  второй  решает  положительные  задачи</w:t>
      </w:r>
      <w:r>
        <w:rPr>
          <w:rFonts w:eastAsia="Times New Roman" w:cs="Times New Roman" w:ascii="Times New Roman" w:hAnsi="Times New Roman"/>
          <w:sz w:val="26"/>
          <w:szCs w:val="26"/>
          <w:lang w:val="en-US"/>
        </w:rPr>
        <w:t>;</w:t>
      </w:r>
      <w:r>
        <w:rPr>
          <w:sz w:val="26"/>
          <w:szCs w:val="26"/>
        </w:rPr>
        <w:t xml:space="preserve">  оба  были  задуманы  одновременно  и  реализованы  последовательно.</w:t>
      </w:r>
    </w:p>
    <w:p>
      <w:pPr>
        <w:pStyle w:val="Normal"/>
        <w:ind w:firstLine="851"/>
        <w:jc w:val="both"/>
        <w:rPr/>
      </w:pPr>
      <w:r>
        <w:rPr>
          <w:sz w:val="26"/>
          <w:szCs w:val="26"/>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  Прометеевский  бунт,  героическое  «самопреодоление»,  аристократизм  «избранных» - эти темы  Ницше  были  подхвачены  философами-экзистенциалистами.  Они  являются  определяющими  в  «Мифе  о  Сизифе»  Камю,  работе  с  характерным  подзаголовком - «Эссе  об  абсурде».</w:t>
      </w:r>
    </w:p>
    <w:p>
      <w:pPr>
        <w:pStyle w:val="Normal"/>
        <w:ind w:firstLine="851"/>
        <w:jc w:val="both"/>
        <w:rPr/>
      </w:pPr>
      <w:r>
        <w:rPr>
          <w:sz w:val="26"/>
          <w:szCs w:val="26"/>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rFonts w:eastAsia="Times New Roman" w:cs="Times New Roman" w:ascii="Times New Roman" w:hAnsi="Times New Roman"/>
          <w:sz w:val="26"/>
          <w:szCs w:val="26"/>
          <w:lang w:val="en-US"/>
        </w:rPr>
        <w:t xml:space="preserve">  spleen  </w:t>
      </w:r>
      <w:r>
        <w:rPr>
          <w:sz w:val="26"/>
          <w:szCs w:val="26"/>
        </w:rPr>
        <w:t>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Индивид  выпадает  из  рутины  повседневной  жизни  («подъем,  завтрак,  четыре  часа  на  фабрике  или  в  конторе...»  и  т.д.),  он  сталкивается  с  вопросом</w:t>
      </w:r>
      <w:r>
        <w:rPr>
          <w:rFonts w:eastAsia="Times New Roman" w:cs="Times New Roman" w:ascii="Times New Roman" w:hAnsi="Times New Roman"/>
          <w:sz w:val="26"/>
          <w:szCs w:val="26"/>
          <w:lang w:val="en-US"/>
        </w:rPr>
        <w:t>:</w:t>
      </w:r>
      <w:r>
        <w:rPr>
          <w:sz w:val="26"/>
          <w:szCs w:val="26"/>
        </w:rPr>
        <w:t xml:space="preserve">  «А  стоит  ли  жизнь  того,  чтобы  быть  прожитой?»  Камю  вспоминает  о  логическом  «самоубийстве»  и  Кириллове  Достоевского,  но  ближе  ему  постановка  этого  вопроса  в  «Или - Или»  Кьеркегора</w:t>
      </w:r>
      <w:r>
        <w:rPr>
          <w:rFonts w:eastAsia="Times New Roman" w:cs="Times New Roman" w:ascii="Times New Roman" w:hAnsi="Times New Roman"/>
          <w:sz w:val="26"/>
          <w:szCs w:val="26"/>
          <w:lang w:val="en-US"/>
        </w:rPr>
        <w:t>:</w:t>
      </w:r>
      <w:r>
        <w:rPr>
          <w:sz w:val="26"/>
          <w:szCs w:val="26"/>
        </w:rPr>
        <w:t xml:space="preserve">  «Самоубийство - отрицательная  форма  бесконечной  свободы.  Счастлив  тот,  ко  найдет  положительную».  «Миф  о  Сизифе»  Камю  представляет  собой  поиск  такой  «положительной  формы»  бития  в  мире,  в  которой  религиозная  надежда  умерла.  Вопрос  Камю  таков</w:t>
      </w:r>
      <w:r>
        <w:rPr>
          <w:rFonts w:eastAsia="Times New Roman" w:cs="Times New Roman" w:ascii="Times New Roman" w:hAnsi="Times New Roman"/>
          <w:sz w:val="26"/>
          <w:szCs w:val="26"/>
          <w:lang w:val="en-US"/>
        </w:rPr>
        <w:t>:</w:t>
      </w:r>
      <w:r>
        <w:rPr>
          <w:sz w:val="26"/>
          <w:szCs w:val="26"/>
        </w:rPr>
        <w:t xml:space="preserve">  как  жить  без  высшего  смысла  и  благодати?</w:t>
      </w:r>
    </w:p>
    <w:p>
      <w:pPr>
        <w:pStyle w:val="Normal"/>
        <w:ind w:firstLine="851"/>
        <w:jc w:val="both"/>
        <w:rPr>
          <w:sz w:val="26"/>
          <w:szCs w:val="26"/>
        </w:rPr>
      </w:pPr>
      <w:r>
        <w:rPr>
          <w:sz w:val="26"/>
          <w:szCs w:val="26"/>
        </w:rPr>
        <w:t>Сам  по  себе  мир  не  абсурден,  он  просто  неразумен,  так  как  полностью  является  внечеловеческой  реальностью,  не  имеющей  ничего  общего  с  нашими  желаниями  и  нашим  разумом.  Это  не  значит,  что  мир  непознаваем,  иррационален,  как  «воля»   у  Шопенгауэра  или  «жизненный  порыв»  Бергсона.  Для  Камю  такие  представления  являются  также  антропоморфными,  дающими  нам  иллюзорное  представление  о  постижимости  первоосновы  мира - пусть  и  с  помощью  какой-то  иррациональной   интуиции.  Камю  достаточно высоко  ставит  эмпирическое  познание,  методы  науки.  Мир  вполне  познаваем,  от  одной  научной  теории  мы  переходим  к  другой,  более  совершенной.  В  мире  нет  окончательного,  последнего  смысла,  мир  не  прозрачен  для  нашего  разума,  он  не  дает  ответа  на  самые  настоятельные  наши  вопросы.  Количество  измерений  пространства  и  времени,  структуры  атома  и  галактики - эти  вопросы  при  всей  своей  значимости  для  науки  не  имеют  никакого  человеческого  смысла.  Мы  заброшены  в  этот  космос,  в  эту  историю,  и  на  вопрос  о  цели  существования,  о  смысле  всего  сущего  наука  не  дает  никакого  ответа.  Не  дала  его  и  вся  история  философской  мысли - предлагаемые  ею  ответы  являются  не  рациональными  доказательствами,  но  актами  веры.</w:t>
      </w:r>
    </w:p>
    <w:p>
      <w:pPr>
        <w:pStyle w:val="Normal"/>
        <w:ind w:firstLine="851"/>
        <w:jc w:val="both"/>
        <w:rPr>
          <w:sz w:val="26"/>
          <w:szCs w:val="26"/>
        </w:rPr>
      </w:pPr>
      <w:r>
        <w:rPr>
          <w:sz w:val="26"/>
          <w:szCs w:val="26"/>
        </w:rPr>
        <w:t>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й,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ind w:firstLine="851"/>
        <w:jc w:val="both"/>
        <w:rPr>
          <w:sz w:val="26"/>
          <w:szCs w:val="26"/>
        </w:rPr>
      </w:pPr>
      <w:r>
        <w:rPr>
          <w:sz w:val="26"/>
          <w:szCs w:val="26"/>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и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ind w:firstLine="851"/>
        <w:jc w:val="both"/>
        <w:rPr/>
      </w:pPr>
      <w:r>
        <w:rPr>
          <w:sz w:val="26"/>
          <w:szCs w:val="26"/>
        </w:rPr>
        <w:t>В  этом  своеобразие  позиции  Камю</w:t>
      </w:r>
      <w:r>
        <w:rPr>
          <w:rFonts w:eastAsia="Times New Roman" w:cs="Times New Roman" w:ascii="Times New Roman" w:hAnsi="Times New Roman"/>
          <w:sz w:val="26"/>
          <w:szCs w:val="26"/>
          <w:lang w:val="en-US"/>
        </w:rPr>
        <w:t xml:space="preserve">:  </w:t>
      </w:r>
      <w:r>
        <w:rPr>
          <w:sz w:val="26"/>
          <w:szCs w:val="26"/>
        </w:rPr>
        <w:t>он  проповедует  ясность  разумного  решения,  завещанную  всей  европейской  традицией  «метафизики  света»,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  далек  от  крайних  форм  европейского  нигилизма.</w:t>
      </w:r>
    </w:p>
    <w:p>
      <w:pPr>
        <w:pStyle w:val="Normal"/>
        <w:ind w:firstLine="851"/>
        <w:jc w:val="both"/>
        <w:rPr>
          <w:sz w:val="26"/>
          <w:szCs w:val="26"/>
        </w:rPr>
      </w:pPr>
      <w:r>
        <w:rPr>
          <w:sz w:val="26"/>
          <w:szCs w:val="26"/>
        </w:rPr>
        <w:t>Но  из  абсурда  следует  и  отрицание  универсальных  этических  норм.  Без  ницшеанского  энтузиазма  Камю  принимает  вывод  из  абсурда - «все  дозволенно».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ind w:firstLine="851"/>
        <w:jc w:val="both"/>
        <w:rPr>
          <w:sz w:val="26"/>
          <w:szCs w:val="26"/>
        </w:rPr>
      </w:pPr>
      <w:r>
        <w:rPr>
          <w:sz w:val="26"/>
          <w:szCs w:val="26"/>
        </w:rPr>
        <w:t>Если  Ницше  предложил  утратившему  христианскую  веру  человечеству  миф  о  «вечном  возвращении»,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бунт  против  всех  богов.</w:t>
      </w:r>
    </w:p>
    <w:p>
      <w:pPr>
        <w:pStyle w:val="Normal"/>
        <w:ind w:firstLine="851"/>
        <w:jc w:val="both"/>
        <w:rPr>
          <w:sz w:val="26"/>
          <w:szCs w:val="26"/>
        </w:rPr>
      </w:pPr>
      <w:r>
        <w:rPr>
          <w:sz w:val="26"/>
          <w:szCs w:val="26"/>
        </w:rPr>
        <w:t>«Бунтующий  человек» - это  история  идеи  бунта - метафизического  и  политического - против  несправедливости  человеческого  удела.  Если  первым  вопросом  «Мифа  о  Сизифе»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ind w:firstLine="851"/>
        <w:jc w:val="both"/>
        <w:rPr/>
      </w:pPr>
      <w:r>
        <w:rPr>
          <w:sz w:val="26"/>
          <w:szCs w:val="26"/>
        </w:rPr>
        <w:t>Человек  20-го  века  оказался  перед  лицом  тоталитарных  идеологий,  служащих  оправданием  убийства.  Еще  Паскаль  в  «Провинциальных  письмах»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  что  убийство - тягчайший  грех.  На  скрижалях  нашего  века  написано</w:t>
      </w:r>
      <w:r>
        <w:rPr>
          <w:rFonts w:eastAsia="Times New Roman" w:cs="Times New Roman" w:ascii="Times New Roman" w:hAnsi="Times New Roman"/>
          <w:sz w:val="26"/>
          <w:szCs w:val="26"/>
          <w:lang w:val="en-US"/>
        </w:rPr>
        <w:t>:</w:t>
      </w:r>
      <w:r>
        <w:rPr>
          <w:sz w:val="26"/>
          <w:szCs w:val="26"/>
        </w:rPr>
        <w:t xml:space="preserve">  «Убивай».  Камю  в  «Бунтующем  человеке»  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p>
    <w:p>
      <w:pPr>
        <w:pStyle w:val="Normal"/>
        <w:ind w:firstLine="851"/>
        <w:jc w:val="both"/>
        <w:rPr>
          <w:sz w:val="26"/>
          <w:szCs w:val="26"/>
        </w:rPr>
      </w:pPr>
      <w:r>
        <w:rPr>
          <w:sz w:val="26"/>
          <w:szCs w:val="26"/>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  «зрелище  человеческой  гордыни»,  «отказ  от  примирения».  Борьба  с  «чумой»  тогда  ничуть  не  более  обоснована,  чем  донжуанство  или  кровавое  своеволие  Калигулы.  В  дальнейшем  у  Камю  меняется  само  содержание  понятий  «абсурд»  и  «бунт»,  поскольку  из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  провиденциализм,  всезнание,  слова  «заставьте  их  войти».  В  земной  рай  этот  выродившийся  Прометей  готов  загонять  силою,  а  при  малейшем  сопротивление  готов  устроить  такой  террор,  в  сравнении  с  которыми  костры  инквизиции  кажутся  детской  забавой.</w:t>
      </w:r>
    </w:p>
    <w:p>
      <w:pPr>
        <w:pStyle w:val="Normal"/>
        <w:ind w:firstLine="851"/>
        <w:jc w:val="both"/>
        <w:rPr/>
      </w:pPr>
      <w:r>
        <w:rPr>
          <w:sz w:val="26"/>
          <w:szCs w:val="26"/>
        </w:rPr>
        <w:t>Такое  соединение  метафизического  бунта  с  историческим  было  опосредовано  «немецкой  идеологией».  В  разгар  работы  над  «Бунтующим  человеком»  Камю  говорил,  что  «злые  гении  Европы  носят  имена  философов</w:t>
      </w:r>
      <w:r>
        <w:rPr>
          <w:rFonts w:eastAsia="Times New Roman" w:cs="Times New Roman" w:ascii="Times New Roman" w:hAnsi="Times New Roman"/>
          <w:sz w:val="26"/>
          <w:szCs w:val="26"/>
          <w:lang w:val="en-US"/>
        </w:rPr>
        <w:t>:</w:t>
      </w:r>
      <w:r>
        <w:rPr>
          <w:sz w:val="26"/>
          <w:szCs w:val="26"/>
        </w:rPr>
        <w:t xml:space="preserve">  их  зовут  Гегель,  Маркс  и  Ницше...  Мы  живем  в  их  Европе,  в  Европе,  ими  созданной».  Несмотря  на  очевидные  различия  в  воззрениях  этих  мыслителей  (а  также  Фейербаха,  Штирнера),  Камю  объединяет  их  в  «немецкую  идеологию»,  породившую  современный  нигилизм.</w:t>
      </w:r>
    </w:p>
    <w:p>
      <w:pPr>
        <w:pStyle w:val="Normal"/>
        <w:ind w:firstLine="851"/>
        <w:jc w:val="both"/>
        <w:rPr>
          <w:sz w:val="26"/>
          <w:szCs w:val="26"/>
        </w:rPr>
      </w:pPr>
      <w:r>
        <w:rPr>
          <w:sz w:val="26"/>
          <w:szCs w:val="26"/>
        </w:rPr>
        <w:t>Чтобы  понять  основания,  по  которым  эти  мыслители  были  включены  в  ряд  «злых  гениев»,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ind w:firstLine="851"/>
        <w:jc w:val="both"/>
        <w:rPr/>
      </w:pPr>
      <w:r>
        <w:rPr>
          <w:sz w:val="26"/>
          <w:szCs w:val="26"/>
        </w:rPr>
        <w:t>Камю  писал  «Бунтующего  человека»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rFonts w:eastAsia="Times New Roman" w:cs="Times New Roman" w:ascii="Times New Roman" w:hAnsi="Times New Roman"/>
          <w:sz w:val="26"/>
          <w:szCs w:val="26"/>
          <w:lang w:val="en-US"/>
        </w:rPr>
        <w:t>;</w:t>
      </w:r>
      <w:r>
        <w:rPr>
          <w:sz w:val="26"/>
          <w:szCs w:val="26"/>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 - путем  ликвидации  свободы,  насаждения  тоталитарных  режимов  к  нему  нет  доступа.</w:t>
      </w:r>
    </w:p>
    <w:p>
      <w:pPr>
        <w:pStyle w:val="Normal"/>
        <w:ind w:firstLine="851"/>
        <w:jc w:val="both"/>
        <w:rPr>
          <w:sz w:val="26"/>
          <w:szCs w:val="26"/>
        </w:rPr>
      </w:pPr>
      <w:r>
        <w:rPr>
          <w:sz w:val="26"/>
          <w:szCs w:val="26"/>
        </w:rPr>
        <w:t>Камю  допускает  немало  неточностей  в  толковании  воззрений  Гегеля,  Маркса,  но  видение  классиков  вполне  объяснимо.  Он  рассматривает  именно  те  их  идеи,  которые  вошли  в  сталинский  «канон»,  пропагандировались  как  единственно  верное  учение,  использовались  для  обоснования  бюрократического  централизма  и  «вождизма».  Кроме  того,  он  ведет  полемику  с  Мерло-Понти  и  Сартром,  взявшимися  оправдывать  тоталитаризм  с  помощью  гегелевской  «Феноменологии  духа»,  учения  о  «тотальности  истории».  История  перестает  быть  учительницей  жизни,  она  делается  неуловимым  идолом,  которому  приносятся  все  новые  жертвы.  Трансцендентные  ценности  растворяются  в  историческом  становлении,  законы  экономики  сами  влекут  человечество  в  рай  земной,  но  в  то  же  время  они  требуют  уничтожения  всех,  кто  им  противится.</w:t>
      </w:r>
    </w:p>
    <w:p>
      <w:pPr>
        <w:pStyle w:val="Normal"/>
        <w:ind w:firstLine="851"/>
        <w:jc w:val="both"/>
        <w:rPr/>
      </w:pPr>
      <w:r>
        <w:rPr>
          <w:sz w:val="26"/>
          <w:szCs w:val="26"/>
        </w:rPr>
        <w:t>Предметом  рассмотрения  Камю  является  трагедия  философии,  превращающейся  в  «пророчество»,  в  идеологию,  оправдывающую  государственный  террор.  Божеством  «немецкой  идеологии»  сделалась  история,  священнослужителями  новой  религии  стали  пропагандисты  и  следователи.  «Пророчество»  обладает  собственной  логикой  развития,  которая  может  не  иметь  ничего  общего  с  благими  намерениями  философа-бунтаря.  Однако  вопрос  об  ответственности  мыслителей  ставится  Камю  вполне  оправданно</w:t>
      </w:r>
      <w:r>
        <w:rPr>
          <w:rFonts w:eastAsia="Times New Roman" w:cs="Times New Roman" w:ascii="Times New Roman" w:hAnsi="Times New Roman"/>
          <w:sz w:val="26"/>
          <w:szCs w:val="26"/>
          <w:lang w:val="en-US"/>
        </w:rPr>
        <w:t>:</w:t>
      </w:r>
      <w:r>
        <w:rPr>
          <w:sz w:val="26"/>
          <w:szCs w:val="26"/>
        </w:rPr>
        <w:t xml:space="preserve">  ни  Маркс,  ни  Ницше  не  одобрили  бы  деяний  своих  «учеников»,  но  из их  теорий можно  было  сделать  пригодные  для  новых  цезарей  выводы,  тогда  как  из  этики  Канта  или  Толстого,  политических  теорий  Локка  или  Монтескье  необходимость  массовых  убийств  не  вывести.</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Параллельно  изменениям  философских  и  политических  воззрений  Камю,  менялось  и  его  понимание  искусства.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бесплодную  сумеречную  мечтательность»  должно  заменить  искусство  как  «свидетельство» - яркий  свет  художественного  произведения  высвечивает  жизнь,  которую  нужно  принять,  сказать  ей  «да»,  не  зная  ни  злобы  на  мир,  ни  удовлетворенности.  Близость  Камю  ницшеанству  ограничивается  этим  утверждением,  ничего  «сверхчеловеческого»  он  не  признает,  кроме  прекрасной  природы.  Принятие  жизни  такой,  как  она  есть, - это  не  «разнуздание  чувств»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  и  организовывал  «Дом  культуры»  для  рабочих.</w:t>
      </w:r>
    </w:p>
    <w:p>
      <w:pPr>
        <w:pStyle w:val="Normal"/>
        <w:ind w:firstLine="851"/>
        <w:jc w:val="both"/>
        <w:rPr/>
      </w:pPr>
      <w:r>
        <w:rPr>
          <w:sz w:val="26"/>
          <w:szCs w:val="26"/>
        </w:rPr>
        <w:t>Эта  тема  выходит  на  первый  план  в  40-50-е годы,  когда  Камю  отказывается  от  абсурдного  «самопреодоления»  посредством  художественного  творчества.  Всякое  «искусство  для  искусства»  им  недвусмысленно  осуждается</w:t>
      </w:r>
      <w:r>
        <w:rPr>
          <w:rFonts w:eastAsia="Times New Roman" w:cs="Times New Roman" w:ascii="Times New Roman" w:hAnsi="Times New Roman"/>
          <w:sz w:val="26"/>
          <w:szCs w:val="26"/>
          <w:lang w:val="en-US"/>
        </w:rPr>
        <w:t>:</w:t>
      </w:r>
      <w:r>
        <w:rPr>
          <w:sz w:val="26"/>
          <w:szCs w:val="26"/>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инженером  душ»,  идеологическим  «бойцом».  Искусство  умирает  в  апологетике.</w:t>
      </w:r>
    </w:p>
    <w:p>
      <w:pPr>
        <w:pStyle w:val="Normal"/>
        <w:ind w:firstLine="851"/>
        <w:jc w:val="both"/>
        <w:rPr/>
      </w:pPr>
      <w:r>
        <w:rPr>
          <w:sz w:val="26"/>
          <w:szCs w:val="26"/>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rFonts w:eastAsia="Times New Roman" w:cs="Times New Roman" w:ascii="Times New Roman" w:hAnsi="Times New Roman"/>
          <w:sz w:val="26"/>
          <w:szCs w:val="26"/>
          <w:lang w:val="en-US"/>
        </w:rPr>
        <w:t>:</w:t>
      </w:r>
      <w:r>
        <w:rPr>
          <w:sz w:val="26"/>
          <w:szCs w:val="26"/>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истинно  кафолическая  церковь,  объединяющая  всех  когда-либо  существовавших  людей</w:t>
      </w:r>
      <w:r>
        <w:rPr>
          <w:rFonts w:eastAsia="Times New Roman" w:cs="Times New Roman" w:ascii="Times New Roman" w:hAnsi="Times New Roman"/>
          <w:sz w:val="26"/>
          <w:szCs w:val="26"/>
          <w:lang w:val="en-US"/>
        </w:rPr>
        <w:t>;</w:t>
      </w:r>
      <w:r>
        <w:rPr>
          <w:sz w:val="26"/>
          <w:szCs w:val="26"/>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ind w:firstLine="851"/>
        <w:jc w:val="both"/>
        <w:rPr/>
      </w:pPr>
      <w:r>
        <w:rPr>
          <w:sz w:val="26"/>
          <w:szCs w:val="26"/>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rFonts w:eastAsia="Times New Roman" w:cs="Times New Roman" w:ascii="Times New Roman" w:hAnsi="Times New Roman"/>
          <w:sz w:val="26"/>
          <w:szCs w:val="26"/>
          <w:lang w:val="en-US"/>
        </w:rPr>
        <w:t>;</w:t>
      </w:r>
      <w:r>
        <w:rPr>
          <w:sz w:val="26"/>
          <w:szCs w:val="26"/>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 - вот,  пожалуй,  самое  краткое  и  точное  определение  социальной  и  моральной  позиции  Камю.</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sz w:val="36"/>
          <w:szCs w:val="36"/>
        </w:rPr>
      </w:pPr>
      <w:r>
        <w:rPr>
          <w:b/>
          <w:bCs/>
          <w:sz w:val="36"/>
          <w:szCs w:val="36"/>
          <w:u w:val="single"/>
        </w:rPr>
        <w:t>ИСПОЛЬЗУЕМАЯ    ЛИТЕРАТУР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bCs/>
          <w:i/>
          <w:i/>
          <w:iCs/>
          <w:sz w:val="28"/>
          <w:szCs w:val="28"/>
        </w:rPr>
      </w:pPr>
      <w:r>
        <w:rPr>
          <w:b/>
          <w:bCs/>
          <w:i/>
          <w:iCs/>
          <w:sz w:val="28"/>
          <w:szCs w:val="28"/>
        </w:rPr>
      </w:r>
    </w:p>
    <w:p>
      <w:pPr>
        <w:pStyle w:val="Normal"/>
        <w:rPr/>
      </w:pPr>
      <w:r>
        <w:rPr>
          <w:b/>
          <w:bCs/>
          <w:sz w:val="28"/>
          <w:szCs w:val="28"/>
        </w:rPr>
        <w:t>1)</w:t>
      </w:r>
      <w:r>
        <w:rPr>
          <w:b/>
          <w:bCs/>
          <w:i/>
          <w:iCs/>
          <w:sz w:val="28"/>
          <w:szCs w:val="28"/>
        </w:rPr>
        <w:t xml:space="preserve">.  </w:t>
      </w:r>
      <w:r>
        <w:rPr>
          <w:b/>
          <w:bCs/>
          <w:sz w:val="28"/>
          <w:szCs w:val="28"/>
        </w:rPr>
        <w:t>КАМЮ  А.  «МИФ  О  СИЗИФЕ. Эссе  об  абсурде»</w:t>
      </w:r>
      <w:r>
        <w:rPr>
          <w:b/>
          <w:bCs/>
          <w:i/>
          <w:iCs/>
          <w:sz w:val="28"/>
          <w:szCs w:val="28"/>
        </w:rPr>
        <w:t xml:space="preserve">,  </w:t>
      </w:r>
    </w:p>
    <w:p>
      <w:pPr>
        <w:pStyle w:val="Normal"/>
        <w:ind w:left="1440" w:firstLine="720"/>
        <w:rPr>
          <w:b/>
          <w:b/>
          <w:bCs/>
          <w:i/>
          <w:i/>
          <w:iCs/>
          <w:sz w:val="26"/>
          <w:szCs w:val="26"/>
        </w:rPr>
      </w:pPr>
      <w:r>
        <w:rPr>
          <w:i/>
          <w:iCs/>
        </w:rPr>
        <w:t>перевод  А. Руткевич,    Москва, «Сумерки  Богов»</w:t>
        <w:br/>
      </w:r>
    </w:p>
    <w:p>
      <w:pPr>
        <w:pStyle w:val="Normal"/>
        <w:rPr>
          <w:b/>
          <w:b/>
          <w:bCs/>
          <w:sz w:val="28"/>
          <w:szCs w:val="28"/>
        </w:rPr>
      </w:pPr>
      <w:r>
        <w:rPr>
          <w:b/>
          <w:bCs/>
          <w:sz w:val="28"/>
          <w:szCs w:val="28"/>
        </w:rPr>
        <w:t>2).  КАМЮ  А.  «БУНТУЮЩИЙ  ЧЕЛОВЕК»</w: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sectPr>
      <w:type w:val="nextPage"/>
      <w:pgSz w:w="11906" w:h="16838"/>
      <w:pgMar w:left="1247" w:right="964"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1:13:00Z</dcterms:created>
  <dc:creator>Читаишвили  Михаил</dc:creator>
  <dc:description/>
  <dc:language>en-US</dc:language>
  <cp:lastModifiedBy>Читаишвили  Михаил</cp:lastModifiedBy>
  <dcterms:modified xsi:type="dcterms:W3CDTF">1997-05-18T21:13:00Z</dcterms:modified>
  <cp:revision>2</cp:revision>
  <dc:subject/>
  <dc:title>Альбер  Камю  родился  в 1913  году  в небольшом  городе  Мондови  во  французском  Алжире  в  семье  сельскохозяйственных  рабочих</dc:title>
</cp:coreProperties>
</file>