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 xml:space="preserve">РЕФЕРАТ </w:t>
      </w:r>
    </w:p>
    <w:p>
      <w:pPr>
        <w:pStyle w:val="Heading"/>
        <w:rPr>
          <w:sz w:val="72"/>
        </w:rPr>
      </w:pPr>
      <w:r>
        <w:rPr>
          <w:sz w:val="72"/>
        </w:rPr>
        <w:t>на тему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История баскетбола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right"/>
        <w:rPr/>
      </w:pPr>
      <w:r>
        <w:rPr/>
        <w:t>Выполнила</w:t>
      </w:r>
    </w:p>
    <w:p>
      <w:pPr>
        <w:pStyle w:val="Normal"/>
        <w:jc w:val="right"/>
        <w:rPr/>
      </w:pPr>
      <w:r>
        <w:rPr/>
        <w:t>ученица ЦО №18, 6А класса,</w:t>
      </w:r>
    </w:p>
    <w:p>
      <w:pPr>
        <w:pStyle w:val="Normal"/>
        <w:jc w:val="right"/>
        <w:rPr/>
      </w:pPr>
      <w:r>
        <w:rPr/>
        <w:t>Серебрякова Евг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ind w:firstLine="708"/>
        <w:jc w:val="both"/>
        <w:rPr/>
      </w:pPr>
      <w:r>
        <w:rPr/>
        <w:t xml:space="preserve">Игра, похожая на баскетбол, известна у индейцев Центральной Америки – майя и ацтеков. Мяч делался из литого каучука, его надо было забросить в кольцо. Родиной современного баскетбола принято считать Соединённые штаты Америки. Игра была придумана в декабре в 1891 году в учебном центре Христианской молодёжной  ассоциации в Спрингфилде, штат Массачусетс. Чтобы оживить уроки по гимнастике, молодой преподаватель, доктор Джеймс Нейсмит, родившийся в 1861 году в городке Рэмсей близ Элмонта, штат Онтарио, Канада,  придумал новую игру. Он прикрепил к перилам балкона две фруктовые корзины без дна, в которые нужно было забрасывать футбольный мяч (отсюда название </w:t>
      </w:r>
      <w:r>
        <w:rPr>
          <w:lang w:val="en-US"/>
        </w:rPr>
        <w:t>basket</w:t>
      </w:r>
      <w:r>
        <w:rPr/>
        <w:t xml:space="preserve"> –корзина, </w:t>
      </w:r>
      <w:r>
        <w:rPr>
          <w:lang w:val="en-US"/>
        </w:rPr>
        <w:t>ball</w:t>
      </w:r>
      <w:r>
        <w:rPr/>
        <w:t xml:space="preserve"> – мяч). Концепция баскетбола у него зародилась, ещё в школьные годы, во время игры в «</w:t>
      </w:r>
      <w:r>
        <w:rPr>
          <w:lang w:val="en-US"/>
        </w:rPr>
        <w:t>duck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rock</w:t>
      </w:r>
      <w:r>
        <w:rPr/>
        <w:t>». Смысл этой популярной, в то время игры заключался в следующем: подбрасывая один, не большой камень, необходимо было поразить им вершину другого камня, большего по размеру. Уже, будучи преподавателем физкультуры, профессором колледжа в Спрингфелде, Д.Нейсмит столкнулся с проблемой создания игры для зимы штата Массачусетс, периода между соревнованиями по бейсболу и футболу. Нейсмит полагал, что в связи с погодой этого времени года, лучшим решением будет изобрести игру для закрытых помещений. Через год Д. Нейсмит меньше чем за час, сидя за столом в своём офисе разработал первые 13 пунктов баскетбольных правил: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Мяч может быть брошен в любом направлении одной или двумя руками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 мячу можно бить одной или двумя руками в любом направлении, но ни в коем случае кулаком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Игрок не может бегать за мячом. Игрок должен отдать пас или бросить мяч в корзину с той точки, в которой он его поймал, исключение делается для игрока бегущего на хорошей скорости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Мяч должен удерживаться одной или двумя руками. Нельзя использовать для удержания мяча предплечья и тело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 любом случае не допускаются удары, захваты, удержание и толкание противника. Первое нарушение этого правила любым игроком, должно фиксироваться как фол (грязная игра); второй фол дисклифицирует его, пока не будет забит следующий мяч и если имелось очевидное намерение травмировать игрока, на всю игру. Никакая замена не позволяется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Удар по мячу кулаком - нарушение пунктов правил 2 и 4, наказание описано в пункте 5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Если ода из сторон  совершает три фола подряд, они должны фиксироваться за гол, для противников (это значит, что за это время противники не должны совершить ни одного фола)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Гол засчитывается, - если брошенный или отскочивший от пола мяч попадает в корзину и остаётся там. Защищающимся игрокам не позволяется касаться мяча или корзины в момент броска. Если мяч касается края, и противники перемещают корзину, то засчитывается гол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Если мяч уходит в аут (за пределы площадки), то он должен быть выброшен в поле и первым коснувшимся его игроком. В случае спора выбросить мяч в поле, должен судья. Вбрасывающему игроку позволяется удерживать мяч пять секунд. Если он удерживает его дольше, то мяч отдаётся противнику. Если любая из сторон пытается затягивать время, судья должен дать им фол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удья должен следить за действиями игроков и за фолами, а также уведомлять рефери, о трёх,  совершённых подряд фолах. Он наделяется властью дисквалифицировать игроков согласно правилу 5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Рефери должен следить за мячом и определять, когда мяч находится в игре (в пределах площадки) и когда уходит в аут (за пределы  площадки), какая из сторон должна владеть мячом, а также выполнять любые другие действия, которые обычно выполняют рефери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Игра состоит из двух половин по 15 минут каждая с перерывом в 5 минут между ними;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 xml:space="preserve">Сторона, забросившая больше мячей в этот период времени является победителем. </w:t>
      </w:r>
    </w:p>
    <w:p>
      <w:pPr>
        <w:pStyle w:val="Heading2"/>
        <w:ind w:firstLine="708"/>
        <w:jc w:val="both"/>
        <w:rPr/>
      </w:pPr>
      <w:r>
        <w:rPr>
          <w:rFonts w:eastAsia="Verdana"/>
        </w:rPr>
        <w:t xml:space="preserve"> </w:t>
      </w:r>
      <w:r>
        <w:rPr/>
        <w:t xml:space="preserve">Но уже первые матчи по этим правилам вызвали  их изменения. Хотя большинство  из них действует и по сей день. Болельщики на балконах ловили улетавшие мячи и пытались их забросить в корзину противника. Поэтому вскоре появились щиты, которые стали защитой для корзины. 12 февраля 1892 года, изучив правила и освоив азы техники, студенты Спрингфилдского колледжа в присутствии ста зрителей провели первый в истории баскетбола «официальный» матч, мирно завершившийся с результатом 2:2. Его успех был настолько оглушительным, а слух о новой игре распространился с такой скоростью, что вскоре две спрингфилдские команды стали проводить показательные встречи, собирая на своих выступлениях сотни зрителей. Их почин подхватили студенты других колледжей, и уже на следующий год весь американский северо-восток был охвачен баскетбольной лихорадкой.   Уже в 1893 году появляются железные кольца с сеткой. Новая игра оказалась настолько интересной и динамичной, что в 1894 году в США были изданы первые официальные правила. В то же время баскетбол из США проникает сначала на Восток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 в Японию, Китай, на Филиппины, а также в Европу и Южную Америку. В 1895 году были введены штрафные броски с расстояния 5м 25см. Ведение мяча во всех его вариантах было узаконено в 1986 году. </w:t>
      </w:r>
    </w:p>
    <w:p>
      <w:pPr>
        <w:pStyle w:val="Heading2"/>
        <w:ind w:firstLine="708"/>
        <w:jc w:val="both"/>
        <w:rPr/>
      </w:pPr>
      <w:r>
        <w:rPr/>
        <w:t>Стихийное образование любительских команд и лиг  привело к тому, что студенты стремились заниматься исключительно баскетболом, предпочитая его не только таким традиционным игровым видам, как американский футбол и бейсбол, но и горячо любимой попечителями колледжей гимнастике. Чиновники Молодёжной Христианской Ассоциации, вняв жалобам противников нового веяния, не стали закрывать глаза на такое вопиющее попирание основ учебного процесса и практически захлопнули двери спортивных студенческих залов. Однако их стремление запретить стремительно набиравший популярность новый вид спорта было подобно попыткам вручную остановить разогнавшийся поезд.</w:t>
      </w:r>
    </w:p>
    <w:p>
      <w:pPr>
        <w:pStyle w:val="2"/>
        <w:rPr/>
      </w:pPr>
      <w:r>
        <w:rPr/>
        <w:tab/>
        <w:t xml:space="preserve">Впрочем, в этих запретах при желании можно обнаружить и положительную сторону, ибо именно они спровоцировали проведение первого профессионального баскетбольного матча, то есть матча за деньги. Случилось это в 1896 году, когда команда из Трентона, штат Нью-Джерси, для того, чтобы оплатить аренду зала, вынуждена была продавать билеты за свою игру. Расплатившись по окончании встречи с владельцами помещения, тренторская команда обнаружила, что у неё осталась часть вырученных за билеты денег, которая и была поровну  поделена между игроками, сделав каждого из них богаче на 15 долларов…      </w:t>
      </w:r>
    </w:p>
    <w:p>
      <w:pPr>
        <w:pStyle w:val="Heading3"/>
        <w:ind w:left="0" w:firstLine="708"/>
        <w:rPr/>
      </w:pPr>
      <w:r>
        <w:rPr>
          <w:rFonts w:eastAsia="Verdana"/>
        </w:rPr>
        <w:t xml:space="preserve"> </w:t>
      </w:r>
      <w:r>
        <w:rPr/>
        <w:t>Через 10 лет на Олимпийских играх в Сент-Луисе (США) американцы организовали показательный турнир между командами нескольких городов. Такие же показательные турниры были проведены на Олимпиадах 1924(Париж), 1928(Амстердам).</w:t>
      </w:r>
    </w:p>
    <w:p>
      <w:pPr>
        <w:pStyle w:val="TextBodyIndent"/>
        <w:rPr/>
      </w:pPr>
      <w:r>
        <w:rPr/>
        <w:t xml:space="preserve">В 1925 году создана Американская баскетбольная лига, в 1937 году – Национальная баскетбольная лига. Одна из самых именитых команд 1930-х годов – «Нью-Йорк Ренессанс», в составе которой были чернокожие игроки, за 22 сезона они одержали 2318 побед и проиграли 381 матч. В 1961 году была создана Американская баскетбольная лига (8 команд), в 1967 – Американская баскетбольная ассоциация (11 команд). После их объединения в 1976 году была основана Национальная баскетбольная ассоциация (НБА). Сильнейшие клубы в истории НБА – «Милуоки Бакс», «Чикаго Буллз», «Лос-Анджелес Лейкерс», «Хьюстон Рокитс», «Детройт Пистоли» и др.  </w:t>
      </w:r>
    </w:p>
    <w:p>
      <w:pPr>
        <w:pStyle w:val="TextBodyIndent"/>
        <w:jc w:val="both"/>
        <w:rPr/>
      </w:pPr>
      <w:r>
        <w:rPr/>
        <w:t>Родиной отечественного баскетбола является Санкт-Петербург. Факт этот общеизвестен и сомнений не вызывает. Первое упоминание об этой игре в нашей стране принадлежит известному русскому пропагандисту физической культуры и спорта петербуржцу Георгию Дюпперону и относится оно к 1901 году. Ещё в сентябре 1900 года в Петербурге был создан Комитет содействия нравственному и умственному развитию молодых людей. В его программе значилось чтение лекций по различным разделам жизнедеятельности человека. А уже в 1904 году в программе комитета появилась и физкультура, которая наряду с нравственным и умственным развитием добавила физическое общество. Обществу дали название «Маяк». В отчёте за 1907 год его деятельности (С22.09.1906 года по 22.09.1907 года) значилось упоминание о приглашение в Россию американского специалиста Э. Мораллера, который и поведал маяковцем о совершенно новой заморской игре. Получилось так, что с баскетболом в первую очередь были ознакомлены лучшие спортсмены «Маяка». В конце 1906 года в Обществе были проведены первые баскетбольные поединки. Победителем первых соревнований неизменно становилась команда «лиловых» (по цвету маек), возглавляемых одним из лучших гимнастов общества С. Васильевым, названным впоследствии «дедушкой русского баскетбола»</w:t>
      </w:r>
    </w:p>
    <w:p>
      <w:pPr>
        <w:pStyle w:val="Heading3"/>
        <w:ind w:left="0" w:firstLine="708"/>
        <w:rPr/>
      </w:pPr>
      <w:r>
        <w:rPr/>
        <w:t>Уже в 1909 году состоялось событие, ставшее определённой вехой в истории не только отечественного, но и мирового баскетбола. В Петербург приехала группа членов американской ассоциации христиан. Из них и была составлена баскетбольная команда, которая, к общей радости петербуржцев, проиграла местной команде «лиловых» со счётом 19:28. Эта встреча проходила в новом зале общества «Маяк» в доме №35 на Надежденской улице (в советские времена – улица Маяковского). Именно эта историческая встреча в книге «Мировой баскетбол», изданной в Мюнхене в 1972 году к 40-летию баскетбольной федерации ФИБА, названа первым международным баскетбольным матчем. Таким образом, получается, что именно Россия стала местом проведения первого международного баскетбольного матча на планете. Эти два события – первая игра, состоявшаяся в 1906 году, и первый международный матч 1909 года – и дали повод усомниться в определении даты рождения баскетбола в России. Многие годы юбилейные турниры проводились, ведя свой отчёт от 1906 года, вплоть до 80-летия отечественного баскетбола. Но затем была обнаружена одна неточность: в воспоминаниях уже небезызвестного нам «дедушки русского баскетбола» упоминалась та первая игра 1906 года, проведённая в зале общества «Маяк» по Надежденской улиц. Архивно установлено, что новый зал общества «Маяк» был введён в эксплуатацию несколько позже. Видимо, на этом основании некоторые горячие головы «решили» считать датой рождения баскетбола в России не 1906 год, а, скажем… 1909-й! И это после многократных юбилеев по случаю 50-летия – в  1956 году, 60-летия – в 1966 году, 75-летия – в 1981 году, наконец, 80-летия – в 1986 году? Вопрос этот не праздный. Его должны разрешить учёные-историки спорта, именно они могут внести необходимую ясность, чтобы поставить в этом вопросе окончательную точку.</w:t>
      </w:r>
    </w:p>
    <w:p>
      <w:pPr>
        <w:pStyle w:val="Heading3"/>
        <w:ind w:left="0" w:firstLine="708"/>
        <w:rPr/>
      </w:pPr>
      <w:r>
        <w:rPr/>
        <w:t>Благодаря усилиям «маяковцев» баскетбол вскоре стал распространяться в других спортивных обществах и учебных заведениях города, а после революции уверенно зашагал по стране и уже в 1920 году был внесён в школьную программу Всеобуча наравне с футболом в качестве обязательной дисциплины. В 21-м в Петербурге была  создана первая в стране баскетбольная лига, председателем которой стал Ф. Юргенсон. И именно эта организация явилась прообразом нынешней федерации, и именно под её эгидой в том же году впервые было проведено первенство города по баскетболу.</w:t>
      </w:r>
    </w:p>
    <w:p>
      <w:pPr>
        <w:pStyle w:val="Heading3"/>
        <w:ind w:left="0" w:firstLine="708"/>
        <w:rPr/>
      </w:pPr>
      <w:r>
        <w:rPr/>
        <w:t>Большую работу проводили будущие федерации по организации всевозможных чемпионатов, турниров, а с 1923 года – чемпионатов страны сначала среди городов, а затем  и среди спортивных обществ. Надо сказать, что ленинградские команды неоднократно становились чемпионами: в 1923-м году обе команды – и женская, и мужская, затем женская – в 1935 году, а мужская – в 1936 году. В 1955 году мужская команда Ленинграда стала чемпионом всесоюзных соревнований в закрытых помещениях среди сборных команд союзных республик, а также Москвы и Ленинграда. Затем звание чемпионов страны наши команды завоевали ещё четырежды: женская команда «Спартак» (главный тренер  С. Гельчинский) – в 1974 году и команда «Электросила» (главный тренер           Е. Кожевников) – в 1990 году; мужская команда «Спартак» в 1975 году стала чемпионом Советского Союза, а в 1992 году – чемпионом СНГ. Обе победы были одержаны под руководством тренера В. Кондрашина.</w:t>
      </w:r>
    </w:p>
    <w:p>
      <w:pPr>
        <w:pStyle w:val="Normal"/>
        <w:jc w:val="both"/>
        <w:rPr/>
      </w:pPr>
      <w:r>
        <w:rPr/>
        <w:tab/>
      </w:r>
      <w:r>
        <w:rPr>
          <w:sz w:val="36"/>
        </w:rPr>
        <w:t>Большой вклад в организацию городского баскетбола, в проблемы роста молодых специалистов, в подготовку Мастеров высшей квалификации, прекрасно выступавших впоследствии в сборных командиров СССР и России, в подготовку тренерских кадров вносила сначала секция баскетбола городского Комитета по физкультуре и спорту, затем и федерации баскетбола Ленинграда (Санкт-Петербурга). В предвоенные и первые послевоенные годы во главе этих организаций стояли С. Гольштейн, М. Крутиков. В последующие годы федерацию возглавляли заслуженный мастер спорта В. Разживин, секретарь райкома партии Г. Семибратов, ответственный работник Ленгорисполкома Б. Лешуков, учёный и журналист М. Чупров и, наконец, генерал налоговой полиции Г. Полтавченко. В составе общественной организации, каковой являлась федерация, активно работали люди различных специальностей. Их вклад в развитие баскетбола в города на Неве огромен. Можно вспомнить лишь немногих из них: В. Желдин, Ю. Герасимов, Е. Ершова, Б. Иванов, А. Дмитриев, Г. Ульяшенко, Ю. Апполонов, В. Шамис, Ю. Кузнецов, С. Чесноков, Н. Познанская, Е. Иванова, В. Тржескал, Ю. Портных, О. Вдовин, Ю. Алексеев, С. Афанасьев, В. Углянкин, О. Мамонтов, Д. Фролов и многие, многие другие. Основными направлениями в баскетбол, подготовка резерва, выступления команд мастеров, вопросы судейства, в том числе и подготовка судей, и пропаганда баскетбола в средствах информации и на телевидении работе федерации были: массовый баскетбол, подготовка резерва, выступления команд мастеров, вопросы судейства, в том числе и подготовка судей, и пропаганда баскетбола в средствах массовой информации и на телевидении</w:t>
      </w:r>
      <w:r>
        <w:rPr/>
        <w:t>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В 1920-е годы начинают активно создаваться национальные федерации баскетбола, проводятся первые международные встречи. Так в 1919 году состоялся баскетбольный турнир между армейскими командами США, Италии и Франции. В 1923 году во Франции проводится первый международный женский турнир. Участие в нём приняли команды трёх стран: Англии, Италии, США. Игра завоёвывает всё большую популярность и признание в мире, и в 1932 году в Женеве была создана Международная Федерация баскетбольных ассоциаций. В её первом составе было 8 стран – Аргентина, Греция, Италия, Латвия, Португалия, Румыния, Швеция, Чехословакия. В 1935 году Международный олимпийский комитет вынес решение о признании баскетбола олимпийским видом спорта. В 1936 году он появляется в программе Олимпийских игр в Берлине. Почётным гостем игр был Д. Нейсмит. В баскетбольном турнире участвовали команды 21 страны. Матчи проводились на открытых теннисных площадках, все последующие олимпийские турниры проводились в закрытых помещениях. Первым олимпийским чемпионом стала команда США. Американцы ещё 11 раз становились олимпийскими чемпионами (в 1980 году в отсутствие команды США олимпийское золото завоевала сборная Югославии). В Сиднее (2000) американская сборная «Дрим тим» опять была первой. Дважды олимпийскими чемпионами становилась сборная СССР – в 1972 и 1988 годах.</w:t>
      </w:r>
    </w:p>
    <w:p>
      <w:pPr>
        <w:pStyle w:val="Heading2"/>
        <w:ind w:firstLine="708"/>
        <w:jc w:val="both"/>
        <w:rPr/>
      </w:pPr>
      <w:r>
        <w:rPr>
          <w:rFonts w:eastAsia="Verdana"/>
        </w:rPr>
        <w:t xml:space="preserve"> </w:t>
      </w:r>
      <w:r>
        <w:rPr/>
        <w:t>Во время Олимпиады в Берлине (1936) состоялся первый конгресс ФИБА, где были рассмотрены существующие и приняты единые международные правила игры. В 1948 году членами ФИБА являлись уже 50 стран. С развитием мирового баскетбола происходило развитие и обогащение техники и тактики игры.</w:t>
      </w:r>
    </w:p>
    <w:p>
      <w:pPr>
        <w:pStyle w:val="Heading2"/>
        <w:ind w:left="708" w:hanging="0"/>
        <w:jc w:val="both"/>
        <w:rPr/>
      </w:pPr>
      <w:r>
        <w:rPr/>
        <w:t>В первой половине 1950-х годов баскетбол стал терять присущую ему остроту борьбы. Потребовалось внести в правила целый ряд изменений и дополнений для её оживления. Наиболее важными из этих дополнений были:</w:t>
      </w:r>
    </w:p>
    <w:p>
      <w:pPr>
        <w:pStyle w:val="Heading2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btz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tzbul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/>
        <w:t>введение правила 30 секунд (команда, владеющая мячом обязана в пределах этого времени бросить мяч в корзину)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sz w:val="36"/>
        </w:rPr>
        <w:t>расширение площади зоны, в которой игрокам нападения не разрешалось находиться более трёх секунд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Решение о проведении чемпионатов мира среди мужчин было принято на конгрессе ФИБА во время Олимпиады 1948 в Лондоне. Первый чемпионат мира по баскетболу состоялся в 1950 году в Буэнос-Айресе (Аргентина). В чемпионате приняли участие 10 команд. Первым чемпионом мира стала команда Аргентины, одержавшая победу над олимпийским чемпионом 1948 года сборной США. В дальнейшем сборная США четыре раза становилась чемпионом мира (1954, 1986, 1994, 1998); сборная СССР – трижды (1967, 1974 и 1982); команда Югославии также трижды (1970, 1978 и 1990). Два раза чемпионом мира становилась команда Бразилии (1959 и 1963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На конгрессе ФИБА в Хельсинки, в 1952 году (во время Олимпийских игр), было принято решение о проведении чемпионатов мира среди женщин. Первый чемпионат состоялся в 1953 году в Сантьяго (Чили), а первыми чемпионками стали американские баскетболистки. Команда США ещё 5 раз завоёвывала звание чемпионок мира (1957, 1979, 1986, 1990, 1999). Столько же раз почётным титулом владела сборная СССР (1959, 1964, 1967, 1971. 1975 и 1983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Дебют женского баскетбола на Олимпийских играх состоялся в 1976 году в Монреале. В турнире участвовали шесть команд. Первыми олимпийскими чемпионами стали баскетболистки сборной СССР, которые ещё дважды становилась чемпионками, четырежды завоёвывали золотые медали американские баскетболистки (1984, 1988, 1996, 2000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Первый чемпионат Европы среди мужчин прошёл в 1935 году в Женеве. Победили баскетболисты Латвии. В 1937 и 1939 годах чемпионами становились баскетболисты Литвы. Больше всех почётным званием владели спортсмены СССР – 14 раз (1947, 1951-1953, 1957-1971, 1979-1981 и 1995-1997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Первый чемпионат Европы среди женщин прошёл в Риме в 1938 году, на котором победили баскетболистки Италии. Сборная СССР – 21 раз становилась чемпионом Европы (1950-1956, 1960-1991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Чемпионаты Азии проводятся: у мужчин – с 1960 года, среди женщин – с 1965 года. У мужчин команда Китая была девятикратным чемпионом (1965-1968, 1972-1974, 1978-1984 и 1988), команда Филиппин – пятикратный чемпион Азии (1960, 1963, 1967, 1973 и 1986). Дважды первенствовала сборная Японии (1965, 1967). У женщин – Южная Корея девятикратный чемпион Азии (1965-1968, 1972-1974, 1978-1984 и 1988), четыре раза чемпионом была сборная КНР (1976, 1986, 1990-1992 и 1995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Первый чемпионат Африки прошёл в Каире в 1962 году. Золотые медали завоевали баскетболисты ОАР (Объединённой Арабской Республики). Команда ОАР ещё четыре раза была первой – два как сборная ОАР (1964 и 1970) и два раза как команда Египта (1975 и 1983). Сборная Сенегала – четырёхкратный чемпион Африки (1968, 1972, 1978-1980). Два раза первыми были баскетболисты Центральноафриканской республики (в1974 и 1987), сборная Анголы три раза подряд (1989, 1992 и 1993) завоёвывала первое место. Дважды чемпионом Африки был Берег Слоновой Кости (1981 и 1985). Чемпионаты Африки среди женщин проводятся с 1966 года. В первые два года первенствовали баскетболистки ОАР (1966 и 1968), семь раз становились чемпионками Африки баскетболистки Сенегала (1974-1981, 1984 и 1990-1993), дважды (1983 и 1986) – спортсменки Заира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Чемпионаты Южной Америки начали проводиться ещё до образования ФИБА. Первым чемпионом в 1930 году стали баскетболисты Уругвая, которые ещё восемь раз становились первыми (1932, 1940, 1947-1953, 1969, 1981 и 1995). Кроме того, сборная Уругвая в 1955 году получила золотые медали совместно с командой Парагвая. Тринадцать раз выигрывала звание чемпиона команда Бразилии (1939, 1945, 1958-1963, 1968, 1971-1973, 1977, 1983-1985 1989 годы); Аргентина – девятикратный чемпион (1934-1935, 1941-1943, 1966, 1976, 1979 и 1987).У женщин чемпионаты стали проводиться с 1946 года. Четыре раза становились чемпионками баскетболистки Чили (1946, 1950, 1956 и 1960). Рекордсменками являются баскетболистки Бразилии – четырнадцатикратные чемпионки (1939, 1958, 1965-1974, 1978-1981, 1986-1991 и 1995). Два раза первыми были баскетболистки Парагвая (1982 и 1962)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Лучшие игроки в истории профессионального баскетбола: Карим Абдул-Джаббар, Лэрри Берд, Мэджик Джонсон, Уилтон Чемберлен. Современные звёзды – неувядаемый Майкл Джордан (покинул площадку в 1998 году), Шакил О` Нил, Хаким Оладжьювон, Клайд Дрекслер, Грант Хилл, Патрик Юинг, Карл Мэлоун, Дэвид Робинсон, Чарльз Баркли, Джон Стоктон. Одними из первых отечественных баскетболистов дебютировали в НБА в начале 1990-х годов Александр Волков («Атланта Хоукс») и звёзды литовского баскетбола Шарунас Марчюленис («Голден Стейт») и Арвидас Сабонис («Портленд Блейзерс»)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  <w:t>Сильнейшими мужскими клубами Европы являются: греческие команды – «Олимпиакос» (Пирей) и «Панатинаикос» (Афины), испанские – «Реал» (Мадрид) и «Барселона», российская команда ЦСКА (Москва), израильская «Маккаби» (Тель-Авив), итальянские – «Тимсистем» и «Киндер», турецкие – «Эфес Пилсен» и «Улкер».</w:t>
      </w:r>
    </w:p>
    <w:p>
      <w:pPr>
        <w:pStyle w:val="Normal"/>
        <w:ind w:firstLine="708"/>
        <w:jc w:val="both"/>
        <w:rPr>
          <w:sz w:val="36"/>
        </w:rPr>
      </w:pPr>
      <w:r>
        <w:rPr>
          <w:rFonts w:eastAsia="Verdana"/>
          <w:sz w:val="36"/>
        </w:rPr>
        <w:t xml:space="preserve"> </w:t>
      </w:r>
      <w:r>
        <w:rPr>
          <w:sz w:val="36"/>
        </w:rPr>
        <w:t xml:space="preserve">Джеймс Нейсмит создал игру всех народов мира, игру скорости, ловкости и смекалки. Баскетбол, как паук объединил одной паутиной всю планету, и паутина эта до сих пор не порвана, потому что она крепкая. Крепкая, как дружба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>
          <w:rFonts w:eastAsia="Verdana"/>
          <w:sz w:val="36"/>
        </w:rPr>
      </w:pPr>
      <w:r>
        <w:rPr>
          <w:rFonts w:eastAsia="Verdana"/>
          <w:sz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6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color w:val="00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00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66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InternetLink">
    <w:name w:val="Hyperlink"/>
    <w:basedOn w:val="Style8"/>
    <w:rPr>
      <w:color w:val="333399"/>
      <w:u w:val="single"/>
    </w:rPr>
  </w:style>
  <w:style w:type="character" w:styleId="VisitedInternetLink">
    <w:name w:val="FollowedHyperlink"/>
    <w:basedOn w:val="Style8"/>
    <w:rPr>
      <w:color w:val="33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8:13:00Z</dcterms:created>
  <dc:creator>Серебрякова Евгения</dc:creator>
  <dc:description/>
  <dc:language>en-US</dc:language>
  <cp:lastModifiedBy>Женечка</cp:lastModifiedBy>
  <dcterms:modified xsi:type="dcterms:W3CDTF">2005-09-25T19:17:00Z</dcterms:modified>
  <cp:revision>29</cp:revision>
  <dc:subject/>
  <dc:title>РЕФЕРА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itz 011</vt:lpwstr>
  </property>
</Properties>
</file>