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44"/>
        <w:gridCol w:w="1749"/>
        <w:gridCol w:w="1750"/>
        <w:gridCol w:w="1748"/>
        <w:gridCol w:w="1749"/>
        <w:gridCol w:w="17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употребил термин «философ» в отношении тех, кто стремится к высшей мудрости и добродетельной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а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рассматривает философию как особую область теоретического 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ог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ссматривает философию как «науку всех наук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ог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отрицает познавательную ценность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гелья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систкая философ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дел философии, изучающий бытие, его формы, сущность мира, его первооснов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дел философии, изучающий сущность и природу человека, специфику его бы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раздел философии, изучающий познание, его источники и границы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дел философии, изучающий сущность и специфику бытия об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философ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дел философии, изучающий сущность и первооснову, специфику бытия природ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философ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определяет философию как «познание сущего», «исследование о причинах и принципах вещей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ог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определяет роль философии как «современную ей эпоху, постигнутую в мышлени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ейерба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философии проявляется в разработке принципов и методов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мировоззрение, отображающее мир в форме рационального 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философии проявляется в выработке знаний о ми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философии проявляется в изучении и обосновании ценност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олог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философии проявляется в систематизации и обосновании воззрений человека на ми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философии проявляется в осмыслении индивидуального бытия человека, смысла его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ологиче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философии проявляется в осмыслении достижений культуры, выявлении заблуждений, ошибок, иллюз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олог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чес 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является общей  для философии и нау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чес 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олог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ункция является общей  для философии и рели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мировоззр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форма мировоззрения, отображающая мир в понятиях и обоснованных знания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ая форма мировоззрения, отображающая мир в чувственно- наглядном образ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ировоззрения, разделяющая мир на сверхъестественный и земной и ставящая земной мир в зависимость от божественн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ая форма мировоззрения, отображающая мир в художественном образ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ировоззрения, отображающая мир в эмпирических зн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религиозного мировоззр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ировоззрения, разделяющая мир на сверхъестественный и земной и ставящая земной мир в зависимость от божественн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форма мировоззрения, отображающая мир в понятиях и обоснованных знан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ая форма мировоззрения, отображающая мир в чувственно- наглядном образ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ая форма мировоззрения, отображающая мир в художественном образ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ировоззрения, отображающая мир в эмпирических зн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мифологического мировоззр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ая форма мировоззрения, отображающая мир в чувственно- наглядном образ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ировоззрения, разделяющая мир на сверхъестественный и земной и ставящая земной мир в зависимость от божественн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форма мировоззрения, отображающая мир в понятиях и обоснованных знания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ая форма мировоззрения, отображающая мир в художественном образ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ировоззрения, отображающая мир в эмпирических зн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онтолог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и способы бытия мира, его первооснову и сущ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, источники и формы знания, методы и границы п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ценностей, их место и значение в жизни лю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как целостность, ее первооснову, специфику бы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человека, специфику его бытия, смысл его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гносеолог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, источники и формы знания, методы и границы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и способы бытия мира, его первооснову и сущ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ценностей, их место и значение в жизни лю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как целостность, ее первооснову, специфику бы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человека, специфику его бытия, смысл его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антрополог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человека, специфику его бытия, смысл его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, источники и формы знания, методы и границы п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и способы бытия мира, его первооснову и сущ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ценностей, их место и значение в жизни лю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как целостность, ее первооснову, специфику б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аксеолог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ценностей, их место и значение в жизни лю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человека, специфику его бытия, смысл его жи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, источники и формы знания, методы и границы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и способы бытия мира, его первооснову и сущ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как целостность, ее первооснову, специфику б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социальная философ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, специфику его бытия, структуру и первооснов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и способы бытия мира, его первооснову и сущ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как целостность, ее первооснову, специфику бы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, источники и формы знания, методы и границы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человека, специфику его бытия, смысл его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 предметом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как целостность, место человека в мире, его отношение к мир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у различных областей природы, их свой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у и структуру живых организм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ка человека, ее механиз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акторы ее ро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 предметом натур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как целостность, ее первооснову, специфику бы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ценностей, их место и значение в жизни люд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, источники и формы знания, методы и границы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роду человека, специфику его бытия, смысл его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, специфику его бытия, структуру и первоос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знавательной функци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наний о мире как единой целостности в отношении к нему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нципов и методов познания, критериев зн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обоснование ценностей, раскрытие их значения в жизни лю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систематизация, обоснование мировозз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достижений культуры, анализ ошибок, заблуждений, иллюз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методологической функци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нципов и методов познания, критериев зна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наний о мире как единой целостности в отношении к нему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обоснование ценностей, раскрытие их значения в жизни лю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систематизация, обоснование мировозз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достижений культуры, анализ ошибок, заблуждений, иллюз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аксеологической функци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обоснование ценностей, раскрытие их значения в жизни лю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нципов и методов познания, критериев зн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наний о мире как единой целостности в отношении к нему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достижений культуры, анализ ошибок, заблуждений, иллюз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систематизация, обоснование мировозз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мировоззренческой функци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систематизация, обоснование мировозз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обоснование ценностей, раскрытие их значения в жизни люд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достижений культуры, анализ ошибок, заблуждений, иллюз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нципов и методов познания, критериев зна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наний о мире как единой целостности в отношении к нему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критической функци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достижений культуры, анализ ошибок, заблуждений, иллюз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нципов и методов познания, критериев зн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знаний о мире как единой целостности в отношении к нему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систематизация, обоснование мировозз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общим для философии и нау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- логические методы иссле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 направленность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ость знания опытным пут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лезность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нциальная направленность 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отличие философии от мифа и рели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- логические методы иссле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 направленность отображения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ческийхарактер зн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внутреннего мира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мира в отношении к челове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между философией, мифом, религи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 направленность отображения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- логические методы исслед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ость знания опытным пут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лезность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нциальная направленность п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между философией и искусств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жизненносмысловых вопросов быт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мира в форме по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мира в художественном образ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ость знания опытным пут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й способ постижения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тличается философия от нау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ая направленность отображения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мира в форме по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й способ постижения м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сть и обоснованность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к достижению ист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формулировал «основной вопрос философии» как вопрос об отношении мышления к быт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Энгель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м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разделил философов на идеалистов и материалисто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м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Энгель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философия начинается с удивл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 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К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аправление в философии считающее  первоосновой мира  матер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пс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аправление в философии считающее  первоосновой мира  с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направление в философии утверждает независимое существование  друг от друга материи и духа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в философии рассматривает сознание как атрибут мате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пс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чение, считающее сознание свойством всей материи, в том числе и неживо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пс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в философии рассматривает материю как комплекс ощущений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ый ид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й 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цендентальный иде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ту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в философии считает, что идея существует вне сознан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й ид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ый 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чем состоит содержание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основного вопроса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б отношении материи и созн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структуре материального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структуре и свойствах с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структуре и свойствах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сущност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 основного вопроса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ставляет первооснову мира, его сущ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свойства психик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структура природы, ее физические сво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структура общества, его особ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анатомия человека, что лежит в основе его физиоло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ает основной вопрос философии матери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материя, существующая вне сознан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идея, существующая вне сознан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идея, существующая по ту сторону мира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сознание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существует независимо от сознан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ает основной вопрос философии объективный иде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идея, существующая вне сознан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материя, существующая вне сознан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сознание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ет лишь то, что человек ощущает, дано ему в органах чувст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свойство всей материи, в том числе и нежи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ает основной вопрос философии субъективный иде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ет лишь то, что человек ощущает, дано ему в органах чувст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идея, существующая вне сознан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материя, существующая вне сознания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свойство всей материи, в том числе и нежив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существует независимо от сознан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матривает сознание гилозо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свойство всей материи, в том числе и нежив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сознание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существует независимо от сознания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ет лишь то, что человек ощущает, дано ему в органах чувст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идея, существующая вне сознан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матривает соотношение материи и сознания ду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и сознание существуют самостоятельно, независимо друг от д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является продуктом объективного с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ет лишь то, что человек ощущает, дано ему в органах чув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является продуктом развития мате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– это свойство материи, ее атрибут и без нее не суще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атериализм рассматривает соотношение сознания и мате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– это свойство материи, ее атрибут и без нее не существу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является продуктом  сознания и без него не суще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является продуктом эманации идеи и без нее не суще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и сознание существуют самостоятельно, независимо друг от д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ет лишь те предметы, которые человек ощущает, даны ему в органах чув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иалектика как философский метод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ет мир в изменении и развит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мир как нечто неизменное и неподвижно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ет развитие мира и его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ит развитие к механическим изменени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только количественные изме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етафизика как философский метод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мир как нечто неизменное и неподвиж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мир в изменении и развит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ит развитие к качественным изменения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противоречия как источник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развитие как поступательное движение от низшего к высше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амятнике письменности излагается концепция самсары и карм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ниша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итак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книг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бхар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я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древнеиндийская философия выразила объективное начало суще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хман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ан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ри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древнеиндийская философия выразила субъективное начало суще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ри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хм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направление древнеиндийской философии рассматривает пракрити и пуруши как самостоятельные субстанции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хь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шиш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анс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ан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оя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древнеиндийской философии разрабатывает атомистическое уче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шиш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ан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ан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оя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х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древнеиндийской философии рассматривает Брахмана как причину бытия ми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ан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шиш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анс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оя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х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древнеиндийская философия отобразила иллюзорность и видимость ми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в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круговорот жизни, бесконечный переход из одной жизни в другу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а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древнеиндийская философия отобразила моральный закон, придающий миру порядок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а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пределяется самсара, переход из одной жизни в другую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«Лунь юй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у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-ц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н-цз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нь-цз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 Чж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амятник китайской письменности оказал влияние на китайскую философ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нига переме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нига о Дао и дэ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цзы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жуанцзы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нь ю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иписывается авторство «Дао дэ цзин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-цз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н-ц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нь-цз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 Чж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у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Конфуций выразил человеколюбие и гуманност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энь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даосизм отобразил первооснову сущего, закон мирозд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эн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акого учения выражено в этом высказывании: «Земля следует законам Неба, Небо следует дао, дао следует самому себе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ос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уциан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 им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древнекитайской философии считает мораль первоосновой стабильности и порядка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уциа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 им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ос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древнекитайской философии считает принудительную силу закона  первоосновой стабильности и порядка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 име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ос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уциан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конфуцианство видит основу порядка и стабильности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акого учения выражает это высказывание: «Причиной страдания является жажда бытия, желания, страсти, влечени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д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ан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ва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я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х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«золотое правило» морали, сформулированное Конфуцие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делай другому того, чего не желаешь себ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мятежность и отсутствие страданий суть удовольствия поко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сударь должен быть государем, сановник- сановником, отец - отцом, сын-сыном 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лаждение есть начало и конец блаженной жизн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учения Конфуция об «исправлении имен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сударь должен быть государем, сановник- сановником, отец - отцом, сын - сыном 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делай другому того, чего не желаешь себ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мятежность и отсутствие страданий суть удовольствия поко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лаждение есть начало и конец блаженной жизн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«жэнь», данное Конфуцие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олюбие, не быть жесткосердным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мятежность и отсутствие страданий суть удовольствия поко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делай другому того, чего не желаешь себ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лаждение есть начало и конец блаженной жизн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нирван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свой внутренний мир, отрешенность от мира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цепь перерождений, перехода из одной жизни в другу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дыхательных упражнений и управление тел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мир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закон, управляющий всем сущ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самсар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цепь перерождений, перехода из одной жизни в другу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дыхательных упражнений и управление тел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мир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закон, управляющий всем сущ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свой внутренний мир, отрешенность от мира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дхарм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закон, придающий миру и жизни человека поря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цепь перерождений, перехода из одной жизни в другу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дыхательных упражнений и управление тел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мир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свой внутренний мир, отрешенность от мира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Атман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убъективное духовное начало всего сущ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бъективное духовное начало всего су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закон, управляющий всем сущи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закон, придающий миру и жизни человека поря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мир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Брахман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бъективное духовное начало всего сущ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убъективное духовное начало всего су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закон, управляющий всем сущи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закон, придающий миру и жизни человека поря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мир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буддизм видит причину страданий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лания, жажда бытия, страсти, вле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мление человека к постижению Бог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человека встать на «путь богов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человека к нрав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человека к достижению нирва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пессимизм философии будд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в мире преходяще, не имеет постоянной субстанции, а потому полно скорб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лаждение есть начало и конец блаженной жизн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мятежность и отсутствие страданий суть удовольствия поко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делай другому того, чего не желаешь себ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уть освобождения от страданий предлагает будд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я достижения спасения необходимо достигнуть состояния угасания или исчезнов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делай человеку того, чего не желаешь себе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присваивать, творить и не хвалиться, являясь старшим не повелевать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лаждение есть начало и конец блаженной жизн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учения даос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о рождает вещи. Дэ вскармливает их, не присваивать творить и не хвалиться, являясь старшим, не повелевать»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чиной страдания является жажда бытия, желания, страсти, влече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в мире преходяще, не имеет постоянной субстанции, а потому полно скорб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ишь отказавшись от желаний, подавив в себе все страст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сударь должен быть государем, сановник- сановником, отец - отцом, сын - сыном 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буддий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в мире преходяще, не имеет постоянной субстанции, а потому полно скорб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мятежность и отсутствие страданий суть удовольствия поко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сударь должен быть государем, сановник- сановником, отец - отцом, сын-сыном 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я следует законам Неба, Небо следует дао, дао следует самому себ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май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зорность и видимость мира, скрывающая за собой неизменную сущ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свой внутренний мир, отрешенность от мира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цепь перерождений, перехода из одной жизни в другу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дыхательных упражнений и управление тел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ной погруженности человека в мир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буддийской эти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силие по отношению ко всему живом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ительность и уважение к вышестоящим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делай человеку того, чего не желаешь себ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й то, что приносит тебе пользу и выг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тупках, исходи из собственных ц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пракрити дает санкхъ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ая материальная первопричина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ная, бездеятельная духовная сущ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трешенности от мира, созерцание духом себ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цепь перерождений, перехода из одной жизни в другу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зорность и видимость мира, скрывающая за собой неизменную сущ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дуализм джайнизма в понимании бы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стоит из неживого, основу, которой составляет материя и живого, основу которой составляет душ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стоит из двух начал: пракрити и пуруш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у мира составляют субъективное начало Атман объективное начало -Брахман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стоит из естественного и божественн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ключает в себя вечное, неизменное и преходящее, изменчив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чарваки усматривали первоначало ми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, вода, воздух, ого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рити, пуруша, атман, дхар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ва, аджива, майя, мокш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харма, джива, майя, ого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, аджива, майя, мокш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Конфуций видит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общественное существо, исполняющее социальную ро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природное существо, отличающееся от других наличием псих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активное деятельное существо, субъект практ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субъект познания, конструирующий предмет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носитель норм и достижений циви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дуализм санкхь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т две не зависимые друг от друга первичные реальности: пракрити и пуруш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стью выступают субъективное начало Атман и объективное начало Брахм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стью выступают пракрити и гуны, приводящие пракрити в движ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стью выступают субъективное начало Атман и пуруш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стью выступают  объективное начало Брахман и пракри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тличает древнегреческую философию от древневосточн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зм и косм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цен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цен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положил начало диалектики как учения о развитии природ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ксиманд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ввел проблему и понятие бы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менид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ксиманд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кри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Парменид отобразил вечное, единое, неизменное и постижимое разум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понятием Платон обозначил вечное, единое, неизменное и постижимое разум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первоначало мира составляет вечно живой и подвижный огон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ксиманд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крит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до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первоначало мира составляет ат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ксиманд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какого учения направлены апории Зено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и Геракли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философии ионийц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ки Аристо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идей Плат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и Сокр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учения каких философов выражает высказывание: «человек- мера всех вещей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и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ейц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считал первопричиной вещей иде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считал сущностью вещей форм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рассматривал бытие как единичная отдельная вещ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ввел  понятие мате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в древнегреческой философии рассматривал материю как возможность бытия вещей, а форму как их сущность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рассматривал форму как первопричину бытия вещ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начал изучать человека, исходя из идеи: «познай самого себ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считал, что знание есть добродетель и причиной зла является незнание доб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считал, что «нельзя жить приятно, не живя разумно, нравственно и справедливо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г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утверждал относительность добра и зл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ей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древнегреческой философии считал, что источником страданий являются желания и страхи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г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г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Демокрит усматривает первооснову природ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ленной- атом и пустота, все же остальное существует лишь во мнени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и пребывают в природе как в виде образцов, прочие же вещи сходны с ними и суть их подоб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го является беспредельное врем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т космос один и тот же для всех, не создан никем из богов, ни из людей, но он был и будет вечно живым огнем 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Гераклит усматривает первооснову природ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т космос один и тот же для всех, не создан никем из богов, ни из людей, но он был и будет вечно живым огнем 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го является беспредельное врем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ленной- атом и пустота, все же остальное существует лишь во мнени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и пребывают в природе как в виде образцов, прочие же вещи сходны с ними и суть их подоб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Платон видел первопричину и сущность вещ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и пребывают в природе как в виде образцов, прочие же вещи сходны с ними и суть их подоб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го является беспредельное врем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ленной- атом и пустота, все же остальное существует лишь во мнени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т космос один и тот же для всех, не создан никем из богов, ни из людей, но он был и будет вечно живым огнем 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фисты усматривают первооснову вещ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го является беспредельное врем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ленной- атом и пустота, все же остальное существует лишь во мнени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и пребывают в природе как в виде образцов, прочие же вещи сходны с ними и суть их подоб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т космос один и тот же для всех, не создан никем из богов, ни из людей, но он был и будет вечно живым огнем 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Анаксимандр усматривает первооснову вещ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го является беспредельное врем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Вселенной- атом и пустота, все же остальное существует лишь во мнени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т космос один и тот же для всех, не создан никем из богов, ни из людей, но он был и будет вечно живым огнем 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и пребывают в природе как в виде образцов, прочие же вещи сходны с ними и суть их подоб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чины бытия вещей выделяет Аристотел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атерия, действующая причина, целевая прич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, действующая причина, целевая причина, апейр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, форма, действующая причина, целевая причина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, форма, апейрон, действующая прич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, действующая причина, целевая причина, фор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Аристотель критикует теорию идей Плато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иписывание идеям самостоятельного существования, за удвоение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иалектический подход в рассмотрении ид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ционализм в понимании сущность и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атериалистическое рассмотрение телесности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аимствование достижений предшествующей филосо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учения предшествующей философии, повлиявшие на идеализм Платона, называет Аристотел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Сократа об общих понятиях, диалектика Геракли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софистов о текучести и изменчивости материи и субъективност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истическое учение Демокрита и Левкиппа о первоначал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урфилософские учения ионийцев о первоначале бытия природ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стоиков о бессмертии и переселении душ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ограниченность древнегреческой натур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духовного мира человека к материа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ироды как порядок, как проявление лого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ироды, исходя из ее собственных зако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вечности, несотворимости, неуничтожимости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материальности и объективности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новизна философии Плато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рироды идеального и творческого сущности и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атериальной сущности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природы, исходя из ее собственной сущ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философию диалектики как искусства диало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философию проблемы и понятия б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войствами Парменид наделяет быт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ость, неделимость, неподвижность, познаваемость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ость, неделимость, неподвижность, познаваемость чувств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ость, делимость, подвижность, познаваемость чувств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ость, неделимость, подвижность, познаваемость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ость, делимость до бесконечности, изменчив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войствами бытия Платон наделяет иде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ость, неделимость, неподвижность, познаваемость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ость, неделимость, неподвижность, познаваемость чувств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ость, неделимость, телесность, познаваемость чувств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ечность, делимость до бесконечности, изменчивость, воспринимаемость чувствам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ость, делимость, подвижность, познаваемость разу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природа идеально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-это духовное, нематериальное образование, которое творит мир по своим закон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-это духовное, нематериальное образование, которое творит мир по законам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-это духовное, нематериальное образование, пассивно созерцающая природ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-это материальное образование, подчиняющееся законам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- это закон природы, придающий ей поряд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идеализма Плато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- причина и сущность вещей, вещи- тень идеи и суть их подоб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ю вещей является мате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ю идей являются их физические свойств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сознание человека, которые есть «мера всех вещ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ю идей является их свойства простран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материализм Демокрит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- неделимая материальная частица, составляющая первооснову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ют вечные, незримые, неделимые идеи, существующие самостоятель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форма, придающая хаосу материи поряд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беспредельное время (апейрон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человек как «мера всех веще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материализм философских учений ионийце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причиной бытия вещей является материальная природная стих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форма, придающая хаосу материи поряд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человек как «мера всех вещей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ют вечные незримые неделимые идеи, существующие самостоятель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вещам придает идея. Существующая вне сознан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диалектики Гераклит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течет, все изменяется», «одно и тоже в нас -живое и мертвое, молодое и старо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ытие едино и неподвижн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ша- нечто самодвижущееся, а все самодвижущеесябессмерно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не то чтобы дважды войти в ту же самую реку, но это сделать и один раз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ижения нет, множественности  н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сущности дает Аристотел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это то в предметах, что вечно, едино, неизменно и познаваемо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то вечное и неделимое, что существует вне вещ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материя, субстрат,  из которых состоят вещ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то идеи, которые, являясь причиной вещей, существуют вне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форма, которую вещам придает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крат видит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нравственное существо, знающее, что такое добро и зл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общественное животно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это микрокосмо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политическое с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высказывание отображает сущность этического учения Эпикура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льзя жить приятно, не живя разумно, нравственно и справедливо и наоборо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есть добродетель, зло- результат незнания того, что такое добро и зл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есть продукт социальных отнош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- мера всех вещей, существующих, что они существуют и несуществующих, что они не существую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обусловлена природой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Августин Блаженный анализирует свой внутренний мир и является примером само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вед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раде Божь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роиц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ессмерт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вободном реш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 «Суммы теологии», «Суммы философи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а Акв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ин Блажен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р Абеля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ельм Кентерберий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тулли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христианских философов считал, что вера выше разу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ин Блажен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р Абеля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целли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нга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ом из Шам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христианских философов считал, что разум выше ве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р Абеля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ин Блажен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а Аквин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ельм Кентерберий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тулли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роблема стала предметом спора между реалистами и номиналистам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универсал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 бытия материального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познаваемости прир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быт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бытия ценн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идея стала основой средневековой онтоло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тво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откров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я примата материи над сознанием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примата субъектив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фатализ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идея стала основой средневековой гносеоло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откров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твор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фатализ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провиденциализ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детерминиз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чение «отцов церкви» 2-6 в.в., согласные со Священным Писанием и признанные церковь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лас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то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аправление в схоластике, считающее, что подлинной реальностью обладают только общие поня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тон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аправление в схоластике, утверждающее, что универсалии не существуют самостоятельн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тон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философия, ставящая своей задачей истолкование Священного Пис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ге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ев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философия, защищавшая христианство от критики античных мыслител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ологе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физик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ла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, согласно Августину Блаженному, источником доб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разу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во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, согласно Августину Блаженному, источником зл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схоластов считал, что универсалии существуют в вещах, в сознании человека, в божественном разум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а Акв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ъер Абеля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целли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ельм Кентерберий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тулли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схоластов  являлся номиналист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ъер Абеля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ельм Кентерберий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туллиа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а Акв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 Вели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схоластов  являлся реалист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а Акв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ъер Абеля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целли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нга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э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черта была характерна средневеков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цент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орма духовной культуры определила содержание и специфику средневеков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ианская рели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чная миф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ение, каких античных философов опиралась средневековая философия Западной Европ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г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ализм решает проблему универсал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ниверсалии существуют до и вне вещей и вне сознания человек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не существуют самостоятель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вообще не существую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только в сознани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только в вещ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оминализм решает проблему универсал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 существуют в вещах и в сознани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только в вещ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вообще не существую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в вещах, в сознании человека, в божественном разу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общие понятия обладают подлинной реальност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предметом средневеков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Бога как субстанциональная основа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как субстанциональная основа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й мир человека как самостоятельная сущ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как проявление творческой сущност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самостоятельная сущ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адачи философия ставила перед собой в средние 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объяснение догматов религии на основе толкования Священных Пис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философской картины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разработка проблемы познавательной деятель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естественных законов бытия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художественной картины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теоцентр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является реальностью, определяющей бытие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щей всю реальность является прир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щей всю реальность является разум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щей всю реальность является умопостигаемые иде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щей всю реальность является мировая иде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предметом схоласти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единого и общего, соотношение веры и разу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единого и многого в природе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опыта и разума в познан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материального и духовного в жизн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ультуры и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атристи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я «отцов церкви» 2-6 в.в., согласные со Священным Писанием и признанные церковь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христианских теологов, направленные против Плат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я христианских философов 11-12 в.в., полемизирующих с аверроист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я «отцов церкви» 7-8 в.в., в которых разрабатывалось христианского вероу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христианских теологов, направленные против метафизики Аристо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зегети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толкование Священного Пис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 теологов, направленные против теории идей Плат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объяснение законов прир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 теологов, направленные против метафизики Аристо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ознание общества и его зак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апологети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христианства от критики и нападок античных философ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 теологов, направленные против теории идей Плат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объяснение законов прир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 теологов, направленные против метафизики Аристо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ознание общества и его зак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адачи стояли перед патристико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интеза христианского учения с античной философи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циональных методов постижения Бо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решающей роли философии в культуре средних ве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ценности  античной философии в культуре средних ве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оритета философии над теолог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Фома Аквинский решал проблему универсал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в вещах, в сознании человека, в божественном разу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 существуют в вещах и в сознани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только в веща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вообще не существую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 существуют в божественном разу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Фома Аквинский решал вопрос о соотношении теологии 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я- высшая наука, философия- служанка богослов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я и философия равнозначные формы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высшая наука, а теология ее служан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я и философия не имеют ценности в позн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теология может постичь сущность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роль теологи отводили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– служанка богослов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единственное средство познания Бо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средство достижения благода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средство достижения спас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определяет смысл жизн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оминализм решает вопрос о соотношении веры и разу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ивает приоритет веры над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ивает приоритет разума над веро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разум равнозначны в познании Бо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разум вообще не взаимодействую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сключает необходимость раз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ализм решает вопрос о соотношении веры и разу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ивает приоритет разума над ве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ивает приоритет веры над разум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разум равнозначны в познании Бо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разум вообще не взаимодействую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сключает необходимость раз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догматы веры, по мнению Ф.Аквинского, человек постигает с помощью разу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Бога, его еди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чность Бога, творение мира из нич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нства ве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мат о воскрешении из мертвы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мат об аде и ра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оложения священных текстов, по мнению Ф.Аквинского, человек принимает на вер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чность Бога, творение мира из нич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Бога, его един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как перводвигат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как первопричина бытия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как причина целесообраз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татус приобрела философия в средние 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служанка теолог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«наука всех наук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критическая совесть эпох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квинтэссенция своего време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- духовная ос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холастический характер средневеков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матизм и консерватизм философских уч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характер философ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е достижений всей предшествующей философ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жание канонам и образцам философствования античных мудрец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философских идей достижениями нау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редневековая философия приобрела схоластический характе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лась на безусловный авторитет Библии, Платона и Аристо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матизм и консерватизм изначально присущ философ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лась на последние достижения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ла диалектический метод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лась на лучшие достижения философской мыс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арабских философов называли «Вторым учителем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арабских философов считал, что универсалии существуют в вещах, в сознании человека, в божественном разум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О жителях добродетельного город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Опровержение опровержени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представителем суфий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лась арабская философия, опирающаяся на учение Аристот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перипате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рацион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мистиц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симво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иррацион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какого арабского философа подверг критике Ф.Аквинск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между средневековой философией Арабского Востока и Западной Европ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центризм и креацио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ропоцентризм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учения о двойственной истин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какого арабского философа было известно в Европе как аверро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религия оказала влияние на содержание и специфику араб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иан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д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уда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яла главная задача средневековой философии Арабского Восто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обоснование исламского вероу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обоснование христиан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античной философ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античной философ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ация арабской поэз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идея легла в основу учения о человеке мусульман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предопред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о свободной вол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дон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е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ру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чение развивает Аль Фараби наряду с аристотелизм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то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истическое у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куре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арабских философов считали выдающимся комментатором Аристотеля на западе Арабского Восто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арабских философов считался выдающимся комментатором Аристотеля после АльФараб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Араб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 ал Хасан Аша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арабских философов считал, что интуиция- источник 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Руш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орма культуры наряду с исламом оказала решающее влияние на онтологию араб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орма культуры наряду с исламом оказала решающее влияние на учение арабских философов о человек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арабских философов Ибн Рушд критикует в работе «Опровержение опровержени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Газ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Кин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 ал Хасан Аша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между средневековой философией Европы и Арабского Восто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й характер и те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й подход в осмыслени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я трактовка сущности Бо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ство рационализма и логических методов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ческий характер средневекового мировозз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учения о двух истинах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 веры- основа религии, истина разума- основа нау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 веры и истина разума дополняют друг д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 веры и истина разума исключают друг дру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 веры и истина разума постигают Бога во взаимодейств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 веры выше  истины разума в позн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ал проблему универсалий Ибн Си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в вещах, в сознании человека, до и вне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 существуют в вещах и в сознани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существуют только в веща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вообще не существую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ии  существуют в божественном разу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аверро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рационализма и познавательной ценности философ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суфиийского понимания Бога 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ние Священных текстов в духе неоплатониз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концепции диалектического развития обществ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ние Священных текстов в духе стоициз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суфийского понимания творения мира Бог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мира Богом выводится из желания Бога проявить свою скрытую сущность через сотворенный ми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мира Богом не имеет причин и является актом божественной во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вещей выводится из естественных причин прир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вещей  выводится из божественного разу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творит мир вещей из материи, существующая изве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эманации дает Аль Фараб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творения посредством истечения бытия мира из бытия Первого Сущ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творения мира богом из мате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творение есть приведение вещи из потенциального бытия в актуально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здан во времени                                                                                                                                                                         Богом по своей вол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 непрерывно творит эти субстанции (мелкие неделимых частей), когда он хоч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между Аристотелем и Ибн Рушдом в понимании материи и форм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условие бытия вещей, а форма- сущ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–сущность вещей, а форма- услов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и форма не имеют отношение к бытию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я и форма являются самостоятельными субстанциям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и форма существуют безотносительно к бытию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ает проблему творения Аль Газал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творен  во времени Богом по его вол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творения мира Богом из мате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мира есть эманация Бо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ог непрерывно творит эти субстанции (мелкие неделимых частей), когда он хочет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творение есть приведение вещи из потенциального бытия в актуально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в понимании творения между Ибн Рушдом и Аристотеле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творение есть приведение вещи из потенциального бытия в актуально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творен  во времени Богом по его вол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творения мира Богом из матер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 непрерывно творит эти субстанции (мелкие неделимых частей), когда он хоче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мира есть эманация Бо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ль Фараби решает проблему происхождения ми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мира есть иерархический процесс эман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творение есть приведение вещи из потенциального бытия в актуальное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отворен  во времени Богом по его вол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 непрерывно творит эти субстанции (мелкие неделимых частей), когда он хоче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икновение мира есть соединение Богом материи с форм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атализма в понимании человека мусульманскими теологам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 абсолютно предопределил бытие человека и потому свободной волей он 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абсолютно свободен в своих действ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задано природой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задано нормами, установленные обществ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задано его ценностными установ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суфийского пониман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синтезирует в себе все формы божественного прояв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синтезирует в себе все проявления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общественное существо, носитель социальных нор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свободное существо, реализующее свои ц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продукт циви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уфизм видел смысл быт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ение с Богом посредством самосовершенствования челове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ознание божественной сущ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ознание природы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актических зада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воих собственных интере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ль Фараби понимает счасть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ступень совершенства, достижимая в добродетельном город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слаждение и удовольствие от полноты земного бы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атериально обустроенная жиз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довлетворение своих естественных потребнос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ализация творческих способностей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«добродетельного город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ое общество призвано создать условия для свободного выбора, который позволит человеку стать счастливы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бщество основу, которого составляет сильная политическая вла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бщество основу, которого составляет высокий уровень эконом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бщество основу, которого составляет социальная конкуренция социальных стату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бщество, создающее условия для реализации естественных прав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ль Газали решает вопрос о соотношении веры и разу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выше разума и не нуждается в доказательств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выше веры,  нуждающаяся в доказательств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абсолютна чужда разум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а и  разум исключают друг д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  разум никак не взаимосвяза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В чем состоит сущность рационализ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н Син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- высшая способность человека и критерий исти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- высшая способность человека и критерий исти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, а не разум, высшая способность человека, данная ему от рожден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и вера дополняют друг друга и потому равнознач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у разума составляет интуиция, проясняющая 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рационализма Ибн Рушд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- источник истинного знания, «есть знание вещи такой, как она есть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- высшая способность человека и критерий исти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, а не разум, высшая способность человека, данная ему от рожден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и вера дополняют друг друга и потому равнознач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у разума составляет интуиция, проясняющая 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Ибн Рушд видел роль разу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должен разработать доказательства бытия Бога и его твор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должен следовать указаниям ве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должен познавать психические процес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должен стремится к постижению божественной исти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 должен стремится к постижению собственной сущ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 учение Ибн Рушда было отвергнуто мусульманскими теологам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рицание бессмертия душ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дею сотворения мира Аллах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инижение статуса философ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озвышение роли теолог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дею фатальности жизн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черту античной культуры возрождала философия 15-16 в.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чение, считающее, что Бог сливается с природой, что природа есть Бог в вещах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подход,  в центре внимания которого находится человек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цен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подход, провозглашающий человека, его свободу и достоинство как высшую ценность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 форма культуры оказала решающее влияние на антропоцентризм философии Возрожд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автор работы «Речь о достоинстве человек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. делла Мирандол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Ротердам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ка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нт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автор работы «О бесконечности, вселенной и мирах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ано Бру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ка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ль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опер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открытие Н.Коперника стало основой панте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иоцентри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я систе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центическая систе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самосохра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ение планет вокруг солнца зависит от их расстояния от н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исимость скорости движения тел  от их масс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роцесс освобождения общества и культуры от господства религии и церкв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ляриз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а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з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матривало Возрождение античную культур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деа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вторит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редствен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стонародну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лигиозну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инадлежит принцип «единому ничто не противоположно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кви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ка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ль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нт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идейно-политическое и социальное движение повлияло на гуманизм Возрожд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ормац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ализа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ис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реформ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ки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идеи, что выбор веры является «делом совести каждого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 Лю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ано Бру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кв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к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95-ти тезисов, направленных против торговли индульгенциям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 Лю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ано Бру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 Ротердамский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к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ценивает М.Вебер вклад Реформации в культур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ила начало этике предприниматель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ла аскет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ла религиозность лич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ировала вер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ла разум и в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Г.Гегель видит значение Реформации для культур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ла начало светской культуре и современной рациона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ла аскет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ла религиозность лич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ировала вер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ла разум и в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Опыты», в которой выражен скептицизм в отношении антропоцентр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нте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ка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 Люте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ано Бру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объяснении природы придерживался панте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ано Бру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кви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юте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Кальв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Цвинг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ервым в эпоху Возрождения выдвинул идею о бесконеч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кви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юте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Кальв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Цвинг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оложил начало Реформа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ю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узан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рдано Бру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Кальв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Цвинг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й работе Ф.Бэкон  излагает учение о методе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органо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удрости древних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Атлантид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еб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жизни и смер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Р.Декарт излагает учение о методе научного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для руководства ум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о философи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исание человеческого тел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сти душ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Б.Спиноза излагает учение о субстан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ик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афизические мысл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ы философии Декарта…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словско- политический тракта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ткий трактат о Боге, человеке…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 обществу свойственно «Война всех против всех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обб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ерк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Дека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Бэк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Д.Локк излагает учение о естественных правах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ыт о человеческом разум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сьмо о веротерпимост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умность христианств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 трактата о государственном правлени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словско- политический тракта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Система природы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ольб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обб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идр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Монтеск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тр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Ж.Ж.Руссо излагает учение о гражданском обществ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бщественном договор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собствовало ли возрождение наук и искусств очищению нравов?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исхождении и основаниях неравенства между людьм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зрелищах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Элоиз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просветителей обосновал принцип географического детермин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Монтеск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ольб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обб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идр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ольб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инадлежит высказывание «Я мыслю, следовательно, существую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Дека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Бэк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Монтескь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ольб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обб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зработал индуктивный метод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Бэк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Декар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Монтескь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ольб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обб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зработал дедуктивный метод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Дека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Бэк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Монтескь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ольб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обб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чение, считающее источником и критерием знания разу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у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чение, считающее источником и критерием знания опыт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учение, считающее источником знания чувства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у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му направлению относится гносеология Ф.Бэко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му направлению относится гносеология Р.Декарт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у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птиц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атрибутом Спиноза наделяет материальную субстанц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 и протяж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браж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атрибутом Декарт наделяет материальную субстанц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ден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атрибутом Декарт наделяет духовную субстанц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 учение Р.Декарт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езиа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у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материи дали французские материалисты 18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вещество в трех агрегатных состояниях и дано человеку в его ощущения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 – это монада, имеющая форму и тяже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я это все, что состоит из огня, воды, воздуха, земли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это потенциальная возможность бытия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это воплощенная в вещах иде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а Д.Локк относил к естествен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, свобода собственность, право на защиту своих пра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совести, право на труд, на охрану здоровья и отд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образование, на охрану здоровья и равен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право на труд и отдых, на образ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 право на ее защиту, право на тр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Ф.Бэкон видит значение нау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-средство установления господства человека над природ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- средство преобразования общества на началах разу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- средство воспитания и развития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- цель сама по себе и стремится к познанию природы ради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- единственный путь постижения Бо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Ф.Бэкон видит источник заблужден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 предрассудки, которые присуще сознанию познающего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ий разум, который содержит в себе врожденные иде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ое познание и индуктивный мет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щенные тексты, которые содержат божественную исти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, считающее источником знания опы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Р.Декарт видит критерий истин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ой является только то знание, которое не вызывает сомнений  разу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ой является только то знание, которое проверено опыт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ой является только то знание, которое получено из Священных текс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иной является только то знание, которое совпадает с предметом познан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ой является только то знание, которое заимствовано  у схола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Р.Декарт дает врожденным идея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 присущие духовной субстанции изначаль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, данные человеку Бог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, данные человеку культур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, приобретенные субстанцией в процессе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, выработанные философ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субстанции дает Б.Спиноз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является причиной самой себя, существует через само себ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отворено Бог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оздается человек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уществует в зависимости от чего- то другого и определяется 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–это то, что обусловлено жизнедеятельностью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субстанции дает Р.Декарт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вещь, которая не нуждается для своего существования ни в чем, кроме самой себ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отворено Бог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оздается человек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уществует в зависимости от чего- то другого и определяется 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–это то, что обусловлено жизнедеятельностью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субстанции дает Г.Лейбниц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самостоятельно существующие мона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отворено Бог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оздается человек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- это то, что существует в зависимости от чего- то другого и определяется 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–это то, что обусловлено жизнедеятельностью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ставляет по Г.Лейбницу сущность монад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ак непрерывная смена внутренних состояний мона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ие в пространстве, делимость до бесконеч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ие во времени и ее дискрет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 вещественный процес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и взаимосвязь мон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характеризуется по Т.Гобссу естественное состояние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йна всех против всех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душие и апатия всех членов обще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и взаимопомощь всех, которые от природы эгоис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согласие  между всеми людьми, которые от природы эгоис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сех во имя общественного бла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матривали просветители естественное состояние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естественном состоянии люди обладали неограниченными правами и свобод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душие и апатия всех членов обще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и взаимопомощь всех людей, которые от природы эгоис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согласие  между всеми людьми, которые от природы эгоис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сех людей во имя общественного бла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гражданскому обществу дает Ж.Ж.Русс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гражданском обществе- это право суверенного индивида в общественном договоре с другими суверенными индивидами формировать общество, экономику, государство»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- это право каждого индивида на абсолютную свободу и ничем неограниченные пра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- это право каждого индивида защищать свои естественные права доступными ему способ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- это общество частных собственников и их право на защиту своей собственности доступными им способ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 – это солидарность всех членов, основанная на единой для всех религиозных принци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идея «народного суверенитета» Ж.Ж.Русс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должна принадлежать одному только народу и что она не может отчуждаться от н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должна принадлежать частным собственник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должна принадлежать монарху т.к. он помазанник бож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ть в обществе должна принадлежать церкви, т.к. верующих больш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должна принадлежать тем слоям, которые доминируют в 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 мнению Ж.Ж.Руссо должно составлять основу гражданского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 частная собств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собствен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земельная собствен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ствленная собств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росветительской идеи исторического прогресс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человечества идет от состояния дикости и варварства к разумно и справедливо устроенному обществ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общества носит характер застоя и консерватиз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человечества идет по замкнутому круг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схождением общества от одной ступени к другой идет падение нра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человечества есть усиление неравенства и несправедлив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росветители считали источником исторического прогресс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мораль, образование, воспит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, церковь, инквизи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матизм и религиозный фанатизм на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онархия и дворя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овая борьб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матривали вопрос о происхождении государства Д.Локк и Т.Гоббс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- результат сознательного заключения общественного догово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- результат господства сильных над слабы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- результат естественного стремления людей к объедин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- продукт божественного тво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- результат естественного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просветители видели причину социального зла и пороко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вежество- мать всех пороков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и справедлив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всех перед закон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ий разу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образ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тип детерминации обосновали французские материалисты 18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й детерми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детермин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й детермин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ческий детерми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терми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И.Кант излагает свою теорию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итика чистого разум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итика практического разума 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общая естественная история и теория неб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тропология с прагматической точки зр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итика способности сужд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Г.В.Ф.Гегель разрабатывает учение о развитии, категории и законы диалекти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ка логик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стема нравственност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номенология дух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лософия природы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лософия дух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Сущность христианств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ейерб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Ф.Гег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их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арактеризует Л.Фейрбах философию Г.В.Ф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изированная религ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ческая философ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основание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основание опы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основание миф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му направлению относится философия Г.В.Ф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й ид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ый 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ческий матер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у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философия Л.Фейербах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ческий матер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й 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ый иде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цендентальныйиде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Л.Фейербах дает рационалистическую критику рели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щность христианств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тропология с прагматической точки зре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номенология дух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лософия природы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итика чистого разум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Г.В.Ф.Гегель считал источником разви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реч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ий 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ественный разу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е зако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.Кант в человеке относил к эмпирическому уровн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- психологические особенност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способност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поня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, данные человеку Бог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иде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.Кант называет свою философ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цендента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че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законе Г.В.Ф.Гегель отобразил механизм разви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ерехода количественных изменений в качественны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мосохра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и мас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единства и борьбы противоположнос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трицания отриц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законе Г.В.Ф.Гегель отобразил направленность разви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трицания отриц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ерехода количественных изменений в качественны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мосохра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и мас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единства и борьбы противоположн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.Кант относит к априорным формам чувствен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и врем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и поня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пон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.Кант относит к априорным формам рассуд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и врем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и поня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пон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.Кант называет приобретенные знания от предшествующего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иорные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ые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данные Бог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ые 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Л.Фейербах видит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высший продукт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- продукт божественного творен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разумное сущ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совокупность общественных отнош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разумное и нравственное с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Г.В.Ф.Гегель видит роль диалектик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- метод и теория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- искусство диало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- искусство дедук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- искусство индук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а- диалог культ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является исходной в системе Г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ринцип является исходным в системе Г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о мышления и бы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о материи и бы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ждество мышления и матери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о Бога и мыш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о природы и матер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роль И.Кант отводит разуму в познан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идей: понятий о цели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еализация ц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методов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а нау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сущности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определение познанию дает И.Кант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-  активная деятельность субъекта по конструированию предмета познания, протекающая по своим  собственным закон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– это усмотрение истины, изначально данная разум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– это созерцание, обусловленное предметом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- это припоминание идеями своего пребывания в мире и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- это божественное откров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ние И.Кант определяет как априорно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пытное знание, приобретенное человеком из предшествующего по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знания, данные человеку изначаль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, полученные человеком опытным путем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, полученные человеком в процессе дедуктивных рассужд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, полученные человеком в процессе ин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И.Кант видит предмет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познавательной деятельности человека, границ человеческого разум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«вещей в себе», того, что существует само через себ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ироды и ее явлений, зако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Бога как субстанциональной основы ми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бщества, специфика его бытия, первооснов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.Кант формулирует проблему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должен быть характер и способности познающего субъекта, чтобы получить исти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ем мир или невозможно получить о нем объективного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ознавательные способности являются  источником заблу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образом преодолеть противоречие между опытным знанием и рассудк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должны быть способности субъекта, чтобы постичь Бо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категорического императи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лько человек, а вместе с ним каждое разумное существо есть цель сама по себ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й всегда в соответствии со своими интерес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й так как поступают друг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й другое разумное существо для достижения своих це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й всегда в соответствии со своими чувственными склонност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коперниканского переворота, совершенный И.Кантом в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 рассматривает познание как активную творческую деятельность, обусловленную структурой и способностями познающего су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 первым рассматривает проблему нравственной своб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 первым поставил вопрос о познаваемости прир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 первым анализирует роль науки в познании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 первым анализирует религ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идеализма Г.В.Ф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, духовная культура, сознание человека есть инобытие абсолютной идеи, которая существует не зависимо от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духовная субстанция, обладающая врожденными иде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субъективный духовный мир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общественное с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снову мира составляет Б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ть философии природы Г.В.Ф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ософия природы- учение об абсолютной идеи в ее инобытии и включает в себя механику, физику, органику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роды - это учение о природе как материальной систем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роды - это учение о природе как творении Бо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ософия природы - это учение о развитии приро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роды - это учение о природе как объекте деятельност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ть философии духа Г.В.Ф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духа- это учение о развитии абсолютной идеи в формах субъективного духа, объективного духа, абсолютного ду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духа – это учение о развитии п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духа- это учение о познании божественной сущ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духа- это учение о художественной деятельности по созданию крас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духа – это учение о морали и нрав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Г.В.Ф.Гегель дает абсолютной иде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- это мышление, объективная реальность, существующая независимо от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- это субъективная реальность, существующая в мышлени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- это субъективная реальность, существующая в форме художественного образ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- это субъективная реальность, существующая в форме религиозных представ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- это мышление человека, осуществляющее эмпирическое позн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Г.В.Ф.Гегель видит смысл жизни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жизни состоит в осуществлении свободы и тогда человек преодолевает эмпирическую и конечную форму существ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жизни  человека состоит в постижении божественной сущ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жизни  человека состоит в познании природы и ее преобразован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жизни  человека состоит в достижении божественной благода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сл жизни  человека состоит в творческой деятельн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Г.В.Ф.Гегель дает мышлен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- это во-1-х, объективная сущность, во-2-х, субъективная деятельность,в-3-х, первоисточник всего сущ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- это  субъективная реаль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- это субъективная реальность, существующая в форме художественного образ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- это субъективная реальность, существующая в форме религиозных представ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- это мышление человека, осуществляющее эмпирическое позн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антеизма Г.В.Гегел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 находится внутри мира, составляет его внутреннее содерж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 находится за пределами мира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 находится одновременно внутри природы и за ее предел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 внутри общества и составляет его первооснов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дея составляет первооснову духовно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Л.Фейербах интерпретирует понятие «объект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формируется в опыте человеческого общения и потому человек всегда объект для другого человек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– это предмет природы, вовлеченный в позн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– это предмет природы, вовлеченный в опы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– это предмет природы, на который направлена деятельность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– это предмет природы, на который направлено искус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Л.Фейербах видит отчужденный характер рели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лигии духовная сущность человека отделяется от него и приписывается бог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человека представляет как образ и подобие Бо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я наделяет человека свойствами творц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человека представляет как историческое су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человека представляет как цивилизованное с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антропологического материализма Л.Фейербах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не как творения бога, а как высшего продукта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 как продукта общественных отнош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 как продукта развития культу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 как продукта развития цивил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 как продукта божественного тво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немецкая классическая философия видела роль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звана осуществить широкую и глубокую рациональный критический анализ всех форм деятельности человека и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звана выработать способы практического преобразования м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звана обосновать социально-политические интересы социальных груп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звана определить задачи научного познания, его методы  и прави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должна проанализировать экономического развития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новизна  классической немец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диалектическому методу и разветвленной диалектической концепции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нтологии как учения о субстан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носеологии как учения об источниках исти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нтропологии -учения о человеке как природном существ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тики как учение о морали, источником которой является Б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гуманизм классической немец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и истории сконцентрировано вокруг принципа свободы, анализ препятствий для их реал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облемы естественных прав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ознавательной деятельности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облемы общественного догово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человека как образа и подоб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мецкую философию 70-х годов 18в.- сер. 19 в. называют классическо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ла, какой должна быть философия, создав образец, канон философ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ла роль философии в познании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ла роль философии в системе научного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ла роль философии по отношению к религии и мора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ла роль философии  по отношению к вненаучным формам п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.Маркс определяет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щность человека не есть абстракт, присущий отдельному человеку…Она есть совокупность всех общественных отношен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лько человек, а с ним каждое разумное существо есть цель сама по себе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«образ и подобие бога», царь природы, венец твор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рода существует независимо от какой бы то ни было философии. Она есть та самая основа, на которой выросли мы, люди, сами продукты природы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ыслю, следовательно существую. Нелепо полагать несуществующим то, что мыслит, в то время, пока оно мыслит  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практики дает К.Маркс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есть предметная деятельность, направленная на преобразование того, что дает прир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есть духовная деятельность, направленная на преобразование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есть опыт и научный эксперимент, направленные на получение зн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есть религиозная деятельность, направленная на преобразование духовного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есть материальная деятельность, направленная на получение зн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место К.Маркс отводит практик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сходна и первична по отношению ко всему духовному миру, ко всей культу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вторична по отношению ко всему духовному миру, ко всей культур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 духовный мир не зависят друг от дру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 духовный мир взаимодействуют на равноправной основ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детерминирована характером и содержанием духовно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.Маркс решает вопрос о соотношении общественного бытия и общественног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бытие определяет общественное с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бытие определяется общественным сознани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бытие и общественное сознание не зависят друг от дру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бытие  и общественное сознание исключают друг д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бытие и общественное сознание равнозначны во взаимодейств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.Маркс определяет с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альное есть не что иное, как материальное пересаженное в голову человека и преобразовано в н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нейрофизиологический процес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нание есть духовная сущность, существующая независимо от материального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духовная сущность, существующая независимо от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проявление божественной сущности, существующая по ту сторону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иррационал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делающей основой миропонимания нечто, недоступное разум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делающей основой миропонимания 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мир можно познать опытным пут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мир можно познать в синтезе опыта и разу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мир можно познать только научным метод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имание «жизни» дает иррацион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- это целостный процесс творческого становления, развития мира, поток переживаний, в котором каждое явление единич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- это биологический процесс становления и развития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- это духовный процесс, сущность которого составляет разу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есть процесс взаимодействия живых организмов посредством ощущ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есть развитие природы по восходящей линии, от низшего к высше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воли дает А.Шопенгауэ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я- это абсолютное хотение, не имеющая причины, объекта, цели, данная сразу, целиком, едина, неделима, направленная на себ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я- это, осознанное и направляемое разумом, хотение на достижение це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я- это духовный опыт человека, ориентирующий его в мире вещей и культу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я- это биологический механизм, лежащий в основе самосохранен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я- это осознаваемые разумом нормы морали, определяющие социальное поведение лю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пессимизм  философии А.Шопенгауэ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мир- есть наихудший из всех возможных миров, в котором живет страдающий челове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мир- есть наилучший из всех возможных ми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, в котором живет человек, развивается от низших ступеней к высши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, в котором живет человек, разумен и упорядочен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, в котором живет человек, существует ради удовлетворения его потребн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этики фатализма А.Шопенгауэ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обусловлено волей, которая формирует его характер, над которым он не власт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разумное существо, мораль которого обусловлено его разум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ни от чего не зависит и потому произволь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нравственное существо, поведение которого вытекает из знания добра и з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обусловлено божественными установ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зитив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позитивное знание есть результат частных наук и их синтеза. Философия не способна его да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философия вырабатывает позитивное знание, а наука не имеет зна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наука должна подчинится  философ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философия и наука имеют ценность при условии успешного решения задач практ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, считающее, что философия и наука в синтезе должны исследовать сущность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ние позитивизм считает положитель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знание, которое имеет практическое значение, достоверность проверяется опытным пут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знание, которое выведено дедуктивными рассуждени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знание, которое имеет аксиологический смыс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рационально обоснованное знание, проверенное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знание, имеющее мировоззренческий характ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значает в позитивизме принцип верифика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 достоверность проверяется опытным пут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 достоверность проверяется рациональными метод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 достоверность проверяется интуици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 достоверность проверяется логической согласованность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 достоверность проверяется философскими метод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тадии в развитии человеческого сознания выделяет О.Конт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ческая, метафизическая стадии, опирающиеся на умозрительные знания, которые нельзя ни подтвердить, ни опровергнуть, позитивная стадия использует научные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, религиозная, философская стадии, основу которых составляет форма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ая, гуманитарная, научная стадии, основу которых составляет осмысление сущности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ая, гуманитарная, художественная стадии, основу которых составляет способ постижения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ая, гуманитарная, философская стадии, основу которых составляет постижение мира как цел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предметом позитив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философии и наука, роль философии в познании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философии и религии, роль религии в познании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философии и искусства, роль философии в познании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науки и религии, роль религии в познании вещ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науки и искусства, роль искусства в познании вещ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.Кьеркегор видит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овек есть индивидуальное бытие, основу которого составляет выбор человеком самого себя, своего уникаль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 переживание человеком своего бы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высший продукт природы, которая обусловила его духовный ми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общественное существо, духовный мир которого обусловлен социальными отношен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разумное существо, рациональность которого определяет его существ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образ и подобие бога, который предопределяет его жиз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три стадии развития человека выделяет С.Кьеркего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, этическая, религиоз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ческая, эстетическая, чувствен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, чувственная, метафиз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ческая, эстетическая, живот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ая, религиозная, раститель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.Кьеркегор видит сущность эстетической стад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чувством наслаждения внешним миром и охвачен переживаниями минуты, настоящ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будущим, для него долг превыше всего, ему характерно мужество и ответствен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у присуща вера в Бога, который выступает для него абсолютной вечностью, способный дать истину и тогда он преодолевает отчая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разумом, исходя из своих утилитарных це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установленными обществом нормами, придающие его жизни поряд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.Кьеркегор видит сущность этической стад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будущим, для него долг превыше всего, ему характерно мужество и ответств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разумом, исходя из своих утилитарных ц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установленными обществом нормами, придающие его жизни поряд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у присуща вера в Бога, который выступает для него абсолютной вечностью, способный дать истину и тогда он преодолевает отчая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чувством наслаждения внешним миром и охвачен переживаниями минуты, настоящ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.Кьеркегор видит сущность религиозной стад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у присуща вера в Бога, который выступает для него абсолютной вечностью, способный дать истину и тогда он преодолевает отчая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разумом, исходя из своих утилитарных ц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установленными обществом нормами, придающие его жизни поряд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чувством наслаждения внешним миром и охвачен переживаниями минуты, настоящ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живет будущим, для него долг превыше всего, ему характерно мужество и ответствен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Мир как воля и представлени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Так говорил Заратустр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 «Страх и трепет», «Или- ил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зработал учение о «сверхчеловеке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мир, в котором мы живем, есть представление, видимость, кажимост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в европейской культуре обосновал пессим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му направлению в философии относится учение А.Шопенгауэр, Ф.Ницш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отрицает необходимость и познавательную ценность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«воля к жизни» есть основа к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«воля к власти» есть основа к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делил эстетическую, этическую, религиозную стадии в развитии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делил в развитии сознания человека теологическую, метафизическую, позитивную стад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зработал теорию отчужденного труд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Каут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Бернштей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европейской философии разработал материалистическую концепцию исто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в европейской философии ввел принцип верифика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работе К.Маркс теорию отчужденного труд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номическо- философские рукописи 1844 г.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зисы о Фейербахе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ецкая идеологи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щета философ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алектика прир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ся учения, отвергающие возможность рационального познания реальности и на первый план выдвигают пережив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у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европейской философии рассматривал человека как  совокупность общественных отношен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европейской философии является родоначальником экзистенциал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ьеркег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иль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метод использовал К.Маркс в разработке материалистической концепции исто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стик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евтик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идеи «Москва- третий мир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 Филоф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он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полит Мака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полит Илари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Крижан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черта была характерна всей рус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й харак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аправление в русской философии 19 в., опирающееся на идеи немецкой классической философии и европейские цен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ич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офиль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рх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аправление в русской философии 19 в., основанное на вере в православие и народност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офиль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рх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ервым из русских философов дал обоснованную критику европей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оловь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ада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Достое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русских писателей 19 в. Н.Михайловский назвал «жестоким талантом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Достое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Чех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Черныш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Кризис западной философи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оловь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ада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Черныш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ринцип является основополагающим в философии В.Соловье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всеедин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зви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верифик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систем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материализ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характер носила русская философия 19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че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русских писателей 19 в. считают предтечей «философии жизни», экзистенциал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Достое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Чех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Черныш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автор философского письма «Некрополь», в котором дается критика российской действитель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ада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Черныше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город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 ставится вопрос об исторической судьбе Росс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де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един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р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 русская философия выразило слияние всех народов с богом, достижение высшего нравственного духа, всеобщей любв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де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еди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р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 В.Соловьев выразил синтез науки, философии, рели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соф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р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слов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ла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учения о всеединстве и цельности 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оловь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ада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Черныш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 русская философия выразило объединяющее начало в сознании, коллективность в принятии решения о путях развития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де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еди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р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из русских писателей 19 в. рассматривал веру как разумом продуманную вер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Чернышев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оловь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ада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философские учения повлияли на становление рус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византийских «отцов церкв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ая патрис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орма культуры, кроме религии, повлияла на русскую философию 19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представителем славянофиль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омяков, К.Акса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леханов В.И.Лен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адаев М.Бакуни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ерцен В.Бел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оловьев Ф.Досто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мысл «русской иде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б исторической миссии русского народа, о путях развития России, специфики ее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бытии Бога, путях его постиже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структуре, специфике и развитии социального бы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роли философии и науки в жизн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роли материального производства в жизни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духовные факторы повлияли на становление и развитие рус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ианизация Руси, литература, публиц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латона, Аристот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ая на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европейская те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восточные философские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кому вопросу русская философия разделилась на западничество и славянств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удьба России, место русского народа и его культуры в мировой ис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общественного бытия и общественного с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познаваемости мира и источниках 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природы и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единичного общего и общ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ало основным предметом размышлений русских философов 19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и цель истории, историческая судьба России, русской культуры и их место в мировой ис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, формы, методы научного познания, роль науки в позн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общественного бытия и общественного с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природы и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единичного общего и общ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западнич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идеи немецкой классической философии и европейские ц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православие, народность и особенности русской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достижения европейской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, системность и логичность у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 и прагматическая направленность и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славянофиль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православие, народность и особенности русской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достижения европейской нау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м, системность и логичность у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идеи немецкой философии и европейские ц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зм и прагматическая направленность и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идеи «Москва- третий Рим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Рим погиб от язычников, второй- от мусульман, третий Рим – Москва, четвертому не быть, ответственность России за весь православный мир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России за свою собственную историческую судьбу и культур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заботе о собственном благе должна присоединить к себе страны Запа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должна заботиться о своих собственных интересах и потому она должна изолироваться от все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тремлении к империи должна вести активную экспансионистскую полит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течения «стяжательств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 монастыри как центры духовного просвещения, как предельное сосредоточение на духо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и цель истории, историческая судьба России, русской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яние всех церквей в единую вселенскую церков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Рим погиб от язычников, второй- от мусульман, третий Рим – Москва, четвертому не бы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яние всех народов с богом на основе достижения высшей нрав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тупени бытия в эволюции мира выделяет В.Соловье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ьное царство, растительное царство, животное царство, человеческое царство, Божье цар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ое душа, животная душа, разумная душ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мир, греко- римский мир, германский ми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, общество, 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хозаветная история, новозаветная история, Небесное цар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Ф.Достоевский видит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человека иррациональна и скрыта, проявляющаяся через внутренний мир и в ситуации выбо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разумное сущ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есть совокупность общественное сущ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высший продукт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- нравственное с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мысл вносит В.Соловьев в понятие «теософи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софия- синтез науки, философии и религии (опыта, знания, веры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софия- учение о природе как творении Бо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софия- учение о человеке как образе и подобии Бо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софия- учение об универсалия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софия- учение о божественном предопределении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русской философии «богочеловечество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- это слияние всех народов с Богом на основе достижения высшего нравственного духа, всеобщей любв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 - синтез науки, философии и религии (опыта, знания, вер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 – это свобода человека, составляющая основу солидарности человеч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- коллективность в обсуждении и принятии решения о путях развития общества, объединяющее начало в созн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человечество- это русский народ, призванный выполнить мессианскую роль в истор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онятия русской философии «соборность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-коллективность в обсуждении и принятии решения о путях развития общества, объединяющее начало в созн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- синтез науки, философии и религии (опыта, знания, вер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- это свобода человека, составляющая основу солидарности человеч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- слияние всех народов с Богом на основе достижения высшего нравственного духа, всеобщей любв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ость- это русский народ, призванный выполнить мессианскую роль в истор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аспекты социальной действительности стали объектом критики в русской философии 19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потизм власти, крепостничество, отсутствие своб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рост России во второй половине 19 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крепостного права в 1861 год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врем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го состояния крестьян в 1881 г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духовной культуры 19 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мессианства рус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усской философии предвидения хода истории и предвидения средств контроля над н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усской философии разрабатывать философские сист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усской философии определять цели,  задачи научного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усской философии вырабатывать философские знания о природ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усской философии обобщать достижения нау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значает понятие «ненасилие» в учении Л.Толсто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тивление злу насили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йствие, следование естественному ходу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 добра на основе дол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» середина между добром и зл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нравственным норм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ановление каких направлений европейской философии оказало творчество Ф.Достоевско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«жизни», экзистенциализм, психоанали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«жизни», прагматизм, позитив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, позитивизм, экзистенц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анализ позитивизм, неотом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, прагматизм, маркс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Н.Бердяев видел основную задачу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человека, его жизни в связи с личностными структурами: интеллектуальными, духовными, нравственными, эмоциальны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ервоосновы существования материального мира, его струк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знавательной деятельности человека, ее форм и мето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ущности науки, ее роли в жизни общества и места в культу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философских категорий и методов философского п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ало основным предметом философии Н.Бердяе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человека как высшая ценность, как возможность свободного творчества и независимости, как прорыв к Бог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ервоосновы существования материального мира, его струк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знавательной деятельности человека, ее форм и мето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ущности науки, ее роли в жизни общества и места в культу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философских категорий и методов философского п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учения В.Соловьева о всеединств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единстве Бога со всем мир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единстве человека и прир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единстве человека и об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единстве человека и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единстве человека и косм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представителем суфизма в Казахстан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 Яссау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Валиха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лтынсар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укейх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Благодатное знание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аласагу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шга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у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 Кайг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 Яссау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Словарь тюркских наречий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шгар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у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 Кайг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 Яссау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аласагу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Дивани Хикмет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 Яссау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шга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у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 Кайг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 Фара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 «Путешествие в Кашгарию», «Записки о судебной реформе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Валихан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лтынсар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укейха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 Яссау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шга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ы «Слова назидани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Кунанба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Валиха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лтынсари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укейхан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ул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век считается Просвещением в Казахстан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вляется автором работ «Три истины», «Слова забытого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арим Кудайбердие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Кунанба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Валиха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лтынсар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укейх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слов входит в «Книгу слов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форме  жырау излагали свои воззр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а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уа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а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и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ы какого европейского философа повлияли на мировоззрение Ч.Валихано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ейерб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ейбн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ейбн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пино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бусловлена афористичность и образность казахской философской мысл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поэтическое творч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аристоте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филосо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ская нау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бусловлены особенности казах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чевой цивилизации и образа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естеств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иродных услов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техн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атериально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особенность была характерна тюркскому мировоззрен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ре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ложил «Коран» на тюркском языке в поэтической форм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 Яссау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жга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аласагу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 Кайг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памбет- жыра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форма культуры Арабского Востока оказала влияние на мировоззрение Аба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ласт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культура оказала влияние на философскую мысль Казахстана 19 – нач. 20 в.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демократическая 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ая культура Возрож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рацион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прагма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 17 – 19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черта была характерна казахской философской мысли 11 – 18 в.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характер носили размышления казахских мыслителей о человек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истенциальны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че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та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форме выразили свои философские взгляды акын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понят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к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ие сист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ыло предметом размышлений Коркыт- ат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смерть, бессмертие человека, смысл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познания, источники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бытия, структура м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его наилучшее устро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, ее формы, ресурсы, меха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ыло предметом размышлений Ж.Баласагу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 и его качества, которые должны быть в основе управления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познания, источники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бытия, структура м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и пути его пости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ее место и роль в 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ыло предметом размышлений М.Кажгар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кский язык и письменность, их место в культу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познания, источники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бытия, структура м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и пути его пости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ее место и роль в 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ути определяет Ахмет Яссауи для духовного развит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истории, путь шариата, путь знания, путь мудр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активного социального действ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заимствования культуры другого на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усвоения научного зн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недеяния и бездейств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уть достижения бессмертия предлагает Коркыт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красного в произведениях искус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лигиозного обря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ая ве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недеяния и бездейств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усвоения научного 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ыло предметом размышлений Асан- Кайг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человека на родной земле, счастье и смысл жиз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познания, источники 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формы бытия, структура м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и пути его пости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ее место и роль в 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роблема является главной в «Книге слов» Аба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человека, смысл его жизни, духов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истории, ее смысла и ц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прекрасн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о- правовая тема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экологической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казахские просветители видели причину  экономической и социальной отсталости Казахста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жество и непросвещенность нар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азахстана к Ро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казахской культуры с культурой Восто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русско- казахских шко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графические, географические исследования Ч.Валихан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средство преодоления отсталости Казахстана предлагают Казахские просветител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 просвещение нар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лигиозного обря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чевого образа жиз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недеяния и бездейств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е подражание другому нар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мысл Абай вносит в понятие «правильная вера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нная разумом вера, понимание сущности Бо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лигиозного обря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ежка Кор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матизм религиозных воззр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е поклонение Богу и фанат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Абай видит сущность Бог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сотворил мир целесообразно и продуманно, движимый любовью к человеку и заботой о н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есть абсолютное бытие, безразличный к человеку и его чаяния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сотворил человека и мир, чтобы раскрыть свое могущ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сотворил человека и мир, чтобы было кем управля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- субстанциональная основа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антропоцентризм Абая в понимании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и его жизнь- центр мироздания и главный предмет размышлени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существует безотносительно к человек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существует сама по себе, вечна и несотвори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- творец природы, ее перводвига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предзадал миру и человеку законы б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проявляются суфийские мотивы в «Книге слов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считает, что человек может приблизится к Богу посредством духовно- нравственного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считает, что Бог есть абсолютное бытие, безразличный к человеку и его чаяния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считает, что Бог сотворил человека и мир, чтобы раскрыть свое могущ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считает, что Бог сотворил человека и мир, чтобы было кем управля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считает, что Бог- субстанциональная основа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природоцентризм казахской философии 11-18 в.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гармонии и красоты природы, желание слиться с н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извлечь из природы максимум поль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господства человека над природ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 меркам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тарный, прагматический подход к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экзистенциальный характер казахской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жизни и смерти человека, смысла его жизни и духов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рассматривается как субстанциональная основа бы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рассматривается безотносительно к человек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рассматривается как творец природы, ее перводвига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ся бытие, формы бытия, структура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между казахским  и европейским Просвещение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, что причиной социального зла и пороков является невежество, непросвещенность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остицизм в гносеолог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стическое понимание об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ый характер размышлений о человек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центризм в понимании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ем казахские просветители связывали дальнейшее развитие Казахстан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культурой и духовным развитием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илением религиозного фанатиз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циальным неравенством и бесправием на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кономической зависимостью Казахста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требительской психологией на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идеи развивали казахстанские философы советского период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ческие и материалистические идеи марксисткой философ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 картезиан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ьные идеи европейской философии 20 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ческий материализм Л.Фейерба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 постпозитив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уть преодоления отсталости Казахстана предлагает Ч.Валихано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рефор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религиозного фанатиз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неравенство и бесправие на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зависимость Казахста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лияния мусульманского духовен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Абай видит причину нравственного паден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зверии, в бездуховност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циональном позн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витии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витии образов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лиянии русско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истины дает прагмат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- это то, что полез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- это то, что доказа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- это то, что привыч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- это то, что соответствует реа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- это то, что непостижи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гматизм рассматривает наук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вера людей в представления своей нау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олучения новых знаний о сущности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остоверных, доказанных зн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ффективное средство познания мира с помощью анали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наний, составляющих основу мировозз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Ж.П.Сартр видит специфику быт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сам обретает свою сущность, уже существуя, т.е. существование человека предшествует сущност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Бог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обществ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природ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уровнем эконом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.П.Сартр определяет свободу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- это способ  бытия человека, это выбор, на что обречен человек и за что он несет ответств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- это осознанная необходим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- это добровольное следование долг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- это добровольное следование установленным норм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- это следование своей собственной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чувства, переживания вызывает у человека его бытие в мире вещей, согласно М.Хайдегге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, беспокойство, тревога, забо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ка, отчая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ь, удовольств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нкты, импуль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тия, равнодуш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чувства, переживания вызывает у человека его «бытие к смерти» согласно М.Хайдегге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ка, отчая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ь, удовольств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нкты, импуль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тия, равнодуш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, энтузиа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.Хайдеггер рассматривает бытие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ытие к смерти», к ничто, бытие в возмож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человека есть социальное быт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человека есть природное быт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человека есть бытие человека в культу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человека есть телесное бы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М.Хайдеггер видит особенность бытия человека в мире вещ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опрошает о смысле бытия, придавая миру смысл и значения, испытывая заботу о быт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природо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обществ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уровнем эконом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и сущность человека определяется Бог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оявляется сущность человека согласно Ж.П.Сарт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граничной ситуации, когда человек делает выб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человек следует нормам, тради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ыденной повседневной жиз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человек следует инструкциям и рекомендаци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человек следует своей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А.Камю видит источники абсурд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ь, монотонность и однообразие повседне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 придал миру абсур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деятельность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еловеком смысла свое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придала миру абсур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новизна экзистенциализма в понимании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 реальное существование человека, его субъективность и находящегося в кризисной ситу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 человека как субъекта позн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 человека как образа и подобие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 человека как совокупность общественных отнош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 человека как природное с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З.Фрейд видел сущность бессознательно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импульсы, влечения, страсти, которые не осознаются человеком и вытекают из сущности его псих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, эмоции, человека, обусловленные его рациональность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, эмоции, человека, являющиеся объектом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часть психики, которая обусловлена воспитанием и культу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я, восприятия, представления, обусловленные чувственным позна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части в структуре личности выделил З.Фрейд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о» (бессознательное), «Я» (сознание), «Сверх 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й, трансценденталь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има», «Персона», «Самость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енное, рациональное, трансценденталь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, воля, разу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мысл имеет понятие «психоанализ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бессознательное и тем самым оно переводится в с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искус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религ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импульсы, влечения, страсти, которые не осознаются человеком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свое собственное 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ублимац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бессознательной энергии в деяте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бессознательно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, эмоции, человека, являющиеся объектом позн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импульсы, влечения, страсти, которые не осознаются человек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часть психики, которая обусловлена воспитанием и культу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психоанализ видит истоки культур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мация первичных влеч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ворческих возможност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ализация человеком своего «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тнош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роиз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ибод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знательная энергия влеч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ворческих возможност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религ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анализировать бессознатель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бессознательной энергии в деяте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герменевтика видит основную задачу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ние и осмысление текс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мира и его зако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ценност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шествующей философ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ка религии и теоло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ерменевти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 20 в., ставившее задачу понимания сущности бытия, смысла жизни посредством истолкования текста и язы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 20 в., ставившее задачу познания бытия человека, его сущности и своб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 20 в., ставившее задачу познания науки, ее роли в общест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 20 в., ставившее задачу познание бессознательн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лософии 20 в., ставившее задачу познания Бога и путей спас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ринципа фальсификации в постпозитив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теории остаются достоверными до тех пор, пока они не опровергну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ость знания опытным пут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знания определяется его соответствием философским парадигм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знания определяется его соответствием субъективность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знания определяется логической согласован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понятия бы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– это философское понятие, обозначающее все, что существу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– это философское понятие, обозначающее все, что существует объектив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– это философское понятие, обозначающее изменения происходящие в мире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– это философское понятие, обозначающее все, что  существует само по себе и через себ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– это философское понятие, обозначающее все, что существует субъекти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понятия мате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это философское понятие, обозначающее все, что существует объективно, не зависимо от сознан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это философское понятие, обозначающее все, что суще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это философское понятие, обозначающее изменения, происходящие в мире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это философское понятие, обозначающее все, что  существует само по себе и через себ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- это философское понятие, обозначающее все, что существует субъекти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ие формы подразделяется бытие по способу существов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бытие и субъективное быт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природы и бытие животн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общества и бытие материального произ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сознания и духовн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 материи и ве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понятия субстан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- это философское понятие, обозначающее все, что  существует самостоятельно и через себя, имеет свою причину в себ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- это философское понятие, обозначающее все, что суще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- это философское понятие, обозначающее изменения, происходящие в мире вещ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- это философское понятие, обозначающее все, что существует объективно, не зависимо от сознан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 - это философское понятие, обозначающее все, что существует субъекти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понятия простран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- это философское понятие отображает протяженность материальных вещей, их место среди других т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- это философское понятие, обозначающее все, что суще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- это философское понятие, обозначающее все, что существует объектив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- это философское понятие отображает последовательность и длительность, протекающих процес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- это философское понятие, обозначающее все, что существует субъекти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понятия време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- это философское понятие отображает последовательность и длительность, протекающих процес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- это философское понятие отображает протяженность материальных вещ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- это философское понятие, обозначающее все, что существует объектив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- это философское понятие, обозначающее все, что существует субъектив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- это философское понятие, обозначающее все, что суще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го понятия разви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- это  направленное, необратимые качественные изменения от старого к новому, от простого к сложном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- это  количественные изме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- это  механическое движ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- это  перемещение тел в пространств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- это повторение одного и того ж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закона отрицания отриц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ступень, являющаяся результатом отрицания, является синтезом предыдущих ступеней, воспроизводя их на более высокой основ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изменения при нарушении меры переходят в качественные в форме ска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е, необратимые качественные изменения от старого к новому, от простого к сложном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, взаимодействие противоположных, взаимодействующих сторон, выступают источником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перемещение тел в пространстве обусловлено тяготением и сопротив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закона перехода количественных изменений в качественны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изменения при нарушении меры переходят в качественные в форме скач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ступень, являющаяся результатом отрицания, является синтезом предыдущих ступен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перемещение тел в пространстве обусловлено тяготением и сопроти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, взаимодействие противоположных, взаимодействующих сторон,  выступают источником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е изменения от старого к новому, от простого к сложно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ем состоит сущность закона единства и борьбы противоречий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, взаимодействие противоположных, взаимодействующих сторон, приходящие в противоречие, выступают источником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е изменения от старого к новому, от простого к сложном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е, необратимые качественные изменения от старого к новому, от простого к сложном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ступень, являющаяся результатом отрицания, является синтезом предыдущих ступен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изменения при нарушении меры переходят в качественные в форме ска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явл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- это внешнее проявление сущности, которая отражается в чувствах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- это внутренняя, фундаментальная, определяющая сторона предм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– это совокупность  свойств, качеств, сторон предме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– это внутренняя организация предмета, его упорядоч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– это то, что порождает бытие предмета, изменения в нем, обуславливает его кач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одержание философской категории «сущност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внутренняя, фундаментальная, определяющая сторона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внутренняя организация предм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совокупность  свойств, качеств, сторон предме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внешнее проявление сущности, которая отражается в чувств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- это что порождает бытие предмета, изменения в н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содерж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- это совокупность  свойств, качеств, сторон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- это что порождает бытие предмета, изменения в н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- это внутренняя организация предмета, его упорядочен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- это внешнее проявление сущности, которая отражается в чувствах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- это внутренняя, фундаментальная, определяющая сторона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форм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 это внутренняя организация предмета, упорядоченность его содерж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 это что порождает бытие предмета, изменения в н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 это внешнее проявление сущ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 это внутренняя, фундаментальная, определяющая сторона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причин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- это что порождает бытие предмета, изменения в нем, обуславливает его кач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- это внутренняя организация предмета, его упорядочен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- это внешнее проявление сущно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- это внутренняя, фундаментальная, определяющая сторона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следств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е- это то, что обусловлено причиной, порождено ею, результат причи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е- это внутренняя организация предмета, его упорядочен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е- это внешнее проявление сущ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е- это внутренняя, фундаментальная, определяющая сторона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е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необходим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- это то, что неизбежно, обязательно происходит, это реализация одной единственной возможност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- это внешнее проявление сущ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- это внутренняя организация предмета, его упорядочен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- это внутренняя, фундаментальная, определяющая сторона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случай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ость- это то, что может произойти, а может не произойти, реализация одной из многих возможнос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йность- это  внешнее проявление сущно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ость- это  внутренняя организация предмета, его упорядочен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ость- это  внутренняя, фундаментальная, определяющая сторона предм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ость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возмож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- это условия, предпосылки для бытия предмета, его развития, измен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- это то, что может произойти, а может не произой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- это то, что неизбежно, обязательно происход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- это  внутренняя организация предмета, его упорядоч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илософской категории действитель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сть- это то, что уже существует, это реализованная, осуществленная возмож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сть- это условия, предпосылки для бытия предмета, его развития, изме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сть- это то, что неизбежно, обязательно происходи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сть- это внутренняя организация предмета, его упорядоч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сть- это совокупность  свойств, качеств, сторон предм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роцесс активного, целенаправленного отражения мира в идеальных образах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та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их формах осуществляется чувственное п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я, восприятие, представ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я, восприятие, по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, представления, суж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, суждение, понят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ощущения, пред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их формах осуществляется рациональное п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, суждения, теор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я, восприятие, представ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, представления, суж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я, восприятие, пон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ощущения, пред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форма знания, отображающая отдельные внешние свойства объекта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форма знания, отображающая предмет в совокупности всех его внешних свойст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форма знания, воспроизводящая предмет, воспринятый ране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знание, отображающее мир таким, каков он есть в действитель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лужд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з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истина, содержание которой не зависит от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ая 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ая ист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ист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ая ис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истина, отображающая предмет не в полном объем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ая ист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ая ист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ая ис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истина, отображающая предмет в полном объем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ая ист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ая исти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ист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ая ис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арксисткая философия считает критерием истин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ровень научного познания, основу которого составляет опыт, наблюде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ктив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уровень научного познания, который обобщает данные опыта и выводит из них концеп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тив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совокупность принципов, приемов, правил, которыми надо руководствоваться в процессе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бра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ложение изучаемого предмета на составные части с целью их самостоятельного изуч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к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объединение ранее разложенных объектов в целое с целью получения целостного 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целенаправленное изучение предмета, находящегося в естественных условиях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к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форме познание характерны системность, рациональность, объективность 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ло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формы познания относятся к вненауч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, искусство, миф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, искусство, миф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 естествознание, искус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, рели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, философия, мо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роцесс непосредственного взаимодействия субъекта с объектом п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ерц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уи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бра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 свойство высокоорганизованной материи отражать мир в идеальных образ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 особый вид матер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 свойство всей матер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 объективная вещественная реа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это физиологический процесс протекающий в организ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ем состоит природа сознания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это духовное, идеальное образ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- материаль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это физиологический процес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- особый субстрат, ве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– ткань, из которого состоит орга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ульгарный материализм рассматривает с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– это материально- физиологический процесс, особый вид мате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это духовное, идеальное образ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это способность человека отражать мир в образа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 свойство высокоорганизованной материи отражать мир в идеальных образ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 это психическое отра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ходит в структуру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, эмоции, переживания, разум, воля, память, бессознательное, самос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и физиолог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, протекающий в организме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 молекулярная структура, лежащая в основе организ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нервная система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амос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отражать свое собственное содерж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и физиолог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, протекающий в организме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 молекулярная структура, лежащая в основе организ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нервная система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ефлексия как свойств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сознания отражать свое содержание, из которой вытекает его способность к саморазвити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и физиолог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, протекающий в организме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 молекулярная структура, лежащая в основе организ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, эмоции, переживания, разум, воля, память, бессознательное, самосозн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ходит в структуру само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чувствие, анализ собственного сознания, осознание своего «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», самооценка,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и физиолог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организма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 молекулярная структура, лежащая в основе организ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нервная система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идеальность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субъективная реальность, не содержащее в себе нечто телесное, веществен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– материально, телес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это физиологический процес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- особый субстрат, ве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– ткань, из которого состоит орга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ем состоит субъективность сознания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ем сознания выступает человек, выделяющий себя из окружающего мира и характеризующейся  индивидуальностью, самобытностью своего духовного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субъективная реальность, содержащая в себе нечто телесное, вещественно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субъективная реальность, основу которого составляет физиологический процес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субъективная реальность, основу которого составляет психика, обусловленная биологи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- это физиологический процесс, состоящий из материального, телесн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траже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материальных тел в процессе взаимодействия нести в своих свойствах и структуре нести свойства воздействующих т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материальных тел к развити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ь материальных тел перемещаться в пространств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материальных тел к механическому движени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материальных тел изменять свою фор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формы отражения выделяются в процессе развития матер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отражение в неживой материи, активное отражение в живой материи, психическое отражение, с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, физическое, химическое, биологическое формы  дви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роизводство, социальное действ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ел в пространстве и во време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е движение материи от низшего к высше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ознание называют высшей формой отраже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не только отображает мир, но и  преобразует его, творит  то, что не существует  в реа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копия мира, зеркальное отраж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созерцание того, что воздействует на созн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обусловлено биологической природой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 есть субъективная реальность, содержащая в себе нечто телес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религии является материалистически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фантастическое отражение тех внешних сил, которые господствуют над людьми в их повседне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тражение внутренней потребности человека в вер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тражение познавательных потребностей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тражение психического состоян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ублимация внутренних влечений (либидо)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скусство как форма общественног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мира в художественных образах и преобразование мира по законам крас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власти, ее сущности и источниках, о государстве, его сущности, формах, устройст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добре, благе, должном, справедливости, ответственности и т.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фантастическое отражение тех внешних сил, которые господствуют над людьми в их повседне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 и понятия о правопорядке, зак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ораль как форма общественног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добре, благе, должном, справедливости, ответственности и т.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власти, ее сущности и источниках, о государстве, его сущности, формах, устройст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мира в художественных образах и преобразование мира по законам красо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фантастическое отражение тех внешних сил, которые господствуют над людьми в их повседне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 и понятия о правопорядке, зак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олитическое сознание как форма общественног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власти, ее сущности и источниках, о государстве, его сущности, формах, устройств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мира в художественных образах и преобразование мира по законам крас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добре, благе, должном, справедливости, ответственности и т.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фантастическое отражение тех внешних сил, которые господствуют над людьми в их повседне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 и понятия о правопорядке, зак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авовое сознание как форма общественног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 и понятия о правопорядке, закон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мира в художественных образах и преобразование мира по законам крас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добре, благе, должном, справедливости, ответственности и т.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фантастическое отражение тех внешних сил, которые господствуют над людьми в их повседневной жиз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и понятия о власти, ее сущности и источниках, о государстве, его сущности, формах, устрой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енное сознани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ость идей, учений, взглядов, чувств, переживаний людей, отражающие сущность социальной реальности во всем ее многообраз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общественных отношений, обусловленные материальным производст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олидарность, основанная на единстве духовной культу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ивная реальность, содержащее в себе нечто телесное, веществен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высокоорганизованной материи отражать мир в идеальных образ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формы само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я себя как человека, осознание себя как индивидуальности, осознание себя как лич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, эмоции, переживания, разу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нервная система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и физиолог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организма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структура общественного сознан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денное и теоретическое общественное сознание, идеология и психология, его фор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, эмоции, переживания, разум, воля, память, бессознательное, самосозн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отношения, страты, классы, политика, культура, бази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оизводства, экономический базис, производственные отнош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оизводства, социальные отношения, чувства, эмоции, пережи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социальная реальность, сущность которой состоит в отношениях и связях между людьми, складывающиеся в процессе их деятельност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атомарная сумма отдельных индив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духовного производства знаний, и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материального производства благ для удовлетворения потребностей лю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взаимодействия человека с природ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ходит в структуру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и духовное производство, социальные отношения, культура, социальные группы, поли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я, формы ее движения, пространство и время, законы ее разви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материя, механизм и законы ее существ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материального производства бла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оцесс взаимодействия человека с природ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ъясняет сущность общества натур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природой, общество отождествляется с природ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божественной во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уховными процесс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субъективностью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еятельностью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ъясняет сущность общества иде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уховными процес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природо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трудом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еятельностью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вытекает из законов меха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ъясняет сущность общества маркс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экономическими отношениями, складывающиеся в процессе производства бла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уховными процесс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субъективностью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божественной во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природ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ъясняет общество диалектический материализ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бытие определяет общественное созн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божественной во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мировой во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субъективностью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уховными процесс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географического детерминизм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, уровень его развития выводит из природно- географических условий  жизн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экономическими отношени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духовными процесс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субъективностью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 обусловлена божественной во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цивилизационной теории исторического разви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редстает как развитие и смена самостоятельных, ничем не связанных друг с другом цивил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бщества предстает как закономерная смена общественно- экономических формац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бщества предстает как классовая бор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общества, уровень его развития выводит из природно- географических условий  жизн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человечества есть проявление развития объективного и абсолютного дух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формационной теории исторического развит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бщества предстает как закономерная смена общественно- экономических форм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общества предстает как  шествие Бог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редстает как развитие и смена самостоятельных, ничем не связанных друг с друг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 общества выводит  из природно- географических условий  жизн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человечества есть проявление развития объективного и абсолютного ду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формационная теория видит источник развития обществ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оречии между производительными силами и производственными отношения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родно- географических услов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ожественном разум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ловеческом разу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ловеческой субъектив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тип взаимодействия природы и общества называется присваивающим хозяйств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продуктов природы посредством охоты, собирательство, рыболов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земледел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духовного произ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разведение домашних животны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ремесла и промышлен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тип взаимодействия природы и общества называется воспроизводящим хозяйств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земледелия, скотоводства, ремесла, индуст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познаватель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духовного произ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продуктов природы посредством охоты, собирательство, рыболов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хносфе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ость техники, технологий созданные людьми и образующие особую сферу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ной оболочки, изменяющаяся под воздействием живой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ной оболочки, преобразованная человеческим разум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духовного произво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 посредством познавате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ноосфе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ной оболочки, преобразованная человеческим разум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ной оболочки, изменяющаяся под воздействием живой прир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фотосинтеза, происходящий под воздействием растительного м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ость техники, технолог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просветители видели критерий исторического прогресс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справедливость, раве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коном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тех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тру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уки и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марксизм видит критерий исторического прогресс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экономики, создающий условия для всестороннего и свободного развития человек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уки и искус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религиозной жизни об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и уровень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политической в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просветители видели источник исторического прогресс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витии человеческого разума, науки, образовании, воспитани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ассовой борьб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иальной револю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витии эконом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лигии и церк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оциальная стратификац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бщества на социальные группы в зависимости от доходов, вида занятий, социального статуса люд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бщества на клас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бщества не мужчин и женщи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бщества по возрастным групп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бщества на неустойчивые сло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енно- экономическая формаци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развития, форма общества, в основе которого лежит определенный способ произво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 исторический ти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в развитии материальной сфе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бщества на социальные группы в зависимости от доходов,  занят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 в развитии циви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дел философии, изучающий природу и сущность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ая антроп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с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одход, рассматривающий человека как образ и подобие Бог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изо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одход, выводящий сущность человека из характера социальных отношен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изо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одход, считающий, что сущность человека задана природо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центр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центр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и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центр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греческих философов впервые поставил проблему человека как главную проблему философ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кли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и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рассматривает свободу как способ быти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зо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оход считает, что сущность человека  обусловлена его биологи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зат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че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че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зат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стиче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стране возникает философская антропология как направление в философии 20 в.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по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одход выводит сущность человека из характера общественных отношени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зат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заторск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изиче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че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истиче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направлении в структуре личности выделяются: «Оно», «Я», «Сверх Я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анали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мен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одход считает, что сущность человека опрделяется самим человеко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анали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мен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обосновал идею о решающей роли бессознательно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Дека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экзистенциализме обосновал идею об абсурде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м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н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Гуссер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л, что человек как особое существо сформировался в процессе труд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Энгель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м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н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Гуссер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тип личности выделил М.Вебе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зматиче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ез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считает, бытие человека есть «бытие к смерти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анали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мен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выражается способность человека делать выбор и нести ответственность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 человека личностью с точки зрения моралистов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поступ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я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пример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жание авторитет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ение страст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процесс формирования социальных качеств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ствл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льтура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социогене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нятии выражается неповторимое своеобразие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уховная культу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уховных ценностей, созданные человеком для удовлетворения  своих потребностей и своего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материальных ценностей, созданных человек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общественных отнош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ая и вторая прир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экономических отно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атериальная культу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ценностей, созданных человеком в процессе материального произво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озные отношения, обусловленные религиозной веро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нравственным созна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уховных ценностей, созданные человеком для удовлетворения  своих потребностей и своего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пра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чем состоит сущность введенного Н.Данилевским понятия культурно- исторический тип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на  этапе исторического развития, основанная на хозяйственном, политическом, религиозном, культурном элементах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уховных ценностей, определяющая специфику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своеобразием об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природ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божественными заповед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онятие цивилизации дает О.Шпенглер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в развитии культуры, характеризующейся упадком и разложением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на  этапе исторического развития, основанная на религ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своеобразием об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природ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божественными заповед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ультур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духовных и материальных ценностей, созданных человеком для своего разви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общественных отнош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рирода как условие развитие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политических отношений объектом, которых является вл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поведения людей, обусловленные природ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сторический прогресс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тельное развитие общества от низших ступеней к высшим ступен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й  и господство традиции в жизни обще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и разложение культу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ых этапов в развити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ства по замкнутому 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социологичес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в соотношении с обществ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особенностей психик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совокупность технически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определенный этап в истории общества, обуславливающая его специф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 к внешней сре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сихологичес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особенностей психик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в соотношении с общест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совокупность технически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определенный этап в истории общества, обуславливающая его специф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 к внешней сре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биологизаторс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 к внешней среде, тип пове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в соотношении с общест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совокупность технически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определенный этап в истории общества, обуславливающая его специф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особенностей психик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технократичес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совокупность технических средств деятельност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в соотношении с общест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 к внешней среде, тип повед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определенный этап в истории общества, обуславливающая его специф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особенностей психик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историчес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определенный этап в истории общества, обуславливающая его специфи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в соотношении с общест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рассматривается как совокупность технических средств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 к внешней среде, тип пове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особенностей психики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антропологичес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есть мера развития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в соотношении с общест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совокупность тех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психики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марксисткого подхода к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 обусловлена уровнем и характером материального произво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есть мера развит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отождествляется с цивилизаци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ссматривается как механизм адаптации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культуры выводится из психики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о соотношение культуры и цивилизац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я есть социальная форма организации культуры, способ ее бытия в обществ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я и культура - противополож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я и культура -тождествен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вилизация более широкое понятие, чем культу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ключает в себя цивилиз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ивилизации О.Шпенглер называет локальным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, ничем несвязанные друг с другом цивилизации, адаптированные к природной сред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и, наследующие достижения предшествующих цивилизац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и, взаимодействующие друг с друг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и, противостоящие друг другу как чужды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и основу, которых составляет уровень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О.Шпенглер уподобляет цивилизацию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му организму, проходящий  строгий жизненный цикл рождения, детства, юности, зрелости, старости и смер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у, развивающемуся от одной формации к друго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у, проходящему стадии роста, застоя, кризиса и упад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му обществу, основанному на техник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иархальному обществу, основанному на власти отц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ипология культур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 – это метод постижения культуры посредством ее расчленения на типы по определенному критери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- это процесс развития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- это процесс приспособления человека к природной сред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- это процесс развития общества по восходящей ли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- это состояние застоя и упадка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остоит сущность преобразовательной функции культур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природы, общества и человека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отношений между людь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й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человека к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основной целью культуры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человека как особого с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материальных потребност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гоистических интерес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и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ервой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лежит в основе культурно-исторической типологи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ленение культуры на типы, особенности которых обусловлены историческим развитием куль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ленение культуры на типы, в зависимости от формы хозяй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ленение культуры на типы, в зависимости от системы ценност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ленение культуры на типы, в зависимости от взаимосвязи культуры и об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ленение культуры на типы, в зависимости от устройства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называется духовное образование, выражающее отношение человека к предмету, значимого для не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енности относятся к виталь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комфорт, удобство, безопас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енности относятся к социаль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справедливость равен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комфорт,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ство, безопас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енности относятся к нравствен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, добро, дол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комфорт,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ство, безопас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енности относятся к эстетически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, возвышен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комфорт,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ство, безопас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справедлив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, дол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енности относятся к религиозным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, вера, благодать, спасени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комфорт,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ство, безопас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справедлив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, возвыше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ввел понятие «ценность»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Лотц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ег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айдегг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м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раздел философии, изучающий цен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сиолог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дал определение свободы как познанной необходим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пино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ин Аврел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а Аквин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Бэк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м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аправление считает, что человек обречен на свободу, свобода- это его трагическое бремя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истенциал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жи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анали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мен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мысл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еделения главных жизненных це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человека познавать ми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ый порыв челове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 химические свой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й процесс пит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фатализм?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ое учение о предопределенности и неотвратимости судьб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ое учение о польз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ое учение о природ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ое учение о позн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ое учение о быт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ценности называются предметы окружающего мира, имеющие значимость для человека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ные ц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е цен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ц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ые ценнсо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понятием в греческой философии обозначается единство нравственных и эстетических ценност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га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вдемон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дон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ру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си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немецкой классической философии противопоставлял мир должного (ценностей) и мир сущего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ихт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Шеллин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обосновал необходимость переоценки ценностей в европейской культуре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а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ихт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Шелл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го характерно биопсихологическая интерпретация феномена ценност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дельбан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обосновал классовый подход в понимании ценностей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рей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Ницш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опенгауэ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Шелл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наука изучает нравственные ценност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пруден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лог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этическая система, считающая наслаждение смыслом жизни?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до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ру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з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демониз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етиз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се правильные ответы «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24:00Z</dcterms:created>
  <dc:creator>Осман</dc:creator>
  <dc:description>Пороверь свои знания</dc:description>
  <cp:keywords>философия тесты</cp:keywords>
  <dc:language>en-US</dc:language>
  <cp:lastModifiedBy>User</cp:lastModifiedBy>
  <dcterms:modified xsi:type="dcterms:W3CDTF">2006-11-20T13:32:00Z</dcterms:modified>
  <cp:revision>4</cp:revision>
  <dc:subject>Подготовка к экзамену</dc:subject>
  <dc:title>Философия в тестах</dc:title>
</cp:coreProperties>
</file>