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rFonts w:ascii="Decor" w:hAnsi="Decor" w:eastAsia="Decor" w:cs="Decor"/>
          <w:b/>
          <w:b/>
          <w:bCs/>
          <w:sz w:val="56"/>
          <w:szCs w:val="56"/>
        </w:rPr>
      </w:pPr>
      <w:r>
        <w:rPr>
          <w:rFonts w:eastAsia="Decor" w:cs="Decor" w:ascii="Decor" w:hAnsi="Decor"/>
          <w:b/>
          <w:bCs/>
          <w:sz w:val="56"/>
          <w:szCs w:val="56"/>
        </w:rPr>
        <w:t xml:space="preserve">   </w:t>
      </w:r>
      <w:r>
        <w:rPr>
          <w:rFonts w:eastAsia="Decor" w:cs="Decor" w:ascii="Decor" w:hAnsi="Decor"/>
          <w:b/>
          <w:bCs/>
          <w:sz w:val="56"/>
          <w:szCs w:val="56"/>
        </w:rPr>
        <w:t>Теория Николая Коперника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Через всю яркую жизнь Коперника, начиная со студенческих лет в Кракове и до последних дней, проходит основная нить - великое дело утверждения новой системы мира. Призванной заместить в корне неправильную геоцентрическую систему Птолемея.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Первый набросок своей теории Коперник изложил в работе, которая известна под русским названием, как “Малый комментарий Николая Коперника относительно установленных им гипотез о небесных движениях”. Эта книга не была опубликована при жизни автора. В “Малом комментарии” после краткого предисловия, завершающегося упоминанием о теории концентрических сфер Евдекса и Каллиппа, а также теории Птолемея, Николай Коперник указывает на недостатки этих теорий, вынуждающих его предложить свою теорию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Эта новая теория исходит из следующих требований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существует единого центра для всех небесных орбит или сф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ентр Земли является не центром мира, а лишь центром тяготения и лунной орби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 сферы движутся вокруг Солнца, как вокруг своего центра, вследствие чего Солнце является центром всего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ношение расстояния от Земли до Солнца к высоте небесной тверди ( то есть к расстоянию до сферы неподвижных звезд) меньше отношения радиуса Земли к расстоянию от нее до Солнца, причем, расстояние от Земли до Солнца ничтожно мало по сравнению с высотой небесной твер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якое движение, замечаемое у небесной тверди, связано не с каким-либо движением самой тверди, а с движением Земли. Земля же, вместе с окружающими ее стихиями (воздухом и водой) совершает в течение суток полный оборот вокруг своих неизменных полюсов, в то время, как твердь небесная и расположенное на ней небо, остаются неподвиж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о, что кажется нам движением Солнца, на самом деле связано с движениями Земли и нашей сферы, вместе с которой мы обращаемся вокруг Солнца, как всякая другая планета. Таким образом, Земля обладает более чем одним дви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жущиеся прямые и попятные движения планет, обусловлены не их движениями, а движением Земли. Следовательно, одного лишь движения самой Земли достаточно для объяснения многих кажущихся неравномерностей на небе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В этих семи тезисах четко намечены контуры будущей гелиоцентрической системы, сущность которой заключается в том, что Земля одновременно движется и вокруг своей оси и вокруг Солнца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Формулируя тезисы своей теории Николай Коперник пользуется понятиями астрономии начала 16 века. Так, в его тезисах речь идет о движении сфер, а не о движении планет. Ибо движение планет объяснялось тогда движением сфер, каждая из которых соответствовала определенной планете. Пятый тезис следует понимать как, что сфера неподвижных звезд не участвует в движении планетных сфер, а остается неподвижной. А в последнем тезисе речь идет о петлях описываемых планетами на небе вследствие движения Земли вокруг Солнца. В теории Коперника оказалось достаточно принять допущение о том, что мы наблюдаем за планетами с движущейся Земли, плоскость орбиты которой, почти совпадает с плоскостями орбит других планет. Такое допущение существенно упрощало объяснение петлеобразного движения планет по сравнению со сложной системой эпициклов и дифферентов в теории Птолемея. Необычайно важным был и четвертый тезис : никто до Коперника, а большинство астрономов и после его смерти, не смели приписывать Вселенной столь огромные размеры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Сформулировав 7 положений своей теории, Коперник переходит к описанию последовательности расположения небесных сфер ( планет). Затем Коперник останавливается на том, почему годовое движение Солнца на небе следует объяснять лишь движением Земли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Заканчивается “Малый комментарий” следующим утверждением :”Таким образом всего тридцати четырех кругов достаточно для объяснения устройства Вселенной и всего хоровода планет”. Коперник необычайно гордился своим открытием, ибо видел в нем наиболее гармоничное решение проблемы, сохранявшее принцип, в силу которого все движения планет можно интерпретировать как сложения движений по окружности. </w:t>
      </w:r>
    </w:p>
    <w:p>
      <w:pPr>
        <w:pStyle w:val="Normal"/>
        <w:spacing w:lineRule="auto" w:line="360"/>
        <w:rPr/>
      </w:pPr>
      <w:r>
        <w:rPr/>
        <w:t>Использованная литература : Е. Рыбка П. Рыбка “Коперник. Человек и мысль”</w:t>
      </w:r>
    </w:p>
    <w:p>
      <w:pPr>
        <w:pStyle w:val="Normal"/>
        <w:spacing w:lineRule="auto" w:line="360"/>
        <w:rPr/>
      </w:pPr>
      <w:r>
        <w:rPr/>
        <w:t>Васин Алексей   11 “В”.</w:t>
      </w:r>
    </w:p>
    <w:p>
      <w:pPr>
        <w:pStyle w:val="Normal"/>
        <w:rPr/>
      </w:pPr>
      <w:r>
        <w:rPr>
          <w:sz w:val="16"/>
          <w:szCs w:val="16"/>
        </w:rPr>
        <w:t>12.11.96 18:15 @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6R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17:56:00Z</dcterms:created>
  <dc:creator>����� ������� �������������</dc:creator>
  <dc:description/>
  <dc:language>en-US</dc:language>
  <cp:lastModifiedBy>����� ������� �������������</cp:lastModifiedBy>
  <dcterms:modified xsi:type="dcterms:W3CDTF">1996-11-12T18:18:00Z</dcterms:modified>
  <cp:revision>4</cp:revision>
  <dc:subject/>
  <dc:title>����� �� ���� ����� ���������, ������ �� ������������ ��� � ������� � �� ��������� ����, �������� ������� ���� - ������� ���� ���������� ����� ������� ����. ���������� ��������� � ����� ����������� �������������� ������� �������. </dc:title>
</cp:coreProperties>
</file>