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8"/>
          <w:szCs w:val="28"/>
          <w:lang w:val="en-US"/>
        </w:rPr>
      </w:pPr>
      <w:r>
        <w:rPr>
          <w:sz w:val="28"/>
          <w:szCs w:val="28"/>
          <w:lang w:val="en-US"/>
        </w:rPr>
        <w:t>Laktionov Alex 10 “B”</w:t>
      </w:r>
    </w:p>
    <w:p>
      <w:pPr>
        <w:pStyle w:val="Normal"/>
        <w:ind w:firstLine="720"/>
        <w:jc w:val="right"/>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t>Brad Pitt</w:t>
      </w:r>
    </w:p>
    <w:p>
      <w:pPr>
        <w:pStyle w:val="Normal"/>
        <w:ind w:firstLine="720"/>
        <w:jc w:val="center"/>
        <w:rPr>
          <w:b/>
          <w:b/>
          <w:sz w:val="28"/>
          <w:szCs w:val="28"/>
          <w:lang w:val="en-US"/>
        </w:rPr>
      </w:pPr>
      <w:r>
        <w:rPr>
          <w:b/>
          <w:sz w:val="28"/>
          <w:szCs w:val="28"/>
          <w:lang w:val="en-US"/>
        </w:rPr>
      </w:r>
    </w:p>
    <w:p>
      <w:pPr>
        <w:pStyle w:val="Normal"/>
        <w:ind w:firstLine="900"/>
        <w:jc w:val="both"/>
        <w:rPr>
          <w:lang w:val="en-US"/>
        </w:rPr>
      </w:pPr>
      <w:r>
        <w:rPr>
          <w:lang w:val="en-US"/>
        </w:rPr>
        <w:t>In 1963 William Bradley Pitt was born the first child of Jane, a guidance counselor, and Bill, a trucking company manager. Though Brad is born in Shawnee, Oklahoma, the family later moves to Springfield, Missouri, where the Pitt family grows to include brother Doug and sister Julie. In Springfield Brad also worked for Colonel Day's Levi Emporium as a salesman.</w:t>
      </w:r>
    </w:p>
    <w:p>
      <w:pPr>
        <w:pStyle w:val="Normal"/>
        <w:ind w:firstLine="900"/>
        <w:jc w:val="both"/>
        <w:rPr>
          <w:lang w:val="en-US"/>
        </w:rPr>
      </w:pPr>
      <w:r>
        <w:rPr>
          <w:lang w:val="en-US"/>
        </w:rPr>
        <w:t xml:space="preserve">While he was studying in Kickapoo High School (1978-82) a tennis ace and basketball player for the Kickapoo High School Chiefs, Brad also participates in choir, drama, student government and the debate team. He's named Best Dressed by his classmates. </w:t>
      </w:r>
    </w:p>
    <w:p>
      <w:pPr>
        <w:pStyle w:val="Normal"/>
        <w:ind w:firstLine="900"/>
        <w:jc w:val="both"/>
        <w:rPr/>
      </w:pPr>
      <w:r>
        <w:rPr>
          <w:lang w:val="en-US"/>
        </w:rPr>
        <w:t xml:space="preserve">In 1982 Brad attended the University of Missouri, majored in Journalism and Advertising. He posed for the "Men of Mizzou" pinup calendar and, in 1987 (his senior year), he left college, two credit hours short of graduation. He hopped in his car named 'Runaround Sue' and headed for California. </w:t>
      </w:r>
    </w:p>
    <w:p>
      <w:pPr>
        <w:pStyle w:val="Normal"/>
        <w:ind w:firstLine="900"/>
        <w:jc w:val="both"/>
        <w:rPr>
          <w:lang w:val="en-US"/>
        </w:rPr>
      </w:pPr>
      <w:r>
        <w:rPr>
          <w:lang w:val="en-US"/>
        </w:rPr>
        <w:t xml:space="preserve">In 1986 he arrived in Los Angeles with $325 in his pocket. His first jobs were handing out free cigarette samples, standing outside El Pollo Loco restaurant in a chicken outfit and also escorting strippers around in a limousine. He also worked as a swimming pool attendant, bus boy and refrigerator boy. The money from these odd-jobs helped to pay for Community Theater and acting lessons. Slowly, he began to find his way into television and later to his breakout role. </w:t>
      </w:r>
    </w:p>
    <w:p>
      <w:pPr>
        <w:pStyle w:val="Normal"/>
        <w:ind w:firstLine="900"/>
        <w:jc w:val="both"/>
        <w:rPr>
          <w:lang w:val="en-US"/>
        </w:rPr>
      </w:pPr>
      <w:r>
        <w:rPr>
          <w:lang w:val="en-US"/>
        </w:rPr>
        <w:t xml:space="preserve">In 1991 Brad was cast in the role of 'J.D.' a lanky cowboy in the movie 'Thelma and Louise.' In just fourteen minutes of screen time, Brad created a character so memorable that it launched what will most likely be a long, high-profile film career. He followed up that success with a good turn in 'A River Runs through It.’ </w:t>
      </w:r>
    </w:p>
    <w:p>
      <w:pPr>
        <w:pStyle w:val="Normal"/>
        <w:ind w:firstLine="900"/>
        <w:jc w:val="both"/>
        <w:rPr/>
      </w:pPr>
      <w:r>
        <w:rPr>
          <w:lang w:val="en-US"/>
        </w:rPr>
        <w:t>In 2000, he married Jennifer Aniston, but their marriage was not log – they left not so not long ago.</w:t>
      </w:r>
    </w:p>
    <w:p>
      <w:pPr>
        <w:pStyle w:val="Normal"/>
        <w:ind w:firstLine="900"/>
        <w:jc w:val="both"/>
        <w:rPr>
          <w:lang w:val="en-US"/>
        </w:rPr>
      </w:pPr>
      <w:r>
        <w:rPr>
          <w:lang w:val="en-US"/>
        </w:rPr>
        <w:t>Among the most famous movies where Brad Pitt was starring are rather old No Man's Land, Less Than Zero, Thelma &amp; Louise, Cool World, A River Runs through It which appeared in the end of 80’s and beginning of 90’s. Among his recently works I can mark The Vampire Chronicles, Twelve Monkeys, Seven (for the last to works Brad Pitt won some MTV Awards and Oscars), The Devil's Own, Seven Years in Tibet, Fight Club (the role of Tyler Durden brought to the actor world popularity). In 2004 the most influential and popular magazine in movie world Total Film named Fight Club “The Greatest film of our lifetime”. Also Brad Pitt starring in such films as Snatch, Spy Game, Ocean's Eleven, and Ocean’s Twelve, in the cartoon Sinbad: Legend of the Seven Seas the main hero was wired by Brad Pitt. And it is necessary to mention that Brad Pitt acted the role of Achilles in the one of the most successful movies of last years – Tro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jc w:val="both"/>
        <w:rPr>
          <w:sz w:val="28"/>
          <w:szCs w:val="28"/>
          <w:lang w:val="en-US"/>
        </w:rPr>
      </w:pPr>
      <w:r>
        <w:rPr>
          <w:sz w:val="28"/>
          <w:szCs w:val="28"/>
          <w:lang w:val="en-US"/>
        </w:rPr>
      </w:r>
    </w:p>
    <w:p>
      <w:pPr>
        <w:pStyle w:val="Normal"/>
        <w:ind w:firstLine="720"/>
        <w:jc w:val="center"/>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0:46:00Z</dcterms:created>
  <dc:creator>Лактионов</dc:creator>
  <dc:description/>
  <dc:language>en-US</dc:language>
  <cp:lastModifiedBy>Лактионов</cp:lastModifiedBy>
  <dcterms:modified xsi:type="dcterms:W3CDTF">2005-03-30T11:21:00Z</dcterms:modified>
  <cp:revision>2</cp:revision>
  <dc:subject/>
  <dc:title/>
</cp:coreProperties>
</file>