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513983394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376400338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817147725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058007913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1516946140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274383316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946464810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548386864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1235210771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308443860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015636611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1357944271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948504350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1354692954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320820223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129461894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21311036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423326881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504807785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616492892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730466355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640297111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471831106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822062500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901365767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