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448053369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1540412642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1017530778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1354077992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