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1044225093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1625414349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321197556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1017944224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