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4"/>
        </w:rPr>
        <w:t xml:space="preserve">Что называется измерениями? </w:t>
      </w:r>
      <w:r>
        <w:rPr>
          <w:rFonts w:cs="Tahoma" w:ascii="Tahoma" w:hAnsi="Tahoma"/>
          <w:sz w:val="24"/>
        </w:rPr>
        <w:t>Измерения – это нахождение значения физической величины опытным путем с помощью специальных технических средств. В радиотехнике объектами измерения являются параметры и характеристики радиотехнических цепей и сигналов в широком диапазоне частот вплоть до оптическо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  <w:sz w:val="24"/>
        </w:rPr>
        <w:t>Метрология как наука об измерениях.</w:t>
      </w:r>
      <w:r>
        <w:rPr>
          <w:rFonts w:cs="Tahoma" w:ascii="Tahoma" w:hAnsi="Tahoma"/>
          <w:sz w:val="24"/>
        </w:rPr>
        <w:t xml:space="preserve"> Метрология – это наука об измерениях и методах обеспечения их единства. Метрология изучает широкий круг вопросов, связанных как с теоретическими проблемами, так и с задачами практики. К их числу относятся: общая теория измерений, единицы физ. величин и их системы, методы и средства измерений, методы определения точности измерений, основы обеспечения единства измерений и единообразия средств измерений, эталоны и образцовые средства измерений, методы передачи размеров единиц от эталонов к рабочим средствам измерения. Большое значение имеет изучение метрологических характеристик средств измерений, влияющих на результаты и погрешности измерений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Методы измерений. </w:t>
      </w:r>
      <w:r>
        <w:rPr>
          <w:rFonts w:cs="Tahoma" w:ascii="Tahoma" w:hAnsi="Tahoma"/>
          <w:sz w:val="24"/>
        </w:rPr>
        <w:t xml:space="preserve">Метод измерений – это совокупность приемов использования принципов и средств измерений. Все без исключения методы измерения являются разновидностями одного единственного метода – метода сравнения с мерой, при котором измеряемую величину сравнивают с величиной, воспроизводимой мерой (однозначной или многозначной). Различают следующие разновидности этого метода: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sz w:val="24"/>
        </w:rPr>
        <w:t>метод непосредственной оценки</w:t>
      </w:r>
      <w:r>
        <w:rPr>
          <w:rFonts w:cs="Tahoma" w:ascii="Tahoma" w:hAnsi="Tahoma"/>
          <w:sz w:val="24"/>
        </w:rPr>
        <w:t xml:space="preserve">, (значение измеряемой величины определяют непосредственно по отсчетному устройству многозначной меры, на которую непосредственно действует сигнал измерительной информации, например, измерение электрического напряжения вольтметром);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sz w:val="24"/>
        </w:rPr>
        <w:t>метод противопоставления</w:t>
      </w:r>
      <w:r>
        <w:rPr>
          <w:rFonts w:cs="Tahoma" w:ascii="Tahoma" w:hAnsi="Tahoma"/>
          <w:sz w:val="24"/>
        </w:rPr>
        <w:t xml:space="preserve"> (измеряемая величина и величина, воспроизводимая мерой, одновременно воздействуют на прибор сравнения – компаратор, например – равноплечие весы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  <w:t xml:space="preserve">дифференциальный метод </w:t>
      </w:r>
      <w:r>
        <w:rPr>
          <w:rFonts w:cs="Tahoma" w:ascii="Tahoma" w:hAnsi="Tahoma"/>
        </w:rPr>
        <w:t>(сравнение меры длины с образцовой на компараторе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4"/>
        </w:rPr>
        <w:t>нулевой метод</w:t>
      </w:r>
      <w:r>
        <w:rPr>
          <w:rFonts w:cs="Tahoma" w:ascii="Tahoma" w:hAnsi="Tahoma"/>
          <w:b/>
          <w:i/>
          <w:sz w:val="28"/>
        </w:rPr>
        <w:t xml:space="preserve"> </w:t>
      </w:r>
      <w:r>
        <w:rPr>
          <w:rFonts w:cs="Tahoma" w:ascii="Tahoma" w:hAnsi="Tahoma"/>
          <w:sz w:val="24"/>
        </w:rPr>
        <w:t>(результирующий эффект воздействия величин на прибор сравнения равен нулю)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i/>
          <w:sz w:val="24"/>
        </w:rPr>
        <w:t xml:space="preserve">метод замещения – </w:t>
      </w:r>
      <w:r>
        <w:rPr>
          <w:rFonts w:cs="Tahoma" w:ascii="Tahoma" w:hAnsi="Tahoma"/>
          <w:sz w:val="24"/>
        </w:rPr>
        <w:t xml:space="preserve">измеряемую величину заменяют известной величиной, воспроизводимой мерой </w:t>
      </w:r>
      <w:r>
        <w:rPr>
          <w:rFonts w:cs="Tahoma" w:ascii="Tahoma" w:hAnsi="Tahoma"/>
        </w:rPr>
        <w:t>(взвешивание с поочередным помещением измеряемой массы и гирь на одну чашу весов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sz w:val="24"/>
        </w:rPr>
        <w:t xml:space="preserve">метод совпадений – </w:t>
      </w:r>
      <w:r>
        <w:rPr>
          <w:rFonts w:cs="Tahoma" w:ascii="Tahoma" w:hAnsi="Tahoma"/>
          <w:sz w:val="24"/>
        </w:rPr>
        <w:t>разность между измеряемой величиной и величиной, воспроизводимой мерой, измеряют, используя совпадение меток шкал или периодических сигналов (измерение длины при помощи штангенциркуля с нониусом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Методы измерений в зависимости от способа получения результата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4"/>
        </w:rPr>
        <w:t xml:space="preserve">4.1 Прямое измерение – </w:t>
      </w:r>
      <w:r>
        <w:rPr>
          <w:rFonts w:cs="Tahoma" w:ascii="Tahoma" w:hAnsi="Tahoma"/>
          <w:sz w:val="24"/>
        </w:rPr>
        <w:t>измерение, при котором искомое значение величины находят непосредственно из опытных данных.</w:t>
      </w:r>
    </w:p>
    <w:p>
      <w:pPr>
        <w:pStyle w:val="Normal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4.2 Косвенное измерение</w:t>
      </w:r>
      <w:r>
        <w:rPr>
          <w:rFonts w:cs="Tahoma" w:ascii="Tahoma" w:hAnsi="Tahoma"/>
          <w:sz w:val="24"/>
        </w:rPr>
        <w:t xml:space="preserve"> – измерение, при котором искомое значение величины находят по известной зависимости межу этой величиной и величинами, подвергаемыми прямым измерениям </w:t>
      </w:r>
      <w:r>
        <w:rPr>
          <w:rFonts w:cs="Tahoma" w:ascii="Tahoma" w:hAnsi="Tahoma"/>
        </w:rPr>
        <w:t>(нахождение плотности по массе и размерам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24"/>
        </w:rPr>
        <w:t>4.3 Совокупные измерения</w:t>
      </w:r>
      <w:r>
        <w:rPr>
          <w:rFonts w:cs="Tahoma" w:ascii="Tahoma" w:hAnsi="Tahoma"/>
          <w:sz w:val="24"/>
        </w:rPr>
        <w:t xml:space="preserve"> – производимые одновременно измерения нескольких одноименных величин, при которых искомые значения величин находят из системы уравнений, получаемых при прямых измерениях </w:t>
      </w:r>
      <w:r>
        <w:rPr>
          <w:rFonts w:cs="Tahoma" w:ascii="Tahoma" w:hAnsi="Tahoma"/>
        </w:rPr>
        <w:t>(нахождение массы гири в наборе по известной массе одной из них и по результатам сравнения масс различных сочетаний гирь)</w:t>
      </w:r>
    </w:p>
    <w:p>
      <w:pPr>
        <w:pStyle w:val="TextBody"/>
        <w:ind w:left="360" w:hanging="0"/>
        <w:rPr/>
      </w:pPr>
      <w:r>
        <w:rPr>
          <w:b/>
        </w:rPr>
        <w:t>4.4 Совместные измерения</w:t>
      </w:r>
      <w:r>
        <w:rPr/>
        <w:t xml:space="preserve"> – проводимые одновременно измерения двух или более неодноименных величин для выявления зависимости между ними.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етоды сравнения </w:t>
      </w:r>
      <w:r>
        <w:rPr/>
        <w:t>– противопоставления, дифференциальный, нулевой замещения, совпадений (см. п.3)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Единица физической величины </w:t>
      </w:r>
      <w:r>
        <w:rPr/>
        <w:t>– физическая величина (ФВ) фиксированного размера, которой условно присвоено значение, равное единице, и применяемая для количественного выражения однородных физических величин. Различают основные, производные, кратные, дольные, когерентные, системные, внесистемные единицы.</w:t>
      </w:r>
    </w:p>
    <w:p>
      <w:pPr>
        <w:pStyle w:val="TextBody"/>
        <w:ind w:left="360" w:hanging="0"/>
        <w:rPr/>
      </w:pPr>
      <w:r>
        <w:rPr>
          <w:b/>
        </w:rPr>
        <w:t xml:space="preserve">Производная единица – </w:t>
      </w:r>
      <w:r>
        <w:rPr/>
        <w:t xml:space="preserve">единица производной ФВ системы единиц, образованная в соответствии с уравнением, связывающим ее с основными единицами или же с основными и уже определенными производными. Производная единица называется </w:t>
      </w:r>
      <w:r>
        <w:rPr>
          <w:b/>
        </w:rPr>
        <w:t>когерентной</w:t>
      </w:r>
      <w:r>
        <w:rPr/>
        <w:t>, если в этом уравнении числовой коэффициент равен единице.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Международная система СИ – </w:t>
      </w:r>
      <w:r>
        <w:rPr/>
        <w:t xml:space="preserve">когерентная система единиц ФВ. Включает в себя следующие величины: 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длина (метр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масса (килограмм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время (секунда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сила тока (ампер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температура (кельвин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сила света (кандела)</w:t>
      </w:r>
    </w:p>
    <w:p>
      <w:pPr>
        <w:pStyle w:val="TextBody"/>
        <w:numPr>
          <w:ilvl w:val="1"/>
          <w:numId w:val="4"/>
        </w:numPr>
        <w:rPr>
          <w:b/>
          <w:b/>
        </w:rPr>
      </w:pPr>
      <w:r>
        <w:rPr/>
        <w:t>количество вещества (моль)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Основные единицы электрорадиоизмерений –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843"/>
        <w:gridCol w:w="1179"/>
        <w:gridCol w:w="1180"/>
        <w:gridCol w:w="1180"/>
      </w:tblGrid>
      <w:tr>
        <w:trPr>
          <w:trHeight w:val="28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ер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z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perscript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Энергия (рабо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жоу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ж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Н 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м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ат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ж/с</w:t>
            </w:r>
          </w:p>
        </w:tc>
      </w:tr>
      <w:tr>
        <w:trPr>
          <w:trHeight w:val="28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Электрический за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уло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с </w:t>
            </w:r>
            <w:r>
              <w:rPr>
                <w:b/>
                <w:vertAlign w:val="superscript"/>
              </w:rPr>
              <w:t>.</w:t>
            </w:r>
            <w:r>
              <w:rPr>
                <w:b/>
              </w:rPr>
              <w:t xml:space="preserve"> А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пря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оль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т/А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Емк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ра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л/В</w:t>
            </w:r>
          </w:p>
        </w:tc>
      </w:tr>
      <w:tr>
        <w:trPr>
          <w:trHeight w:val="284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опроти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ymbol" w:hAnsi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/А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овод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имен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/В</w:t>
            </w:r>
          </w:p>
        </w:tc>
      </w:tr>
      <w:tr>
        <w:trPr>
          <w:trHeight w:val="28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ндуктив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енр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б/А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 xml:space="preserve">Погрешности измерений – </w:t>
      </w:r>
      <w:r>
        <w:rPr/>
        <w:t xml:space="preserve">отклонения результатов измерения от истинного значения измеряемой величины. Погрешности неизбежны, выявить истинное значение невозможно. </w:t>
      </w:r>
    </w:p>
    <w:p>
      <w:pPr>
        <w:pStyle w:val="TextBody"/>
        <w:rPr/>
      </w:pPr>
      <w:r>
        <w:rPr>
          <w:b/>
        </w:rPr>
        <w:t>А)</w:t>
      </w:r>
      <w:r>
        <w:rPr/>
        <w:t xml:space="preserve"> По числовой форме представления</w:t>
      </w:r>
    </w:p>
    <w:p>
      <w:pPr>
        <w:pStyle w:val="TextBody"/>
        <w:ind w:firstLine="720"/>
        <w:rPr/>
      </w:pPr>
      <w:r>
        <w:rPr/>
        <w:t>А.1) Абсолютная погрешность</w:t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А=А</w:t>
      </w:r>
      <w:r>
        <w:rPr>
          <w:sz w:val="32"/>
          <w:vertAlign w:val="subscript"/>
        </w:rPr>
        <w:t>д</w:t>
      </w:r>
      <w:r>
        <w:rPr>
          <w:sz w:val="32"/>
        </w:rPr>
        <w:t>-А</w:t>
      </w:r>
      <w:r>
        <w:rPr>
          <w:sz w:val="32"/>
          <w:vertAlign w:val="subscript"/>
        </w:rPr>
        <w:t>изм</w:t>
      </w:r>
      <w:r>
        <w:rPr>
          <w:sz w:val="32"/>
        </w:rPr>
        <w:t xml:space="preserve"> </w:t>
      </w:r>
      <w:r>
        <w:rPr/>
        <w:t>(действит. минус измерянное)</w:t>
      </w:r>
    </w:p>
    <w:p>
      <w:pPr>
        <w:pStyle w:val="TextBody"/>
        <w:ind w:firstLine="720"/>
        <w:rPr/>
      </w:pPr>
      <w:r>
        <w:rPr/>
        <w:t>А.2) Относительные погрешности</w:t>
      </w:r>
    </w:p>
    <w:p>
      <w:pPr>
        <w:pStyle w:val="TextBody"/>
        <w:ind w:firstLine="720"/>
        <w:rPr/>
      </w:pPr>
      <w:r>
        <w:rPr/>
        <w:t xml:space="preserve">А.2.1) Относительная действительная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ind w:firstLine="720"/>
        <w:rPr/>
      </w:pPr>
      <w:r>
        <w:rPr/>
        <w:t xml:space="preserve">А.2.2) Относительная измерянная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ind w:firstLine="720"/>
        <w:rPr/>
      </w:pPr>
      <w:r>
        <w:rPr/>
        <w:t xml:space="preserve">А.2.3) Относительная приведенна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ind w:firstLine="720"/>
        <w:rPr/>
      </w:pPr>
      <w:r>
        <w:rPr/>
        <w:t>A</w:t>
      </w:r>
      <w:r>
        <w:rPr>
          <w:sz w:val="18"/>
          <w:lang w:val="en-US"/>
        </w:rPr>
        <w:t>max</w:t>
      </w:r>
      <w:r>
        <w:rPr>
          <w:lang w:val="en-US"/>
        </w:rPr>
        <w:t xml:space="preserve"> – </w:t>
      </w:r>
      <w:r>
        <w:rPr/>
        <w:t>максимальное значение шкалы прибора</w:t>
      </w:r>
    </w:p>
    <w:p>
      <w:pPr>
        <w:pStyle w:val="TextBody"/>
        <w:ind w:left="720" w:hanging="0"/>
        <w:rPr/>
      </w:pPr>
      <w:r>
        <w:rPr>
          <w:lang w:val="en-US"/>
        </w:rPr>
        <w:t xml:space="preserve">B) </w:t>
      </w:r>
      <w:r>
        <w:rPr/>
        <w:t>По характеру проявления</w:t>
      </w:r>
    </w:p>
    <w:p>
      <w:pPr>
        <w:pStyle w:val="TextBody"/>
        <w:ind w:left="720" w:hanging="0"/>
        <w:rPr/>
      </w:pPr>
      <w:r>
        <w:rPr/>
        <w:t>В.1) Систематические (могут быть исключены из результатов)</w:t>
      </w:r>
    </w:p>
    <w:p>
      <w:pPr>
        <w:pStyle w:val="TextBody"/>
        <w:ind w:left="720" w:hanging="0"/>
        <w:rPr/>
      </w:pPr>
      <w:r>
        <w:rPr/>
        <w:t>В.2) Случайные</w:t>
      </w:r>
    </w:p>
    <w:p>
      <w:pPr>
        <w:pStyle w:val="TextBody"/>
        <w:ind w:left="720" w:hanging="11"/>
        <w:rPr/>
      </w:pPr>
      <w:r>
        <w:rPr/>
        <w:t xml:space="preserve">В.3) Грубые или промахи (как правило, не включаются в результаты </w:t>
      </w:r>
      <w:r>
        <w:rPr>
          <w:b/>
        </w:rPr>
        <w:t>изм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Классификация погрешностей в зависимости от способа            возникновения </w:t>
      </w:r>
      <w:r>
        <w:rPr/>
        <w:t>(См. п 9-В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rPr>
          <w:b/>
          <w:b/>
        </w:rPr>
      </w:pPr>
      <w:r>
        <w:rPr>
          <w:b/>
        </w:rPr>
        <w:t xml:space="preserve">Абсолютная и относительная погрешности </w:t>
      </w:r>
      <w:r>
        <w:rPr/>
        <w:t>(см. пп А1 и А2)</w:t>
      </w:r>
    </w:p>
    <w:p>
      <w:pPr>
        <w:pStyle w:val="TextBody"/>
        <w:numPr>
          <w:ilvl w:val="0"/>
          <w:numId w:val="1"/>
        </w:numPr>
        <w:ind w:left="567" w:hanging="567"/>
        <w:rPr>
          <w:b/>
          <w:b/>
        </w:rPr>
      </w:pPr>
      <w:r>
        <w:rPr>
          <w:b/>
        </w:rPr>
        <w:t>Приведенная погрешность</w:t>
      </w:r>
      <w:r>
        <w:rPr/>
        <w:t xml:space="preserve"> (см. п А.2.3)</w:t>
      </w:r>
    </w:p>
    <w:p>
      <w:pPr>
        <w:pStyle w:val="TextBody"/>
        <w:numPr>
          <w:ilvl w:val="0"/>
          <w:numId w:val="1"/>
        </w:numPr>
        <w:ind w:left="567" w:hanging="567"/>
        <w:rPr>
          <w:b/>
          <w:b/>
        </w:rPr>
      </w:pPr>
      <w:r>
        <w:rPr>
          <w:b/>
        </w:rPr>
        <w:t>Классификация погрешностей в зависимости от эксплуатации приборов</w:t>
      </w:r>
    </w:p>
    <w:p>
      <w:pPr>
        <w:pStyle w:val="TextBody"/>
        <w:ind w:left="567" w:hanging="0"/>
        <w:rPr/>
      </w:pPr>
      <w:r>
        <w:rPr>
          <w:b/>
        </w:rPr>
        <w:t xml:space="preserve">13.1 Основная – </w:t>
      </w:r>
      <w:r>
        <w:rPr/>
        <w:t>это погрешность средства измерения при нормальных условиях</w:t>
      </w:r>
    </w:p>
    <w:p>
      <w:pPr>
        <w:pStyle w:val="TextBody"/>
        <w:ind w:left="567" w:hanging="0"/>
        <w:rPr/>
      </w:pPr>
      <w:r>
        <w:rPr>
          <w:b/>
        </w:rPr>
        <w:t>13.2 Дополнительная погрешность</w:t>
      </w:r>
      <w:r>
        <w:rPr/>
        <w:t xml:space="preserve"> – это составляющая погрешности средства измерения, дополнительно возникающая из-за отклонения какой-либо из влияющих величин или неинформативных параметров от нормативного значения или выхода за пределы нормальной области значений. Дополнительных погрешностей столько, сколько функций влияния или неинформативных параметров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Средства измерений (СИ) – </w:t>
      </w:r>
      <w:r>
        <w:rPr/>
        <w:t>технические средства, предназначенные для измерений. Хранят единицу или шкалу ФВ, имеют нормированные метрологические характеристики, которые принимаются неизменными (в пределах установленной погрешности) в течение известного интервала времени. В общем случае, СИ включает в себя меру, измерительный преобразователь и устройства сравнения или индикации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Измерительные преобразователи (Пр) как средства измерений. </w:t>
      </w:r>
      <w:r>
        <w:rPr/>
        <w:t>Пр – техническое средство, служащее для преобразования измеряемой величины в другую величину или сигнал измерительной информации, удобный для обработки, хранения, индикации или передачи и имеющее нормированные метрологические характеристики. Различают: первичные Пр – первые в измерительной цепи, к которым подведена измеряемая величина; промежуточные; передающие; масштабные. Конструктивно обособленные Пр называют также датчиком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Измерительные установки и измерительные информационные системы. </w:t>
      </w:r>
      <w:r>
        <w:rPr/>
        <w:t>Измерительный прибор (ИП) – наиболее распространенное СИ, предназначенное для выработки измерительной информации в форме, доступной для восприятия наблюдателем (оператором). Имеют в своем составе меру. Различают ИП аналоговые, цифровые, показывающие, регистрирующие самопишущие, печатающие, интегрирующие, суммирующие, сравнения. СИ могут быть функционально объединены в измерительные установки. Если в них включены образцовые СИ, их называют поверочными установками. Если СИ соединяются между собой каналами связи и предназначаются для выработки измерительной информации в форме, доступной для восприятия, обработки и передачи, такую совокупность называют измерительной системой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>Дольные и кратные приставки</w:t>
      </w:r>
    </w:p>
    <w:p>
      <w:pPr>
        <w:pStyle w:val="TextBody"/>
        <w:ind w:firstLine="567"/>
        <w:rPr>
          <w:b/>
          <w:b/>
        </w:rPr>
      </w:pPr>
      <w:r>
        <w:rPr>
          <w:b/>
        </w:rPr>
        <w:t xml:space="preserve">17.1 Дольные приставки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98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1549"/>
        <w:gridCol w:w="1549"/>
      </w:tblGrid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ц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  <w:lang w:val="en-US"/>
              </w:rPr>
            </w:pPr>
            <w:r>
              <w:rPr>
                <w:smallCaps/>
              </w:rPr>
              <w:t>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ан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илл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икр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м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ик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емт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-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тт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b/>
          <w:lang w:val="en-US"/>
        </w:rPr>
        <w:t xml:space="preserve">17.2 </w:t>
      </w:r>
      <w:r>
        <w:rPr>
          <w:b/>
        </w:rPr>
        <w:t>Кратные приставки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7987" w:type="dxa"/>
        <w:jc w:val="left"/>
        <w:tblInd w:w="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1549"/>
        <w:gridCol w:w="1549"/>
      </w:tblGrid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кс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</w:tr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р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и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</w:tr>
      <w:tr>
        <w:trPr>
          <w:trHeight w:val="3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ил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ект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30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  <w:r>
              <w:rPr>
                <w:smallCaps/>
                <w:vertAlign w:val="superscript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da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Отсчетное устройство (шкала и стрелка). </w:t>
      </w:r>
      <w:r>
        <w:rPr/>
        <w:t>Отсчетное устройство – часть конструкции средства измерения, предназначенная для отсчета показаний. Может быть в виде шкалы, указателя, дисплея, экрана осциллографа и т.п. Шкала – часть конструкции отсчетного устройства, состоящая из отметок и чисел, соответствующих последовательным значениям измеряемой величины. Отметки могут быть в виде черточек, точек, зубцов и пр. Указатели могут быть в виде каплевидных, ножевидных и световых стрелок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Виды шкал. </w:t>
      </w:r>
      <w:r>
        <w:rPr/>
        <w:t>Шкалы могут быть односторонние и двухсторонние, в зависимости от положения нуля. Если «0» находится в центре шкалы, то такая двусторонняя шкала называется симметричной. Шкалы характеризуются числом делений, длиной деления, ценой деления, диапазоном показаний, диапазоном измерений и пределами измерений. Деление – это промежуток между двумя соседними отметками шкалы. Длина деления – это расстояние, измеренное между осевыми двух соседних отметок по воображаемой линии, проведенной через середины самых коротких отметок шкалы. Диапазон показаний – это область значений шкалы, ограниченная начальным и конечным значениями. Диапазон измерений – это область значений величин, для которой нормирована предельная допустимая погрешность. Предел измерения – это наибольшее или наименьшее значение диапазона измерения. На каждом диапазоне прибор имеет два предела: Х</w:t>
      </w:r>
      <w:r>
        <w:rPr>
          <w:vertAlign w:val="subscript"/>
        </w:rPr>
        <w:t>В</w:t>
      </w:r>
      <w:r>
        <w:rPr/>
        <w:t xml:space="preserve"> – верхний предел, Х</w:t>
      </w:r>
      <w:r>
        <w:rPr>
          <w:vertAlign w:val="subscript"/>
        </w:rPr>
        <w:t>Н</w:t>
      </w:r>
      <w:r>
        <w:rPr/>
        <w:t xml:space="preserve"> – нижний предел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>Цена деления</w:t>
      </w:r>
      <w:r>
        <w:rPr/>
        <w:t xml:space="preserve"> – это разность значений величин, соответствующих двум соседним отметкам шкалы. Для шкал с одним диапазоном измерения цена деления опреде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>
          <w:i/>
        </w:rPr>
        <w:t>С</w:t>
      </w:r>
      <w:r>
        <w:rPr/>
        <w:t xml:space="preserve"> – цена деления, </w:t>
      </w:r>
      <w:r>
        <w:rPr>
          <w:lang w:val="en-US"/>
        </w:rPr>
        <w:t xml:space="preserve">n – </w:t>
      </w:r>
      <w:r>
        <w:rPr/>
        <w:t>количество делений на участке между двумя соседними числовыми отметками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>;</w:t>
      </w:r>
      <w:r>
        <w:rPr>
          <w:b/>
        </w:rPr>
        <w:t xml:space="preserve"> </w:t>
      </w:r>
      <w:r>
        <w:rPr/>
        <w:t>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 xml:space="preserve">2 </w:t>
      </w:r>
      <w:r>
        <w:rPr>
          <w:b/>
        </w:rPr>
        <w:t xml:space="preserve">– </w:t>
      </w:r>
      <w:r>
        <w:rPr/>
        <w:t xml:space="preserve">значения физической величины, соответствующие двум соседним числовым отметкам. Цена деления для приборов, имеющих несколько диапазонов измерения, вычисля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где Х</w:t>
      </w:r>
      <w:r>
        <w:rPr>
          <w:vertAlign w:val="subscript"/>
        </w:rPr>
        <w:t xml:space="preserve">В </w:t>
      </w:r>
      <w:r>
        <w:rPr>
          <w:b/>
        </w:rPr>
        <w:t xml:space="preserve">– верхний </w:t>
      </w:r>
      <w:r>
        <w:rPr/>
        <w:t xml:space="preserve">предел измерения, </w:t>
      </w:r>
      <w:r>
        <w:rPr>
          <w:lang w:val="en-US"/>
        </w:rPr>
        <w:t xml:space="preserve">N – </w:t>
      </w:r>
      <w:r>
        <w:rPr/>
        <w:t>количество делений или номер последнего деления шкалы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Чувствительность прибора </w:t>
      </w:r>
      <w:r>
        <w:rPr/>
        <w:t xml:space="preserve">(или чувствительность средства измерения) – это реакция на подведение к нему измеряемой величины. Чувствительность может вычисляться как абсолют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ℓ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 так и относительн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ℓ</m:t>
                </m:r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характеризующая чувствительность в данной отметке; так и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ℓ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/>
        <w:t xml:space="preserve">, которая характеризует чувствительность по отношению к данному значению величины. Абсолютная чувствительность обратно пропорциональна цене деления </w:t>
      </w:r>
      <w:r>
        <w:rPr>
          <w:rFonts w:cs="Times New Roman" w:ascii="Times New Roman" w:hAnsi="Times New Roman"/>
          <w:sz w:val="32"/>
          <w:lang w:val="en-US"/>
        </w:rPr>
        <w:t>S</w:t>
      </w:r>
      <w:r>
        <w:rPr>
          <w:rFonts w:cs="Times New Roman" w:ascii="Times New Roman" w:hAnsi="Times New Roman"/>
          <w:sz w:val="32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32"/>
          <w:lang w:val="en-US"/>
        </w:rPr>
        <w:t>=1/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 xml:space="preserve">Класс точности средств измерения </w:t>
      </w:r>
      <w:r>
        <w:rPr>
          <w:b/>
          <w:lang w:val="en-US"/>
        </w:rPr>
        <w:t xml:space="preserve">– </w:t>
      </w:r>
      <w:r>
        <w:rPr/>
        <w:t xml:space="preserve">это обобщенная характеристика средства измерения, определяемая пределами основной и допускаемых дополнительных погрешностей и другими свойствами, влияющими на точность средства измерения, значения которых указаны в стандартах и технических условиях на данный вид средств измерений. </w:t>
      </w:r>
    </w:p>
    <w:p>
      <w:pPr>
        <w:pStyle w:val="TextBody"/>
        <w:ind w:left="567" w:hanging="0"/>
        <w:rPr>
          <w:b/>
          <w:b/>
        </w:rPr>
      </w:pPr>
      <w:r>
        <w:rPr>
          <w:b/>
        </w:rPr>
        <w:t>Правила обозначения класса точности:</w:t>
      </w:r>
      <w:r>
        <w:rPr/>
        <w:t xml:space="preserve"> обозначение класса точности зависит от способа выражения предела допустимой погрешности (основной)</w:t>
      </w:r>
    </w:p>
    <w:p>
      <w:pPr>
        <w:pStyle w:val="TextBody"/>
        <w:ind w:left="567" w:hanging="0"/>
        <w:rPr/>
      </w:pPr>
      <w:r>
        <w:rPr>
          <w:b/>
        </w:rPr>
        <w:t xml:space="preserve">А) </w:t>
      </w:r>
      <w:r>
        <w:rPr/>
        <w:t xml:space="preserve">Если предел основной погрешности выражается в виде </w:t>
      </w:r>
      <w:r>
        <w:rPr>
          <w:b/>
        </w:rPr>
        <w:t>абсолютной погрешности</w:t>
      </w:r>
      <w:r>
        <w:rPr/>
        <w:t xml:space="preserve">, то класс обозначается в виде больших букв латинского алфавита или римских чисел, например: </w:t>
      </w:r>
      <w:r>
        <w:rPr>
          <w:lang w:val="en-US"/>
        </w:rPr>
        <w:t xml:space="preserve">C, M, I. </w:t>
      </w:r>
      <w:r>
        <w:rPr/>
        <w:t xml:space="preserve">Классам точности, обозначаемым буквам, находящимся ближе к началу алфавита, или меньшими значащими цифрами, соответствуют меньшие пределы допускаемых погрешностей. </w:t>
      </w:r>
    </w:p>
    <w:p>
      <w:pPr>
        <w:pStyle w:val="TextBody"/>
        <w:ind w:left="567" w:hanging="0"/>
        <w:rPr/>
      </w:pPr>
      <w:r>
        <w:rPr>
          <w:b/>
        </w:rPr>
        <w:t xml:space="preserve">В) </w:t>
      </w:r>
      <w:r>
        <w:rPr/>
        <w:t xml:space="preserve">Для средств измерений, пределы основной допускаемой погрешности которых принято выражать в форме </w:t>
      </w:r>
      <w:r>
        <w:rPr>
          <w:b/>
        </w:rPr>
        <w:t>приведенной погрешности</w:t>
      </w:r>
      <w:r>
        <w:rPr/>
        <w:t>, классы точности следует писать в виде чисел из предпочтительного ряда чисел: 1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1,5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2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2,5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4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5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>; 6</w:t>
      </w:r>
      <w:r>
        <w:rPr/>
      </w:r>
      <m:oMath xmlns:m="http://schemas.openxmlformats.org/officeDocument/2006/math"/>
      <w:r>
        <w:rPr/>
        <w:t>10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lang w:val="en-US"/>
        </w:rPr>
        <w:t xml:space="preserve">n=1; 0; -1; -2; -3 </w:t>
      </w:r>
      <w:r>
        <w:rPr/>
        <w:t>и т.д.</w:t>
      </w:r>
    </w:p>
    <w:p>
      <w:pPr>
        <w:pStyle w:val="TextBody"/>
        <w:ind w:left="567" w:hanging="0"/>
        <w:rPr/>
      </w:pPr>
      <w:r>
        <w:rPr>
          <w:b/>
        </w:rPr>
        <w:t xml:space="preserve">С) </w:t>
      </w:r>
      <w:r>
        <w:rPr/>
        <w:t xml:space="preserve">Если предел допускаемой погрешности выражается в виде относительной погрешности, то класс выбирается из приведенного ряда чисел, и обводится окружностью. Наприме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класс точности </w:t>
      </w:r>
      <w:r>
        <w:rPr>
          <w:lang w:val="en-US"/>
        </w:rPr>
        <w:t xml:space="preserve">  </w:t>
      </w:r>
      <w:r>
        <w:rPr/>
        <w:t>2,5</w:t>
      </w:r>
    </w:p>
    <w:p>
      <w:pPr>
        <w:pStyle w:val="TextBody"/>
        <w:ind w:left="567" w:hanging="0"/>
        <w:rPr/>
      </w:pPr>
      <w:r>
        <w:rPr>
          <w:b/>
          <w:lang w:val="en-US"/>
        </w:rPr>
        <w:t xml:space="preserve">D) </w:t>
      </w:r>
      <w:r>
        <w:rPr/>
        <w:t xml:space="preserve">Если предел допускаемой основной погрешности выражается в виде двухчленной формулы относительной погрешности, то класс обозначается в виде дроби </w:t>
      </w:r>
      <w:r>
        <w:rPr>
          <w:b/>
          <w:lang w:val="en-US"/>
        </w:rPr>
        <w:t>c/d</w:t>
      </w:r>
      <w:r>
        <w:rPr>
          <w:lang w:val="en-US"/>
        </w:rPr>
        <w:t xml:space="preserve"> </w:t>
      </w:r>
      <w:r>
        <w:rPr/>
        <w:t xml:space="preserve">причем числа </w:t>
      </w:r>
      <w:r>
        <w:rPr>
          <w:lang w:val="en-US"/>
        </w:rPr>
        <w:t xml:space="preserve">“c” </w:t>
      </w:r>
      <w:r>
        <w:rPr/>
        <w:t>и</w:t>
      </w:r>
      <w:r>
        <w:rPr>
          <w:lang w:val="en-US"/>
        </w:rPr>
        <w:t xml:space="preserve"> “d” </w:t>
      </w:r>
      <w:r>
        <w:rPr/>
        <w:t xml:space="preserve">выбираются из приведенного предпочтительного ряда. </w:t>
      </w:r>
    </w:p>
    <w:p>
      <w:pPr>
        <w:pStyle w:val="TextBody"/>
        <w:ind w:left="567" w:hanging="0"/>
        <w:rPr/>
      </w:pPr>
      <w:r>
        <w:rPr/>
        <w:t xml:space="preserve">Наприме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класс точности — 0,02/0,01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>
          <w:b/>
          <w:b/>
        </w:rPr>
      </w:pPr>
      <w:r>
        <w:rPr>
          <w:b/>
        </w:rPr>
        <w:t>Обработка прямых равноточных многократных измерений одной и той же величины</w:t>
      </w:r>
    </w:p>
    <w:p>
      <w:pPr>
        <w:pStyle w:val="TextBody"/>
        <w:ind w:left="567" w:hanging="0"/>
        <w:rPr/>
      </w:pPr>
      <w:r>
        <w:rPr/>
        <w:t xml:space="preserve">Принцип подсчета – заменяем математическое ожидание средним арифметическим. </w:t>
      </w:r>
      <w:r>
        <w:rPr>
          <w:b/>
        </w:rPr>
        <w:t>а)</w:t>
      </w:r>
      <w:r>
        <w:rPr/>
        <w:t xml:space="preserve"> Делаем несколько измерений одной и той же величины, высчитываем среднее арифметическое С</w:t>
      </w:r>
      <w:r>
        <w:rPr>
          <w:vertAlign w:val="subscript"/>
        </w:rPr>
        <w:t>ср</w:t>
      </w:r>
      <w:r>
        <w:rPr/>
        <w:t xml:space="preserve">. </w:t>
      </w:r>
      <w:r>
        <w:rPr>
          <w:b/>
        </w:rPr>
        <w:t>б)</w:t>
      </w:r>
      <w:r>
        <w:rPr/>
        <w:t xml:space="preserve"> Далее подсчитыв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</m:sSub>
      </m:oMath>
      <w:r>
        <w:rPr/>
        <w:t xml:space="preserve"> для каждого значения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vertAlign w:val="subscript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 . </w:t>
      </w:r>
      <w:r>
        <w:rPr>
          <w:b/>
          <w:lang w:val="uk-UA"/>
        </w:rPr>
        <w:t>в)</w:t>
      </w:r>
      <w:r>
        <w:rPr>
          <w:lang w:val="uk-UA"/>
        </w:rPr>
        <w:t xml:space="preserve"> Возводим каждое из значени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в квадрат. </w:t>
      </w:r>
      <w:r>
        <w:rPr>
          <w:b/>
          <w:lang w:val="uk-UA"/>
        </w:rPr>
        <w:t>г)</w:t>
      </w:r>
      <w:r>
        <w:rPr>
          <w:lang w:val="uk-UA"/>
        </w:rPr>
        <w:t xml:space="preserve"> В</w:t>
      </w:r>
      <w:r>
        <w:rPr/>
        <w:t>ы</w:t>
      </w:r>
      <w:r>
        <w:rPr>
          <w:lang w:val="uk-UA"/>
        </w:rPr>
        <w:t xml:space="preserve">числяем среднеквадратическую погрешность среднего арифметического по формул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</m:oMath>
      <w:r>
        <w:rPr>
          <w:lang w:val="uk-UA"/>
        </w:rPr>
        <w:t xml:space="preserve">, где </w:t>
      </w:r>
      <w:r>
        <w:rPr>
          <w:lang w:val="en-US"/>
        </w:rPr>
        <w:t xml:space="preserve">n – </w:t>
      </w:r>
      <w:r>
        <w:rPr/>
        <w:t xml:space="preserve">количество измерений. </w:t>
      </w:r>
      <w:r>
        <w:rPr>
          <w:b/>
        </w:rPr>
        <w:t>д)</w:t>
      </w:r>
      <w:r>
        <w:rPr/>
        <w:t xml:space="preserve"> используя из условия данные доверенной вероятности (р) определяем по таблице коэффициент Стьюдента, а затем значение доверенного интервала в единицах измеряемой величины. При р=0,9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tpn=2,18; </w:t>
      </w:r>
      <w:r>
        <w:rPr/>
        <w:t xml:space="preserve">доверенный интервал –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lang w:val="en-US"/>
        </w:rPr>
        <w:t>= 2,18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0,19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b/>
        </w:rPr>
        <w:t>е)</w:t>
      </w:r>
      <w:r>
        <w:rPr/>
        <w:t xml:space="preserve">Окончательный результат записываем в виде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</m:d>
      </m:oMath>
      <w:r>
        <w:rPr>
          <w:lang w:val="en-US"/>
        </w:rPr>
        <w:t>[</w:t>
      </w:r>
      <w:r>
        <w:rPr/>
        <w:t>единица изм. величины</w:t>
      </w:r>
      <w:r>
        <w:rPr>
          <w:lang w:val="en-US"/>
        </w:rPr>
        <w:t>]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>
          <w:b/>
        </w:rPr>
        <w:t xml:space="preserve">Классификация средств измерений. </w:t>
      </w:r>
      <w:r>
        <w:rPr/>
        <w:t>Средства измерений классифицируются по весьма разнообразным признакам, которые в большинстве случаев взаимно независимы, и в каждом СИ могут находиться почти в любых сочетаниях. Основные критерии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Принцип действия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Способ образования показаний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Способ получения числового значения измеряемой величины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Точность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Условия применения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Степень защиты от внешних магнитных и электрических полей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Устойчивость против механических воздействий и перегрузок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Стабильность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Чувствительность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/>
        <w:t>Пределы и диапазоны измерений</w:t>
      </w:r>
    </w:p>
    <w:p>
      <w:pPr>
        <w:pStyle w:val="TextBody"/>
        <w:ind w:left="567" w:hanging="0"/>
        <w:rPr/>
      </w:pPr>
      <w:r>
        <w:rPr/>
        <w:t>По некоторым признакам классификация различных СИ одинакова, по другим она различна. Некоторые признаки применимы к одним видам СИ и неприменимы к другим. Наибольшее число признаков охватывает классификация электроизмерительных приборов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>
          <w:b/>
        </w:rPr>
        <w:t>Классификация СИ в зависимости от устойчивости к механическим воздействиям.</w:t>
      </w:r>
      <w:r>
        <w:rPr/>
        <w:t xml:space="preserve"> По степени защиты от внешних воздействий различают СИ обыкновенные, пылезащищенные, брызго- водо- газозащищенные, герметические и взрывобезопасные. К обыкновенным по устойчивости к механическим воздействиям приборам и их вспомогательным частям относятся такие приборы и части, которые в упаковке для перевозки выдерживают без повреждения транспортную тряску на протяжении двух часов. Следующая категория – приборы обыкновенные с повышенной механической прочностью. Еще более требования предъявляются к приборам, тряскопрочным, вибропрочным и ударопрочным. Важна также устойчивость к перегрузкам. Электроизмерительные приборы могут выдерживать только кратковременную перегрузку. Их испытывают ударами током  (девятью) в 10 раз превышающим номинальный, продолжительностью в 0,5 с и интервалом в одну минуту, с последующим одним ударом таким же током, продолжительностью в 5 сек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>
          <w:b/>
        </w:rPr>
        <w:t>Поверка средств измерений.</w:t>
      </w:r>
      <w:r>
        <w:rPr/>
        <w:t xml:space="preserve"> Поверка – совокупность действий, выполняемых для определения или оценки погрешностей СИ. Поверки бывают государственные (внеплановые), обязательные (при производстве прибора) и периодические. При поверке сравниваются меры или показатели измерительных приборов с более точной образцовой мерой или с показаниями образцового прибора. Класс точности образцового прибора должен быть на 3 единицы выше поверяемого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>
          <w:b/>
        </w:rPr>
        <w:t xml:space="preserve">Операции поверки средств измерений. </w:t>
      </w:r>
      <w:r>
        <w:rPr/>
        <w:t>В операцию поверки входит предварительный внешний осмотр и проверка комплектности прибора. Поверка производится по поверочной схеме, составленной соответствующей метрологической организацией. Сроки и методы поверки регламентируются нормативной документацией. Результаты поверки оформляются в виде протокола и по окончании поверки делается вывод про пригодность данного прибора к эксплуатации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567" w:hanging="567"/>
        <w:rPr/>
      </w:pPr>
      <w:r>
        <w:rPr>
          <w:b/>
        </w:rPr>
        <w:t>Методы поверки средств измерений.</w:t>
      </w:r>
      <w:r>
        <w:rPr/>
        <w:t xml:space="preserve"> Поверка – совокупность действий, выполняемых для определения или оценки погрешностей СИ.</w:t>
      </w:r>
    </w:p>
    <w:p>
      <w:pPr>
        <w:pStyle w:val="TextBody"/>
        <w:ind w:left="1134" w:hanging="567"/>
        <w:rPr/>
      </w:pPr>
      <w:r>
        <w:rPr/>
        <w:t>Основные методы поверки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Путем непосредственного сличения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С помощью приборов сравнения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Поверка СИ по образцовым мерам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Поэлементная поверка СИ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Поверка измерительных приборов сравнения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1134" w:hanging="567"/>
        <w:rPr/>
      </w:pPr>
      <w:r>
        <w:rPr/>
        <w:t>Поверка измерительных преобразовател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9:10:00Z</dcterms:created>
  <dc:creator>Ultrasonic (cats@kiev.ldc.net)</dc:creator>
  <dc:description/>
  <dc:language>en-US</dc:language>
  <cp:lastModifiedBy>Ultrasonic</cp:lastModifiedBy>
  <cp:lastPrinted>2000-02-28T09:22:00Z</cp:lastPrinted>
  <dcterms:modified xsi:type="dcterms:W3CDTF">2000-07-01T15:54:00Z</dcterms:modified>
  <cp:revision>23</cp:revision>
  <dc:subject/>
  <dc:title>Экзаменационные билеты</dc:title>
</cp:coreProperties>
</file>