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3"/>
          <w:lang w:val="en-US"/>
        </w:rPr>
        <w:t xml:space="preserve">I.  </w:t>
      </w:r>
      <w:r>
        <w:rPr>
          <w:rFonts w:cs="Times New Roman" w:ascii="Times New Roman" w:hAnsi="Times New Roman"/>
          <w:sz w:val="23"/>
        </w:rPr>
        <w:t>СВЕДЕНИЯ  ИЗ  ТЕОР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>Элементарный щелевой излучатель представляет собой щель, прорезанную в идеально проводящем плоском экране неограниченных размеров. Параметры такого излучателя могут быть определены с помощью принципа двойственности. Принцип двойственности применительно к элементарному щелевому излучателю гласит: векторы Е и Н электромагнитного поля щели имеют такое же направление в пространстве и являются такими же функциями координат, как соответственно Н и Е поля элементарного электрического вибратора тех же размеров, что и щел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>Воспользовавшись принципом перестановочной двойственности можно показать, что поле, создаваемое симметричным щелевым излучателем, совершенно такое же как и поле, создаваемое симметричным электрическим вибратором, при взаимозамене направлений электрического и магнитного вектор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Резонансной щелью называют узкую щель, длина которой 2</w:t>
      </w:r>
      <w:r>
        <w:rPr>
          <w:rFonts w:cs="Times New Roman" w:ascii="Times New Roman" w:hAnsi="Times New Roman"/>
          <w:sz w:val="23"/>
          <w:lang w:val="en-US"/>
        </w:rPr>
        <w:t>l</w:t>
      </w:r>
      <w:r>
        <w:rPr>
          <w:rFonts w:cs="Times New Roman" w:ascii="Times New Roman" w:hAnsi="Times New Roman"/>
          <w:sz w:val="23"/>
        </w:rPr>
        <w:t xml:space="preserve"> приблизительно равна половине длины волны в свободном пространстве. Ширина щели </w:t>
      </w:r>
      <w:r>
        <w:rPr>
          <w:rFonts w:cs="Times New Roman" w:ascii="Times New Roman" w:hAnsi="Times New Roman"/>
          <w:sz w:val="23"/>
          <w:lang w:val="en-US"/>
        </w:rPr>
        <w:t>d</w:t>
      </w:r>
      <w:r>
        <w:rPr>
          <w:rFonts w:cs="Times New Roman" w:ascii="Times New Roman" w:hAnsi="Times New Roman"/>
          <w:sz w:val="23"/>
        </w:rPr>
        <w:t xml:space="preserve"> составляет обычно менее десятой доли длины волны. На рис.1 представлены диаграммы направленности элементарного электрического вибратора (а) и элементарного щелевого излучателя (б) соответственно в магнитной и электрической плоскост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  <w:drawing>
          <wp:inline distT="0" distB="0" distL="0" distR="0">
            <wp:extent cx="2655570" cy="313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35" t="2908" r="7216" b="4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>Характеристики направленности одиночной щели, в отличие от элементарного щелевого излучателя длиной 2</w:t>
      </w:r>
      <w:r>
        <w:rPr>
          <w:rFonts w:cs="Times New Roman" w:ascii="Times New Roman" w:hAnsi="Times New Roman"/>
          <w:sz w:val="23"/>
          <w:lang w:val="en-US"/>
        </w:rPr>
        <w:t>l</w:t>
      </w:r>
      <w:r>
        <w:rPr>
          <w:rFonts w:cs="Abadi MT Condensed Light;Arial" w:ascii="Abadi MT Condensed Light;Arial" w:hAnsi="Abadi MT Condensed Light;Arial"/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λ</m:t>
        </m:r>
      </m:oMath>
      <w:r>
        <w:rPr>
          <w:rFonts w:cs="Abadi MT Condensed Light;Arial" w:ascii="Abadi MT Condensed Light;Arial" w:hAnsi="Abadi MT Condensed Light;Arial"/>
          <w:sz w:val="23"/>
        </w:rPr>
        <w:t xml:space="preserve">/ </w:t>
      </w:r>
      <w:r>
        <w:rPr>
          <w:rFonts w:cs="Times New Roman" w:ascii="Times New Roman" w:hAnsi="Times New Roman"/>
          <w:sz w:val="23"/>
        </w:rPr>
        <w:t>2, прорезанной в бесконечном экране, рассчитываются по формулам: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в плоскости 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</w:rPr>
        <w:t xml:space="preserve">                                            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3"/>
        </w:rPr>
        <w:t>,                                     (1)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в плоскости 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3"/>
        </w:rPr>
        <w:t xml:space="preserve">,                                                   (2)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</w:rPr>
        <w:t xml:space="preserve">где 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3"/>
        </w:rPr>
        <w:t xml:space="preserve"> и 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imes New Roman" w:ascii="Times New Roman" w:hAnsi="Times New Roman"/>
          <w:sz w:val="23"/>
        </w:rPr>
        <w:t xml:space="preserve"> - угловые координаты точки наблюд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</w:rPr>
        <w:t xml:space="preserve">              </w:t>
      </w:r>
      <w:r>
        <w:rPr>
          <w:rFonts w:cs="Times New Roman" w:ascii="Times New Roman" w:hAnsi="Times New Roman"/>
          <w:sz w:val="23"/>
        </w:rPr>
        <w:t>2</w:t>
      </w:r>
      <w:r>
        <w:rPr>
          <w:rFonts w:cs="Times New Roman" w:ascii="Times New Roman" w:hAnsi="Times New Roman"/>
          <w:sz w:val="23"/>
          <w:lang w:val="en-US"/>
        </w:rPr>
        <w:t>l</w:t>
      </w:r>
      <w:r>
        <w:rPr>
          <w:rFonts w:cs="Times New Roman" w:ascii="Times New Roman" w:hAnsi="Times New Roman"/>
          <w:sz w:val="23"/>
        </w:rPr>
        <w:t xml:space="preserve">  - длина щели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imes New Roman" w:ascii="Times New Roman" w:hAnsi="Times New Roman"/>
          <w:sz w:val="23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>Из рассмотрения приведенных формул следует, что щель, прорезанная в экране, не создает направленного излучения в Е-плоскости и ее диаграмма направленности имеет форму полуокружности с каждой стороны экрана. В Н-плоскости направленность излучения щели определяется формулой (1) и зависит от длины щел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>Выводы о направленности излучения щели, прорезанной в безграничном экране, можно использовать для определения диаграммы направленности щели, прорезанной в стенке волновода, учитывая, что излучение происходит лишь в полупространство. В Н-плоскости диаграмма направленности будет по-прежнему определяться формулой (1), так как излучение вдоль оси щели отсутствует, а, следовательно, размеры экрана в этом направлении существенной роли не играют. В Е-плоскости диаграмма направленности щели, прорезанной в волноводе, зависит от размеров стенки волновода и, следовательно, будет отличаться от полуокруж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 xml:space="preserve">  </w:t>
      </w:r>
      <w:r>
        <w:rPr>
          <w:rFonts w:cs="Times New Roman" w:ascii="Times New Roman" w:hAnsi="Times New Roman"/>
          <w:sz w:val="23"/>
        </w:rPr>
        <w:t>Поясним зависимость диаграммы направленности щели от размеров стенки волновода. Предположим, что щель прорезана в экране конечных размеров. В Е-плоскости формируется за счет протекания поверхностных токов проводимости (рис.2) и создания на краю экрана резкой неоднородности в распределении электрического поля и возникновения так называемых диафрагмированных волн. В любом направлении от щели в Е-плоскости результирующий вектор электрического поля определяется геометрической суммой вектора электрических полей трех волн. Фаза результирующего поля в точке наблюдения будет зависеть в основном от разности хода между диафрагмированными волнами и волной от щели. Соотношение фаз указанных векторов электрических полей будет зависеть от размеров экра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Следовательно, будут направления, в которых диафрагмированные волн будут ослаблять поле щели, а также направления, в которых поле щели будет усилено. Таким образом, диаграмма направленности в плоскости Е от щели, прорезанной в экране ограниченных размеров, или в волноводе, будет иметь “волнистый характер”. Примеры диаграмм направленности волноводно-щелевых антенн в зависимости от размеров экрана показаны на рис.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  <w:drawing>
          <wp:inline distT="0" distB="0" distL="0" distR="0">
            <wp:extent cx="3388995" cy="1738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56" t="4690" r="6055" b="8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>Более точный расчет показывает, что размеры экрана в направлении, перпендикулярном оси щели, оказывают значительное влияние на диаграмму направленности и особенно тогда, когда щель располагается на площадке несимметрично, в то время как размеры экрана в направлении оси щели мало влияют на ее направленные свой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>Щель в волноводе возбуждается тогда, когда она широкой стороной пересекает поверхностные токи, текущие по стенкам волновода. При возбуждении волновода волной Н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rFonts w:cs="Times New Roman" w:ascii="Times New Roman" w:hAnsi="Times New Roman"/>
          <w:sz w:val="23"/>
        </w:rPr>
        <w:t xml:space="preserve"> имеет место поперечный ток и продольный ток на широких стенках волновода (рис.3,а). Эпюры распределения токов по поперечному сечению волновода приведены на рис.3,б. Поперечный ток в середине широкой стенки волновода равен нулю и нарастает до своего максимального значения к краям стенок. Распределение продольного тока представлено на рис.3,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sitednl.narod.ru/1.zip - база сотовых по Петербургу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 xml:space="preserve">Как известно, плотность поверхностного тока 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ìå</m:t>
            </m:r>
          </m:sub>
        </m:sSub>
      </m:oMath>
      <w:r>
        <w:rPr>
          <w:rFonts w:cs="Times New Roman" w:ascii="Times New Roman" w:hAnsi="Times New Roman"/>
          <w:sz w:val="23"/>
        </w:rPr>
        <w:t xml:space="preserve"> связана с напряжением магнитного поля соотношение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 xml:space="preserve">                                         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ìå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</m:d>
      </m:oMath>
      <w:r>
        <w:rPr>
          <w:rFonts w:cs="Times New Roman" w:ascii="Times New Roman" w:hAnsi="Times New Roman"/>
          <w:sz w:val="23"/>
        </w:rPr>
        <w:t>,                                              (3)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где 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sz w:val="23"/>
        </w:rPr>
        <w:t>- нормаль к рассматриваемой поверхности.</w:t>
      </w:r>
    </w:p>
    <w:p>
      <w:pPr>
        <w:pStyle w:val="Normal"/>
        <w:jc w:val="both"/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  <w:drawing>
          <wp:inline distT="0" distB="0" distL="0" distR="0">
            <wp:extent cx="4584065" cy="180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40" t="-22" r="3004" b="7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Для того чтобы щель излучала, ее следует прорезать вдоль силовых линий магнитного поля в волноводе или, что то же самое, поперек силовых линий тока проводимости, наводимого магнитным полем в стенках волновода. На рис.4 показаны возможные способы прорезания щели на широкой стенке волновода прямоугольного сечения, возбуждаемого волной типа Н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rFonts w:cs="Times New Roman" w:ascii="Times New Roman" w:hAnsi="Times New Roman"/>
          <w:sz w:val="23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  <w:drawing>
          <wp:inline distT="0" distB="0" distL="0" distR="0">
            <wp:extent cx="5066030" cy="2006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00" t="-23" r="2962" b="7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>Интенсивность возбуждения щели зависит от ее положения на стенке волновода. Так, например, продольная щель при х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3"/>
        </w:rPr>
        <w:t xml:space="preserve"> не излучает и поэтому не оказывает влияния на режим работы волновода. Примером такой щели является щель, по которой перемещается зонд в волноводной измерительной линии. По мере увеличения х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3"/>
        </w:rPr>
        <w:t>плотность поверхностного тока увеличивается, так как увеличивается напряженность магнитного поля, и, следовательно, интенсивность возбуждения щели возрастает. По мере увеличения интенсивности возбуждения щели входное сопротивление продольной щели и входная проводимость поперечной щели возрастаю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Интенсивность возбуждения щели зависит не только от ее расстояния от средней линии волновода х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3"/>
        </w:rPr>
        <w:t xml:space="preserve">, но и  от расстояния между центром щели и закорачивающим поршнем. В волноводе без щелей, закороченном на конце, существуют стоячие волны. При этом на конце волновода (закорачивающий поршень) в соответствии с граничными условиями на идеальной металлической поверхности существует узел составляющей 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cs="Times New Roman" w:ascii="Times New Roman" w:hAnsi="Times New Roman"/>
          <w:sz w:val="23"/>
        </w:rPr>
        <w:t xml:space="preserve"> и пучность 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rFonts w:cs="Times New Roman" w:ascii="Times New Roman" w:hAnsi="Times New Roman"/>
          <w:sz w:val="23"/>
        </w:rPr>
        <w:t xml:space="preserve"> (рис.5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  <w:drawing>
          <wp:inline distT="0" distB="0" distL="0" distR="0">
            <wp:extent cx="2857500" cy="2419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335" t="5905" r="9394" b="5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 xml:space="preserve">Чтобы продольная возбуждалась с максимальной интенсивностью, ее центр надо поместить в пучность 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cs="Times New Roman" w:ascii="Times New Roman" w:hAnsi="Times New Roman"/>
          <w:sz w:val="23"/>
        </w:rPr>
        <w:t xml:space="preserve">, т.е. расстояние между поршнем и щелью - </w:t>
      </w:r>
      <w:r>
        <w:rPr>
          <w:rFonts w:cs="Times New Roman" w:ascii="Times New Roman" w:hAnsi="Times New Roman"/>
          <w:sz w:val="23"/>
          <w:lang w:val="en-US"/>
        </w:rPr>
        <w:t>z</w:t>
      </w:r>
      <w:r>
        <w:rPr>
          <w:rFonts w:cs="Times New Roman" w:ascii="Times New Roman" w:hAnsi="Times New Roman"/>
          <w:sz w:val="23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3"/>
        </w:rPr>
        <w:t xml:space="preserve">- должно равняться нечетному числу 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rFonts w:cs="Times New Roman" w:ascii="Times New Roman" w:hAnsi="Times New Roman"/>
          <w:sz w:val="23"/>
        </w:rPr>
        <w:t xml:space="preserve">/ 4. Для максимального возбуждения поперечной щели ее следует помещать в пучность 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rFonts w:cs="Times New Roman" w:ascii="Times New Roman" w:hAnsi="Times New Roman"/>
          <w:sz w:val="23"/>
        </w:rPr>
        <w:t xml:space="preserve">, т.е. на расстоянии равном четному числу 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rFonts w:cs="Times New Roman" w:ascii="Times New Roman" w:hAnsi="Times New Roman"/>
          <w:sz w:val="23"/>
        </w:rPr>
        <w:t>/ 2  от поршн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>Известно, что волновод прямоугольного сечения с волной типа Н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rFonts w:cs="Times New Roman" w:ascii="Times New Roman" w:hAnsi="Times New Roman"/>
          <w:sz w:val="23"/>
        </w:rPr>
        <w:t xml:space="preserve"> можно представить эквивалентной двухпроводной линией с волновой проводимостью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 xml:space="preserve">                            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3"/>
        </w:rPr>
        <w:t>,                                     (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</w:rPr>
        <w:t xml:space="preserve">где 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3"/>
        </w:rPr>
        <w:t xml:space="preserve"> - волновое сопротивл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 xml:space="preserve">Щель, прорезанная в стенке волновода, представляет для последнего некоторую нагрузку и влияет на режим его работы. Часть энергии, идущей по волноводу, излучается щелью, часть отражается от нее, как от всякой неоднородности, и направляется обратно к генератору, часть проходит дальше. Влияние щели на режим работы волновода характеризуется входной проводимостью </w:t>
      </w:r>
      <w:r>
        <w:rPr>
          <w:rFonts w:cs="Times New Roman" w:ascii="Times New Roman" w:hAnsi="Times New Roman"/>
          <w:sz w:val="23"/>
          <w:lang w:val="en-US"/>
        </w:rPr>
        <w:t>Y</w:t>
      </w:r>
      <w:r>
        <w:rPr>
          <w:rFonts w:cs="Times New Roman" w:ascii="Times New Roman" w:hAnsi="Times New Roman"/>
          <w:sz w:val="23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rFonts w:cs="Times New Roman" w:ascii="Times New Roman" w:hAnsi="Times New Roman"/>
          <w:sz w:val="23"/>
        </w:rPr>
        <w:t xml:space="preserve"> и входным сопротивлением </w:t>
      </w:r>
      <w:r>
        <w:rPr>
          <w:rFonts w:cs="Times New Roman" w:ascii="Times New Roman" w:hAnsi="Times New Roman"/>
          <w:sz w:val="23"/>
          <w:lang w:val="en-US"/>
        </w:rPr>
        <w:t>Z</w:t>
      </w:r>
      <w:r>
        <w:rPr>
          <w:rFonts w:cs="Times New Roman" w:ascii="Times New Roman" w:hAnsi="Times New Roman"/>
          <w:sz w:val="23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rFonts w:cs="Times New Roman" w:ascii="Times New Roman" w:hAnsi="Times New Roman"/>
          <w:sz w:val="23"/>
        </w:rPr>
        <w:t>. Входное сопротивление (проводимость) щели произвольной длины есть величина комплексная. В основном применяются резонансные щели (Х</w:t>
      </w:r>
      <w:r>
        <w:rPr>
          <w:rFonts w:cs="Times New Roman" w:ascii="Times New Roman" w:hAnsi="Times New Roman"/>
          <w:sz w:val="23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rFonts w:cs="Times New Roman" w:ascii="Times New Roman" w:hAnsi="Times New Roman"/>
          <w:sz w:val="23"/>
        </w:rPr>
        <w:t>= В</w:t>
      </w:r>
      <w:r>
        <w:rPr>
          <w:rFonts w:cs="Times New Roman" w:ascii="Times New Roman" w:hAnsi="Times New Roman"/>
          <w:sz w:val="23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rFonts w:cs="Times New Roman" w:ascii="Times New Roman" w:hAnsi="Times New Roman"/>
          <w:sz w:val="23"/>
        </w:rPr>
        <w:t xml:space="preserve">= 0). Чтобы щель была резонансной, ее длина должна быть несколько меньше 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rFonts w:cs="Times New Roman" w:ascii="Times New Roman" w:hAnsi="Times New Roman"/>
          <w:sz w:val="23"/>
        </w:rPr>
        <w:t>/ 2. При этом, чем шире щель, тем больше должна быть величина укорочения. Здесь также существует полная аналогия с симметричным вибратором. Приближенно укорочение может быть определено по форму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 xml:space="preserve">                                              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den>
        </m:f>
      </m:oMath>
      <w:r>
        <w:rPr>
          <w:rFonts w:cs="Times New Roman" w:ascii="Times New Roman" w:hAnsi="Times New Roman"/>
          <w:sz w:val="23"/>
        </w:rPr>
        <w:t xml:space="preserve">                                                     </w:t>
      </w:r>
      <w:r>
        <w:rPr>
          <w:rFonts w:cs="Times New Roman" w:ascii="Times New Roman" w:hAnsi="Times New Roman"/>
          <w:sz w:val="23"/>
        </w:rPr>
        <w:t xml:space="preserve">(5)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>Поперечная щель, прорезанная в широкой стенке волновода, прерывает линии плотности продольной составляющей поверхностного тока. Поэтому эту щель следует рассматривать как сопротивление, последовательно включенное в провода эквивалентной волноводу двухпроводной согласованной линии (рис.6,а). В случае резонансной поперечной щели нормированное входное сопротивление рассчитывается по форму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 xml:space="preserve">          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sSup>
          <m:e>
            <m:eqArr>
              <m:e/>
            </m:eqAr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3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λ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3"/>
        </w:rPr>
        <w:t xml:space="preserve">,          (6) где       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rFonts w:cs="Times New Roman" w:ascii="Times New Roman" w:hAnsi="Times New Roman"/>
          <w:sz w:val="23"/>
        </w:rPr>
        <w:t xml:space="preserve"> - длина волны в волновод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 xml:space="preserve">   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3"/>
        </w:rPr>
        <w:t xml:space="preserve">  </w:t>
      </w:r>
      <w:r>
        <w:rPr>
          <w:rFonts w:cs="Times New Roman" w:ascii="Times New Roman" w:hAnsi="Times New Roman"/>
          <w:sz w:val="23"/>
        </w:rPr>
        <w:t>- длина волны в свободном пространств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 xml:space="preserve">     </w:t>
      </w:r>
      <w:r>
        <w:rPr>
          <w:rFonts w:cs="Times New Roman" w:ascii="Times New Roman" w:hAnsi="Times New Roman"/>
          <w:sz w:val="23"/>
          <w:lang w:val="en-US"/>
        </w:rPr>
        <w:t>a</w:t>
      </w:r>
      <w:r>
        <w:rPr>
          <w:rFonts w:cs="Times New Roman" w:ascii="Times New Roman" w:hAnsi="Times New Roman"/>
          <w:sz w:val="23"/>
        </w:rPr>
        <w:t xml:space="preserve">   - ширина широкой стенки волновод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 xml:space="preserve">     </w:t>
      </w:r>
      <w:r>
        <w:rPr>
          <w:rFonts w:cs="Times New Roman" w:ascii="Times New Roman" w:hAnsi="Times New Roman"/>
          <w:sz w:val="23"/>
          <w:lang w:val="en-US"/>
        </w:rPr>
        <w:t>d</w:t>
      </w:r>
      <w:r>
        <w:rPr>
          <w:rFonts w:cs="Times New Roman" w:ascii="Times New Roman" w:hAnsi="Times New Roman"/>
          <w:sz w:val="23"/>
        </w:rPr>
        <w:t xml:space="preserve">   - ширина узкой стенки волновод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     </w:t>
      </w:r>
      <w:r>
        <w:rPr>
          <w:rFonts w:cs="Times New Roman" w:ascii="Times New Roman" w:hAnsi="Times New Roman"/>
          <w:sz w:val="23"/>
        </w:rPr>
        <w:t>х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3"/>
        </w:rPr>
        <w:t>- расстояние от середины широкой стенки до центра ще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  <w:drawing>
          <wp:inline distT="0" distB="0" distL="0" distR="0">
            <wp:extent cx="4381500" cy="2986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997" t="-15" r="496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>Из рассмотрения формулы (6) видно, что входное сопротивление резонансной поперечной щели максимально, если центр этой щели совпадает с центром широкой стенки волновода (х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3"/>
        </w:rPr>
        <w:t xml:space="preserve">= 0), так как в этом месте максимален продольный ток, возбуждающий щель; </w:t>
      </w:r>
      <w:r>
        <w:rPr>
          <w:rFonts w:cs="Times New Roman" w:ascii="Times New Roman" w:hAnsi="Times New Roman"/>
          <w:sz w:val="23"/>
          <w:lang w:val="en-US"/>
        </w:rPr>
        <w:t>R</w:t>
      </w:r>
      <w:r>
        <w:rPr>
          <w:rFonts w:cs="Times New Roman" w:ascii="Times New Roman" w:hAnsi="Times New Roman"/>
          <w:sz w:val="23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rFonts w:cs="Times New Roman" w:ascii="Times New Roman" w:hAnsi="Times New Roman"/>
          <w:sz w:val="23"/>
        </w:rPr>
        <w:t xml:space="preserve"> уменьшается по мере удаления центра поперечной щели от центра широкой стен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>Одним из видов поперечных щелей является щель, прорезанная в пластине, закрывающей торец волновода (рис.7). Для улучшения направленных свойств торцевая волноводная щелевая антенна снабжается специальным экраном. Щель возбуждается продольными токами, замыкающимися на внутренней поверхности пластины. В свою очередь щель возбуждает систему токов на внешней поверхности торца волновода или экрана. Резонансное эквивалентное сопротивление такой щели при симметричном расположении ее относительно широких стенок волновода определяется по формуле (6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 xml:space="preserve">Продольная щель прерывает линии плотности поперечной составляющей поверхностного тока. Поперечные токи как бы ответвляются от проводов эквивалентной линии в параллельно присоединенные к ним шлейфы. Поэтому продольную щель следует рассматривать как сопротивление, присоединенное параллельно двухпроводной линии, т.е. как проводимость </w:t>
      </w:r>
      <w:r>
        <w:rPr>
          <w:rFonts w:cs="Times New Roman" w:ascii="Times New Roman" w:hAnsi="Times New Roman"/>
          <w:sz w:val="23"/>
          <w:lang w:val="en-US"/>
        </w:rPr>
        <w:t>G</w:t>
      </w:r>
      <w:r>
        <w:rPr>
          <w:rFonts w:cs="Times New Roman" w:ascii="Times New Roman" w:hAnsi="Times New Roman"/>
          <w:sz w:val="23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rFonts w:cs="Times New Roman" w:ascii="Times New Roman" w:hAnsi="Times New Roman"/>
          <w:sz w:val="23"/>
        </w:rPr>
        <w:t xml:space="preserve"> (рис.6,б). Нормированная входная проводимость резонансной продольной щели рассчитывается по форму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 xml:space="preserve">                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rFonts w:cs="Times New Roman" w:ascii="Times New Roman" w:hAnsi="Times New Roman"/>
          <w:sz w:val="23"/>
        </w:rPr>
        <w:t xml:space="preserve">                   </w:t>
      </w:r>
      <w:r>
        <w:rPr>
          <w:rFonts w:cs="Times New Roman" w:ascii="Times New Roman" w:hAnsi="Times New Roman"/>
          <w:sz w:val="23"/>
        </w:rPr>
        <w:t>(7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>Из рассмотрения формулы (7) следует, что входная проводимость продольной резонансной щели равна нулю, если щель находится в центре широкой стенки (х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3"/>
        </w:rPr>
        <w:t>= 0), и максимальна, если щель находится на краю широкой стенки (х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3"/>
        </w:rPr>
        <w:t xml:space="preserve">= </w:t>
      </w:r>
      <w:r>
        <w:rPr>
          <w:rFonts w:cs="Times New Roman" w:ascii="Times New Roman" w:hAnsi="Times New Roman"/>
          <w:sz w:val="23"/>
          <w:lang w:val="en-US"/>
        </w:rPr>
        <w:t>a</w:t>
      </w:r>
      <w:r>
        <w:rPr>
          <w:rFonts w:cs="Times New Roman" w:ascii="Times New Roman" w:hAnsi="Times New Roman"/>
          <w:sz w:val="23"/>
        </w:rPr>
        <w:t xml:space="preserve"> / 2) или на боковой стенке. К аналогичному выводу можно придти из рассмотрения рис.3 и 4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>Приведенные формулы для эквивалентного приведенного входного сопротивления и эквивалентной приведенной входной проводимости получены для полуволновых щелей. Эта длина весьма близка к резонансной длине щели, при которой эквивалентное реактивное сопротивление х</w:t>
      </w:r>
      <w:r>
        <w:rPr>
          <w:rFonts w:cs="Times New Roman" w:ascii="Times New Roman" w:hAnsi="Times New Roman"/>
          <w:sz w:val="23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rFonts w:cs="Times New Roman" w:ascii="Times New Roman" w:hAnsi="Times New Roman"/>
          <w:sz w:val="23"/>
        </w:rPr>
        <w:t xml:space="preserve"> и эквивалентная реактивная проводимость </w:t>
      </w:r>
      <w:r>
        <w:rPr>
          <w:rFonts w:cs="Times New Roman" w:ascii="Times New Roman" w:hAnsi="Times New Roman"/>
          <w:sz w:val="23"/>
          <w:lang w:val="en-US"/>
        </w:rPr>
        <w:t>b</w:t>
      </w:r>
      <w:r>
        <w:rPr>
          <w:rFonts w:cs="Times New Roman" w:ascii="Times New Roman" w:hAnsi="Times New Roman"/>
          <w:sz w:val="23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rFonts w:cs="Times New Roman" w:ascii="Times New Roman" w:hAnsi="Times New Roman"/>
          <w:sz w:val="23"/>
        </w:rPr>
        <w:t xml:space="preserve"> равны нулю. Так как 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3"/>
        </w:rPr>
        <w:t xml:space="preserve"> и 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3"/>
        </w:rPr>
        <w:t>мало меняются вблизи резонанса, то этими формулами можно пользоваться и для резонансных ще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 xml:space="preserve">Как указывалось ранее, резонансная длина щели несколько меньше 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3"/>
        </w:rPr>
        <w:t>/ 2 и тем меньше, чем шире щель. Кроме этого, резонансная длина щели зависит от смещения ее х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3"/>
        </w:rPr>
        <w:t>относительно широкой стенки волновода. При фиксированной ширине продольной щели и увеличении смещения х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3"/>
        </w:rPr>
        <w:t xml:space="preserve">от нуля до 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3"/>
        </w:rPr>
        <w:t>/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</w:rPr>
        <w:t xml:space="preserve">относительно середины широкой стенки волновода резонансная длина увеличивается, приближаясь к 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3"/>
        </w:rPr>
        <w:t>/ 2. При дальнейшем увеличении смещения щели ее резонансная длина начинает уменьшать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>Резонансная длина поперечной щели в широкой стенке прямоугольного волновода при смещении х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3"/>
        </w:rPr>
        <w:t xml:space="preserve">= 0 равна 2 </w:t>
      </w:r>
      <w:r>
        <w:rPr>
          <w:rFonts w:cs="Times New Roman" w:ascii="Times New Roman" w:hAnsi="Times New Roman"/>
          <w:sz w:val="23"/>
          <w:lang w:val="en-US"/>
        </w:rPr>
        <w:t>l</w:t>
      </w:r>
      <w:r>
        <w:rPr>
          <w:rFonts w:cs="Times New Roman" w:ascii="Times New Roman" w:hAnsi="Times New Roman"/>
          <w:sz w:val="23"/>
        </w:rPr>
        <w:t xml:space="preserve"> = 0,488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3"/>
        </w:rPr>
        <w:t>, т.е. незначительно отличается от половины длины волны генератора. Наклонные щели в узкой стенке имеют резонансную длину, приближенно равную половине длины волны в свободном пространств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В тех случаях, когда излучатель должен быть более широкополосным, находят применение гантельные щели. Зависимость входного сопротивления гантельной щели от ее размеров приведена на рис.8. С увеличением диаметра закругления </w:t>
      </w:r>
      <w:r>
        <w:rPr>
          <w:rFonts w:cs="Times New Roman" w:ascii="Times New Roman" w:hAnsi="Times New Roman"/>
          <w:sz w:val="23"/>
          <w:lang w:val="en-US"/>
        </w:rPr>
        <w:t>D</w:t>
      </w:r>
      <w:r>
        <w:rPr>
          <w:rFonts w:cs="Times New Roman" w:ascii="Times New Roman" w:hAnsi="Times New Roman"/>
          <w:sz w:val="23"/>
        </w:rPr>
        <w:t xml:space="preserve"> точка резонанса смещается в сторону больших длин волн и полоса пропускания увеличива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  <w:drawing>
          <wp:inline distT="0" distB="0" distL="0" distR="0">
            <wp:extent cx="4458970" cy="2485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54" t="7152" r="3772" b="3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ОПИСАНИЕ  УСТАНОВК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>Структурная схема установки для измерения эквивалентной проводимости, сопротивления и характеристики направленности щелей приведены на рис.9. Полуволновые резонансные излучатели прорезаны в металлической пластине, которая может перемещаться относительно оси волновода (рис.10). Величина смещения щели ( х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3"/>
        </w:rPr>
        <w:t>) отсчитывается по шкале. В одном крайнем положении волновод полностью закрыт, что соответствует короткому замыканию исследуемого щелевого излучателя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5144770" cy="2406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59" t="10950" r="4991" b="9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3"/>
        </w:rPr>
        <w:t>Измерение входного эквивалентного сопротивления резонансной щели, прорезанной в бесконечной проводящей поверхност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- подключить к генератору торцевой щелевой излучатель (см. рис.7)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- установить частоту генератора (задается преподавателем)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- с помощью измерительной линии определить КСВ и запомнить положение одного из минимумов напряжения в линии. Закоротить излучающую щель. Определить, на сколько и в какую сторону смещается при закорачивании щели зафиксированный ранее минимум напряжения в измерительной линии. Определить на круговой диаграмме полных сопротивлений величину эквивалентного входного сопротивления щел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  <w:drawing>
          <wp:inline distT="0" distB="0" distL="0" distR="0">
            <wp:extent cx="2595245" cy="287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891" t="4908" r="3753" b="5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>Рассчитать входное эквивалентное сопротивление торцевой полуволновой щели по формуле (6). Сравнить величины, полученные экспериментальным и расчетным пут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 xml:space="preserve">2.  Измерение эквивалентного входного сопротивления и проводимости поперечной и продольной резонансной щели, прорезанных в широкой стенке волновода;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 xml:space="preserve">- подключить к генератору согласно схеме (рис.9) волновод с продольной и поперечной щелями. Переместить пластины со щелями так, чтобы середина поперечной щели оказалась симметричной оси волновода. Направить максимум излучения на приемную рупорную антенну. Зафиксировать наличие излучения с помощью приемника. Короткозамыкателем настроить щелевой излучатель на максимум излучени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3"/>
        </w:rPr>
        <w:t>Снять нормированную характеристику направленности в плоскости Н. Сравнить с расчетн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>Аналогично п.1 определить входное эквивалентное сопротивление поперечной резонансной щели и сравнить с расчетными значениями (6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>Повернуть на 90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sz w:val="23"/>
        </w:rPr>
        <w:t xml:space="preserve"> излучающую поперечную щель и рупорную приемную антенну. Снять нормированную диаграмму направленности в плоскости Е. Сравнить с расчетно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3"/>
        </w:rPr>
        <w:t>Определить эквивалентную входную проводимость продольной излучающей щели для трех положений ( х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3"/>
        </w:rPr>
        <w:t>= 0,  х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3"/>
        </w:rPr>
        <w:t>= 6 мм,  х</w:t>
      </w:r>
      <w:r>
        <w:rPr>
          <w:rFonts w:cs="Times New Roman" w:ascii="Times New Roman" w:hAnsi="Times New Roman"/>
          <w:sz w:val="23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3"/>
        </w:rPr>
        <w:t>=12 мм)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Снять нормированную диаграмму направленности в плоскостях Е, Н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ind w:firstLine="567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ind w:firstLine="567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Л И Т Е Р А Т У Р А</w:t>
      </w:r>
    </w:p>
    <w:p>
      <w:pPr>
        <w:pStyle w:val="Normal"/>
        <w:jc w:val="center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1.  Кочержевский Г.Н.     Антенно-фидерные устройства.  М., “Связь”, 1967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</w:rPr>
        <w:t xml:space="preserve">2.  Жук М.С., Молочков Ю.Е.     Проектирование антенно-фидерных устройств.  М-Л, “Энергия”, 1966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3.  Айзенберг Г.З.     Антенны ультракоротких волн.  М., “Связь”, 1967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3"/>
        </w:rPr>
        <w:t>Антенны и устройства СВЧ. Расчет и проектирование антенных решеток и их излучающих элементов.    Под ред. Д.И. Воскресенского.  М., “Сов. радио”, 1972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</w:rPr>
        <w:t xml:space="preserve">  </w:t>
      </w:r>
      <w:r>
        <w:rPr>
          <w:rFonts w:cs="Times New Roman" w:ascii="Times New Roman" w:hAnsi="Times New Roman"/>
          <w:sz w:val="27"/>
        </w:rPr>
        <w:t xml:space="preserve"> 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</w:rPr>
      <w:t xml:space="preserve">-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8</w:t>
    </w:r>
    <w:r>
      <w:rPr>
        <w:rStyle w:val="PageNumber"/>
        <w:sz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</w:rPr>
      <w:t xml:space="preserve"> –</w:t>
    </w:r>
  </w:p>
  <w:p>
    <w:pPr>
      <w:pStyle w:val="Header"/>
      <w:jc w:val="right"/>
      <w:rPr/>
    </w:pPr>
    <w:r>
      <w:rPr>
        <w:rStyle w:val="PageNumber"/>
        <w:rFonts w:cs="Times New Roman" w:ascii="Times New Roman" w:hAnsi="Times New Roman"/>
        <w:sz w:val="24"/>
        <w:lang w:val="en-US"/>
      </w:rPr>
      <w:t>www.acsoft.t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8T18:58:00Z</dcterms:created>
  <dc:creator>Distributed by AC soft 2002-2005 (www.acsoft.tk)</dc:creator>
  <dc:description>sitednl.narod.ru/1.zip - база сотовых по Петербургу
Программа для разрезания и сшивания файлов, шифрования, а также удаления файлов с защитой от восстановления специальными утилитами.
acsoftware.narod.ru/download/demo/acdemo.zip</dc:description>
  <dc:language>en-US</dc:language>
  <cp:lastModifiedBy>AC</cp:lastModifiedBy>
  <dcterms:modified xsi:type="dcterms:W3CDTF">2005-03-25T11:45:00Z</dcterms:modified>
  <cp:revision>23</cp:revision>
  <dc:subject/>
  <dc:title>ЩЕЛЕВАЯ  АНТЕННА</dc:title>
</cp:coreProperties>
</file>