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иль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лодильники с искусственным охлаждением — наи</w:t>
        <w:softHyphen/>
        <w:t>более перспективные хранилища для длительного хранения плодов и овощей. Емкости холодильников в нашей стране быстро растут.</w:t>
      </w:r>
    </w:p>
    <w:p>
      <w:pPr>
        <w:pStyle w:val="Normal"/>
        <w:ind w:firstLine="540"/>
        <w:rPr/>
      </w:pPr>
      <w:r>
        <w:rPr>
          <w:sz w:val="28"/>
          <w:szCs w:val="28"/>
        </w:rPr>
        <w:t>Широкое развитие хранения плодов и овощей в холо</w:t>
        <w:softHyphen/>
        <w:t>дильниках объясняется тем, что в них оптимальная темпе</w:t>
        <w:softHyphen/>
        <w:t>ратура (в определенной мере и влажность) поддерживается в любое время года независимо от наружных условий, а это обеспечивает надежное сохранение продукции длительные сроки при невысоких потерях. Несмотря на то, что холо- дильники обходятся значительно дороже обычных храни</w:t>
        <w:softHyphen/>
        <w:t>лищ, их сооружение — главный путь развития хранения плодов и овощей в нашей стране на ближайшее врем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ланировочные особенности.</w:t>
      </w:r>
      <w:r>
        <w:rPr>
          <w:sz w:val="28"/>
          <w:szCs w:val="28"/>
        </w:rPr>
        <w:t xml:space="preserve"> Холодильники состоят из камер для хранения, отделения товарной обработки про</w:t>
        <w:softHyphen/>
        <w:t>дукции, машинного отделения и подсобных помещений для обслуживающего персонала. Холодильники для плодов и овощей проектируются обычно в виде одноэтажных на</w:t>
        <w:softHyphen/>
        <w:t>земных зданий. Расположение камер и других помещений может быть различным в зависимости от общей емкости холодильника, принятой схемы механизации погрузо-раз-грузочных работ, товарной обработки и других условий. Наиболее распространены планировочные решения, в ко</w:t>
        <w:softHyphen/>
        <w:t>торых к ряду изолированных друг от друга камер примыка</w:t>
        <w:softHyphen/>
        <w:t>ет светлое помещение (цех) товарной обработки с размещен</w:t>
        <w:softHyphen/>
        <w:t>ным в нем оборудованием и запасами тары. В некоторых про</w:t>
        <w:softHyphen/>
        <w:t>ектах помещение товарной обработки находится между двух рядов камер для хран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К холодильникам для плодов и овощей, возводимым в колхозах и совхозах, обычно подводят автомобильную дорогу. Поэтому выгодно уровень пола поднять до высоты кузова автомашин, чтобы легче перегружать продукцию. Со стороны разгрузочной платформы холодильников часто устраивают  навес.</w:t>
      </w:r>
    </w:p>
    <w:p>
      <w:pPr>
        <w:pStyle w:val="Normal"/>
        <w:ind w:firstLine="540"/>
        <w:rPr/>
      </w:pPr>
      <w:r>
        <w:rPr>
          <w:sz w:val="28"/>
          <w:szCs w:val="28"/>
        </w:rPr>
        <w:t>Емкость камер хранения может быть различной .в за</w:t>
        <w:softHyphen/>
        <w:t>висимости от общей емкости холодильника и его назначения, обычно не менее 100 т. Чем больше емкость камер, тем мень</w:t>
        <w:softHyphen/>
        <w:t>шая часть их отводится на проходы, тем полнее они исполь</w:t>
        <w:softHyphen/>
        <w:t>зуются и тем они экономичнее. Но в крупных камерах слож</w:t>
        <w:softHyphen/>
        <w:t>нее поддерживать выравненный режим хранения, для чего необходимо устраивать принудительную вентиляцию. Вы</w:t>
        <w:softHyphen/>
        <w:t>сота камер (обычно не менее 6 м) определяется действую</w:t>
        <w:softHyphen/>
        <w:t>щими типовыми размерами несущих конструкций и высотой подъема штабелеров-погрузчиков. От высоты камер зависит и количество продукции, размещаемой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езной площади. В современных холодильниках для плодов этот показатель доведен до 0,7—0,8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>В некоторых холодильниках предусматривается устрой</w:t>
        <w:softHyphen/>
        <w:t>ство камер предварительного охлаждения, в которых плоды быстро охлаждаются, а затем перегружаются в камеры для хранения. Емкость их рассчитывают на дневной сбор плодов и оборудуют мощными воздухоохладителями. На</w:t>
        <w:softHyphen/>
        <w:t>конец, в крупных холодильниках иногда предусматри</w:t>
        <w:softHyphen/>
        <w:t>вают камеры для ускоренного дозревания плодов, для чего ее оборудуют системой отопления, вентиляции, а также обработки, например, этилено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еплоизоляция камер холодильников.</w:t>
      </w:r>
      <w:r>
        <w:rPr>
          <w:sz w:val="28"/>
          <w:szCs w:val="28"/>
        </w:rPr>
        <w:t xml:space="preserve"> Поддержание за</w:t>
        <w:softHyphen/>
        <w:t>данного режима хранения в холодильниках во многом определяется теплоизоляцией камер. Общий коэффициент теплопередачи стен и перекрытий камер должен быть в средней зоне нашей страны не более 0,3 кка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ас°С, а в южных районах с более теплым климатом — еще ниже. Во Франции, Италии, например, холодильники для пло</w:t>
        <w:softHyphen/>
        <w:t>дов изолируют с таким расчетом, чтобы получить коэффи</w:t>
        <w:softHyphen/>
        <w:t>циент теплопередачи 0,15—0,2 кка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ас°С.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олируют камеры изнутри, монтируя на стенах и пе</w:t>
        <w:softHyphen/>
        <w:t>рекрытиях достаточный слой теплоизоляционного матери</w:t>
        <w:softHyphen/>
        <w:t>ала, защищенного с обеих сторон слоем паро- и гидроизо</w:t>
        <w:softHyphen/>
        <w:t>ляции. Обычно стены камеры покрывают горячим битумом, который служит гидроизоляционным слоем и одновременно клеящим материалом. На битум «сажают» плиты теплоизо</w:t>
        <w:softHyphen/>
        <w:t>лирующего материала, причем для холодильников они должны быть высокоэффективными, с малой теплопровод</w:t>
        <w:softHyphen/>
        <w:t>ностью и объемным весом, но достаточно прочными. Обычно используют пробковые и минераловатные плиты, торфопли-ты, пеностекло, пенопласты. Коэффициент теплопередачи этих материалов не превышает 0,04—0,08 кка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ас°С. Важно тщательно нанести слой теплоизоляционного мате</w:t>
        <w:softHyphen/>
        <w:t>риала, не допустить их увлажнения, заделать стыки, причем необходимо контролировать последовательно все операции, так как после завершения работ нельзя прове</w:t>
        <w:softHyphen/>
        <w:t>рить и исправить теплоизоляц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ле нанесения теплоизоляции ее покрывают паро-изолирующим материалом — битумом, алюминиевой фоль</w:t>
        <w:softHyphen/>
        <w:t>гой или цементной затиркой на проволочной сетке. Го</w:t>
        <w:softHyphen/>
        <w:t>раздо надежнее в этом отношении теплоизоляционные па</w:t>
        <w:softHyphen/>
        <w:t>нели заводского изготовления. При возведении холодиль</w:t>
        <w:softHyphen/>
        <w:t>ников остается лишь смонтировать их в камерах и заде</w:t>
        <w:softHyphen/>
        <w:t>лать сты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л камер покрывают цементом или асфальтом и обычно не теплоизолируют. Но чтобы избежать создания «мостиков холода» в стыке пола со стенами, слой тепло</w:t>
        <w:softHyphen/>
        <w:t>изоляции опускают ниже уровня пола или вводят его под пол.</w:t>
      </w:r>
    </w:p>
    <w:p>
      <w:pPr>
        <w:pStyle w:val="Normal"/>
        <w:rPr/>
      </w:pPr>
      <w:r>
        <w:rPr>
          <w:sz w:val="28"/>
          <w:szCs w:val="28"/>
        </w:rPr>
        <w:t>В холодильных хранилищах значительно выше тре</w:t>
        <w:softHyphen/>
        <w:t>бования к подгонке и теплоизоляции дверей. В дверную панель монтируют достаточный слой теплоизолирующего материала,  защищенного  гидроизолирующим материалом от увлажнения. Двери устраивают прислонные или отодви</w:t>
        <w:softHyphen/>
        <w:t>гаемые в сторону, такого размера, чтобы в камеру мог въе</w:t>
        <w:softHyphen/>
        <w:t>хать штабелер-погрузчик. По периметру двери и дверного проема крепят резиновые уплотняющие прокладки. В круп</w:t>
        <w:softHyphen/>
        <w:t>ных холодильниках у дверей устраивают теплоизолирую</w:t>
        <w:softHyphen/>
        <w:t>щую воздушную завесу: воздух забирается вентилятором и плоской струей через раструб направляется с большой скоростью в дверной проем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Холодильная установка.</w:t>
      </w:r>
      <w:r>
        <w:rPr>
          <w:sz w:val="28"/>
          <w:szCs w:val="28"/>
        </w:rPr>
        <w:t xml:space="preserve"> Для искусственного охлажде</w:t>
        <w:softHyphen/>
        <w:t>ния используют преимущественно компрессорные холо</w:t>
        <w:softHyphen/>
        <w:t>дильные установки. Охлаждение получается в результате изменения агрегатного состояния хладагента: он кипит при низком давлении и температуре, отнимая от окружа</w:t>
        <w:softHyphen/>
        <w:t>ющей среды необходимую для этого теплоту парообразо</w:t>
        <w:softHyphen/>
        <w:t>вания. Последующая конденсация хладагента производится при повышении давления и температуры его паров. Для создания необходимого перепада давления в установке за</w:t>
        <w:softHyphen/>
        <w:t>трачивается механическая энергия компрессора, который обычно работает от электроприв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В качестве хладагентов в холодильных установках чаще всего используют аммиак, фреон-12 и фреон-22, имею</w:t>
        <w:softHyphen/>
        <w:t>щие температуру кипения при давлении 1 атм соответст</w:t>
        <w:softHyphen/>
        <w:t>венно   —33,4   —29,8  и   —40,8°.</w:t>
      </w:r>
    </w:p>
    <w:p>
      <w:pPr>
        <w:pStyle w:val="Normal"/>
        <w:ind w:firstLine="540"/>
        <w:rPr/>
      </w:pPr>
      <w:r>
        <w:rPr>
          <w:sz w:val="28"/>
          <w:szCs w:val="28"/>
        </w:rPr>
        <w:t>Холодильная установка состоит из следующих основ</w:t>
        <w:softHyphen/>
        <w:t>ных частей: компрессора, испарителя, конденсатора и ре</w:t>
        <w:softHyphen/>
        <w:t>гулирующего вентиля, соединенных в замкнутую герме</w:t>
        <w:softHyphen/>
        <w:t>тичную систему. Компрессором отсасываются пары хлад</w:t>
        <w:softHyphen/>
        <w:t>агента из испарителя и нагнетаются при повышенном да</w:t>
        <w:softHyphen/>
        <w:t>влении в конденсаторе. В испарителе (рефрижераторе) хладагент кипит при низкой температуре. Испаритель вы</w:t>
        <w:softHyphen/>
        <w:t>полняется чаще всего в виде гладких или ребристых труб, собранных в батареи. В конденсаторе сжижаются пары хладагента, а образующаяся теплота конденсации отводится воздухом или водой с более низкой температурой. Конденса</w:t>
        <w:softHyphen/>
        <w:t>тор выполняется чаще всего в виде змеевика, омываемого охлаждающим воздухом (в холодильниках малой мощности) или водой. Регулирующий вентиль представляет собой клапан, отрегулированный на поддержание необходимого перепада давления между испарителем и конденсатором установ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ая характеристика холодильной установки ее холодопроизводительность, определяется она количест</w:t>
        <w:softHyphen/>
        <w:t>вом тепла, которое отнимается от охлаждаемой среды в течение часа. В холодильниках для плодов и овощей чаще всего применяют установки холодопроизводительностью 50 000—200 000 ккал/час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Охлаждение камер.</w:t>
      </w:r>
      <w:r>
        <w:rPr>
          <w:sz w:val="28"/>
          <w:szCs w:val="28"/>
        </w:rPr>
        <w:t xml:space="preserve"> Охлаждаются камеры холодильника различными способами, из которых в основном приме</w:t>
        <w:softHyphen/>
        <w:t>няются: 1) непосредственное трубное, 2) рассольное труб</w:t>
        <w:softHyphen/>
        <w:t>ное, 3) воздушное и 4) кожуховое охлаждение (воздушная рубашка).</w:t>
      </w:r>
    </w:p>
    <w:p>
      <w:pPr>
        <w:pStyle w:val="Normal"/>
        <w:rPr/>
      </w:pPr>
      <w:r>
        <w:rPr>
          <w:sz w:val="28"/>
          <w:szCs w:val="28"/>
        </w:rPr>
        <w:t>При непосредственном трубном охлаждении испарители холодильных установок размещают в камерах хранения. При кипении в них хладагента воздух в камерах охлажда</w:t>
        <w:softHyphen/>
        <w:t>ется. Схема непосредственного охлаждения проста и, по</w:t>
        <w:softHyphen/>
        <w:t>скольку охлаждение осуществляется без промежуточных хладоносителей, экономична. При такой схеме охлаждение достигается быстро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 рассольном трубном охлаждении испаритель хо</w:t>
        <w:softHyphen/>
        <w:t>лодильной установки находится в емкости с хладоносителем, обычно раствором хлористого натрия или кальция. Охлажденный рассол подается насосом в охлаждающие приборы, размещенные в камерах холодильника (рис. 1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posOffset>1828800</wp:posOffset>
            </wp:positionH>
            <wp:positionV relativeFrom="paragraph">
              <wp:posOffset>125730</wp:posOffset>
            </wp:positionV>
            <wp:extent cx="25146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17559" b="10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1. Схема непосредственного (А)  и   рассоль</w:t>
        <w:softHyphen/>
        <w:t>ного (Б) охлаждения камер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 _ конденсатор;     2 — испаритель;      3 — регулирующ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нтиль;    4 — бак   с   рассолом;   5 — насос;   6 — батар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и этом способе исключено попадание хладагента в ка</w:t>
        <w:softHyphen/>
        <w:t>меры хранения. Благодаря большой емкости хладоносителя возможна остановка ком</w:t>
        <w:softHyphen/>
        <w:t>прессора, например, для ос</w:t>
        <w:softHyphen/>
        <w:t>мотра, ремонта. Для устрой</w:t>
        <w:softHyphen/>
        <w:t>ства рассольного охлаждения требуется больше труб, а на охлаждение тратится больше энергии, чем при непосред</w:t>
        <w:softHyphen/>
        <w:t>ственном охлажден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Циркуляция воздуха осу</w:t>
        <w:softHyphen/>
        <w:t>ществляется вследствие теп</w:t>
        <w:softHyphen/>
        <w:t>ловой конвекции. Воздух, охлажденный у приборов, раз</w:t>
        <w:softHyphen/>
        <w:t>мещаемых обычно у стен, опу</w:t>
        <w:softHyphen/>
        <w:t>скается в нижнюю зону каме</w:t>
        <w:softHyphen/>
        <w:t>ры, а более теплый от шта</w:t>
        <w:softHyphen/>
        <w:t>белей продукции поднимает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Скорость движения воздуха в этом случае невелика и состав</w:t>
        <w:softHyphen/>
        <w:t>ляет 0,1—0,01 м/сек. Это обусловливает образование значи</w:t>
        <w:softHyphen/>
        <w:t>тельных разностей температуры в разных точках камеры, достигающих 2° и больше. Поэтому применение трубного (батарейного) охлаждения в плодохранилищах не рекомен</w:t>
        <w:softHyphen/>
        <w:t>дуется .</w:t>
      </w:r>
    </w:p>
    <w:p>
      <w:pPr>
        <w:pStyle w:val="Normal"/>
        <w:ind w:firstLine="540"/>
        <w:rPr/>
      </w:pPr>
      <w:r>
        <w:rPr>
          <w:sz w:val="28"/>
          <w:szCs w:val="28"/>
        </w:rPr>
        <w:t>Воздушное охлаждение камер характеризуется тем, что охлажденный воздух вентилятором подается во все зоны камеры, благодаря чему создается выровненный режим хранения. Воздух подается либо по воздухораспредели</w:t>
        <w:softHyphen/>
        <w:t>тельным каналам,  либо сосредоточенными стру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иболее совершенна и широко используется система охлаждения камер, в которой охлаждающие элементы, вентилятор, а часто и увлажнитель воздуха собраны в еди</w:t>
        <w:softHyphen/>
        <w:t xml:space="preserve">ный компактный блок (рис. 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600200" cy="1787525"/>
            <wp:effectExtent l="0" t="0" r="0" b="0"/>
            <wp:wrapTight wrapText="bothSides">
              <wp:wrapPolygon edited="0">
                <wp:start x="-123" y="-1814"/>
                <wp:lineTo x="-123" y="21481"/>
                <wp:lineTo x="23209" y="21481"/>
                <wp:lineTo x="23209" y="-1814"/>
                <wp:lineTo x="-123" y="-181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7781" r="689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. Современный   воздухо&lt; охладитель в холодильниках:</w:t>
      </w:r>
    </w:p>
    <w:p>
      <w:pPr>
        <w:pStyle w:val="Normal"/>
        <w:jc w:val="center"/>
        <w:rPr/>
      </w:pPr>
      <w:r>
        <w:rPr>
          <w:sz w:val="22"/>
          <w:szCs w:val="22"/>
        </w:rPr>
        <w:t>/ — вентилятор; 2 — рефрижератор-испаритель;   3 — блок увлажнения; 4 — камера 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дин или несколько таких блоков размещают в камере либо на полу, либо подвешивая у потолка. Последнее предпочтительнее, так как вся пло</w:t>
        <w:softHyphen/>
        <w:t>щадь пола камеры может быть занята продукцией. Воздух, забираемый из камеры (может подмешиваться и наружный), увлажняется тонко распыленной водой и подается через испаритель-рефрижератор сильной струей через раструб в верхнюю зону камеры. В таких системах работу холодильной установки регулируют так, чтобы температура кипе</w:t>
        <w:softHyphen/>
        <w:t>ния хладагента в испарителе была ниже температуры в камере не более чем на 4—5°. Значительного осушения охлаждаемого воздуха в этом случае не происходит, а кроме того, он дополнительно увлажняется. Относительная влажность воздуха в камерах, оборудованных такими бло</w:t>
        <w:softHyphen/>
        <w:t>ками, удерживается не ниже 90%. Блок вентилятор — реф</w:t>
        <w:softHyphen/>
        <w:t>рижератор — увлажнитель представляет в сущности кон</w:t>
        <w:softHyphen/>
        <w:t>диционер воздуха по температуре и влажно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иски способов, предотвращающих снижение влаж</w:t>
        <w:softHyphen/>
        <w:t>ности воздуха в камерах холодильников из-за конденсации и вымораживания воды на охлаждающих элементах, при</w:t>
        <w:softHyphen/>
        <w:t>вели к разработке и применению так называемого кожухового охлаждения, или воздушной рубашки. Суть его за</w:t>
        <w:softHyphen/>
        <w:t>ключается в том, что камера хранения окружена воздушной полостью, в которой поддерживается та же температура, что и в камере. Охлаждающие батареи установлены в воз</w:t>
        <w:softHyphen/>
        <w:t>душной полости, а охлажденный воздух равномерно рас</w:t>
        <w:softHyphen/>
        <w:t>пределяется в ней при помощи вентиляторов. Камера хра</w:t>
        <w:softHyphen/>
        <w:t>нения не сообщается с воздушной полостью, и поскольку температура в них почти одинакова, теплообмен отсутствует. Поэтому конденсация влаги и снижение влажности воздуха в камере не наблюдаются, температура и влажность воз</w:t>
        <w:softHyphen/>
        <w:t>духа удерживаются на постоянном уровне и убыль веса продуктов не увеличивает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Единственный недостаток кожухового охлаждения ка</w:t>
        <w:softHyphen/>
        <w:t>мер заключается в том, что здесь вследствие высокой влаж</w:t>
        <w:softHyphen/>
        <w:t>ности воздуха создаются благоприятные условия для раз</w:t>
        <w:softHyphen/>
        <w:t>вития плесневых и грибковых заболеваний плодов и овощ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Особенности эксплуатации холодильников.</w:t>
      </w:r>
      <w:r>
        <w:rPr>
          <w:sz w:val="28"/>
          <w:szCs w:val="28"/>
        </w:rPr>
        <w:t xml:space="preserve"> Плоды и ово</w:t>
        <w:softHyphen/>
        <w:t>щи после уборки стремятся как можно быстрее поместить в холодильник, так как в тепле увеличивается интенсив</w:t>
        <w:softHyphen/>
        <w:t>ность дыхания, усиливается испарение, ускоряется про</w:t>
        <w:softHyphen/>
        <w:t>хождение периода покоя и послеуборочного дозревания и в результате снижается сохраняемость. В то же время картофель после уборки необходимо выдержать некоторое время при повышенной температуре для завершения про</w:t>
        <w:softHyphen/>
        <w:t>цессов дозревания и зарубцовывания механических по</w:t>
        <w:softHyphen/>
        <w:t>вреждений. Лук и чеснок также в большинстве случаев нуждаются в послеуборочном прогревании и просушиван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мещать продукцию в холодильник следует так, чтобы не произошло отпотевания и не возникли физиологические расстройства вследствие слишком быстрого охлаждения, которые свойственны, например, некоторым сортам яблок. Если приходится помещать партию продукции, убранную в теплую погоду, в камеру, частично загруженную охлажденной продукцией, то следует предварительно охладить загружаемую партию в отдельной камере. Если этого не сделать, то произойдет отпотевание охлажденной продук</w:t>
        <w:softHyphen/>
        <w:t>ции. То же следует иметь в виду при выгрузке продукции из холодильных камер. Например, если сразу вынести плоды в теплое помещение, то они отпотевают. И в этом случае необходимо постепенное их согревание, для чего продукцию каждые сутки перемещают в камеры с постепенно повыша</w:t>
        <w:softHyphen/>
        <w:t>ющейся температурой примерно на 4—5°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 холодильном хранении приходится опасаться по</w:t>
        <w:softHyphen/>
        <w:t>вреждений от слишком низкой температуры, которая может наступить при неточной регулировке системы охлаждения или ее неисправностях.</w:t>
      </w:r>
    </w:p>
    <w:p>
      <w:pPr>
        <w:pStyle w:val="Normal"/>
        <w:ind w:firstLine="540"/>
        <w:rPr/>
      </w:pPr>
      <w:r>
        <w:rPr>
          <w:sz w:val="28"/>
          <w:szCs w:val="28"/>
        </w:rPr>
        <w:t>Переохлаждение продукции наиболее вероятно в ящи</w:t>
        <w:softHyphen/>
        <w:t>ках, размещенных у приборов охлаждения. Поэтому рас</w:t>
        <w:softHyphen/>
        <w:t>стояние здесь до штабеля оставляют около 60 см, а приборы охлаждения экранируют, например, полимерной плен</w:t>
        <w:softHyphen/>
        <w:t>кой, которая предохраняет от переохлажд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дукцию в холодильных камерах размещают в за</w:t>
        <w:softHyphen/>
        <w:t>таренном виде, и .наиболее рациональный способ ее скла</w:t>
        <w:softHyphen/>
        <w:t>дирования — установка в штабеля на обычных или стоеч</w:t>
        <w:softHyphen/>
        <w:t>ных поддонах штабелерами-загрузчиками. Из всех способов размещения ящиков при холодильном хранении преиму</w:t>
        <w:softHyphen/>
        <w:t>щественное распространение получили сплошные штабеля, при этом оставляют минимально допустимые расстояния на эксплуатационные нужды. Нижний ряд ящиков при</w:t>
        <w:softHyphen/>
        <w:t>поднят над полом на высоту поддона около 15 см. Рассто</w:t>
        <w:softHyphen/>
        <w:t>яние между стенами и штабелем ящиков около 40—50 см, между потолком и ящиками — 50—100 см, между колон</w:t>
        <w:softHyphen/>
        <w:t>нами и ящиками — 10—15 см. Для контрольного прохода оставляют 50—60 см. Число таких проходов зависит от емкости камеры и должно быть таким, чтобы был доступ для осмотра и контроля 50—60% ящиков хранящейся партии. Таким образом достигается полная загрузка камер и экономичное использование дорогостоящих холодильных емкостей.</w:t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52:00Z</dcterms:created>
  <dc:creator>JKatya</dc:creator>
  <dc:description/>
  <dc:language>en-US</dc:language>
  <cp:lastModifiedBy>JKatya</cp:lastModifiedBy>
  <cp:lastPrinted>2006-03-10T12:45:00Z</cp:lastPrinted>
  <dcterms:modified xsi:type="dcterms:W3CDTF">2006-03-10T09:48:00Z</dcterms:modified>
  <cp:revision>18</cp:revision>
  <dc:subject/>
  <dc:title> Холодильники</dc:title>
</cp:coreProperties>
</file>