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slon" w:hAnsi="Caslon" w:cs="Caslon"/>
          <w:b w:val="false"/>
          <w:b w:val="false"/>
          <w:bCs w:val="false"/>
        </w:rPr>
      </w:pPr>
      <w:r>
        <w:rPr>
          <w:rFonts w:cs="Caslon" w:ascii="Caslon" w:hAnsi="Caslon"/>
          <w:b w:val="false"/>
          <w:bCs w:val="false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tLeast" w:line="240"/>
        <w:jc w:val="center"/>
        <w:rPr>
          <w:rFonts w:ascii="Caslon" w:hAnsi="Caslon" w:cs="Caslon"/>
          <w:b/>
          <w:b/>
          <w:bCs/>
          <w:sz w:val="28"/>
        </w:rPr>
      </w:pPr>
      <w:r>
        <w:rPr>
          <w:rFonts w:cs="Caslon" w:ascii="Caslon" w:hAnsi="Caslon"/>
          <w:b/>
          <w:bCs/>
          <w:sz w:val="28"/>
        </w:rPr>
      </w:r>
    </w:p>
    <w:p>
      <w:pPr>
        <w:pStyle w:val="Normal"/>
        <w:widowControl w:val="false"/>
        <w:spacing w:lineRule="atLeast" w:line="240"/>
        <w:jc w:val="center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rPr>
          <w:rFonts w:ascii="Caslon" w:hAnsi="Caslon" w:cs="Caslon"/>
          <w:sz w:val="28"/>
        </w:rPr>
      </w:pPr>
      <w:r>
        <w:rPr>
          <w:rFonts w:cs="Caslon" w:ascii="Caslon" w:hAnsi="Caslon"/>
          <w:sz w:val="28"/>
        </w:rPr>
      </w:r>
    </w:p>
    <w:p>
      <w:pPr>
        <w:pStyle w:val="Heading1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/>
          <w:iCs/>
        </w:rPr>
        <w:t>Сибирский государственный индустриальный университет</w:t>
      </w:r>
    </w:p>
    <w:p>
      <w:pPr>
        <w:pStyle w:val="Heading1"/>
        <w:jc w:val="center"/>
        <w:rPr>
          <w:rFonts w:ascii="Caslon" w:hAnsi="Caslon" w:cs="Caslon"/>
          <w:b w:val="false"/>
          <w:b w:val="false"/>
          <w:iCs/>
        </w:rPr>
      </w:pPr>
      <w:r>
        <w:rPr>
          <w:rFonts w:cs="Caslon" w:ascii="Caslon" w:hAnsi="Caslon"/>
          <w:b w:val="false"/>
          <w:i/>
          <w:iCs/>
        </w:rPr>
        <w:t xml:space="preserve">Кафедра инженерных конструкций </w:t>
      </w:r>
    </w:p>
    <w:p>
      <w:pPr>
        <w:pStyle w:val="Normal"/>
        <w:rPr>
          <w:rFonts w:ascii="Caslon" w:hAnsi="Caslon" w:cs="Caslon"/>
          <w:b/>
          <w:b/>
          <w:iCs/>
        </w:rPr>
      </w:pPr>
      <w:r>
        <w:rPr>
          <w:rFonts w:cs="Caslon" w:ascii="Caslon" w:hAnsi="Caslon"/>
          <w:b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slon" w:hAnsi="Caslon" w:cs="Caslon"/>
          <w:iCs/>
          <w:sz w:val="40"/>
          <w:szCs w:val="40"/>
        </w:rPr>
      </w:pPr>
      <w:r>
        <w:rPr>
          <w:rFonts w:cs="Caslon" w:ascii="Caslon" w:hAnsi="Caslon"/>
          <w:iCs/>
          <w:sz w:val="40"/>
          <w:szCs w:val="40"/>
        </w:rPr>
      </w:r>
    </w:p>
    <w:p>
      <w:pPr>
        <w:pStyle w:val="Heading1"/>
        <w:jc w:val="center"/>
        <w:rPr>
          <w:rFonts w:ascii="Caslon" w:hAnsi="Caslon" w:cs="Caslon"/>
          <w:iCs/>
          <w:sz w:val="40"/>
          <w:szCs w:val="40"/>
        </w:rPr>
      </w:pPr>
      <w:r>
        <w:rPr>
          <w:rFonts w:cs="Caslon" w:ascii="Caslon" w:hAnsi="Caslon"/>
          <w:iCs/>
          <w:sz w:val="40"/>
          <w:szCs w:val="40"/>
        </w:rPr>
        <w:t>Реферат</w:t>
      </w:r>
    </w:p>
    <w:p>
      <w:pPr>
        <w:pStyle w:val="Heading1"/>
        <w:jc w:val="center"/>
        <w:rPr>
          <w:rFonts w:ascii="Caslon" w:hAnsi="Caslon" w:cs="Caslon"/>
          <w:i/>
          <w:i/>
          <w:iCs/>
        </w:rPr>
      </w:pPr>
      <w:r>
        <w:rPr>
          <w:rFonts w:cs="Caslon" w:ascii="Caslon" w:hAnsi="Caslon"/>
          <w:b w:val="false"/>
          <w:iCs/>
        </w:rPr>
        <w:t>по дисциплине</w:t>
      </w:r>
      <w:r>
        <w:rPr>
          <w:rFonts w:cs="Caslon" w:ascii="Caslon" w:hAnsi="Caslon"/>
          <w:i/>
          <w:iCs/>
        </w:rPr>
        <w:t xml:space="preserve"> “Основания и фундаменты”</w:t>
      </w:r>
    </w:p>
    <w:p>
      <w:pPr>
        <w:pStyle w:val="Normal"/>
        <w:rPr>
          <w:rFonts w:ascii="Caslon" w:hAnsi="Caslon" w:cs="Caslon"/>
          <w:i/>
          <w:i/>
          <w:iCs/>
        </w:rPr>
      </w:pPr>
      <w:r>
        <w:rPr>
          <w:rFonts w:cs="Caslon" w:ascii="Caslon" w:hAnsi="Caslo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slon" w:hAnsi="Caslon" w:cs="Caslon"/>
          <w:sz w:val="36"/>
          <w:szCs w:val="36"/>
        </w:rPr>
      </w:pPr>
      <w:r>
        <w:rPr>
          <w:rFonts w:cs="Caslon" w:ascii="Caslon" w:hAnsi="Caslon"/>
          <w:sz w:val="36"/>
          <w:szCs w:val="36"/>
        </w:rPr>
        <w:t xml:space="preserve">на тему </w:t>
      </w:r>
      <w:r>
        <w:rPr>
          <w:rFonts w:cs="Caslon" w:ascii="Caslon" w:hAnsi="Caslon"/>
          <w:b/>
          <w:sz w:val="36"/>
          <w:szCs w:val="36"/>
        </w:rPr>
        <w:t>“Химическое закрепление грунтов”</w:t>
      </w:r>
    </w:p>
    <w:p>
      <w:pPr>
        <w:pStyle w:val="Normal"/>
        <w:jc w:val="center"/>
        <w:rPr>
          <w:rFonts w:ascii="Caslon" w:hAnsi="Caslon" w:cs="Caslon"/>
          <w:iCs/>
          <w:sz w:val="32"/>
          <w:szCs w:val="32"/>
        </w:rPr>
      </w:pPr>
      <w:r>
        <w:rPr>
          <w:rFonts w:cs="Caslon" w:ascii="Caslon" w:hAnsi="Caslon"/>
          <w:iCs/>
          <w:sz w:val="32"/>
          <w:szCs w:val="32"/>
        </w:rPr>
      </w:r>
    </w:p>
    <w:p>
      <w:pPr>
        <w:pStyle w:val="Normal"/>
        <w:rPr>
          <w:rFonts w:ascii="Caslon" w:hAnsi="Caslon" w:cs="Caslon"/>
          <w:iCs/>
          <w:sz w:val="32"/>
          <w:szCs w:val="32"/>
        </w:rPr>
      </w:pPr>
      <w:r>
        <w:rPr>
          <w:rFonts w:cs="Caslon" w:ascii="Caslon" w:hAnsi="Caslon"/>
          <w:iCs/>
          <w:sz w:val="32"/>
          <w:szCs w:val="32"/>
        </w:rPr>
      </w:r>
    </w:p>
    <w:p>
      <w:pPr>
        <w:pStyle w:val="Normal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6685</wp:posOffset>
                </wp:positionV>
                <wp:extent cx="4530090" cy="1696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169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6"/>
                              <w:gridCol w:w="4608"/>
                            </w:tblGrid>
                            <w:tr>
                              <w:trPr>
                                <w:trHeight w:val="1261" w:hRule="atLeast"/>
                              </w:trPr>
                              <w:tc>
                                <w:tcPr>
                                  <w:tcW w:w="25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ind w:right="-7" w:hanging="0"/>
                                    <w:rPr>
                                      <w:rFonts w:ascii="Caslon" w:hAnsi="Caslon" w:cs="Caslon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/>
                                      <w:iCs/>
                                    </w:rPr>
                                    <w:t>Выполнил: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ind w:right="-7" w:hanging="0"/>
                                    <w:rPr/>
                                  </w:pPr>
                                  <w:r>
                                    <w:rPr>
                                      <w:rFonts w:cs="Caslon" w:ascii="Caslon" w:hAnsi="Caslon"/>
                                      <w:b w:val="false"/>
                                      <w:i/>
                                      <w:iCs/>
                                    </w:rPr>
                                    <w:t xml:space="preserve">Студент гр. СПО – 992          </w:t>
                                  </w:r>
                                  <w:r>
                                    <w:rPr>
                                      <w:rFonts w:cs="Caslon" w:ascii="Caslon" w:hAnsi="Caslon"/>
                                      <w:b w:val="false"/>
                                      <w:iCs/>
                                    </w:rPr>
                                    <w:t>Бородина О.С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slon" w:hAnsi="Caslon" w:cs="Caslon"/>
                                      <w:b/>
                                      <w:b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b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252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ind w:right="-7" w:hanging="0"/>
                                    <w:jc w:val="center"/>
                                    <w:rPr>
                                      <w:rFonts w:ascii="Caslon" w:hAnsi="Caslon" w:cs="Caslon"/>
                                      <w:iCs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i/>
                                      <w:iCs/>
                                    </w:rPr>
                                    <w:t>Проверил:</w:t>
                                  </w:r>
                                </w:p>
                              </w:tc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spacing w:before="240" w:after="60"/>
                                    <w:ind w:hanging="108"/>
                                    <w:rPr>
                                      <w:rFonts w:ascii="Caslon" w:hAnsi="Caslon" w:cs="Caslon"/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b w:val="false"/>
                                      <w:i w:val="false"/>
                                      <w:iCs w:val="false"/>
                                      <w:sz w:val="32"/>
                                      <w:szCs w:val="32"/>
                                    </w:rPr>
                                    <w:t>Кравцова И.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slon" w:hAnsi="Caslon" w:cs="Caslon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aslon" w:ascii="Caslon" w:hAnsi="Caslon"/>
                                      <w:b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133.55pt;mso-wrap-distance-left:9pt;mso-wrap-distance-right:0pt;mso-wrap-distance-top:0pt;mso-wrap-distance-bottom:0pt;margin-top:11.55pt;mso-position-vertical-relative:text;margin-left:124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3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6"/>
                        <w:gridCol w:w="4608"/>
                      </w:tblGrid>
                      <w:tr>
                        <w:trPr>
                          <w:trHeight w:val="1261" w:hRule="atLeast"/>
                        </w:trPr>
                        <w:tc>
                          <w:tcPr>
                            <w:tcW w:w="2526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ind w:right="-7" w:hanging="0"/>
                              <w:rPr>
                                <w:rFonts w:ascii="Caslon" w:hAnsi="Caslon" w:cs="Caslon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/>
                                <w:iCs/>
                              </w:rPr>
                              <w:t>Выполнил: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ind w:right="-7" w:hanging="0"/>
                              <w:rPr/>
                            </w:pPr>
                            <w:r>
                              <w:rPr>
                                <w:rFonts w:cs="Caslon" w:ascii="Caslon" w:hAnsi="Caslon"/>
                                <w:b w:val="false"/>
                                <w:i/>
                                <w:iCs/>
                              </w:rPr>
                              <w:t xml:space="preserve">Студент гр. СПО – 992          </w:t>
                            </w:r>
                            <w:r>
                              <w:rPr>
                                <w:rFonts w:cs="Caslon" w:ascii="Caslon" w:hAnsi="Caslon"/>
                                <w:b w:val="false"/>
                                <w:iCs/>
                              </w:rPr>
                              <w:t>Бородина О.С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lon" w:hAnsi="Caslon" w:cs="Caslon"/>
                                <w:b/>
                                <w:b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b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2526" w:type="dxa"/>
                            <w:tcBorders/>
                          </w:tcPr>
                          <w:p>
                            <w:pPr>
                              <w:pStyle w:val="Heading1"/>
                              <w:spacing w:before="240" w:after="60"/>
                              <w:ind w:right="-7" w:hanging="0"/>
                              <w:jc w:val="center"/>
                              <w:rPr>
                                <w:rFonts w:ascii="Caslon" w:hAnsi="Caslon" w:cs="Caslon"/>
                                <w:iCs/>
                              </w:rPr>
                            </w:pPr>
                            <w:r>
                              <w:rPr>
                                <w:rFonts w:cs="Caslon" w:ascii="Caslon" w:hAnsi="Caslon"/>
                                <w:i/>
                                <w:iCs/>
                              </w:rPr>
                              <w:t>Проверил:</w:t>
                            </w:r>
                          </w:p>
                        </w:tc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ing2"/>
                              <w:spacing w:before="240" w:after="60"/>
                              <w:ind w:hanging="108"/>
                              <w:rPr>
                                <w:rFonts w:ascii="Caslon" w:hAnsi="Caslon" w:cs="Caslon"/>
                                <w:b w:val="false"/>
                                <w:b w:val="false"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slon" w:ascii="Caslon" w:hAnsi="Caslon"/>
                                <w:b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>Кравцова И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slon" w:hAnsi="Caslon" w:cs="Caslon"/>
                                <w:b/>
                                <w:b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slon" w:ascii="Caslon" w:hAnsi="Caslon"/>
                                <w:b/>
                                <w:i/>
                                <w:i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jc w:val="center"/>
        <w:rPr>
          <w:rFonts w:ascii="Caslon" w:hAnsi="Caslon" w:cs="Caslon"/>
          <w:iCs/>
        </w:rPr>
      </w:pPr>
      <w:r>
        <w:rPr>
          <w:rFonts w:cs="Caslon" w:ascii="Caslon" w:hAnsi="Caslon"/>
          <w:iCs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aslon" w:hAnsi="Caslon" w:cs="Caslon"/>
          <w:sz w:val="24"/>
        </w:rPr>
      </w:pPr>
      <w:r>
        <w:rPr>
          <w:rFonts w:cs="Caslon" w:ascii="Caslon" w:hAnsi="Caslon"/>
          <w:sz w:val="24"/>
        </w:rPr>
      </w:r>
    </w:p>
    <w:p>
      <w:pPr>
        <w:pStyle w:val="Normal"/>
        <w:rPr>
          <w:rFonts w:ascii="Caslon" w:hAnsi="Caslon" w:cs="Caslon"/>
          <w:sz w:val="24"/>
        </w:rPr>
      </w:pPr>
      <w:r>
        <w:rPr>
          <w:rFonts w:cs="Caslon" w:ascii="Caslon" w:hAnsi="Caslo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Caslon" w:hAnsi="Caslon" w:cs="Caslon"/>
          <w:b/>
          <w:b/>
        </w:rPr>
      </w:pPr>
      <w:r>
        <w:rPr>
          <w:rFonts w:cs="Caslon" w:ascii="Caslon" w:hAnsi="Caslon"/>
          <w:b/>
        </w:rPr>
      </w:r>
    </w:p>
    <w:p>
      <w:pPr>
        <w:pStyle w:val="Normal"/>
        <w:tabs>
          <w:tab w:val="clear" w:pos="708"/>
          <w:tab w:val="left" w:pos="5175" w:leader="none"/>
        </w:tabs>
        <w:jc w:val="center"/>
        <w:rPr>
          <w:rFonts w:ascii="Caslon" w:hAnsi="Caslon" w:cs="Caslon"/>
          <w:b/>
          <w:b/>
        </w:rPr>
      </w:pPr>
      <w:r>
        <w:rPr>
          <w:rFonts w:cs="Caslon" w:ascii="Caslon" w:hAnsi="Caslon"/>
          <w:b/>
        </w:rPr>
        <w:t>Новокузнецк 2003</w:t>
      </w:r>
      <w:r>
        <w:br w:type="page"/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36"/>
          <w:szCs w:val="36"/>
        </w:rPr>
        <w:t>Содержание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iCs/>
          <w:sz w:val="32"/>
          <w:szCs w:val="32"/>
        </w:rPr>
      </w:pPr>
      <w:r>
        <w:rPr>
          <w:rFonts w:cs="Times New Roman"/>
          <w:i/>
          <w:i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17" w:leader="dot"/>
            </w:tabs>
            <w:spacing w:lineRule="auto" w:line="480"/>
            <w:rPr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i/>
              <w:szCs w:val="32"/>
              <w:iCs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 w:val="32"/>
              <w:i/>
              <w:szCs w:val="32"/>
              <w:iCs/>
              <w:lang w:val="en-US" w:eastAsia="en-US"/>
            </w:rPr>
            <w:fldChar w:fldCharType="separate"/>
          </w:r>
          <w:hyperlink w:anchor="__RefHeading___Toc438900156">
            <w:r>
              <w:rPr>
                <w:rStyle w:val="IndexLink"/>
                <w:i/>
                <w:iCs/>
                <w:sz w:val="32"/>
                <w:szCs w:val="32"/>
                <w:lang w:val="en-US" w:eastAsia="en-US"/>
              </w:rPr>
              <w:t>Введение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17" w:leader="dot"/>
            </w:tabs>
            <w:spacing w:lineRule="auto" w:line="480"/>
            <w:rPr>
              <w:sz w:val="32"/>
              <w:szCs w:val="32"/>
              <w:lang w:val="en-US" w:eastAsia="en-US"/>
            </w:rPr>
          </w:pPr>
          <w:hyperlink w:anchor="__RefHeading___Toc438900157">
            <w:r>
              <w:rPr>
                <w:rStyle w:val="IndexLink"/>
                <w:i/>
                <w:iCs/>
                <w:sz w:val="32"/>
                <w:szCs w:val="32"/>
                <w:lang w:val="en-US" w:eastAsia="en-US"/>
              </w:rPr>
              <w:t>Инъекторы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617" w:leader="dot"/>
            </w:tabs>
            <w:spacing w:lineRule="auto" w:line="480"/>
            <w:rPr>
              <w:sz w:val="32"/>
              <w:szCs w:val="32"/>
              <w:lang w:val="en-US" w:eastAsia="en-US"/>
            </w:rPr>
          </w:pPr>
          <w:hyperlink w:anchor="__RefHeading___Toc438900158">
            <w:r>
              <w:rPr>
                <w:rStyle w:val="IndexLink"/>
                <w:i/>
                <w:iCs/>
                <w:sz w:val="32"/>
                <w:szCs w:val="32"/>
                <w:lang w:val="en-US" w:eastAsia="en-US"/>
              </w:rPr>
              <w:t>Требования, предъявляемые по забивке инъекторов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617" w:leader="dot"/>
            </w:tabs>
            <w:spacing w:lineRule="auto" w:line="480"/>
            <w:rPr>
              <w:sz w:val="32"/>
              <w:szCs w:val="32"/>
              <w:lang w:val="en-US" w:eastAsia="en-US"/>
            </w:rPr>
          </w:pPr>
          <w:hyperlink w:anchor="__RefHeading___Toc438900159">
            <w:r>
              <w:rPr>
                <w:rStyle w:val="IndexLink"/>
                <w:i/>
                <w:iCs/>
                <w:sz w:val="32"/>
                <w:szCs w:val="32"/>
                <w:lang w:val="en-US" w:eastAsia="en-US"/>
              </w:rPr>
              <w:t>Список литературы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48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i/>
          <w:i/>
          <w:iCs/>
          <w:sz w:val="36"/>
          <w:szCs w:val="24"/>
        </w:rPr>
      </w:pPr>
      <w:bookmarkStart w:id="0" w:name="__RefHeading___Toc438900156"/>
      <w:bookmarkEnd w:id="0"/>
      <w:r>
        <w:rPr>
          <w:rFonts w:cs="Times New Roman" w:ascii="Times New Roman" w:hAnsi="Times New Roman"/>
          <w:i/>
          <w:iCs/>
          <w:sz w:val="36"/>
          <w:szCs w:val="24"/>
        </w:rPr>
        <w:t>Введение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акрепляемые грунты должны обладать достаточной проницаемостью. Глинистые и суглинистые грунты вследствие малой проницаемости не поддаются химическому закреплению. Таким образом, хорошо фильтрующие грунты поддаются закреплению, внедряя в их поры вяжущие материалы. Способ закрепления выбирают в зависимости от грунтовых условий района строительства, а также производственных возможностей его выполн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Химическое закрепление грунтов начало развивать</w:t>
        <w:softHyphen/>
        <w:t>ся с 1931 г., когда Б.А. Ржаницыным был разрабо</w:t>
        <w:softHyphen/>
        <w:t xml:space="preserve">тан первый — </w:t>
      </w:r>
      <w:r>
        <w:rPr>
          <w:b/>
        </w:rPr>
        <w:t>двухрастворный способ силикатизации</w:t>
      </w:r>
      <w:r>
        <w:rPr/>
        <w:t xml:space="preserve"> водонасыщенных песков. По схеме двухрастворного спо</w:t>
        <w:softHyphen/>
        <w:t>соба была осуществлена также силикатизация просадочных лессовых грунтов, при которой роль второго реагента выполнял сам грун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первый период разработка химических способов закрепления грунтов была основана на использовании неорганического полимера — силиката натрия. В даль</w:t>
        <w:softHyphen/>
        <w:t>нейшем разработка химических способов закрепления грунтов велась по пути создания гелеобразующих рас</w:t>
        <w:softHyphen/>
        <w:t>творов, которые представляли собой смесь раствора си</w:t>
        <w:softHyphen/>
        <w:t>ликата натрия небольшой плотности с отверждающими растворами кислот и солей. Малая вязкость растворов (1,5—3,0 мПа</w:t>
      </w:r>
      <w:r>
        <w:rPr>
          <w:vertAlign w:val="superscript"/>
        </w:rPr>
        <w:t>.</w:t>
      </w:r>
      <w:r>
        <w:rPr/>
        <w:t>с) позволила закреплять песчаные грунты с коэффициентом фильтрации от 0,2 до 2,0 м/сут, в кото</w:t>
        <w:softHyphen/>
        <w:t>рых двухрастворпый способ силикатизации неприменим. Использование для отверждения раствора силиката нат</w:t>
        <w:softHyphen/>
        <w:t>рия газов (углекислого газа или аммиака) находится пока в стадии разработк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вязи с развитием химии органических полимеров были проведены большие исследования по использова</w:t>
        <w:softHyphen/>
        <w:t>нию выпускаемых химической промышленностью смол для закрепления грунтов. Наиболее доступной для при</w:t>
        <w:softHyphen/>
        <w:t>менения оказалась мочевиноформальдегидная (карбамидная) смола. В качестве отвердителя использовали соляную и щавелевую кислоты. Однако некоторая ток</w:t>
        <w:softHyphen/>
        <w:t>сичность, обусловленная выделением свободного фор</w:t>
        <w:softHyphen/>
        <w:t>мальдегида в момент разработки закрепленного масси</w:t>
        <w:softHyphen/>
        <w:t xml:space="preserve">ва, т. е. при проходке тоннеля или вскрытии котлована, ограничивала применение </w:t>
      </w:r>
      <w:r>
        <w:rPr>
          <w:b/>
        </w:rPr>
        <w:t>способа смолизации.</w:t>
      </w:r>
      <w:r>
        <w:rPr/>
        <w:t xml:space="preserve"> В результате лабораторных исследований удалось значитель</w:t>
        <w:softHyphen/>
        <w:t>но уменьшить выделение свободного формальдегида. Это несколько снизило прочность закрепления, но позволило применять смолизацию при проходке подземных выра</w:t>
        <w:softHyphen/>
        <w:t>бото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разработку рецептур химических способов закреп</w:t>
        <w:softHyphen/>
        <w:t>ления песков и лессов большой вклад внесли доктора техн. наук В. В. Аскалонов и В. Е. Соколович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области химического закрепления глинистых и илистых грунтов были проведены исследования с приме</w:t>
        <w:softHyphen/>
        <w:t>нением химических растворов и постоянного электриче</w:t>
        <w:softHyphen/>
        <w:t xml:space="preserve">ского тока. Изучение процессов </w:t>
      </w:r>
      <w:r>
        <w:rPr>
          <w:b/>
        </w:rPr>
        <w:t>электроосмоса</w:t>
      </w:r>
      <w:r>
        <w:rPr/>
        <w:t xml:space="preserve"> в глини</w:t>
        <w:softHyphen/>
        <w:t>стых грунтах позволило разработать способ осушения котлованов в этих грунтах, что дает возможность закла</w:t>
        <w:softHyphen/>
        <w:t>дывать фундаменты в них «насухо». Что касается улуч</w:t>
        <w:softHyphen/>
        <w:t>шения строительных свойств грунтов путем воздействия на них постоянного электрического тока, то этот способ находит очень ограниченное применение в строительст</w:t>
        <w:softHyphen/>
        <w:t>ве—главным образом для придания устойчивости скло</w:t>
        <w:softHyphen/>
        <w:t>нам выемо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читывая все возрастающую потребность в повыше</w:t>
        <w:softHyphen/>
        <w:t xml:space="preserve">нии прочностных свойств слабых глинистых и илистых грунтов, в лаборатории с 1975 г. ведутся разработки </w:t>
      </w:r>
      <w:r>
        <w:rPr>
          <w:b/>
        </w:rPr>
        <w:t>буросмесительного способа</w:t>
      </w:r>
      <w:r>
        <w:rPr/>
        <w:t xml:space="preserve"> закрепления таких грун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именение разработанных химических способов в различных областях строительства показало, что они особенно эффективны для улучшения свойств грунтов под фундаментами существующих сооружений. Это в значительной степени объясняется тем, что превращение грунта под фундаментом в камень осуществляется, как правило, без нарушения эксплуатации здания.  </w:t>
      </w:r>
    </w:p>
    <w:p>
      <w:pPr>
        <w:pStyle w:val="Normal"/>
        <w:spacing w:lineRule="auto" w:line="360"/>
        <w:ind w:firstLine="851"/>
        <w:jc w:val="both"/>
        <w:rPr>
          <w:iCs/>
        </w:rPr>
      </w:pPr>
      <w:r>
        <w:rPr>
          <w:iCs/>
        </w:rPr>
        <w:t>Характеристика химических способов закрепления грунта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уществует несколько химических способов закрепления грунтов: цементация, глинизация, битумизация, силикатизация, смолизация, электрохимическое закрепление и буросмесительное для создания цементогрунта.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Цементац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Цементация грунтов как способ представляет собой заполнение пустот, трещин и крупных пор в крупнообломочных грунтах, образующим со временем твердый цементный или цементно-глинистый камень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цементации можно использовать цементные, цементно-песчаные   и   цементно-глинистые   растворы. В каждом отдельном случае необходимо выбирать как состав раствора, так и его водоцементное отношение (В/Ц), которое может изменяться от 1 до 0,4. Кроме то</w:t>
        <w:softHyphen/>
        <w:t>го, инъекционные растворы должны обладать следующи</w:t>
        <w:softHyphen/>
        <w:t>ми характеристиками: подвижностью раствора по конусу АзНИИ 10—14 см, водоотделением в течение 2 ч 0-2 %, прочностью при сжатии после твердения в течение 28 сут 1—2 МПа. Исходная плотность таких растворов, как правило, составляет 1,60—1,85 г/см</w:t>
      </w:r>
      <w:r>
        <w:rPr>
          <w:vertAlign w:val="superscript"/>
        </w:rPr>
        <w:t>3</w:t>
      </w:r>
      <w:r>
        <w:rPr/>
        <w:t>. Все эти характери</w:t>
        <w:softHyphen/>
        <w:t>стики обусловливаются проекто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менение цементных растворов, как установлено практикой, не прекращало фильтрации полностью, что зависело от характера трещиноватости горных пород. Это объясняется повышенной крупностью помола цемен</w:t>
        <w:softHyphen/>
        <w:t>та, который в настоящее время имеет размер частиц по</w:t>
        <w:softHyphen/>
        <w:t>рядка 50 мкм, а это значит, что трещины размером 0,2 мм не будут зацементированы. Кроме того, водные растворы цемента не дают 100%-ного выхода камня, что также влечет за собой остаточную фильтра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отличие от цементации глинизация может приме</w:t>
        <w:softHyphen/>
        <w:t>няться для заполнения карстовых пустот только в сухих породах, способных после нагнетания глинистого рас</w:t>
        <w:softHyphen/>
        <w:t>твора впитывать из него воду. В связи с этим после за</w:t>
        <w:softHyphen/>
        <w:t>полнения пустот глинистый раствор должен находиться в течение нескольких суток под гидравлическим напо</w:t>
        <w:softHyphen/>
        <w:t>ро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глинизации применяют глинистый раствор плот</w:t>
        <w:softHyphen/>
        <w:t>ностью 1,2—1,3 г/см</w:t>
      </w:r>
      <w:r>
        <w:rPr>
          <w:vertAlign w:val="superscript"/>
        </w:rPr>
        <w:t>3</w:t>
      </w:r>
      <w:r>
        <w:rPr/>
        <w:t xml:space="preserve">. В результате повышения давления (более 2 МПа) вода из глинистого раствора отжимается, обезвоженное глинистое тесто плотно заполняет пустоты и придаст породе водонепроницаемость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Глинизация так же, как и цементация, может приме</w:t>
        <w:softHyphen/>
        <w:t>няться только при небольших скоростях движения грун</w:t>
        <w:softHyphen/>
        <w:t>товых вод во избежание уноса раствора из тампонируе</w:t>
        <w:softHyphen/>
        <w:t>мой зоны, т. е. в гравелистых и трещиноватых грунтах, в которых коэффициент фильтрации находится в пре</w:t>
        <w:softHyphen/>
        <w:t>делах от 50 до 5000 м/сут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</w:rPr>
      </w:pPr>
      <w:r>
        <w:rPr>
          <w:b/>
          <w:bCs/>
        </w:rPr>
        <w:t>Битумизация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</w:rPr>
        <w:t>Способ горячей битумизации</w:t>
      </w:r>
      <w:r>
        <w:rPr/>
        <w:t xml:space="preserve"> применяется в трещиноватой скальной и полу</w:t>
        <w:softHyphen/>
        <w:t>скальной породах при большой скорости фильтрации. Он состоит в нагне</w:t>
        <w:softHyphen/>
        <w:t>тании через пробуренные скважины расплавленного битума, который, остывая в трещинах, сообщает породе водонепроницаемость. Так как битум не смешивается с водой, а при соприкосновении с ней образует пленку, плохо проводящую тепло, то при нагнетании он заполня</w:t>
        <w:softHyphen/>
        <w:t>ет большие пустоты и каверны даже при наличии значи</w:t>
        <w:softHyphen/>
        <w:t>тельных скоростей движения грунтовых вод. Остывание битума в больших трещинах и пустотах происходит мед</w:t>
        <w:softHyphen/>
        <w:t>ленно из-за его слабой теплопроводности, и поэтому ра</w:t>
        <w:softHyphen/>
        <w:t>диус распространения его значителен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трицательным качеством горячей битумизации является то, что в течение последующего времени при наличии напора грунтовых вод наблюдается выдавливание битума из трещин; также из-за значительной вязкости даже расплавленный битум не может полностью заполнить трещины с раскрытием менее 1 мм, таким образом, ра</w:t>
        <w:softHyphen/>
        <w:t>диус битумизации колеблется от 0,75 до 1,5 м, а водо</w:t>
        <w:softHyphen/>
        <w:t>проницаемость полностью не снимаетс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Указанные выше явления привели к тому, что способ горячей битумизации стал применяться редко как в гид</w:t>
        <w:softHyphen/>
        <w:t>ротехническом, так и в промышленном строительств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придания водонепроницаемости песчаным грун</w:t>
        <w:softHyphen/>
        <w:t xml:space="preserve">там разработан </w:t>
      </w:r>
      <w:r>
        <w:rPr>
          <w:b/>
        </w:rPr>
        <w:t>способ холодной битумизации,</w:t>
      </w:r>
      <w:r>
        <w:rPr/>
        <w:t xml:space="preserve"> т. е. нагнетания в песчаный грунт битумной эмульсии. Этот способ целесообразно применять тогда, когда тре</w:t>
        <w:softHyphen/>
        <w:t>буется придать грунту только водонепроницаемость. Ос</w:t>
        <w:softHyphen/>
        <w:t>новным условием успешного применения этого способа является приготовление стабильных и однородных эмуль</w:t>
        <w:softHyphen/>
        <w:t>сий. Опыты 'показывают, что частицы битумной эмульсии могут проникать в поры грунта, когда их диаметр в 25— 35 раз меньше среднего диаметра частиц грунта. Приме</w:t>
        <w:softHyphen/>
        <w:t>нение способа холодной битумизации в песках ограни</w:t>
        <w:softHyphen/>
        <w:t>чивается коэффициентом фильтрации от 10 до 50 м/су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наличии в настоящее время других способов, как например, силикатизации и смолизации, способ хо</w:t>
        <w:softHyphen/>
        <w:t>лодной битумизации не получает широкого применения, так как технология приготовления битумной эмульсии значительно сложнее технологии приготовления раство</w:t>
        <w:softHyphen/>
        <w:t>ров при силикатизации и смолизации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</w:rPr>
      </w:pPr>
      <w:r>
        <w:rPr>
          <w:b/>
          <w:bCs/>
        </w:rPr>
        <w:t>Силикатизац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 1931 г. был разработан </w:t>
      </w:r>
      <w:r>
        <w:rPr>
          <w:b/>
        </w:rPr>
        <w:t>двухрастворный способ силикатизации,</w:t>
      </w:r>
      <w:r>
        <w:rPr/>
        <w:t xml:space="preserve"> сущность которого состояла в том, что в песчаный грунт любой влажности через забитую металлическую перфо</w:t>
        <w:softHyphen/>
        <w:t>рированную трубу (инъектор) поочередно нагнетались раствор силиката натрия (натриевое жидкое стекло) Na</w:t>
      </w:r>
      <w:r>
        <w:rPr>
          <w:vertAlign w:val="subscript"/>
        </w:rPr>
        <w:t>2</w:t>
      </w:r>
      <w:r>
        <w:rPr>
          <w:lang w:val="en-US"/>
        </w:rPr>
        <w:t>OnSiO</w:t>
      </w:r>
      <w:r>
        <w:rPr>
          <w:vertAlign w:val="subscript"/>
        </w:rPr>
        <w:t>2</w:t>
      </w:r>
      <w:r>
        <w:rPr/>
        <w:t xml:space="preserve"> и раствор хлористого кальция </w:t>
      </w:r>
      <w:r>
        <w:rPr>
          <w:lang w:val="en-US"/>
        </w:rPr>
        <w:t>CaCl</w:t>
      </w:r>
      <w:r>
        <w:rPr>
          <w:vertAlign w:val="subscript"/>
        </w:rPr>
        <w:t>2</w:t>
      </w:r>
      <w:r>
        <w:rPr/>
        <w:t>. В результате химической реакции между ними в порах грунта образуется гидрогель кремниевой кислоты, и грунт быстро и прочно закрепляется. Двухрастворный способ обеспечивает высокую прочность грунта (табл. 1) и практически его полную водонепроницаемость. Недостатками этого способа являются высокая стоимость и большая трудоемкость работ. Поэтому его преимущественно применяют при усилении оснований под сооружениями. Закрепленный грунт имеет кубиковую прочность 1,5…3,5 МПа. Прочность закрепленного грунта не снижается при воздействии на него агрессивных вод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right"/>
        <w:rPr/>
      </w:pPr>
      <w:r>
        <w:rPr/>
        <w:t>Таблица 1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937885" cy="19989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ля закрепления мелких и пылеватых песков с коэффициентом фильтрации от 0,0006 до 0,006 см/сек применяют </w:t>
      </w:r>
      <w:r>
        <w:rPr>
          <w:b/>
        </w:rPr>
        <w:t>однорастворный способ.</w:t>
      </w:r>
      <w:r>
        <w:rPr/>
        <w:t xml:space="preserve"> В грунт нагнетают гелеобразующий раствор из жидкого стекла и фосфор</w:t>
        <w:softHyphen/>
        <w:t xml:space="preserve">ной кислоты либо из жидкого стекла, серной кислоты и сернокислого аммо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</w:rPr>
        <w:t>Первая</w:t>
      </w:r>
      <w:r>
        <w:rPr/>
        <w:t xml:space="preserve"> рецеп</w:t>
        <w:softHyphen/>
        <w:t>тура обеспечивает бо</w:t>
        <w:softHyphen/>
        <w:t>лее быстрое гелеобразование. Прочность закрепленного грунта (табл.1) зна</w:t>
        <w:softHyphen/>
        <w:t>чительно</w:t>
      </w:r>
      <w:r>
        <w:rPr>
          <w:bCs/>
        </w:rPr>
        <w:t xml:space="preserve"> ниже,</w:t>
      </w:r>
      <w:r>
        <w:rPr/>
        <w:t xml:space="preserve"> чем при двухрастворном спосо</w:t>
        <w:softHyphen/>
        <w:t>бе. Этот способ нахо</w:t>
        <w:softHyphen/>
        <w:t>дит применение глав</w:t>
        <w:softHyphen/>
        <w:t>ным образом при уст</w:t>
        <w:softHyphen/>
        <w:t>ройстве противофильтрационных завес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орастворный способ силикатизации используют и для за</w:t>
        <w:softHyphen/>
        <w:t>крепления   лёссовых просадочных грунтов, имеющих коэффициент фильтрации от 0,0001 до 0,0023 см/сек.</w:t>
      </w:r>
      <w:r>
        <w:rPr>
          <w:bCs/>
        </w:rPr>
        <w:t xml:space="preserve"> При </w:t>
      </w:r>
      <w:r>
        <w:rPr/>
        <w:t>этом в грунт нагнетают раствор одного жидкого стекла.  Гелеобразова</w:t>
      </w:r>
      <w:r>
        <w:rPr>
          <w:bCs/>
        </w:rPr>
        <w:t>ние</w:t>
      </w:r>
      <w:r>
        <w:rPr/>
        <w:t xml:space="preserve"> происходит за счет реакции раствора жид</w:t>
        <w:softHyphen/>
        <w:t>кого стекла с водора</w:t>
        <w:softHyphen/>
        <w:t xml:space="preserve">створимыми солями грунта и его обменным </w:t>
      </w:r>
      <w:r>
        <w:rPr>
          <w:bCs/>
        </w:rPr>
        <w:t>комплексом. Роль</w:t>
      </w:r>
      <w:r>
        <w:rPr/>
        <w:t xml:space="preserve"> второго</w:t>
      </w:r>
      <w:r>
        <w:rPr>
          <w:bCs/>
        </w:rPr>
        <w:t xml:space="preserve"> раствора</w:t>
      </w:r>
      <w:r>
        <w:rPr/>
        <w:t xml:space="preserve"> выполняет</w:t>
      </w:r>
      <w:r>
        <w:rPr>
          <w:bCs/>
        </w:rPr>
        <w:t xml:space="preserve"> сам</w:t>
      </w:r>
      <w:r>
        <w:rPr/>
        <w:t xml:space="preserve"> грунт. Прочность закрепленного грунта приведена в табл. 1.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/>
        <w:t xml:space="preserve">Не рекомендуется применять силикатизацию для закрепления грунтов, пропитанных нефтяными продуктами, смолами и маслами, </w:t>
      </w:r>
      <w:r>
        <w:rPr>
          <w:bCs/>
        </w:rPr>
        <w:t>при наличии</w:t>
      </w:r>
      <w:r>
        <w:rPr/>
        <w:t xml:space="preserve"> грунтовых вод,</w:t>
      </w:r>
      <w:r>
        <w:rPr>
          <w:bCs/>
        </w:rPr>
        <w:t xml:space="preserve"> имеющих</w:t>
      </w:r>
      <w:r>
        <w:rPr/>
        <w:t xml:space="preserve"> рН &gt;9 при двухраствор</w:t>
        <w:softHyphen/>
        <w:t>ном способе,</w:t>
      </w:r>
      <w:r>
        <w:rPr>
          <w:bCs/>
        </w:rPr>
        <w:t xml:space="preserve"> и</w:t>
      </w:r>
      <w:r>
        <w:rPr/>
        <w:t xml:space="preserve"> в</w:t>
      </w:r>
      <w:r>
        <w:rPr>
          <w:bCs/>
        </w:rPr>
        <w:t xml:space="preserve"> случае рН&gt;7,2 при</w:t>
      </w:r>
      <w:r>
        <w:rPr/>
        <w:t xml:space="preserve"> однорастворном способе силикатизации</w:t>
      </w:r>
      <w:r>
        <w:rPr>
          <w:bCs/>
        </w:rPr>
        <w:t xml:space="preserve"> мелких и </w:t>
      </w:r>
      <w:r>
        <w:rPr/>
        <w:t xml:space="preserve">пылеватых песков. Нецелесообразно </w:t>
      </w:r>
      <w:r>
        <w:rPr>
          <w:bCs/>
        </w:rPr>
        <w:t>подвергать силикатизации</w:t>
      </w:r>
      <w:r>
        <w:rPr/>
        <w:t xml:space="preserve"> грунты, когда скорость грунтовых вод превышает  0,006 см/сек. 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Смолизация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молы, которые могут быть использованы для за</w:t>
        <w:softHyphen/>
        <w:t>крепления грунтов, должны обладать невысокой вязко</w:t>
        <w:softHyphen/>
        <w:t>стью и полимеризоваться в порах грунта при температу</w:t>
        <w:softHyphen/>
        <w:t>ре от 4 до 10 °С. К таким смолам относятся: мочевино-формальдегидные (карбамидные), образующиеся в ре</w:t>
        <w:softHyphen/>
        <w:t>зультате поликонденсации мочевины и формальдегида; фенольные, образующиеся в результате поликонденса</w:t>
        <w:softHyphen/>
        <w:t>ции фенолов и альдегидов; фурановые, образующиеся при конденсации фурфурола и фурилового спирта; акриловые—производные акриловой кислоты; эпоксидные, получающиеся при конденсации эпихлоргидрина (или дихлоргидрина) с полиаминами, фенолами, поли</w:t>
        <w:softHyphen/>
        <w:t>спиртами и другими соединениям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амой приемлемой для закрепления грунтов по всем критериям является </w:t>
      </w:r>
      <w:r>
        <w:rPr>
          <w:b/>
        </w:rPr>
        <w:t>мочевиноформальдегидная (карбамидная) смола</w:t>
      </w:r>
      <w:r>
        <w:rPr/>
        <w:t xml:space="preserve"> с различными отвердителями. Эта смола легко растворяется в воде, имеет малую вязкость, отвер</w:t>
        <w:softHyphen/>
        <w:t>ждается при невысокой температуре, а самое главное вы</w:t>
        <w:softHyphen/>
        <w:t>пускается отечественной промышленностью в виде кле</w:t>
        <w:softHyphen/>
        <w:t>ев в большом масштабе и по своей цене вполне доступна. Для широкого использования при закреплении грун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ущность способа состоит в нагнетании в грунт гелеобразующего раствора, состоящего из раствора смолы и отвердителя в виде соляной или щавелевой кислоты. Способ обеспечивает прочное закрепление, придает грунтам водонепроницаемость. Кроме того, способ позво</w:t>
        <w:softHyphen/>
        <w:t>ляет закреплять карбонатные грунты. При повышенном содержании карбонатов (до 3%) проводится предвари</w:t>
        <w:softHyphen/>
        <w:t>тельная обработка грунта раствором кислоты в объеме, равном объему гелеобразующего раствора.</w:t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Электрохимическое закрепление грунто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Как установлено исследованиями, при электрохими</w:t>
        <w:softHyphen/>
        <w:t>ческом закреплении грунта происходят три процесса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) электроосмос, в результате которого грунт значитель</w:t>
        <w:softHyphen/>
        <w:t>но обезвоживается и уплотняется; 2) реакция обмена, при которой поглощенные натрии и кальций замещаются водородом и алюминием; 3) структурообразование, яв</w:t>
        <w:softHyphen/>
        <w:t xml:space="preserve">ляющееся результатом образования алюмогел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закрепления слабых малопроницаемых грунтов, представленных мелкими песками, суглинками и супеся</w:t>
        <w:softHyphen/>
        <w:t xml:space="preserve">ми, разработан способ комбинированного применения </w:t>
      </w:r>
      <w:r>
        <w:rPr>
          <w:b/>
        </w:rPr>
        <w:t>электрического тока</w:t>
      </w:r>
      <w:r>
        <w:rPr/>
        <w:t xml:space="preserve"> и химических растворов, вводимых в грунт под давлением в момент наложения на него по</w:t>
        <w:softHyphen/>
        <w:t>стоянного электрического тока. Обычно растворы вводят в грунт через перфорированные электроды или через за</w:t>
        <w:softHyphen/>
        <w:t>биваемые инъекторы. Распространение растворов в грун</w:t>
        <w:softHyphen/>
        <w:t>те в этом случае обусловливается движением воды от анода к катоду. Кроме закрепления грунта и придания ему водоустойчивости электрохимический способ повы</w:t>
        <w:softHyphen/>
        <w:t>шает его механическую прочность. При этом большое значение имеет правильное сочетание режимов подачи растворов в грунт и пуска электрического тока, которые должны назначаться в соответствии с физико-механиче</w:t>
        <w:softHyphen/>
        <w:t>скими свойствами грун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Большое значение при использовании постоянного электрического тока имеет явление </w:t>
      </w:r>
      <w:r>
        <w:rPr>
          <w:b/>
        </w:rPr>
        <w:t>электроосмоса.</w:t>
      </w:r>
      <w:r>
        <w:rPr/>
        <w:t xml:space="preserve"> Бла</w:t>
        <w:softHyphen/>
        <w:t>годаря ему можно обезвоживать значительные массивы малопроницаемых грунтов при проходке траншей и вскрытии котлованов.</w:t>
      </w:r>
    </w:p>
    <w:p>
      <w:pPr>
        <w:pStyle w:val="Normal"/>
        <w:spacing w:lineRule="auto" w:line="360"/>
        <w:ind w:firstLine="851"/>
        <w:jc w:val="both"/>
        <w:rPr>
          <w:iCs/>
        </w:rPr>
      </w:pPr>
      <w:r>
        <w:rPr>
          <w:iCs/>
        </w:rPr>
        <w:t>Технология и производство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проведения</w:t>
      </w:r>
      <w:r>
        <w:rPr>
          <w:bCs/>
        </w:rPr>
        <w:t xml:space="preserve"> работ</w:t>
      </w:r>
      <w:r>
        <w:rPr/>
        <w:t xml:space="preserve"> по химическому закреплению грунтов применяют следующее оборудование: инъекторы, установки для</w:t>
      </w:r>
      <w:r>
        <w:rPr>
          <w:bCs/>
        </w:rPr>
        <w:t xml:space="preserve"> бурения скважин,</w:t>
      </w:r>
      <w:r>
        <w:rPr/>
        <w:t xml:space="preserve"> для чего могут быть использованы любые станки и оборудование, поз</w:t>
        <w:softHyphen/>
        <w:t>воляющее проходить скважины диаметром 60—</w:t>
      </w:r>
      <w:r>
        <w:rPr>
          <w:bCs/>
        </w:rPr>
        <w:t>127 мм на</w:t>
      </w:r>
      <w:r>
        <w:rPr/>
        <w:t xml:space="preserve"> глубину 15—25 м; пневматические молотки и бетоноломы для забивки инъекторов; насосы или пневматичес</w:t>
        <w:softHyphen/>
        <w:t>кие установки для нагнетания растворов, тампонирую</w:t>
        <w:softHyphen/>
        <w:t>щие устройства; компрессор подачей не менее 1 м</w:t>
      </w:r>
      <w:r>
        <w:rPr>
          <w:vertAlign w:val="superscript"/>
        </w:rPr>
        <w:t>3</w:t>
      </w:r>
      <w:r>
        <w:rPr/>
        <w:t>/мин с обеспечением давления</w:t>
      </w:r>
      <w:r>
        <w:rPr>
          <w:bCs/>
        </w:rPr>
        <w:t xml:space="preserve"> 5</w:t>
      </w:r>
      <w:r>
        <w:rPr/>
        <w:t>—</w:t>
      </w:r>
      <w:r>
        <w:rPr>
          <w:bCs/>
        </w:rPr>
        <w:t>6 атм; силикато-развароч</w:t>
      </w:r>
      <w:r>
        <w:rPr/>
        <w:t>ные установки для разварки силикат-глыбы; для газовой силикатизации баллоны с углекислым газом; шланги; соединительные части;</w:t>
      </w:r>
      <w:r>
        <w:rPr>
          <w:bCs/>
        </w:rPr>
        <w:t xml:space="preserve"> краны;</w:t>
      </w:r>
      <w:r>
        <w:rPr/>
        <w:t xml:space="preserve"> контрольно-измеритель</w:t>
        <w:softHyphen/>
        <w:t>ная аппаратура (манометры, термометры, ареометры); емкости для приготовления и хранения растворов; гид</w:t>
        <w:softHyphen/>
        <w:t>равлические домкраты грузоподъемностью</w:t>
      </w:r>
      <w:r>
        <w:rPr>
          <w:bCs/>
        </w:rPr>
        <w:t xml:space="preserve"> 5—10</w:t>
      </w:r>
      <w:r>
        <w:rPr/>
        <w:t xml:space="preserve"> т или шарнирный станок</w:t>
      </w:r>
      <w:r>
        <w:rPr>
          <w:bCs/>
        </w:rPr>
        <w:t xml:space="preserve"> для</w:t>
      </w:r>
      <w:r>
        <w:rPr/>
        <w:t xml:space="preserve"> извлечения инъекторов из закрепленного грун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Существует схема, характеризующая весь технологический процесс работ по химическому закреплению грунтов однорастворным и двухрастворным способами силикатизации, а также способом смолизации, которая приведена на рис. 1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ехнологический процесс и оборудование несколько изменяется в зависимости от применяемого способа. При двухрастворной силикатизации по приведенной схеме организации работ путь, который проходит силикат натрия, начинается с доставляемой “навалом” с заводов силикат-глыбы, развариваемой на месте в автоклава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ле автоклавов раствор силиката натрия нагревают для снижения вязкости до 60°С или до предусмотрен</w:t>
        <w:softHyphen/>
        <w:t>ной проектом температуры. Из запасных чанов, пройдя насосы и затем пульт, где регулируются расход и давле</w:t>
        <w:softHyphen/>
        <w:t>ние нагнетаемого раствора, силикат натрия закачивается через систему инъекторов в грунт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109335" cy="3622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33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851"/>
        <w:jc w:val="center"/>
        <w:rPr>
          <w:b/>
          <w:b/>
        </w:rPr>
      </w:pPr>
      <w:r>
        <w:rPr>
          <w:b/>
        </w:rPr>
        <w:t>Рис. 1. Схема механизации работ при закреплении грунто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 – забивка инъектора электрокором; 2 – то же, пневмомолотом; 3 – пультовые распределители реактива; 4 – насосная; 5 – силикаторазварочный узел; 6 – котельная; 7 – компрессорная; 8 – емкости для растворов Ca</w:t>
      </w:r>
      <w:r>
        <w:rPr>
          <w:lang w:val="en-US"/>
        </w:rPr>
        <w:t>Cl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уть раствора хлористого кальция аналогичен пути раствора силиката натр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схемы ясно, что каждый из растворов имеет свое насосное оборудование и свою регулирующую сеть, но один и тот же инъектор. В этом случае перед нагнетани</w:t>
        <w:softHyphen/>
        <w:t>ем хлористого кальция необходимо прокачать через инъ</w:t>
        <w:softHyphen/>
        <w:t>ектор небольшую порцию воды, что в значительной сте</w:t>
        <w:softHyphen/>
        <w:t>пени предохранит инъектор от образования в нем кремнегел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ряду с оборудованием для забивки инъекторов, станками для бурения скважин, насосным оборудовани</w:t>
        <w:softHyphen/>
        <w:t>ем и разводящей сетью, снабженной манометрами, рас</w:t>
        <w:softHyphen/>
        <w:t>ходомерами и пр., площадка, где производится закреп</w:t>
        <w:softHyphen/>
        <w:t>ление грунтов, должна быть снабжена электроэнергией, водой и' сжатым воздухо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конец, производство работ по химическому закреп</w:t>
        <w:softHyphen/>
        <w:t>лению грунтов должно быть обеспечено постоянным кон</w:t>
        <w:softHyphen/>
        <w:t>тролем за качеством применяемых растворов и закреп</w:t>
        <w:softHyphen/>
        <w:t>ленного грунта.</w:t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sz w:val="36"/>
          <w:szCs w:val="24"/>
        </w:rPr>
      </w:pPr>
      <w:bookmarkStart w:id="1" w:name="__RefHeading___Toc438900157"/>
      <w:bookmarkEnd w:id="1"/>
      <w:r>
        <w:rPr>
          <w:rFonts w:cs="Times New Roman" w:ascii="Times New Roman" w:hAnsi="Times New Roman"/>
          <w:i/>
          <w:iCs/>
          <w:sz w:val="36"/>
          <w:szCs w:val="24"/>
        </w:rPr>
        <w:t>Инъекторы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Конструкция инъектора и механизма для его погру</w:t>
        <w:softHyphen/>
        <w:t>жения в грунт зависит от характера и мощности подле</w:t>
        <w:softHyphen/>
        <w:t>жащего закреплению грунта (рис. 2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drawing>
          <wp:inline distT="0" distB="0" distL="0" distR="0">
            <wp:extent cx="6104890" cy="64179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641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Рис. 2. Схемы забивки и задавливания инъекторо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закреплении грунта на глубину до 20 м применя</w:t>
        <w:softHyphen/>
        <w:t>ют инъектор, состоящий из наголовника, колонн глухих звеньев труб, перфорированного звена, наконечника и соединительных частей-ниппелей. Забивку инъектора на глубину до 20 м в песчаные и лессовые грунты можно осуществлять отбойными молотками (рис. 2, а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крепление грунтов на глубину до 30 м требует применения более прочного инъектора, сделанного из цельнотянутых труб диаметром 58—62 мм. Перфориро</w:t>
        <w:softHyphen/>
        <w:t>ванная часть такого инъектора имеет длину 1,5—2,0 м, а отверстия во избежание их засорения закрыты резино</w:t>
        <w:softHyphen/>
        <w:t>выми кольцами. Погружение таких инъекторов осущест</w:t>
        <w:softHyphen/>
        <w:t>вляется более мощным оборудованием (рис. 2, б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бивку инъекторов выполняют как с поверхности земли, так и из подземных выработок. Для забивки инъ</w:t>
        <w:softHyphen/>
        <w:t>екторов применяют преимущественно механизмы, обору</w:t>
        <w:softHyphen/>
        <w:t>дованные пневмоударниками или пневматическими мо</w:t>
        <w:softHyphen/>
        <w:t>лотками типа перфораторов. Например, используют бу</w:t>
        <w:softHyphen/>
        <w:t>рильный станок с пкевмоударником   СБУ-100 или НКР-ЮОМ, смонтированный на ходовой тележке СБУ-2 или КБУ-50, а также различные опытные установки типа портативных передвижных копровых установок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извлечения инъекторов кроме указанных выше установок можно использовать гидравлические спарен</w:t>
        <w:softHyphen/>
        <w:t>ные домкраты грузоподъемностью до 10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силикатизации просадочных лессовых грунтов с влажностью 16—20 % инъекцию силикатного раствора плотностью 1,13—1,20 г/см</w:t>
      </w:r>
      <w:r>
        <w:rPr>
          <w:vertAlign w:val="superscript"/>
        </w:rPr>
        <w:t>3</w:t>
      </w:r>
      <w:r>
        <w:rPr/>
        <w:t xml:space="preserve"> можно осуществлять с помо</w:t>
        <w:softHyphen/>
        <w:t xml:space="preserve">щью забивки инъекторов (рис. 2, </w:t>
      </w:r>
      <w:r>
        <w:rPr>
          <w:iCs/>
        </w:rPr>
        <w:t>в)</w:t>
      </w:r>
      <w:r>
        <w:rPr/>
        <w:t xml:space="preserve"> или через стенки пробуренных скважин (рис. 2, г). Для этого бурильным станком ЦГБ-50 проходят скважину глубиной, равной длине первой заходки. Длина заходки в существующей практике составляет 2—3 м. Затем в верхней зоне за</w:t>
        <w:softHyphen/>
        <w:t>ходки устанавливают надувной тампон, через который по шлангу от насоса раствор нагнетают в грунт. Затем тампон вынимают из скважины и производят ее бурение на длину следующей заходки. Так повторяют на всю глу</w:t>
        <w:softHyphen/>
        <w:t>бину закрепления просадочного лесс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и химическом закреплении песчаных грунтов на глубине 50—150 м, как это было при создании противофильтрационной завесы в основании Высотной Асуан</w:t>
        <w:softHyphen/>
        <w:t>ской плотины, нагнетание химических растворов осуще</w:t>
        <w:softHyphen/>
        <w:t>ствляют через манжетные инъекторы, опускаемые в про</w:t>
        <w:softHyphen/>
        <w:t>буренную под защитой глинистого раствора скважину диаметром 120—150 мм. Скважину пробуривают на всю глубину закрепляемой зоны, затем в скважину, запол</w:t>
        <w:softHyphen/>
        <w:t>ненную глинистым раствором (благодаря чему стенки ее не требуют крепления), погружают инъектор с резиновы</w:t>
        <w:softHyphen/>
        <w:t>ми манжетами, закрывающими его отверстия. После этого через нижнюю манжету с применением тампона нагнетают цементно-глинистый раствор, который запол</w:t>
        <w:softHyphen/>
        <w:t>няет зазор между инъектором и стенкой скважины. Этот •вариант позволяет в дальнейшем нагнетать закрепляю</w:t>
        <w:softHyphen/>
        <w:t xml:space="preserve">щий раствор в любой зоне инъектора (рис. 2, </w:t>
      </w:r>
      <w:r>
        <w:rPr>
          <w:iCs/>
        </w:rPr>
        <w:t>д).</w:t>
      </w:r>
      <w:r>
        <w:rPr/>
        <w:t xml:space="preserve"> Манжетный инъектор может быть использован для закрепления грунта под существующими зданиями путем задавливания его из специально подготовленной траншеи (рис. 2, е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применение инъекторов различной конструкции позволяет нагнетать химические растворы на требуемую глубину.</w:t>
      </w:r>
    </w:p>
    <w:p>
      <w:pPr>
        <w:pStyle w:val="Heading1"/>
        <w:jc w:val="center"/>
        <w:rPr/>
      </w:pPr>
      <w:bookmarkStart w:id="2" w:name="__RefHeading___Toc438900158"/>
      <w:bookmarkEnd w:id="2"/>
      <w:r>
        <w:rPr>
          <w:rFonts w:cs="Times New Roman" w:ascii="Times New Roman" w:hAnsi="Times New Roman"/>
          <w:i/>
          <w:iCs/>
          <w:sz w:val="36"/>
          <w:szCs w:val="24"/>
        </w:rPr>
        <w:t>Требования, предъявляемые по забивке инъекторов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К работам по забивке инъекторов предъявляют сле</w:t>
        <w:softHyphen/>
        <w:t>дующие требования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1) инъектор должен быть забит строго по указанному в проекте направлению и с точностью угла наклона 2—3°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) забивка должна быть произведена на заданную глубину в возможно короткий срок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3) при забивке оборудование нс должно подвергать</w:t>
        <w:softHyphen/>
        <w:t>ся сильному износу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еречисленные требования предъявляют, в свою оче</w:t>
        <w:softHyphen/>
        <w:t>редь, серьезные требования к механизмам и оборудова</w:t>
        <w:softHyphen/>
        <w:t>нию, применяемому на этих работа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изводить забивку инъекторов в вертикальном и наклонном направлениях, а также извлекать их из грун</w:t>
        <w:softHyphen/>
        <w:t>та можно с помощью портативной копровой установки с перфоратором КЦМ-4. Она состоит из сварной рамы, трубчатых направляющих, по которым перемещается перфоратор, и ручной лебедки.</w:t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bCs/>
        </w:rPr>
      </w:pPr>
      <w:r>
        <w:rPr>
          <w:bCs/>
        </w:rPr>
      </w:r>
    </w:p>
    <w:p>
      <w:pPr>
        <w:pStyle w:val="Heading1"/>
        <w:jc w:val="center"/>
        <w:rPr>
          <w:rFonts w:ascii="Times New Roman" w:hAnsi="Times New Roman" w:cs="Times New Roman"/>
          <w:i/>
          <w:i/>
          <w:iCs/>
          <w:sz w:val="36"/>
          <w:szCs w:val="24"/>
        </w:rPr>
      </w:pPr>
      <w:bookmarkStart w:id="3" w:name="__RefHeading___Toc438900159"/>
      <w:bookmarkEnd w:id="3"/>
      <w:r>
        <w:rPr>
          <w:rFonts w:cs="Times New Roman" w:ascii="Times New Roman" w:hAnsi="Times New Roman"/>
          <w:i/>
          <w:iCs/>
          <w:sz w:val="36"/>
          <w:szCs w:val="24"/>
        </w:rPr>
        <w:t>Список литературы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i/>
          <w:i/>
          <w:iCs/>
          <w:sz w:val="36"/>
          <w:szCs w:val="24"/>
        </w:rPr>
      </w:pPr>
      <w:r>
        <w:rPr>
          <w:rFonts w:cs="Times New Roman"/>
          <w:b/>
          <w:bCs/>
          <w:i/>
          <w:iCs/>
          <w:sz w:val="36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колович В.Е. Химическое закрепление грунтов. – М.: Стройиздат, 1980.-119 с., ил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жаницын Б.А. Химическое закрепление грунтов в строительстве. – М.: Стройиздат, 1986.-264 с.: ил. – (Надежность и качество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20"/>
      <w:pgMar w:left="1418" w:right="855" w:gutter="0" w:header="720" w:top="853" w:footer="0" w:bottom="8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slo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before="440" w:after="0"/>
      <w:ind w:left="4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0T08:44:00Z</dcterms:created>
  <dc:creator>Igor</dc:creator>
  <dc:description/>
  <dc:language>en-US</dc:language>
  <cp:lastModifiedBy>Igor</cp:lastModifiedBy>
  <cp:lastPrinted>1998-12-21T18:49:00Z</cp:lastPrinted>
  <dcterms:modified xsi:type="dcterms:W3CDTF">1998-12-27T15:43:00Z</dcterms:modified>
  <cp:revision>71</cp:revision>
  <dc:subject/>
  <dc:title/>
</cp:coreProperties>
</file>