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Сталь</w:t>
      </w:r>
      <w:r>
        <w:rPr>
          <w:sz w:val="28"/>
          <w:szCs w:val="28"/>
        </w:rPr>
        <w:t xml:space="preserve"> – это сплав железа с углеродом и неизбежными примесями (кремний фосфор, сера, марганец), где углерода не более 2,14%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уществует много признаков, по которым классифицируются стали, но зачастую и они не могут быть однозначными для большинства числа марок стал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лассификация сталей по наиболее общим признакам: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По химическому составу</w:t>
      </w:r>
      <w:r>
        <w:rPr>
          <w:sz w:val="28"/>
          <w:szCs w:val="28"/>
        </w:rPr>
        <w:t xml:space="preserve"> стали условно подразделяются на углеродистые (нелегированные) стали, низколегированные стали, легированные стали, высоколегированные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По назначению</w:t>
      </w:r>
      <w:r>
        <w:rPr>
          <w:sz w:val="28"/>
          <w:szCs w:val="28"/>
        </w:rPr>
        <w:t xml:space="preserve"> специальные стали подразделяются на конструкционные, инструментальные, стали с особыми физическими свойства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онструкционной сталью называется сталь, применяемая для изготовления различных деталей машин, механизмов и конструкций в машиностроении и строительстве и обладающая определенными механическими, физическими и химическими свойства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онструкционные стали подразделяются на строительные, машиностроительные и стали с особыми свойствами - теплоустойчивые, жаропрочные, жаростойкие, коррозионностойки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таль, в составе которой, кроме железа, углерода и неизбежных примесей, имеются легирующие элементы, вводимые в металл для улучшения эксплуатационных или технологических свойств. Легирующие элементы вводятся в сталь в различных количествах и в разных сочетаниях – по 2, по 3 и более. Если сталь содержит в сумме до 2,5% легирующих элементов, её называют низколегированной. Сталь, содержащая 2,5-10% легирующих элементов, считается среднелегированной, более 10% - высоколегированно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нутри указанной классификации существует более узкие подразделения как по назначению, так и по свойствам.</w:t>
      </w:r>
    </w:p>
    <w:p>
      <w:pPr>
        <w:pStyle w:val="Normal"/>
        <w:spacing w:lineRule="auto" w:line="360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арактеризовать марку стали 30ХРА, её назначение и применение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30ХРА – легированная конструкционная сталь с процентным содержанием углерода – 0,3% , хрома – 1,5%, бора – 1,5%, высококачественная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Легированными называют стали, в которые для измене</w:t>
        <w:softHyphen/>
        <w:t>ния структуры и свойств, кроме углерода, специально вводят в заданных концентрациях другие элементы (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о, Сг, V, Мо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др.), получившие название легирую</w:t>
        <w:softHyphen/>
        <w:t>щи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Легирующие элементы могут образовывать с желе</w:t>
        <w:softHyphen/>
        <w:t>зом твердые растворы, растворяться в цементите (заме</w:t>
        <w:softHyphen/>
        <w:t>щая в решетке атомы железа), либо могут образовывать специальные карбиды, т. е. карбиды, имеющие отличную от цементита кристаллическую решетку и химическую формулу, а также могут образовывать интерметалличе</w:t>
        <w:softHyphen/>
        <w:t>ские соединения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К числу наиболее часто используемых легирующих элементов относятся Сг, Мо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Со, V,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г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а также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если их содержание превышает обычное для углеродистой стал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результате легирования изменяются физические, механические и технологические свойства стали. Изме</w:t>
        <w:softHyphen/>
        <w:t>нение свойств стали при ее легировании определяется влиянием легирующих элементов как на свойства фаз, так и на условия протекания фазовых превраще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арка стали 30ХРА используется в основном для производства стволов, рычагов разных видов оружи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сновной параметр стали 30ХРА, необходимый для обеспечения прочности стволов, - предел упругости (или пропорциональности) – такая предельная допускаемая нагрузка, после снятия, которой металл возвращается в первоначальное состояние без остаточных деформаци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обавка в ствольную сталь легирующих элементов зачастую является технологическим улучшением – такая сталь лучше термообрабатывается, не требует дополнительных операций подкалки, лучше полируется. Добавка даже 1-2% хрома или никеля позволяет, не имея режимы технической обработки, получить более твердые, а значит, и более прочные стволы без дополнительных затрат, что с лихвой компенсирует большую стоимость материала. Меньше остаточные напряжения за счет меньшего содержания углерода ведут к уменьшению объема правки стволов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 целью повышения прочности стали легируются бором. Введение бора даже незначительных дозах (0,002-0,003%) увеличивают прокалиеваемость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Хром вводят в количестве до 2%. Он растворяется в феррите и цементите оказывая благотворное влияние на механические свойства стали, что предопределило его широкое применение в конструкционных сталях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 точки зрения прочности, добавка легирующих элементов также позволяет получить вязкость, необходимо для сохранения пластичного, а не хрупкого характера разрушения стволов, что проявляется при увеличении твердости стали. Эта добавка вместе с вязкостью резко уменьшает износ нарезанных стволов. Пластичность стали уменьшает вероятность разрушения при длительном настреле и повышает безопасность стрелка – в случае разрыва ствола не образуются осколк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Другая причина применения стали 30ХРА – обеспечение ухода за стволами. Практически заметно, что для хорошей коррозийной стойкости необходимо, чтобы в стали было не менее 13% хрома. Поэтому нельзя считать, что сталь 30ХРА или любая другая с 1,5-5% легирующих добавок не будет ржаветь. Хромовое покрытие, даже тонкое и пористое, значительно тверже ствольной стали и лучше работает на истирание. Видимо, именно потому, что сама по себе марка стали не является гарантией качества, нормативная документация России оговаривает условное обозначение ствольного материала – обязательную маркировку стилизованных знаков Сп и Сл на стволах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ть полную термическую обработку в соответствии с диаграммой «железо-углерод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имический состав в % стали 30ХРА.</w:t>
      </w:r>
    </w:p>
    <w:tbl>
      <w:tblPr>
        <w:tblW w:w="88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8"/>
        <w:gridCol w:w="988"/>
        <w:gridCol w:w="988"/>
        <w:gridCol w:w="988"/>
        <w:gridCol w:w="988"/>
        <w:gridCol w:w="988"/>
        <w:gridCol w:w="988"/>
        <w:gridCol w:w="988"/>
      </w:tblGrid>
      <w:tr>
        <w:trPr>
          <w:trHeight w:val="5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10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-0,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7-0.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-0.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0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0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2 Фазовый состав и микроструктура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88"/>
        <w:gridCol w:w="1470"/>
        <w:gridCol w:w="2520"/>
        <w:gridCol w:w="2162"/>
      </w:tblGrid>
      <w:tr>
        <w:trPr>
          <w:trHeight w:val="315" w:hRule="atLeast"/>
        </w:trPr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зовый состав в вес, %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карбид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кроструктура</w:t>
            </w:r>
          </w:p>
        </w:tc>
      </w:tr>
      <w:tr>
        <w:trPr>
          <w:trHeight w:val="414" w:hRule="atLeast"/>
        </w:trPr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отжиг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 отжига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рри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биды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5-93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-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лкопластинчатый перлит+ферри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стинчатый перфит+феррит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Физические свойства.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6"/>
        <w:gridCol w:w="2805"/>
        <w:gridCol w:w="2235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пература, 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</w:t>
            </w:r>
            <w:r>
              <w:rPr/>
              <w:t xml:space="preserve">в 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</m:oMath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</w:t>
            </w:r>
            <w:r>
              <w:rPr/>
              <w:t xml:space="preserve">в 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>
          <w:trHeight w:val="4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2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4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6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чание: Сталь флокеночувствительна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Ковка.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780"/>
      </w:tblGrid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грев с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нец обработки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хлаждение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колодцах или в термостатах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Рекомендуемые режимы закалки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89"/>
        <w:gridCol w:w="2160"/>
        <w:gridCol w:w="1260"/>
        <w:gridCol w:w="1440"/>
        <w:gridCol w:w="1620"/>
        <w:gridCol w:w="1440"/>
      </w:tblGrid>
      <w:tr>
        <w:trPr>
          <w:trHeight w:val="37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нагрева в º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лажд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дость </w:t>
            </w:r>
            <w:r>
              <w:rPr>
                <w:lang w:val="en-US"/>
              </w:rPr>
              <w:t>HRC</w:t>
            </w:r>
          </w:p>
        </w:tc>
      </w:tr>
      <w:tr>
        <w:trPr>
          <w:trHeight w:val="52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-</w:t>
            </w:r>
          </w:p>
          <w:p>
            <w:pPr>
              <w:pStyle w:val="Normal"/>
              <w:jc w:val="center"/>
              <w:rPr/>
            </w:pPr>
            <w:r>
              <w:rPr/>
              <w:t>тура в 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</w:t>
            </w:r>
          </w:p>
          <w:p>
            <w:pPr>
              <w:pStyle w:val="Normal"/>
              <w:jc w:val="center"/>
              <w:rPr/>
            </w:pPr>
            <w:r>
              <w:rPr/>
              <w:t>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лаждение 20°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-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а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8</w:t>
            </w:r>
          </w:p>
        </w:tc>
      </w:tr>
      <w:tr>
        <w:trPr>
          <w:trHeight w:val="9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-ный водный раствор поварен-</w:t>
            </w:r>
          </w:p>
          <w:p>
            <w:pPr>
              <w:pStyle w:val="Normal"/>
              <w:jc w:val="center"/>
              <w:rPr/>
            </w:pPr>
            <w:r>
              <w:rPr/>
              <w:t>ной сол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60</w:t>
            </w:r>
          </w:p>
        </w:tc>
      </w:tr>
      <w:tr>
        <w:trPr>
          <w:trHeight w:val="8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-10%-</w:t>
            </w:r>
            <w:r>
              <w:rPr/>
              <w:t>ный водный раствор щело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60</w:t>
            </w:r>
          </w:p>
        </w:tc>
      </w:tr>
      <w:tr>
        <w:trPr>
          <w:trHeight w:val="88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-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веретенное или трансформатор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мечание 2)</w:t>
            </w:r>
          </w:p>
        </w:tc>
      </w:tr>
      <w:tr>
        <w:trPr>
          <w:trHeight w:val="33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плав сели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-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5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На воздух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-55</w:t>
            </w:r>
          </w:p>
        </w:tc>
      </w:tr>
      <w:tr>
        <w:trPr>
          <w:trHeight w:val="2136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1. Значение твердости стали после закалки даны для поверхностного слоя, глубина которого зависит от диаметра или толщины закаливаемого изделия.</w:t>
            </w:r>
          </w:p>
          <w:p>
            <w:pPr>
              <w:pStyle w:val="Normal"/>
              <w:rPr/>
            </w:pPr>
            <w:r>
              <w:rPr/>
              <w:t>2. Твердость стали, получаемая при охлаждении в масле, зависит от диаметра или толщины закаливаемого изделия.</w:t>
            </w:r>
          </w:p>
          <w:p>
            <w:pPr>
              <w:pStyle w:val="Normal"/>
              <w:rPr/>
            </w:pPr>
            <w:r>
              <w:rPr/>
              <w:t xml:space="preserve">3. Вариант </w:t>
            </w:r>
            <w:r>
              <w:rPr>
                <w:lang w:val="en-US"/>
              </w:rPr>
              <w:t>III</w:t>
            </w:r>
            <w:r>
              <w:rPr/>
              <w:t xml:space="preserve"> применяют для предотвращения образования мягких пятен, вариант </w:t>
            </w:r>
            <w:r>
              <w:rPr>
                <w:lang w:val="en-US"/>
              </w:rPr>
              <w:t>V</w:t>
            </w:r>
            <w:r>
              <w:rPr/>
              <w:t xml:space="preserve"> – для изделий диаметром или толщиной не более 5 мм.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Рекомендуемые режимы отпуска.</w:t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5850"/>
        <w:gridCol w:w="1710"/>
      </w:tblGrid>
      <w:tr>
        <w:trPr>
          <w:trHeight w:val="64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/>
              <w:t>отпуска в °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 нагре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дость </w:t>
            </w:r>
            <w:r>
              <w:rPr>
                <w:lang w:val="en-US"/>
              </w:rPr>
              <w:t>HRC</w:t>
            </w:r>
          </w:p>
        </w:tc>
      </w:tr>
      <w:tr>
        <w:trPr>
          <w:trHeight w:val="34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-3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, селитра, щелоч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-50</w:t>
            </w:r>
          </w:p>
        </w:tc>
      </w:tr>
      <w:tr>
        <w:trPr>
          <w:trHeight w:val="36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тра, печи с воздушной атмосфер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41</w:t>
            </w:r>
          </w:p>
        </w:tc>
      </w:tr>
      <w:tr>
        <w:trPr>
          <w:trHeight w:val="34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33</w:t>
            </w:r>
          </w:p>
        </w:tc>
      </w:tr>
      <w:tr>
        <w:trPr>
          <w:trHeight w:val="34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24</w:t>
            </w:r>
          </w:p>
        </w:tc>
      </w:tr>
      <w:tr>
        <w:trPr>
          <w:trHeight w:val="36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7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лав солей, печи с воздушной атмосфер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алка.</w:t>
      </w:r>
    </w:p>
    <w:p>
      <w:pPr>
        <w:pStyle w:val="Normal"/>
        <w:spacing w:lineRule="auto" w:line="360"/>
        <w:ind w:left="360" w:hanging="0"/>
        <w:rPr/>
      </w:pPr>
      <w:r>
        <w:rPr/>
        <w:t>Температура нагрева стали для изготовления рычага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40"/>
        <w:gridCol w:w="2340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нструмент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е режимы предварительной термической обработке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жи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отпу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изация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-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-87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вердость материала после отжига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=241 МП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8. Механические характеристики сталь 30ХРА ГОСТ 4543-71.</w:t>
      </w:r>
    </w:p>
    <w:tbl>
      <w:tblPr>
        <w:tblW w:w="81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51"/>
        <w:gridCol w:w="1076"/>
        <w:gridCol w:w="894"/>
        <w:gridCol w:w="987"/>
        <w:gridCol w:w="890"/>
      </w:tblGrid>
      <w:tr>
        <w:trPr>
          <w:trHeight w:val="6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ма-В, М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ма-Т, М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и, 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ьта, 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ка 880 гр (вода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180 гр (возд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9. Свариваемость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Без ограничений</w:t>
      </w:r>
      <w:r>
        <w:rPr>
          <w:sz w:val="28"/>
          <w:szCs w:val="28"/>
        </w:rPr>
        <w:t xml:space="preserve"> – сварка производится без подогрева и без последующей                                                                                             термообработки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Ограниченно свариваемая</w:t>
      </w:r>
      <w:r>
        <w:rPr>
          <w:sz w:val="28"/>
          <w:szCs w:val="28"/>
        </w:rPr>
        <w:t xml:space="preserve"> – сварка возможна при подогреве до 100-120°С и последующей обработке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Трудносвариваемая </w:t>
      </w:r>
      <w:r>
        <w:rPr>
          <w:sz w:val="28"/>
          <w:szCs w:val="28"/>
        </w:rPr>
        <w:t>– для получения качественных сварных соединений требуются дополнительные операции: подогрев до 200-300°С при сварке термообработка после сварки – отжи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Вид термической обработки, обосновать в зависимости от механических свойств необходимых для работы детали, сделанной из стали 30ХР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ермическая обработка металлов – это определенный временной цикл нагрева и охлаждения, которому подвергают металлы для изменения их физических свойств. Термообработка в обычном смысле этого термина проводится при температурах, не достигающих точки плавления. Процессы плавления и литья, оказывающие существенное влияние на свойства металла, в это понятие не включаются. Изменения физических свойств, вызываемые термической обработкой, обусловлены изменениями внутренней структуры и химических соотношений, происходящими в твердом материале. Циклы термической обработки представляют собой различные комбинации нагрева, выдерживания при определенной температуре и быстрого или медленного охлаждения, соответствующие тем структурным и химическим изменениям, которые требуется вызвать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инструментов из стали 30ХРА требуется высокая твердость не только в холодном состоянии, но при повышенных температурах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должительность выдержки при отжиге 1-1,5 часа после нагрева всей садк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ысокий отпуск применяют: для снятия наклепа после холодной пластической деформации (так называемый рекристаллизационный отжиг); для снятия внутренних напряжений от обработки резанием, предшествующей закалке; перед повторной закалкой изделий, имеющих пониженную твердость после термической обработк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должительность выдержки при высоком отпуске 0,5-1 час после нагрева всей садки.</w:t>
      </w:r>
    </w:p>
    <w:p>
      <w:pPr>
        <w:pStyle w:val="Normal"/>
        <w:spacing w:lineRule="auto" w:line="360"/>
        <w:ind w:left="-180" w:firstLine="540"/>
        <w:rPr/>
      </w:pPr>
      <w:r>
        <w:rPr>
          <w:sz w:val="28"/>
          <w:szCs w:val="28"/>
        </w:rPr>
        <w:t xml:space="preserve">Нормализацию применяют для измельчения зерна перегретой стали и для получения повышенной чистоты поверхности при обработке резанием в тех случаях, когда сталь имеет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&lt;160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агрев при нормализации можно производить в печах и соляных ваннах. Для улучшения обрабатываемости при протягивании и зубодолблении рекомендуется нормализация при температуре 890-910°С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вердость стали стволов мало информативна для широкого круга охотников, а различие химсостава разных марок невелико, фирмы изготовители придумывают особые названия своим ствольным сталям. С другой стороны, если разные стали имеют практически одинаковые прочностные характеристики при одинаковой твердости, на первый план выходят надежность технологии связанные с ней доверие и уважение к фирме и готовой марк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кслер Ю.Г., Гольдштейн М.И., Грачев С.В., Специальные стали, Учебник для вузов, М., «Металлургия», 198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ев А.П., «Металловедение», Учебник для вузов, М., Металлургия, 197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ев А.П., Малинина К.А., Саверина С.М., Инструментальные стали, Свойства и термическая обработка, Справочник, государственное научно-техническое издательство машиностроительной литературы, М., 196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хтин Ю.М., Леонтьева В.П., Материаловедение, Учебник для вузов, М., «Машиностроение», 1972.</w:t>
      </w:r>
    </w:p>
    <w:sectPr>
      <w:headerReference w:type="default" r:id="rId2"/>
      <w:type w:val="nextPage"/>
      <w:pgSz w:w="11906" w:h="16838"/>
      <w:pgMar w:left="1701" w:right="850" w:gutter="0" w:header="708" w:top="1079" w:footer="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50:00Z</dcterms:created>
  <dc:creator>Ваня</dc:creator>
  <dc:description/>
  <cp:keywords/>
  <dc:language>en-US</dc:language>
  <cp:lastModifiedBy>Ваня</cp:lastModifiedBy>
  <dcterms:modified xsi:type="dcterms:W3CDTF">2007-06-02T16:57:00Z</dcterms:modified>
  <cp:revision>38</cp:revision>
  <dc:subject/>
  <dc:title>Введение</dc:title>
</cp:coreProperties>
</file>