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firstLine="284"/>
        <w:jc w:val="center"/>
        <w:rPr/>
      </w:pPr>
      <w:r>
        <w:rPr/>
        <w:t>Труды токарной металлообработки (дополнения 01.11.2009)</w:t>
      </w:r>
    </w:p>
    <w:p>
      <w:pPr>
        <w:pStyle w:val="Normal"/>
        <w:numPr>
          <w:ilvl w:val="0"/>
          <w:numId w:val="6"/>
        </w:numPr>
        <w:tabs>
          <w:tab w:val="clear" w:pos="708"/>
          <w:tab w:val="left" w:pos="-720" w:leader="none"/>
        </w:tabs>
        <w:ind w:left="-732" w:firstLine="284"/>
        <w:rPr/>
      </w:pPr>
      <w:r>
        <w:rPr/>
        <w:t xml:space="preserve">Для точения партии втулок (заготовки Д84х10х48, Ст.20, 500…900 шт.) в размер Д78-0,15 с точением торца за одну установку (для ЧПУ) можно приготовить прямые кулачки (для крепления на разжим) с удлинёнными выступами (приварные выступы), что позволит ставить дистанционные кольца (одной толщины) между обрабатываемой втулкой и торцом кулачка. Это позволит не оставлять на левом краю тонкий наплыв металла (в случае без дистанционных колец), снимая наплыв правой кромкой проходного резца (небольшая фаска). Экспериментировать заточку подрезного резца (Т15К6), чтобы делать один проход сразу в чистовой размер с нормальной чистотой (это перспективно) – тогда (без дополнительного чистового прохода) будет в 2 раза быстрей и повысится стойкость резца (т.к. исключится чистовой проход на больших оборотах и искрением резца на торце микробурта) - но одним проходом выполнить проблематично по чистоте, однако применение дистанционных колец будет благоприятствовать лучшей чистоте на последних миллиметрах точения, т.к. здесь исключится переход с автоматической подачи на ручную, чтобы не врезаться в торец (не сбить левый упор суппорта и не сбить настройку резца на размер. Для однопроходного точения пробовать не упрочнять микрофасочкой правую часть резца (от токаря), чтобы стружка отходила от чистой поверхности, а не склонялась на неё и не портила чистоту. Упрочнять только главную режущую кромку горизонтальной подточкой (шириной около 1 мм) на свежешарошенном круге с наклоном для схода стружки влево (а не вправо). Вероятно, перспективно применить подрезной резец со сменными пластинами с надёжным проверенным их креплением в державке, выдерживающим такой большой съём стружки за один проход (или два прохода) на большой подаче (0,43мм/об). Сменные пластины позволят чаще делать их замену (но часто такие резцы российского изготовления плохо крепят сменную пластину). В случае двух проходов (чернового + чистового) (без дистанционных колец на кулачках патрона) после чернового прохода на резце нависает стружка лома (нависает из-за перехода с автоматической подачи на ручную вблизи левого торца), что может быт небезопасно (резцу) для последующего чистового прохода. На убирание этой стружки тратится несколько секунд, для чего резец надо отводить сильно вправо от детали. Пробовать не снимать эту стружку для чистового прохода, или отводить резец немного вправо (а не сильно), либо применять методы заточки резца, при которых стружка не нависает на резец (либо подбирать режим завершения чернового прохода без нависания стружки, например, приноровиться не сбавлять подачу  в конце прохода при переходе на ручную подачу). При наличии в станке воды вместо эмульсии, черновой проход делается при сильной струе в место реза, а перед чистовым проходом выключить помпу (тонкий слой воды остаётся на поверхности детали, а если нет, то смазать черновую поверхность маслом) и точить без подачи воды. При черновом и чистовом проходах наблюдать за отсутствием искрения точения – при появлении искрения подчистка кромок резца оселком может помочь его устранению. Отсутствие чрезмерного затупления резца можно контролировать по нескольким признакам (одного признака отсутствия искрения может быть недостаточно): после чернового прохода чистота поверхности детали в норме, деталь не сильно нагрелась, при заходе резца на деталь (начало прохода) нет заметных отклонения (клевка) резца, нет плохих шумов, износ кромки резца в норме, другие признаки. Чрезвычайно важно: резцедержатель должен надёжно (сильно) зажат и зафиксирован его фиксатором (подпружиненный фиксатор станка 1К62 должен глубже входить в ответное отверстие опорной плиты резцедержателя); гайки крепления каретки суппорта надёжно зажаты (проверить); не фиксировать резец на торце оставляемого тончайшего наплыва металла (на окончании прохода), чтобы не натирать резец (здесь резец может искрить (при чистовом проходе на оборотах 1000), что может быть допустимо, но нежелательно). Снятую готовую деталь проверить на отсутствие капель воды (при наличии воды протереть), можно быстро (для страховки отсутствия следов воды и недопущения последующих следов коррозии) протереть поверху и торец немного промасленными руками. Для защиты от брызг воды (эмульсии; и её убывания из станка) в сторону токаря можно ставить фанерную дощечку (более толстая фанерка до 12мм толщиной устойчивей) и слегка поджимать её правый край к резцедержателю куском тяжёлого шестигранника 55мм, а под левый низ дощечки можно подложить подкладки из державок резцов. Чтобы дощечка не мешала патронному ключу при снятии очередной готовой детали – отодвинуть её вправо и вновь выдвигать обратно перед точением другой детали. Очень желательно, чтобы отодвиганию дощечки вправо не мешала рукоятка резцедержателя, благоприятное положение которой (по этой причине) должно быть близкой к горизонтальному положению справа. Торцевать так: небольшой черновой проход сделать подачей изнутри на токаря, затем чистовой проход пустить на автоматической подаче от токаря на оборотах 500 (при оборотах 600 чистота торца может получаться хуже и ухудшается стойкость резца). Для снятия заусенцев на кольцевом правом углу лучше использовать грубый напильник на пониженных оборотах 400, чтобы напильник не скользил и быстро снимал заусенцы. </w:t>
      </w:r>
      <w:r>
        <w:rPr>
          <w:u w:val="single"/>
        </w:rPr>
        <w:t>Отрезание труб Ст.20 Д84х10  длиной 340мм на куски 48мм.</w:t>
      </w:r>
      <w:r>
        <w:rPr/>
        <w:t xml:space="preserve"> Очень производительно применить кулачки с глубокой выточкой 40мм. Внутрь трубы заводить сверло большого диаметра (Д50…65 – чем массивней, тем лучше), на которое будет падать отделяемая правая часть трубы. Сверло в пиноле задней бабки должно сидеть очень плотно. Если посадка сверла в задней бабке ослабнет от многократных падений на него отделённых труб, то это опасно для отрезного резца, т.к. отделяемая правая часть трубы сильно и неровно прыгает при сходе, и может даже налететь на отведённый немного назад (на токаря) отрезной резец. Если сверло забивать алюминиевой выколоткой для плотной посадки в пиноли, то посадка будет недостаточно плотной (сверло быстро выскочит из пиноли от нескольких падений на него отделённых труб). Лучше забивать сверло в пиноль массивным молотком, стальной кувалдочкой (но удары оставляют небольшие вмятины на сверле, бронзовой кувалдой надо пробовать) или массивным стальным куском (бронзовым массивным куском надо пробовать). Гипотетический конус (или пружинная наклонная пластина касания трубы изнутри вместо сверла) может позволить отводить (более безопасно для резца) правую отделяемую часть трубы от отрезного резца. Отрезной резец заточить немного наискосок (с выступом справа), чтобы справа отрезалось без заусенцев на отделённой трубе. Отрезной резец ВК-8 по чёрной стали хорош тем, что не подкалывается от сходящей стружки и от колебаний сходимой правой части трубы, и может выдерживать редкие мелкие удары отделяемой трубы при полном дорезе трубы. Левый угол отрезного резца надо укрепить надёжной микрофаской, т.к. он в наихудших условиях (левым углом снимается остаток кольцевого недореза (кольцевая пипочка) на торце куска трубы после отделения правой части трубы). Левую кольцевую пипочку надо стачивать осторожно и медленно (продумать режим её снятия, т.к. это важно не подколоть левый угол резца). Многократные удачные стачивания её быстро (отскакивает вся удачно) могут неожиданно привести к мелкому подкалыванию левого угла резца – тогда надо сразу (без задержек) подтачивать резец. Обороты 300 нормальны (400 возможны). Нормальный темп отрезания 30 шт./час.  В случае (другая технология отделения – без вставления сверла от задней бабки – менее производительна) неполного дореза трубы (чуть-чуть) для её последующего отделения резким рывком рычага (пруток Д25 длиной 1 метр) – по каким-то причинам – вероятно применение отрезного резца Т5К10 (или даже Т15К6), как более стойкого по чёрной стали. Но в этом случае на торцах отделённых частей трубы остаются заусенцы (по отверстию), которые мешают складированию кусков труб. Устранение мелких обломков победита отрезного резца Т15К6 из прорезаемой канавки (и последующее стачивание этого места) намного неудобней, чем подобное для резца ВК-8. Обломившаяся часть победита ВК-8 в прорезаемой канавке часто цельная, и её удаление удобней, чем удаление мелких обломков Т15К6. Если гипотетически не обламывался бы отрезной резец Т15К6, в том числе при отделении трубы (его режущие кромки упрочнены микрофасками + другие положительные факторы), то его применение лучше ВК-8 по стойкости к истиранию по чёрной трубе. Небольшая отвлечённая аналогия – подъём оборотов с 200 до 300…360 для внутреннего резьбового резца Т15К6 при диаметре отверстия Д46 устраняет дрожь резца при врезании на проход  0,5мм (улучшается сход стружки; смазка маслом или эмульсией). Из этого могут напроситься выводы о возможном улучшении прорезания отрезным резцом Т15К6 при повышении оборотов. Полезно составить критерии благоприятного отрезания кусков труб (для резцов ВК-8 и других): (1) если на автоматической подаче (0,3мм/об) поперечного отрезания отрезной резец идёт с чуть заметными колебаниями сходящей стружки (стружка поддёргивает резец или немного так тормозит поперечный клин каретки), то надо чаще выводить резец, и автоматическая затяжная подача опасна для резца; особенно на автоматической подаче нельзя приближаться к последним 2мм (на диаметр) прорезания, т.к. небольшое однократное дерганье резца может полностью обломить резец ВК-8, когда резец пробивает трубу в одной точке (условно) – последние 2мм надо прорезать осторожно и медленно на ручной подаче; (2) микрофаски на режущей кромке и левом углу (микрофаску на правом углу надо пробовать – необходимость?) отрезного резца могут повысить его стойкость против истирания и сколов; (3) стараться приноровиться отделять правую часть трубы так, чтобы она ровно сходила на вставленное в неё сверло – чтобы не отводить отрезной резец на себя в момент отделения трубы из-за боязни его облома (это позволит быстрей снимать кольцевую пипочку без очередного подвода резца); (4) ровный сход отделяемой трубы может также зависеть от ровности её установочного вращения (наименьшее биение полезно); (5) заднюю бабку со сверлом (без её зажима) устанавливать так, чтобы можно было отодвинуть вправо упавшую на неё трубу (для снятия из патрона куска трубы. Полезно иметь постоянную готовность очень быстро вывести (выдернуть) на себя отрезной резец в случае неожиданного его заклинивания в прорезаемой канавке, чтобы предотвратить его облом. …Автоматическая подача (в том числе затяжная) отрезного резца (острейшего), вероятно, благоприятна для н.ж. стальных деталей, когда процесс идёт благоприятно без микроподдёргиваний и спутываний сходящей стружки (не доводить процесс до начала спутывания стружки).</w:t>
      </w:r>
    </w:p>
    <w:p>
      <w:pPr>
        <w:pStyle w:val="Normal"/>
        <w:numPr>
          <w:ilvl w:val="0"/>
          <w:numId w:val="6"/>
        </w:numPr>
        <w:tabs>
          <w:tab w:val="clear" w:pos="708"/>
          <w:tab w:val="left" w:pos="-720" w:leader="none"/>
        </w:tabs>
        <w:ind w:left="-732" w:firstLine="284"/>
        <w:rPr/>
      </w:pPr>
      <w:r>
        <w:rPr/>
        <w:t>Пробовать точить чисто шаровые усечённые поверхности ниппелей (н.ж.) радиусным резцом с круговой фаской на режущей кромке на больших оборотах (или подбор оборотов и режимов нажима), чтобы резец натирал поверхность на последних 0,1…0,2мм съёма металла. Пробовать резец чуть выше или ниже центра.</w:t>
      </w:r>
    </w:p>
    <w:p>
      <w:pPr>
        <w:pStyle w:val="Normal"/>
        <w:numPr>
          <w:ilvl w:val="0"/>
          <w:numId w:val="6"/>
        </w:numPr>
        <w:tabs>
          <w:tab w:val="clear" w:pos="708"/>
          <w:tab w:val="left" w:pos="-720" w:leader="none"/>
        </w:tabs>
        <w:ind w:left="-732" w:firstLine="284"/>
        <w:rPr/>
      </w:pPr>
      <w:r>
        <w:rPr/>
        <w:t>Для предварительного сверления отверстия под последующую чистовую расточку резцом очень нежелательно применять сверло на 1…1,5мм меньше окончательного чистового диаметра (расточки), даже если сверло разбивает не более 0,5мм (не в этом дело) (если сверло имеет заходный угол условно менее 140 градусов  - режим сверления склонен к подкалыванию или облому сверла) – т.к. это сверло может подколоться и испортить этим чистоту окончательной поверхности (сделать там забоину, которая останется после расточки). Например, чистовое отверстие Д50,2+0,3мм. Сверлим сверлом Д47 (промежуточное сверление опущено), затем рассверливаем сверлом Д49 (по н.ж.), сверло Д49 подкололось и оставило сильную забоину, которая не убралась после окончательной расточки.</w:t>
      </w:r>
    </w:p>
    <w:p>
      <w:pPr>
        <w:pStyle w:val="Normal"/>
        <w:numPr>
          <w:ilvl w:val="0"/>
          <w:numId w:val="6"/>
        </w:numPr>
        <w:tabs>
          <w:tab w:val="clear" w:pos="708"/>
          <w:tab w:val="left" w:pos="-720" w:leader="none"/>
        </w:tabs>
        <w:ind w:left="-732" w:firstLine="284"/>
        <w:rPr/>
      </w:pPr>
      <w:r>
        <w:rPr/>
        <w:t>Изготовление деталей (100шт.) типа ролик Д25хД8х15 с наружными небольшими фасками. Проточить все заготовки прутков с припуском 0,5…0,7мм (т.е. в размер Д25,7-0,2). Порезать прутки на кусочки с припуском 0,3…0,5мм (отрезание по правому упору с роликом). Торцевать все кусочки в точный размер 15мм, сделать фаски. Сверлить все кусочки Д8мм (одним или двумя свёрлами – по необходимости). Затем изготовить оправку Д8 с левым буртом (оправка сильно зажата в кулачках патрона) для плотного насаживания кусочка (поочерёдно, с поджимом задним центром) и точения поверху по одной штуке. В идеале иметь цилиндрическое сверло Д8 (или пруток, зажимаемые без биения с левой упорной шайбой), на которое насаживать сразу по нескольку штук роликов для точения поверху (резец острейший, вероятно, лучше ВК-8 по чёрной стали). Такое сверло (с левой упорной шайбой) можно применять и для точения поверху пачек нарубленных шайб (алюминий, медь, латунь, сталь) (просверленных пачками в спецоправке) – тогда правую упорную втулку, заходящую на сверло для поджатия пачки, надо выправлять при вращении роликом от резцедержателя для устранения биения от большого усилия поджатия задней бабки. Для инфы - цилиндрические свёрла чаще бывают до Д15мм. Полезно иметь прямые кулачки с гладкими губками, не оставляющими следов на зажимаемом сверле (прутке, детали). Ещё лучше применить малый 3-х кулачковый патрон, вращающийся на заднем центре в пиноли задней бабки), в который зажать длинное сверло с цилиндрическим хвостовиком (или калиброванный пруток), на которое насадить пачку просверленных рубленных шайб (для точения их поверху) – конец сверла (свободный от пачки шайб) вводить во втулку (с тем же отверстием) с буртом, зажатую в кулачках патрона передней бабки. Быстрый способ точения поверху медных (латунных, мягкий металл) прокладок пачкой – обороты 1400…1600 или больше (если позволяет станок), резец острейший ВК-8. …Тогда возрастает ценность длинных свёрл с цилиндрическим хвостовиком с целыми числами значений диаметров и (или) калиброванных прутков с теми же диаметрами.</w:t>
      </w:r>
    </w:p>
    <w:p>
      <w:pPr>
        <w:pStyle w:val="Normal"/>
        <w:numPr>
          <w:ilvl w:val="0"/>
          <w:numId w:val="6"/>
        </w:numPr>
        <w:tabs>
          <w:tab w:val="clear" w:pos="708"/>
          <w:tab w:val="left" w:pos="-720" w:leader="none"/>
        </w:tabs>
        <w:ind w:left="-732" w:firstLine="284"/>
        <w:rPr/>
      </w:pPr>
      <w:r>
        <w:rPr/>
        <w:t>Выполнение участка конуса Морзе №6 (угол уклона конуса 1 градус, 29 минут и 36 секунд; тангенс этого угла равен 0,02607) на упорном диске (втулке), вставляемом в отверстие пиноли передней бабки – для нужд дистанцирования или предотвращения уползания зажатой в кулачках детали при сверлении с большим усилием. Вычислить разность диаметров конуса Морзе №6 на расчётной длине упорного диска (втулки). Проточить эти два диаметра с двух сторон (можно по микрометру для большей точности). Соединить эти два диаметра на расчётной длине точением кромкой резца методом приближения разворота – это позволит исключить разворот каретки суппорта и подбор угла точения. Расчётные значения разности диаметров для этого конуса Морзе №6: на длине 15мм – 0,782мм; на длине 20мм – 1,043мм; на длине 25мм – 1,304мм; на длине 30мм – 1,564мм; на длине 35мм – 1,824мм; на длине 40мм – 2,086мм.</w:t>
      </w:r>
    </w:p>
    <w:p>
      <w:pPr>
        <w:pStyle w:val="Normal"/>
        <w:numPr>
          <w:ilvl w:val="0"/>
          <w:numId w:val="6"/>
        </w:numPr>
        <w:tabs>
          <w:tab w:val="clear" w:pos="708"/>
          <w:tab w:val="left" w:pos="-720" w:leader="none"/>
        </w:tabs>
        <w:ind w:left="-732" w:firstLine="284"/>
        <w:rPr/>
      </w:pPr>
      <w:r>
        <w:rPr/>
        <w:t>Точение резцом внутреннего уплотнительного конуса малого диаметра с углом конуса, отличным от 60 градусов (т.е. не получится окончательно применить центровочное сверло 60 градусов). Например, конусное отверстие Д9+0,18хД4 с углом конуса 37±0,5 градуса. Придётся разворачивать каретку суппорта на угол 18,5 градуса и искать резец для точения конуса: это должен быть быстрорез (а не победит - для такого малого диаметра). Резец должен быть типа канавочного (чем шире площадка, тем прочней – 4…6мм) для прочности режущих кромок – резец развёрнуть под углом его площадки не более 18,5 градусов (на глаз). Вероятно, допускается отклонение угла площадки резца не более 22 градусов (условное значение), если движение резца по габаритам не вписывается в отверстие, и чистота конуса точения получается приемлемой, чтобы не ослаблять резец на наждаке. Предварительно полезно снять черновую наметку конуса для облегчения точения чистовым резцом. Сверло Д4мм нельзя выправлять ударами (чтобы не обломать), если покажется, что его остриё смещено от центра при подводе к торцу детали для сверления (подобное выправление сверла ударами иногда допустимо для длинных свёрл малого диаметра с коническим хвостовиком; а сверло Д4мм в данном случае короткое). Заточку режущих кромок резца полезно чуть освежить на свежешарошенном мелком белом круге, чтобы улучшить режущие свойства резца – что особенно важно для такого резца пониженной жёсткости. Подачу точения конуса делать (от руки) меньше, чем хочется, чтобы резец сильно не скрежетал и не подкололся. Подобные детали может непроизводительно точить пооперационно – надо точить каждую деталь, разворачивая резцедержатель, тогда повтор положения (разворот резцедержателя) именно этого мелкого расточного резца очень важен (чтобы резец вписывался в отверстие расточки) – полезно нанести риску положения резцедержателя на его опорную площадку (по риске выставлять положение резцедержателя при очередном его развороте).</w:t>
      </w:r>
    </w:p>
    <w:p>
      <w:pPr>
        <w:pStyle w:val="Normal"/>
        <w:numPr>
          <w:ilvl w:val="0"/>
          <w:numId w:val="6"/>
        </w:numPr>
        <w:tabs>
          <w:tab w:val="clear" w:pos="708"/>
          <w:tab w:val="left" w:pos="-720" w:leader="none"/>
        </w:tabs>
        <w:ind w:left="-732" w:firstLine="284"/>
        <w:rPr/>
      </w:pPr>
      <w:r>
        <w:rPr/>
        <w:t>При отсутствии шаблона углов для заточки резьбовых резцов на углы 60 и 55 градусов (и при неиспользовании метчиков с крупными зубьями для подгонки заточки углов резцов по их впадинам) можно настроиться применить дешёвый транспортир, через центр которого проложить ровную полоску (под нужным углом), закреплённую кусочками нетвердеющей мастики (сантехнической). Прикладывать угловые стороны резца на глаз на просвет к сторонам (линиям) выставленного угла транспортира.</w:t>
      </w:r>
    </w:p>
    <w:p>
      <w:pPr>
        <w:pStyle w:val="Normal"/>
        <w:numPr>
          <w:ilvl w:val="0"/>
          <w:numId w:val="6"/>
        </w:numPr>
        <w:tabs>
          <w:tab w:val="clear" w:pos="708"/>
          <w:tab w:val="left" w:pos="-720" w:leader="none"/>
        </w:tabs>
        <w:ind w:left="-732" w:firstLine="284"/>
        <w:rPr/>
      </w:pPr>
      <w:r>
        <w:rPr/>
        <w:t>Сверловка деталей н.ж. большими свёрлами: после сверловки Д34 осторожно делать рассверловку сверлом Д47 – не надо превышать подачу сверления, чтобы не подколоть сверло. Подача будет напрашиваться на большое увеличение из-за лёгкости рассверловки – быть осторожным! Значительное увеличение заходного угла заточки (145…170 градусов) и повышение остроты заточки (без упрочняющей фаски по углам, её влияние подробно не изучалось) (чрезмерно важно подточить сверло на свежешарошенном белом мелком круге) сверла Д47 благоприятствует безопасной рассверловке (не подкалыванию сверла). При острозаточенных кромках сверла стружка не налипает на сверло и на поверхность отверстия (также на его торцевой конус), и благоприятней отводится из отверстия. Большой заходный угол (145…170 градусов) сверла позволяет точней его заточить на глаз по равенству длин режущих кромок. При сверловке (или при работе центровочным сверлом) н.ж. надо чаще выводить сверло для подвода эмульсии. В приближении к идеалу – можно при первом сверлении (рассверловке) вынуть сверло и осмотреть его заходный конус на отсутствие потемнений от нагрева – при наличии потемнений их можно сточить на наждаке, а обороты надо уменьшать, а подачу можно увеличивать (пока потемнения сверла перестанут появляться – признак отличного режима сверления, что трудоёмко достигать). Для свёрл большого и малого диаметра (особенно с острыми режущими кромками и с увеличенным заходным углом) важно не допустить биение (колебание) первого сверла при начале сверловки. Малейшее биение отверстия после первого сверла очень вредно для последующего сверла (особенно с острыми режущими кромками и с увеличенным заходным углом), диаметр которого даже чуть-чуть (на 0,2мм) больше прежнего сверла (сверло малой жёсткости может мгновенно затупиться, и им невозможно углубиться даже на 0,4мм). Свёрла малой жёсткости с коническим хвостовиком могут быть изогнутыми, например, сверло Д12х110, заточенное идеально с углом конуса 150…165 градусов при рассверловке отверстия Д11,8 сильно скрежещет после захода на 2…7мм длины – это верный признак его изогнутости. Это сверло надо внимательно проверить на изогнутость, и подбить молотком (или алюминиевой выколоткой) (беречь глаза!) в пиноли. При больших диаметрах заготовок для сверления насквозь - в зазоры сопряжений кулачков с патроном можно закладывать кусочки тряпки, чтобы сюда не попадала стружка. Эти тряпки могут задымиться от перегретой стружки – дым повалит из передней бабки влево – чтобы этого не допустить, перед проколом сверла надо его вывести и подать в отверстие эмульсию. …Для чистоты торца бурта от сверла Д55 прямой торец надо максимально заострить кромки сверла, для этого предварительно (начерно) заточить сверло на грубом наждачном круге, затем освежить шарошкой (достаточно стальными вращающимися дисками на державке) мелкий белый заточной круг, и тонко-тонко довести на нём кромки сверла. При такой доводке кромки сверла не должны микроотскакивать (по ощущениям) от круга, а должны "прилипать" к кругу – признак хорошей шарошки круга. Даже сверло Д55 тогда сделает торец прекрасной (идеальной) чистоты на глубине 120мм (после сверла Д55 не прямой торец).</w:t>
      </w:r>
    </w:p>
    <w:p>
      <w:pPr>
        <w:pStyle w:val="Normal"/>
        <w:numPr>
          <w:ilvl w:val="0"/>
          <w:numId w:val="6"/>
        </w:numPr>
        <w:tabs>
          <w:tab w:val="clear" w:pos="708"/>
          <w:tab w:val="left" w:pos="-720" w:leader="none"/>
        </w:tabs>
        <w:ind w:left="-732" w:firstLine="284"/>
        <w:rPr/>
      </w:pPr>
      <w:r>
        <w:rPr/>
        <w:t>Зажатие заготовки с неровной коркой (при больших съёмах металла) надо обязательно делать по двум (трёмя) гнёздам патронного ключа с трубочкой усилителем этого ключа – чтобы не обломать резец от дёрганья детали. Однозначно, в этом случае после затяжки заготовки патронным ключом по одному его гнезду с трубочкой усилителем – дозатяжка по второму гнезду получается ощутима ( и очень полезна).</w:t>
      </w:r>
    </w:p>
    <w:p>
      <w:pPr>
        <w:pStyle w:val="Normal"/>
        <w:numPr>
          <w:ilvl w:val="0"/>
          <w:numId w:val="6"/>
        </w:numPr>
        <w:tabs>
          <w:tab w:val="clear" w:pos="708"/>
          <w:tab w:val="left" w:pos="-720" w:leader="none"/>
        </w:tabs>
        <w:ind w:left="-732" w:firstLine="284"/>
        <w:rPr/>
      </w:pPr>
      <w:r>
        <w:rPr/>
        <w:t>На станке 1К62 барабан подач-шагов может заклинивать (не попадает обратно выдвинутая часть барабана) из-за смещения круглой рукоятки "подача-резьба метрическая-резьба модульная" (надо поправить эту рукоятку, пошевелить) или от смещения других рукояток (в меньшей вероятности – их также надо пошевелить и поправить).</w:t>
      </w:r>
    </w:p>
    <w:p>
      <w:pPr>
        <w:pStyle w:val="Normal"/>
        <w:numPr>
          <w:ilvl w:val="0"/>
          <w:numId w:val="6"/>
        </w:numPr>
        <w:tabs>
          <w:tab w:val="clear" w:pos="708"/>
          <w:tab w:val="left" w:pos="-720" w:leader="none"/>
        </w:tabs>
        <w:ind w:left="-732" w:firstLine="284"/>
        <w:rPr/>
      </w:pPr>
      <w:r>
        <w:rPr/>
        <w:t>Чтобы не сбивался нониус поперечной подачи, надо сильней и надёжней затягивать его болт стопорения. Надёжно это делать ударами молотка (или массивного куска стали), но не лёгкого ключа (или мягкой выколотки), которые больше амортизируют и плохо фиксируют. Но такие удары оставляют вмятины на воротке болта – тогда надо применять спецключ. Качество затяжки болта стопорения надо проверить попыткой сильной открутки пальцами против часовой стрелки – болт не должен открутиться.</w:t>
      </w:r>
    </w:p>
    <w:p>
      <w:pPr>
        <w:pStyle w:val="Normal"/>
        <w:numPr>
          <w:ilvl w:val="0"/>
          <w:numId w:val="6"/>
        </w:numPr>
        <w:tabs>
          <w:tab w:val="clear" w:pos="708"/>
          <w:tab w:val="left" w:pos="-720" w:leader="none"/>
        </w:tabs>
        <w:ind w:left="-732" w:firstLine="284"/>
        <w:rPr/>
      </w:pPr>
      <w:r>
        <w:rPr/>
        <w:t>Разрезные втулки с буртом (для зажима проточенной детали), помятые по отверстию, могут пригодиться для большего диаметра – для их восстановления надо в разрез вставить подобранную пластину, зажать в кулачках без биения и расточить в нужный диаметр.</w:t>
      </w:r>
    </w:p>
    <w:p>
      <w:pPr>
        <w:pStyle w:val="Normal"/>
        <w:numPr>
          <w:ilvl w:val="0"/>
          <w:numId w:val="6"/>
        </w:numPr>
        <w:tabs>
          <w:tab w:val="clear" w:pos="708"/>
          <w:tab w:val="left" w:pos="-720" w:leader="none"/>
        </w:tabs>
        <w:ind w:left="-732" w:firstLine="284"/>
        <w:rPr/>
      </w:pPr>
      <w:r>
        <w:rPr/>
        <w:t>Торцовка тонких длинных труб Д102х2х1200 с частыми сетчатыми отверстиями, которые не позволяют установить на трубу люнет. Грибковый центр непригоден, т.к. срезается на нём место поджатия, и поджим ослабевает – возможен выров трубы с резцом. Можно изготовить с центровым отверстием шайбу, которую плотно подбивать в трубу, но все трубы немного разного диаметра (до 0,7мм), т.к. изготовлены из дырчатых листов на 3-х валковом станке со свариванием по образующей трубы. Поэтому такая шайба будет неудобна. Очень полезно изготовить разрезное кольцо (шириной 40…50мм, лучше стальное, или дюралевое – с буртом или без бурта), наружный диаметр которого подобрать под плотное подбитие в отверстие трубы. На расстоянии 12…20мм от правого торца кольца сделать шириной 3…5мм канавку, в которую будет входить угол торцовочного резца при окончании подрезания торца. Надо изготовить маленький клин (лучше стальной, с малым углом, чтобы прочней держался в прорези разрезного кольца). Вследствие различия отверстий труб до 0,7мм, надо изготовить два клина с разной заходной толщиной узкой части. Установку и крепление разрезного кольца внутри трубы придётся делать вне станка. Для этого вставить кольцо в трубу до прорези под выход резца, и в разрез кольца забить сильно подобранный клин, положив это место на жёсткий массивный стальной упор (распереть этот клин дополнительным разжимом очень полезно). Для фиксации разрезного кольца внутри дырчатых труб (немного разного диаметра) можно подкладывать кольцевым слоем газетные листы с подбором их толщины. В это кольцо можно поджимать (не слишком сильно, т.к. прочности клинового разжатия кольца недостаточно) грибковый центр. Торцевать надо острейшим резцом ВК-8, изготовленным из отрезного резца, сточив его правую часть наискосок.</w:t>
      </w:r>
    </w:p>
    <w:p>
      <w:pPr>
        <w:pStyle w:val="Normal"/>
        <w:numPr>
          <w:ilvl w:val="0"/>
          <w:numId w:val="6"/>
        </w:numPr>
        <w:tabs>
          <w:tab w:val="clear" w:pos="708"/>
          <w:tab w:val="left" w:pos="-720" w:leader="none"/>
        </w:tabs>
        <w:ind w:left="-732" w:firstLine="284"/>
        <w:rPr/>
      </w:pPr>
      <w:r>
        <w:rPr/>
        <w:t>На штангенциркуле может сбиваться нониус, который крепиться к основной части микровинтиками. Сбивание нониуса устраняется подбитием этого нониуса мерными ударами алюминиевой выколотки в направлении необходимого смещения – проверять на глаз.</w:t>
      </w:r>
    </w:p>
    <w:p>
      <w:pPr>
        <w:pStyle w:val="Normal"/>
        <w:numPr>
          <w:ilvl w:val="0"/>
          <w:numId w:val="6"/>
        </w:numPr>
        <w:tabs>
          <w:tab w:val="clear" w:pos="708"/>
          <w:tab w:val="left" w:pos="-720" w:leader="none"/>
        </w:tabs>
        <w:ind w:left="-732" w:firstLine="284"/>
        <w:rPr/>
      </w:pPr>
      <w:r>
        <w:rPr/>
        <w:t>Паронитовые листы больших размеров (от 300мм) для вырезания из них прокладок можно крепить гвоздиками к упорному диску из ДСП, и вырезать резцом кольцевую прокладку.</w:t>
      </w:r>
    </w:p>
    <w:p>
      <w:pPr>
        <w:pStyle w:val="Normal"/>
        <w:numPr>
          <w:ilvl w:val="0"/>
          <w:numId w:val="6"/>
        </w:numPr>
        <w:tabs>
          <w:tab w:val="clear" w:pos="708"/>
          <w:tab w:val="left" w:pos="-720" w:leader="none"/>
        </w:tabs>
        <w:ind w:left="-732" w:firstLine="284"/>
        <w:rPr/>
      </w:pPr>
      <w:r>
        <w:rPr/>
        <w:t>Изготовление торцовочного вырезного резца из отрезного с максимальным сохранением жёсткости нижней части державки, которая является чрезвычайно важной для процесса торцевого точения (например, торцевого вырезания сердцевины). Пробовать: сделать ножовкой поперечный надрез снизу державки  на две трети её высоты на длине 17…20мм от края победита, и обточить на наждаке этот вырез до толщины 2мм (условно). Тонкая толщина позволит загнуть (например, молотком на кругляке с радиусом, близким к радиусу торцевого вырезания) этот вырез полукругло. Затем ровным слоем нанести цементную смесь (можно подобрать лучшую смесь) на загнутую часть до толщины 4…4,5мм (чуть меньше толщины победита). После затвердевания цемента можно прокалибровать загнутую часть. Прорезной торцовый резец имеет важности (которые надо иметь, беречь и приумножать): максимальные режущие свойства, максимально высокая (и жёсткая) державка под победитовой пластиной, максимальная ширина победита, максимально короткий вылет, плотное поджатие поперечного клина (продольный клин можно ослабить для повышения чувствительности перемещений резца продольной кареткой вручную при торцовом точении). Низ резца под победитовой пластиной надо сохранять максимально высоким (больше высоким, чем узким, если есть выбор), т.е. предельно не ослаблять его при подгонке на наждаке, т.к. уменьшения высоты низа приближает резец к облому. При заправке резца на наждаке лучше сузить низ по бокам, чем ослабить его по высоте. Правая часть (от токаря) резца менее опасная для подтирания в прорезаемой канавке, чем левая часть (со стороны токаря). При прорезании резец не должен подсвистывать. Левую часть бока резца надо скруглить на наждаке радиусом менее радиуса прорезаемой канавки, не уменьшая чрезмерно радиус скругления. Для проверки радиуса скругления полезно изготовить радиусный шаблон из картона и притереть его на цилиндре этого размера, или просто на просвет, прикладывая контур державки резца к контуру окружности (нарисованной на бумаге циркулем или со стороны торца цилиндра).</w:t>
      </w:r>
    </w:p>
    <w:p>
      <w:pPr>
        <w:pStyle w:val="Normal"/>
        <w:numPr>
          <w:ilvl w:val="0"/>
          <w:numId w:val="6"/>
        </w:numPr>
        <w:tabs>
          <w:tab w:val="clear" w:pos="708"/>
          <w:tab w:val="left" w:pos="-720" w:leader="none"/>
        </w:tabs>
        <w:ind w:left="-732" w:firstLine="284"/>
        <w:rPr/>
      </w:pPr>
      <w:r>
        <w:rPr/>
        <w:t>Может пригодиться регулируемое приспособление (с ручкой) для точной установки отрезного резца на длину прорезаемых кусочков прутков для последующего сверления на отделение кусочков. Приспособление состоит из резьбовой втулки М3…М5 (чем меньше размеры, тем легче и приятней пользоваться) с приваренной поперёк ручкой. Во втулку слева вкручивается болтик с ровным левым торцом и с контргайкой (описание условно). На правом торце по его линии приварена тонкая ровная пластина, к которой прикреплена пластинчатая тонкая пружина – пластина с пружиной (общей толщиной 5…7мм в свободном состоянии) входят в прорезанный отрезным резцом паз, пружина отжимает пластину (без её деформации)  с приспособлением влево к левому торцу прорези прутка и фиксирует положение. А к левому торцу приспособления (к его регулировочному на нужный размер болту) подводится правая кромка отрезного резца. Можно правую часть упростить – выполнить в виде тонкого круглого бурта толщиной 1…2мм и высотой 3..4мм (лишнюю часть бурта можно сточить на наждаке), в правом торце выполнить резьбовое отверстие М3…М6 (по удобству) для болта крепления пластинчатой пружины (из подручной пластинки н.ж., например) – тогда всё приспособление легко быстро изготовить (добавить только тонкую ручку). Упрощённо можно это приспособление использовать из двух частей (проще изготовить, но неудобней пользоваться): отдельно изготовить пластинчатую пружину из тонкой полоски н.ж., загнув её пополам; к левому торцу пластины этой пружины (вставленной в прорезь прутка) упереть правый торец приспособления, а к левому его торцу подводить правую кромку отрезного резца.</w:t>
      </w:r>
    </w:p>
    <w:p>
      <w:pPr>
        <w:pStyle w:val="Normal"/>
        <w:numPr>
          <w:ilvl w:val="0"/>
          <w:numId w:val="6"/>
        </w:numPr>
        <w:tabs>
          <w:tab w:val="clear" w:pos="708"/>
          <w:tab w:val="left" w:pos="-720" w:leader="none"/>
        </w:tabs>
        <w:ind w:left="-732" w:firstLine="284"/>
        <w:rPr/>
      </w:pPr>
      <w:r>
        <w:rPr/>
        <w:t>Станки 1К62. Резцедержатель фиксируется по своему горизонтальному разъёму с помощью подпружиненного шарика и подпружиненного стопора. Часто (или иногда) головка подпружиненного стопора мало выступает (5…10мм) за свой горизонтальный разъём, и соответственно не цепляется (не фиксируется с достаточным усилием) в ответном гнезде ответного горизонтального разъёма. Это приводит к частым разворотам резцедержателя от немного повышенной нагрузки чернового точения (особенно на н.ж., как более твёрдой). Не помогает любое усилие затяжки резцедержателя за его рукоятку, в том числе затяжка ударами (от сильных ударов можно обломить чугунную рукоятку резцедержателя). Для устранения этого дефекта надо дальше выдвинуть головку стопора за его разъём, и проверить надёжность стопорения (зацепа) в ответном отверстии. Это чрезвычайно важно, чтобы не обломать отрезной резец (от микродёрганья резцедержателя) при глубоком прорезании. Без надёжного зацепа (стопорения) стопора резцедержателя нежелательно работать отрезным резцом при глубоком прорезании (или любом прорезании) – вероятность облома резца очень высока. И если люфты в клиньях суппорта и плохой зацеп стопора резцедержателя приводят только к развороту резцедержателя при черновом точении, то для отрезного резца эти факторы (помимо других) приводят к его облому. Отсюда вывод – пользоваться отрезным резцом (как наиболее склонным к облому) только в исключительно необходимых случаях: только на отделение заготовки или по строгой необходимости. Т.е. максимально ограничить применение отрезного резца, который точит поперёк, сильно ослаблен, и его режущая кромка и бока в наихудших условиях. А, например, глубокие и широкие выборки металла в середине детали надо делать проходными и подрезными резцами с разворотами резцедержателя и обратной перестановкой детали (точение вправо малопроизводительно) – это будет и более производительно. Нюанс (отступление) – тяжёлая деталь большого диаметра с глубокой и широкой выборкой в середине (снимать деталь нежелательно, чтобы вновь не выставлять) зажата в выточке кулачков; торец патрона мешает точному замеру штангенциркулем ширины левого бурта, тогда замер можно сделать касаниями резца при перемещении его продольной кареткой. Продумать способы быстрого замера общей толщины такой детали, не снимая её с токарного патрона – применение мерного длинного прутка и пересчёт замеров.</w:t>
      </w:r>
    </w:p>
    <w:p>
      <w:pPr>
        <w:pStyle w:val="Normal"/>
        <w:numPr>
          <w:ilvl w:val="0"/>
          <w:numId w:val="6"/>
        </w:numPr>
        <w:tabs>
          <w:tab w:val="clear" w:pos="708"/>
          <w:tab w:val="left" w:pos="-720" w:leader="none"/>
        </w:tabs>
        <w:ind w:left="-732" w:firstLine="284"/>
        <w:rPr/>
      </w:pPr>
      <w:r>
        <w:rPr/>
        <w:t xml:space="preserve">Острота отрезного резца, вероятно, имеет наибольшую необходимость (важность) – подточка резца на свежешарошенном круге чрезвычайно важна. Замечено, что отрезные резцы (в том числе ВК-8 по чёрной стали и по н.ж.) обламываются внезапно (как бы после дёрганья) </w:t>
      </w:r>
      <w:r>
        <w:rPr>
          <w:u w:val="single"/>
        </w:rPr>
        <w:t>при непрерывном углублении в металл (прорезании).</w:t>
      </w:r>
      <w:r>
        <w:rPr/>
        <w:t xml:space="preserve"> Отрезной резец может благополучно делать множество резов, и внезапно обломиться от дёрганья при очередном прорезании. Полезно иметь зеркальце для осмотра режущих кромок резца, не снимая его. До выяснения причин внезапного облома (и его предупреждения) полезно остановиться на прерывистом прорезании с частым выводом резца из прорези (или небольшим отводом резца назад). При этом подчищаются стенки прорези, и СОЖ попадает на линию режущей кромки и ниже, где её подвод ограничен без отвода резца. (Как бы ни хотелось быстрей работать и благополучно прорезать очень быстро на автоматической поперечной подаче). Возможно, для отрезного резца потребуется наибольшая надёжность зацепа (фиксации) стопора в ответном отверстии, чтобы не было даже микролюфта головки стопора резцедержателя в нём.</w:t>
      </w:r>
    </w:p>
    <w:p>
      <w:pPr>
        <w:pStyle w:val="Normal"/>
        <w:numPr>
          <w:ilvl w:val="0"/>
          <w:numId w:val="6"/>
        </w:numPr>
        <w:tabs>
          <w:tab w:val="clear" w:pos="708"/>
          <w:tab w:val="left" w:pos="-720" w:leader="none"/>
        </w:tabs>
        <w:ind w:left="-732" w:firstLine="284"/>
        <w:rPr/>
      </w:pPr>
      <w:r>
        <w:rPr/>
        <w:t>Рассмотрим отдельные моменты выполнения ступенчатых отверстий с прямыми торцами в н.ж. (слева - направо): Д6+0,18 (сквозное)  - Д13+0,18 – Д22+0,22. Общее правило – сверлить сначала сверлом наибольшего диаметра, делать переходы на сверло меньшего диаметра (немного отступим от правила в акцентах на важных моментах меньших диаметров). Заточка всех свёрл на угол захода 160…170 градусов (+ острая заточка) почти исключает биение сверла при сверловке (чем короче сверло, тем вероятней), но требует большей осторожности начала сверловки (рассверловки). Это также позволяет поднять обороты сверления, но надо чаще выводить сверло под СОЖ. После выполнения Д22+0,22 с прямым торцом сверлим предварительно Д11…12, далее сверлим Д6 сквозное. Если взять даже новое сверло Д6, то оно с большой вероятностью может колебаться при начале сверловки (заходе) внутри перехода отверстия Д11…12. Такое колебание сверла недопустимо, т.к. на выходе сквозного отверстия может получиться смещение относительно концентричности. Надо заточить сверло Д6 (даже новое, особенно длинное) на угол захода 160…170 градусов, и сделать его кромки острейшими. Осторожность начала сверления таким сверлом требуется выше, но это предотвратит колебание сверла. Для выполнения прямых торцов надо иметь (или перетачивать) свёрла "прямой торец" (в последующем будем писать без кавычек) помимо свёрл с углом 165 градусов (условно) тех же диаметров. Т.е. свёрла с целыми числами надо иметь по 2шт. (или более). По другим случаям: сверлом прямой (точно) торец Д16 длиной 135мм рассверливали по отверстию, сделанному коротким сверлом Д15 (по отверстию Д11) – отверстие разбило до Д16,4. Если сначала проходить сверлом Д16 с углом захода 150…165 градусов по тому же отверстию Д15, то разбиение отверстия можно уменьшить до 0,1мм. Затем по сделанному отверстию Д16,1 можно проходить сверлом Д16 прямой торец – и разбиение отверстия не изменится (если сверло не кривое).</w:t>
      </w:r>
    </w:p>
    <w:p>
      <w:pPr>
        <w:pStyle w:val="Normal"/>
        <w:numPr>
          <w:ilvl w:val="0"/>
          <w:numId w:val="6"/>
        </w:numPr>
        <w:tabs>
          <w:tab w:val="clear" w:pos="708"/>
          <w:tab w:val="left" w:pos="-720" w:leader="none"/>
        </w:tabs>
        <w:ind w:left="-732" w:firstLine="284"/>
        <w:rPr/>
      </w:pPr>
      <w:r>
        <w:rPr/>
        <w:t>Обзор начальных способов изготовления партии накидных гаек (в зависимости от жёсткости прутка с надрезами на отделение кусочков сверловкой). Может быть малопроизводительным способ отделения заготовок "сначала все надрезы, затем отделение сверловкой", т.к. жёсткость прутка со всеми надрезами может быть очень низкая для сверловки на отделение кусочков. Можно продумать до мелочей способ сначала сверловки на максимальную глубину (длину сверла) сразу в размер отверстия со стороны бурта накидной гайки. Для этого сверлить последним сверлом с конусом 155…170 градусов после сверла, на 0,5мм меньше диаметра последнего (в крайнем случае – на 1мм меньше). Затем зенкование 60 градусов для лучшего поджима задним центром. Затем возможны такие варианты: (1) сделать все надрезы не до конца (не на отделение) для повышения жёсткости прутка с надрезами и доотрезать на отделение по одной заготовке вблизи токарного патрона в прямых кулачках патрона без выточек с правым роликовым упором в резцедержателе. Но можно улучшать способ отделения по одной детали сверловкой после всех надрезов (даже при пониженной жёсткости прутка с надрезами). Для этого все свёрла (первое, промежуточное и последнее) заточить максимально остро с углом заходного конуса 160…170 градусов. Подточку конуса сверла делать сначала снаружи, затем изнутри, и не оставлять мелких заусенцев на режущих заходных кромках сверла. А на углах (ленточка – конус) сверла не должно быть следов натира (до или после короткой сверловки). Либо допускать мелкие следы натира по обстоятельствам, например, при большой жёсткости прутка с надрезами и т.п. Все эти меры снижают сопротивление сверлению, что чрезвычайно важно при малой жёсткости прутка с надрезами. Надо начинать сверловку сверлом малого диаметра, и принимать все меры, чтобы не сбить пруток с надрезами в биение. Улучшать этот метод более перспективно, хотя и требуется большая осторожность и медлительность, чтобы не появилось биение.</w:t>
      </w:r>
    </w:p>
    <w:p>
      <w:pPr>
        <w:pStyle w:val="Normal"/>
        <w:numPr>
          <w:ilvl w:val="0"/>
          <w:numId w:val="6"/>
        </w:numPr>
        <w:tabs>
          <w:tab w:val="clear" w:pos="708"/>
          <w:tab w:val="left" w:pos="-720" w:leader="none"/>
        </w:tabs>
        <w:spacing w:lineRule="auto" w:line="360"/>
        <w:ind w:left="-732" w:firstLine="284"/>
        <w:rPr/>
      </w:pPr>
      <w:r>
        <w:rPr/>
        <w:t>Диаметр отверстия для нарезания резцом гаек трубной резьбы Труб 1,5 дюйма полезно делать на 0,4…0,5мм больше теоретического по справочнику. Резьба тогда легче нарезается (по калибру всё будет в норме, если не проскочить резцом и угол резца не более 59 градусов, и площадка резца не более нормы), хотя резьба может получиться немного неполной по гребням.</w:t>
      </w:r>
    </w:p>
    <w:p>
      <w:pPr>
        <w:pStyle w:val="Normal"/>
        <w:numPr>
          <w:ilvl w:val="0"/>
          <w:numId w:val="6"/>
        </w:numPr>
        <w:tabs>
          <w:tab w:val="clear" w:pos="708"/>
          <w:tab w:val="left" w:pos="-720" w:leader="none"/>
        </w:tabs>
        <w:spacing w:lineRule="auto" w:line="360"/>
        <w:ind w:left="-732" w:firstLine="284"/>
        <w:rPr/>
      </w:pPr>
      <w:r>
        <w:rPr/>
        <w:t xml:space="preserve">Некоторые моменты нарезания резьбы гаек резцами. Ориентир оборотов нарезания на проход гаек чёрной незакалённой стали резцом Т15К6 для Д46 (резьба Труб 1,5 дюйма) – 300 об/мин (но не 250 об/мин, при которых проявляется сильная дрожь резца при проходе), а 400 об/мин надо пробовать. На первые два прохода резьбового резца углубляться по 1мм на диаметр, затем убавить углубления до 0,5мм на проход, а последние два прохода можно ещё убавить до 0,25мм. В случае отсутствия резьбовых резцов Т15К6 и Т5К10 для чёрной стали применение ВК-8 может также потребовать повышение оборотов (пробовать). Из этого следует, что сильно проблематично нарезание </w:t>
      </w:r>
      <w:r>
        <w:rPr>
          <w:u w:val="single"/>
        </w:rPr>
        <w:t xml:space="preserve">накидных </w:t>
      </w:r>
      <w:r>
        <w:rPr/>
        <w:t>подобных гаек из чёрной стали, т.к. необходимые высокие обороты для резца Т15К6 не позволяют токарю среагировать на отвод резца из канавки. Для накидных гаек важно попадать резцом в резьбовую канавку при последнем проходе, чтобы в этом месте не застревала резьбовая пробка-калибр ПР. Дополнительное сильное поджатие поперечного клина каретки суппорта (необходимое при повышенном вылете резьбового резца) препятствует реакции токаря на отвод резца из резьбовой канавки. Пробовать снижать обороты и углубляться на проход по 0,5мм (не менее) – возможно это устранит дрожь резца при нарезании резьбы в чёрной стали. Острота резца (подточка на свежешарошенном круге) имеет первостепенную важность по отношению к другим факторам (подтяжка поперечного клина, резец чуть выше центра и т.п.) и позволяет снижать (при необходимости) другие требования (ослабевать подтяжку поперечного клина, увеличивать вылет резца и т.п.). Чрезвычайно важно держать все глюки станка и инструмента на контроле  и в минимальном составе (в памяти, но так чтобы это не мешало процессу нарезания резьбы – не отвлекало) – это поможет: (1) свести к минимуму проявление заусенцев на гребнях резьбы; (2) повысить стойкость носика резьбового резца; (3) снизить или устранить подклинивание (иногда со скрежетом) резьбового резца при большом углублении (причины  (хотя может показаться причиной подтирание низа резца, но, сколько ни подтачивай низ резца, это не устранит подклинивание) - пониженная режущая способность резца, клиновые люфты, большой вылет резца, натёртость поверхности под резьбу, другое). Полезно (для внутреннего резьбового резца в его положении вблизи начала нарезания) подтянуть поперечный клин (подбивать клин не рекомендуется, но приходится, т.к. хода подтяжных болтов может быть недостаточно для большей плотности клина). Небольшое отступление – для резцов поперечного расположения (точения) по отношению к оси вращения важна в большей степени подтяжка (подбитие) продольного клина верхней каретки; а для резцов продольного расположения (точения) (например, торцовочного прорезного резца, резьбового внутреннего и расточного резца) важна подтяжка (подбитие) поперечного клина. Более детально можно (полезно) изучить поведение резьбового внутреннего резца при различной степени его клевка при заходном начале нарезания резьбы – при большом клевке (может?) остаётся большее продолжение подергивания резца; при малом клевке (может?) остаётся мелкое продолжение подергивания резца (возможная причина неровных заусенцев на гребнях резьбы, помимо других причин). Полезно придерживаться общего правила при заточке внутреннего резьбового резца: при положении резца как на станке его правый угол должен быть чуть (или заметно) меньше, чем левый угол, но не наоборот – это позволит разворачивать резец (при точной установке его угла по шаблону) с отводом левого дальнего угла державки вправо, т.е. от бурта накидной гайки (а при заточке резца наоборот этот угол державки будет выступать на бурт накидной гайки). Резьбовые внутренние резцы (отрезные резцы тоже) полезно заказывать в том числе короткие (или больше по количеству короткие, т.к. резьбы чаще бывают короткими, чем длинными). При наличии длинного резьбового внутреннего резца (и при отсутствии короткого такого резца) можно выдвинуть резец не более необходимого вылета (по длине резьбы детали) в резцедержателе, и подобрать толщину подкладок под неровный низ державки под крайним левым болтом резцедержателя (для натяга, который уберётся после зажатия болта резцедержки, добавить 0,5мм подкладки). Это будет лучше, чем нарезать резьбу резцом с чрезмерным (ненужным вылетом). Аналогично можно зажимать расточные резцы чрезмерной длины. Может показаться, что алмазная подточка (на хорошем непотёртом круге) резьбового резца (для чёрной стали или н.ж.) решит все проблемы по чистоте профиля резьбы и недопущению заусенцев на гребнях профиля при хороших углах заточки, остроте заточки и даже канавке после режущей кромке резьбового резца – но все проблемы останутся, пока ни подточить резьбовой резец на СШМК и ни убрать клиновые люфты (качество клиновых соединений очень полезно по этой причине). Случай – резец Т15К6, заточенный как идеально на хорошем алмазном круге для нарезания зацентрованных шпилек М12х100, резец выверен строго по центру подводом к центру мелкого отверстия диска в кулачках патрона, при некоторых неблагоприятных условиях – обломился при углублении 1,75мм при многократных проходах. Но главная причина облома – пониженные режущие свойства резца. Новый резьбовой резец ВК-8 (без малейшей подточки) без проблем нарезал резьбу. Даже резец Т15К6 с меньшим вылетом державки (50…70мм) и тонкой державкой (в три раза тоньше) намного лучше, чем резец с вылетом 90…120мм, но с мощной державкой. Для длинного резца не помогает и то, что он ВК-8 (т.е. должен быть устойчив к дрожи при резьбовом проходе). Высоту установки резьбового резца полезно (надо обязательно) проверять по центровой точке отдельного поверочного диска, зажатого в кулачках, т.к. другие методы могут привести к ошибкам (как много выше, так и ниже центра) – чем меньше диаметр резьбы, тем больше полезна точность резца относительно центра.  Например, другой метод проверки – взгляд со стороны задней бабки на положение резца относительно отверстия Д46 показал, что резец стоит намного ниже центра (вероятно, ошибочный результат этого взгляда будет всегда). Но взгляд со стороны токаря показывал, что резец по центру, а более точное приближение к центровой точке поверочного диска показало, что резец стоит на 0,7мм выше центра. При большом вылете резца резьбового внутреннего надо обязательно проверить плотную подтяжку поперечного клина, а если клин не плотно подтягивается в предельном его штатном положении, то надо снять заднюю упорную шайбу подтяжного болта клина (поперечный клин станка 1К62 подтягивается от токаря) и дополнительно подтянуть (подбить) клин. Чтобы не изготавливать удлинённый новый задний подтяжной болт клина, можно укоротить на наждаке клин со стороны его узкого конца и снять на его торцах контурные фаски, чтобы возможный наклёп от ударов по торцам не выступал за пределы. Если хода подтяжного болта (со стороны токаря) поперечного клина недостаточно для плотности его поджатия, то временно между этим торцом клина и его болтом можно вложить бронзовую вставку. Для накидных гаек, нарезаемых резцом, ориентация на метку выдёргивания маточной гайки более безопасна, чем ориентация на окончание звука резьбового прохода. Даже ориентация на окончание звука резьбового прохода может сбивать с ритма при наличии метки, т.к. при первых проходах звука может не быть, и звук может пропадать, когда резец перешёл на переходную канавочную фаску, и т.п. Всё лишнее с суппорта надо убрать, чтобы не отвлекало внимания при точных сложных точениях. …Продумать режимы нарезания закалённых гаек.</w:t>
      </w:r>
    </w:p>
    <w:p>
      <w:pPr>
        <w:pStyle w:val="Normal"/>
        <w:numPr>
          <w:ilvl w:val="0"/>
          <w:numId w:val="6"/>
        </w:numPr>
        <w:tabs>
          <w:tab w:val="clear" w:pos="708"/>
          <w:tab w:val="left" w:pos="-720" w:leader="none"/>
        </w:tabs>
        <w:spacing w:lineRule="auto" w:line="360"/>
        <w:ind w:left="-732" w:firstLine="284"/>
        <w:rPr/>
      </w:pPr>
      <w:r>
        <w:rPr/>
        <w:t>Кусочки труб разного диаметра от Д15 до Д55 (через 3…5мм) и длинами от 30 до 120мм могут представлять ценность (их полезно собирать) для последующего применения в оправках для зажатия пачками тонких нарубленных квадратных пластин  (медь, латунь, алюминий, сталь) для сверловки – после чего пачки пластин  отверстиями насаживаются на оправку для наружного точения.</w:t>
      </w:r>
    </w:p>
    <w:p>
      <w:pPr>
        <w:pStyle w:val="Normal"/>
        <w:numPr>
          <w:ilvl w:val="0"/>
          <w:numId w:val="6"/>
        </w:numPr>
        <w:tabs>
          <w:tab w:val="clear" w:pos="708"/>
          <w:tab w:val="left" w:pos="-720" w:leader="none"/>
        </w:tabs>
        <w:spacing w:lineRule="auto" w:line="360"/>
        <w:ind w:left="-732" w:firstLine="284"/>
        <w:rPr/>
      </w:pPr>
      <w:r>
        <w:rPr/>
        <w:t>Если нет центровочного сверла повышенного наружного диаметра (например,  конус 60 градусов Д20хД16), то можно наметить конус имеющейся центровкой наибольшего диаметра, затем под этот угол конуса настроить резец кромкой и довести конус до нужного размера. Режим точения резцом конуса, вероятно, такой же, как и центровкой – частые нажимы и отводы резца для подвода СОЖ и сохранения высоких режущих свойств резца и чистоты конуса.</w:t>
      </w:r>
    </w:p>
    <w:p>
      <w:pPr>
        <w:pStyle w:val="Normal"/>
        <w:numPr>
          <w:ilvl w:val="0"/>
          <w:numId w:val="6"/>
        </w:numPr>
        <w:tabs>
          <w:tab w:val="clear" w:pos="708"/>
          <w:tab w:val="left" w:pos="-720" w:leader="none"/>
        </w:tabs>
        <w:spacing w:lineRule="auto" w:line="360"/>
        <w:ind w:left="-732" w:firstLine="284"/>
        <w:rPr/>
      </w:pPr>
      <w:r>
        <w:rPr/>
        <w:t xml:space="preserve">Лучшая технология точения симметричных штуцеров с наружной резьбой М16х1,5 (с двух сторон штуцера; посередине шестигранник 22 шириной 6мм), сквозным отверстием Д8+0,18 и внутренними уплотнительными конусами 60 градусов Д14 (с двух сторон). Надо иметь непотёртый конус 60 градусов заднего вращающегося центра (очень полезно иметь отдельный такой конус для этих целей). Нарезать кусочки шестигранника в точный размер длины по упору. Зажимать все кусочки по очереди в выточке кулачков, чтобы можно было точить правую половину штуцера. Сверлить в точный размер насквозь двумя короткими свёрлами (острейшими, подточенными на свежешарошенном мелком круге, сокращённо СШМК) с углом заходного конуса 145…170 градусов. За одну установку, не снимая кусочек, после сверловки делать конус 60 градусов центровочным сверлом, вставленным в оправку, зажатую в резцедержателе. Настроить до этого по высоте центровку на центр оси вращения по торцу настроечного  отдельного кусочка, и поставить левый упор суппорта (после полной настройки центровки), чтобы получался один размер диаметра конуса Д14мм поочерёдно на всех кусочках. При черновых начальных съёмах конуса центровкой, надо внимательно наблюдать за вероятными клевками центровки по горизонтали и по вертикали (микроклевками при малом нажатии), чтобы максимально точно настроить центровку. Если микроклевок центровки направлен вниз, то можно подложить под её державку 2…3 полоски газеты. Если микроклевок направлен на токаря (или от токаря), то поперечную каретку подать на 0,2мм в нужную сторону, и вновь проверить. Эти действия могут повысить чистоту конуса точения (отсутствие микрорисок по образующим конуса). При повышении оборотов улучшается чистота точения конуса (для чистовых съёмов н.ж. можно 600…1000об/мин, для черновых съёмов можно убавить обороты до 250…300), однако идеальной чистоты конуса при больших диаметрах можно не достичь, а мелкая шкурка может оставлять риски на конусе при шлифовке (и шкуркой часто нежелательно пользоваться, помимо этого она отнимает время – перспективней настроить центровку). После выполнения конуса центровкой по отверстию Д8 (или в других случаях - любому другому отверстию, а на большем отверстии заметней) часто остаётся немного закатанная переходная кромка конуса на отверстие. Эта кромка понижает диаметр отверстия до 0,2мм, и её надо снимать шабером (будет отходить микроколечко и заусенцы). Шабером надо работать осторожно, чтобы он не соскочил на конус и не оставил на нём риску (снять риску шкуркой проблематично). Затем за одну установку точить резьбовую часть (или точить резьбовые части пооперационно, поджимая вращающимся центром в конус штуцера – в том числе также точить обратные стороны штуцеров на резьбовой оправке). </w:t>
      </w:r>
      <w:r>
        <w:rPr>
          <w:u w:val="single"/>
        </w:rPr>
        <w:t>Быстрое изготовление в 3-х кулачковом патроне</w:t>
      </w:r>
      <w:r>
        <w:rPr/>
        <w:t xml:space="preserve"> </w:t>
      </w:r>
      <w:r>
        <w:rPr>
          <w:u w:val="single"/>
        </w:rPr>
        <w:t>оправки для зажатия центровочного сверла (центровки).</w:t>
      </w:r>
      <w:r>
        <w:rPr/>
        <w:t xml:space="preserve"> Например, для центровки с наружным Д18мм. Взять торцованную державку резца со стороной 24мм (не менее) достаточной длины. Перезаправить три кулачка патрона с пропуском одного кулачка на один оборот, и на этот кулачок ложем торец державки резца, выставляем точней на глаз державку, и зажимаем её кулачками патрона. Сверлим Д17…17,5 и растачиваем до Д18+0,05 при плотном вхождении центровки в отверстие. Затем возвращаем прежнюю нормальную перезаправку кулачков патрона без пропуска кулачка, и в торце державки со стороны проделанного отверстия Д18 делаем резьбовое отверстие М10 (сверлим Д8…Д8,5, нарезаем резьбу – при отсутствии метчикодержателя можно закрепить метчик в кулачках патрона и навёртывать на него державку гаечным ключом). Чтобы державка входила в резцедержатель 1К62 надо сточить 2мм сверху (на фрезерном станке или наждаке). Выставить в резцедержателе центровку по высоте – при высоте центра 27мм (станок 1К62) толщина подкладки под данную державку равна 14,8мм.</w:t>
      </w:r>
    </w:p>
    <w:p>
      <w:pPr>
        <w:pStyle w:val="Normal"/>
        <w:numPr>
          <w:ilvl w:val="0"/>
          <w:numId w:val="6"/>
        </w:numPr>
        <w:tabs>
          <w:tab w:val="clear" w:pos="708"/>
          <w:tab w:val="left" w:pos="-720" w:leader="none"/>
        </w:tabs>
        <w:spacing w:lineRule="auto" w:line="360"/>
        <w:ind w:left="-732" w:firstLine="284"/>
        <w:rPr/>
      </w:pPr>
      <w:r>
        <w:rPr/>
        <w:t>Проба начального захода точения (с передвижным люнетом) заготовки длинного трапецеидального винта (например, Д60 длиной 3000). Для проточки конца заготовки под установку кулачков передвижного люнета надо иметь левый острейший резец (вероятно, лучше ВК-8 по чёрной стали) типа резьбового, т.е. с минимальным углом врезания для уменьшения вибрации точения в сторону заднего центра (без применения неподвижного люнета на эту операцию). Участок конца заготовки вала (под установку кулачков передвижного люнета) точить длиной 20…35мм – чем меньше этот участок точения (вправо), тем меньше вибрация при точении. Резец (с канавкой правого резца – точение вправо) подточить на СШМК как можно острей.  Для первых прохода точения (влево) по неровной корке заготовки вала (чёрная сталь) с передвижным люнетом полезно использовать проходной резец ВК-8 с глубокой канавкой и выступом-стружколомателем (стружка скалывается и отводится влево, не попадая на кулачки люнета).                                                                                                                                                                                     Проба точения переходного отверстия большого диаметра с прямым торцом с помощью массивной оправки с хвостовиком конус Морзе №5, хвостовик вставляется в пиноль задней бабки – это расточной резец с креплением в пиноли задней бабки (а не в резцедержателе). В качестве вставок в отверстие (круглое или квадратное) оправки надо использовать подрезные правые (точение направо при креплении со стороны токаря, а для расточного резца – точение налево) мелкие резцы с глубокой канавкой и острейшей подточкой.</w:t>
      </w:r>
    </w:p>
    <w:p>
      <w:pPr>
        <w:pStyle w:val="Normal"/>
        <w:numPr>
          <w:ilvl w:val="0"/>
          <w:numId w:val="6"/>
        </w:numPr>
        <w:tabs>
          <w:tab w:val="clear" w:pos="708"/>
          <w:tab w:val="left" w:pos="-720" w:leader="none"/>
        </w:tabs>
        <w:spacing w:lineRule="auto" w:line="360"/>
        <w:ind w:left="-732" w:firstLine="284"/>
        <w:rPr/>
      </w:pPr>
      <w:r>
        <w:rPr/>
        <w:t>Задание: из нарубленных пластин н.ж. больших размеров надо изготовить кольца Д600хД500х10. Пластина крепится к планшайбе токарного станка ДИП 600 прижимами. Для настройки резца на внутренний диаметр вырезания сердцевины кольца можно использовать две деревянные планки (сбитые гвоздями по краям), поджатые к закреплённой пластине (планки пересекают её центр) на планшайбе. Внутренняя часть наружной планки отделяется резцом при настроечном вырезании, и позволяет делать замеры по оставшимся частям этой планки (оставшиеся части держатся на внутренней планке). После вырезания сердцевины пластины, надо настроить другой резец на вырезание наружного диаметра аналогичным образом по одинарной планке. Учитывать возможную вогнутость (выпуклость) длинных планок при их деформациях и измерениях.</w:t>
      </w:r>
    </w:p>
    <w:p>
      <w:pPr>
        <w:pStyle w:val="Normal"/>
        <w:numPr>
          <w:ilvl w:val="0"/>
          <w:numId w:val="6"/>
        </w:numPr>
        <w:tabs>
          <w:tab w:val="clear" w:pos="708"/>
          <w:tab w:val="left" w:pos="-720" w:leader="none"/>
        </w:tabs>
        <w:spacing w:lineRule="auto" w:line="360"/>
        <w:ind w:left="-732" w:firstLine="284"/>
        <w:rPr/>
      </w:pPr>
      <w:r>
        <w:rPr/>
        <w:t>Торцовка тонких и длинных труб (например, Д100х2х265) с установкой неподвижного люнета осложнена тем, что даже если очень сильно зажать конец трубы (в конец трубы плотно вставлена толстая втулка для жёсткости зажатия конца трубы) в кулачках патрона, то труба будет выползать из кулачков в сторону задней бабки при небольшом поджатии кулачков неподвижного люнета. Выползание происходит из-за неровностей  и кривизны (биения, или других факторов) трубы под кулачками люнета и нечувствительности поджатия кулачка (кулачков) люнета к трубе. Поджатие кулачков люнета при этом может смещать немного трубу в сторону. Один из кулачков люнета может туго перемещаться вхолостую, т.е. иметь повышенную нечувствительность поджатия к трубе. Это осложняет чувствительность нормального поджатия кулачков люнета с недопущением выползания трубы из токарного патрона (никакое сильное усилие зажатия конца трубы в кулачках патрона не спасёт от её выползания, если не настроить поджатие кулачков люнета). Тогда остаётся только по чуть-чуть ослаблять поджатие кулачков люнета до исключения выползания трубы из патрона. При этом кулачки люнета колеблются синхронно с биением трубы при вращении. Только удостоверившись, что труба не выползает из патрона при минимально отпущенных кулачках люнета, можно приступать к осторожной торцовке максимально острейшим резцом ВК-8 (даже по чёрной стали), подточенным без малейших упрочняющих фасочных площадок на СШМК (но не на алмазном круге). В момент касания резца угла торца трубы (начало торцовки) происходит лёгкий удар (отвод конца трубы в пределах зазоров в кулачках люнета - поджатие кулачков люнета как бы ослабло). И торцовка проходит под лёгкий скрежет вращения трубы в таких неравномерно ослабленных кулачках люнета с небольшой вибрацией и колебаниями.</w:t>
      </w:r>
    </w:p>
    <w:p>
      <w:pPr>
        <w:pStyle w:val="Normal"/>
        <w:numPr>
          <w:ilvl w:val="0"/>
          <w:numId w:val="6"/>
        </w:numPr>
        <w:tabs>
          <w:tab w:val="clear" w:pos="708"/>
          <w:tab w:val="left" w:pos="-720" w:leader="none"/>
        </w:tabs>
        <w:spacing w:lineRule="auto" w:line="360"/>
        <w:ind w:left="-732" w:firstLine="284"/>
        <w:rPr/>
      </w:pPr>
      <w:r>
        <w:rPr/>
        <w:t>Некоторые сомнительные моменты для выяснения:</w:t>
      </w:r>
    </w:p>
    <w:p>
      <w:pPr>
        <w:pStyle w:val="Normal"/>
        <w:numPr>
          <w:ilvl w:val="0"/>
          <w:numId w:val="4"/>
        </w:numPr>
        <w:spacing w:lineRule="auto" w:line="360"/>
        <w:rPr/>
      </w:pPr>
      <w:r>
        <w:rPr/>
        <w:t>исправная конструкция резцедержателя 16К20 (как и многих других станков) предусматривает упор его ровного положения по часовой стрелке (но не против часовой стрелки) при недозатянутой рукоятке резцедержателя – отсюда вывод, что этот упор предотвращает разворот резцедержателя (при больших нагрузках чернового точения) только по часовой стрелке, и возможен разворот резцедержателя (проверить) против часовой стрелки (например, при черновом продольном точении с большим усилием в сторону задней бабки или при обычной черновой торцовке (поперечное точение) с большим усилием) – во всех этих случаях возможен неожиданный зарез резца глубже чистового размера от разворота резцедержателя.</w:t>
      </w:r>
    </w:p>
    <w:p>
      <w:pPr>
        <w:pStyle w:val="Normal"/>
        <w:numPr>
          <w:ilvl w:val="0"/>
          <w:numId w:val="4"/>
        </w:numPr>
        <w:spacing w:lineRule="auto" w:line="360"/>
        <w:rPr/>
      </w:pPr>
      <w:r>
        <w:rPr/>
        <w:t>для точения маложёстких удлинённых деталей без центрового отверстия (даже мелкого) и без ложного центра (который надо стачивать) можно (проверить) применять вращающийся центр с тупым носиком (например, размера Д6…8 длиной 15…20мм); форму торца носика надо уточнять; возможно такой центр применить для поджатия мелких удлинённых деталей без центрового отверстия для нарезания резьбы; например, нарезали кусочки (100шт.) прутков Д22ж103 в один размер длины, зажимаем по одной заготовке в узкой выточке (шириной 2,5мм) кулачков патрона и поджимаем этим центром (без центрового отверстия), биения нет, точим в размер Д12 длиной 100мм и оставляем слева бурт шириной 3мм; для выравнивания правого конца зажатого длинного прутка в узкой выточке кулачков можно пробовать применить быстросъёмный кулачок из бронзы на изогнутой оправке, зажимаемой в резцедержателе справа – поджимать этим центром с тупым носиком после выравнивания конца прутка; другой пример – изготовление болтов М16х100 из кусочков шестигранника (нарезание резцом) – аналогично применяя вращающийся центр с тупым носиком (без центрового отверстия)</w:t>
      </w:r>
    </w:p>
    <w:p>
      <w:pPr>
        <w:pStyle w:val="Normal"/>
        <w:numPr>
          <w:ilvl w:val="0"/>
          <w:numId w:val="4"/>
        </w:numPr>
        <w:spacing w:lineRule="auto" w:line="360"/>
        <w:rPr/>
      </w:pPr>
      <w:r>
        <w:rPr/>
        <w:t>для увеличения жёсткости длинных расточных, резьбовых внутренних и отрезных резцов можно пробовать утолщить их державки (находящиеся на весу) нанесением цементной смеси</w:t>
      </w:r>
    </w:p>
    <w:p>
      <w:pPr>
        <w:pStyle w:val="Normal"/>
        <w:numPr>
          <w:ilvl w:val="0"/>
          <w:numId w:val="4"/>
        </w:numPr>
        <w:spacing w:lineRule="auto" w:line="360"/>
        <w:rPr/>
      </w:pPr>
      <w:r>
        <w:rPr/>
        <w:t>пробовать начинать сверлить длинным маложёстким мелким сверлом (например, Д5х60) без зацентровки по чистому торцу на очень больших оборотах (1000…1200) после точной выставке сверла по центру</w:t>
      </w:r>
    </w:p>
    <w:p>
      <w:pPr>
        <w:pStyle w:val="Normal"/>
        <w:numPr>
          <w:ilvl w:val="0"/>
          <w:numId w:val="4"/>
        </w:numPr>
        <w:spacing w:lineRule="auto" w:line="360"/>
        <w:rPr/>
      </w:pPr>
      <w:r>
        <w:rPr/>
        <w:t>резьбовое кольцо-калибр ПР (сокращённо КК) перспективно в качестве оправки резьбовых деталей с резьбовой канавкой для точения их обратной части; часто КК имеет резьбу не концентричную точно наружной поверхности; варианты доработок КК по устранению неконцентричности: (1) после нарезания резьбы на одной из деталей, накрутить на неё КК и точением пропылить его поверху и правый торец; если невозможно пропылить правый торец, то можно в последующем после зажатия КК в глубокой выточке кулачков выправить КК по прекращению биения вкрученной в КК детали (газетные подкладки на левый торец КК могут этому помочь); (2) если невозможно пропылить поверху и правый торец КК, то можно напрессовать (вне станка) на КК разрезное кольцо с тонким буртом, в который упрётся правый торец КК, затем также накрутить эту сборную конструкцию на только что нарезанную резьбу одной из деталей, и пропылить точением поверху и правый торец разрезного кольца на КК – полезно сохранение разрезного кольца на КК для будущих использований</w:t>
      </w:r>
    </w:p>
    <w:p>
      <w:pPr>
        <w:pStyle w:val="Normal"/>
        <w:numPr>
          <w:ilvl w:val="0"/>
          <w:numId w:val="4"/>
        </w:numPr>
        <w:spacing w:lineRule="auto" w:line="360"/>
        <w:rPr/>
      </w:pPr>
      <w:r>
        <w:rPr/>
        <w:t>метод изготовления поджимной шайбы (на поджимной болт) с боковым полукруглым выступом для поджима заднего торца (от токаря) поперечного клина (обычным способом из тонкой заготовки неудобно на наждаке вытачивать такую шайбу): зажать в токарном станке пруток (с минимальным вылетом) нужного диаметра произвольной длины (может удобно подлезать к наждаку при длине примерно 100мм), просверлить в торце прутка нужное отверстие на глубину толщины шайбы, и сделать надрез по толщине будущей шайбы, обнизить точением диаметр прутка слева от прорези надреза; снять пруток и обточкой на наждаке выполнить контур шайбы, контролируя его прикладыванием к контуру паза заднего торца поперечного клина (пруток является державкой шайбы при её обточке на наждаке); после выполнения контура шайбы, вновь зажать пруток в токарном станке и отрезать шайбу; или максимально просто - загнуть вокруг резьбы болта отрезок проволоки сечением 4…5мм так, чтобы загнутые усики отрезка образовали упор для торца клина</w:t>
      </w:r>
    </w:p>
    <w:p>
      <w:pPr>
        <w:pStyle w:val="Normal"/>
        <w:numPr>
          <w:ilvl w:val="0"/>
          <w:numId w:val="4"/>
        </w:numPr>
        <w:spacing w:lineRule="auto" w:line="360"/>
        <w:rPr/>
      </w:pPr>
      <w:r>
        <w:rPr/>
        <w:t>замечено, что если ранее хорошо расточенные кулачки (с выточкой или без неё) стали проявлять биение после зажатия детали патронным ключом в гнезде "0", то биение часто исчезает при смене гнезда (зажатия патронным ключом) на предыдущее гнездо (по часовой стрелке слева от гнезда "0", когда оно вверху)</w:t>
      </w:r>
    </w:p>
    <w:p>
      <w:pPr>
        <w:pStyle w:val="Normal"/>
        <w:numPr>
          <w:ilvl w:val="0"/>
          <w:numId w:val="4"/>
        </w:numPr>
        <w:spacing w:lineRule="auto" w:line="360"/>
        <w:rPr/>
      </w:pPr>
      <w:r>
        <w:rPr/>
        <w:t>случай при изготовлении болтов М12х100 – при точении Д12х100 пришлось чуть сместить заднюю бабку поперёк, чтобы устранить конусение от заднего центра до точностью 0,1мм на 100мм, но при нарезании резьбы резцом при каждом проходе заметно было, что резец при приближении к патрону меньше имел углубление в Д12, чем у заднего центра (приходилось при последних проходах дополнительно вручную углубляться резцом при приближении к патрону) – причины этого непонятны (влияние поджима/отжима стопора пиноли задней бабки? после проточки Д12 подтягивался сильно поперечный клин – это причина?)</w:t>
      </w:r>
    </w:p>
    <w:p>
      <w:pPr>
        <w:pStyle w:val="Normal"/>
        <w:numPr>
          <w:ilvl w:val="0"/>
          <w:numId w:val="4"/>
        </w:numPr>
        <w:spacing w:lineRule="auto" w:line="360"/>
        <w:rPr/>
      </w:pPr>
      <w:r>
        <w:rPr/>
        <w:t>иногда очень опасно (по выходу за допуск точения) точить, когда поперечный клин не поджат с двух сторон его болтами с шайбами с возможностью появления большого зазора в поперечном клине, что грозит незаметному развороту резца в пределах этого зазора; например, при торцовке внутреннего бурта (в отверстии с буртом) отжатый влево резец может сточить лишние1…1,2мм (возможен брак ценной детали) – отжим (даже остро заточенного резца) произойдёт незаметно (неощутимо, или на одной детали из партии); выводы: перед подобной торцовкой проверить поджатие поперечного клина; торцевать от токаря изнутри и на токаря снаружи бурта (торца), т.к. опасная торцовка на токаря изнутри отжимает резец влево (на увеличение толщины съёма); отжим резца (вероятно, …не изучалось) больше, если резец заточен как торцовочный расточной (т.е. его режущая кромка поперёк оси станка); вероятно, даже хорошая острота резца при наличии зазора в поперечном клине не предотвратит отжим резца при опасном направлении подачи – лучше придерживаться этого предельного положения, чтобы вошло в привычку на повышение безопасности</w:t>
      </w:r>
    </w:p>
    <w:p>
      <w:pPr>
        <w:pStyle w:val="Normal"/>
        <w:numPr>
          <w:ilvl w:val="0"/>
          <w:numId w:val="4"/>
        </w:numPr>
        <w:spacing w:lineRule="auto" w:line="360"/>
        <w:rPr/>
      </w:pPr>
      <w:r>
        <w:rPr/>
        <w:t>свёрла более Д50 имеют конусный хвостовик Морзе №5 (до Д50, уточнить, – Морзе №4) – на станке 16К20 проявлялась чуть неполная посадка свёрл с Морзе №5 (а все конусные переходные втулки Морзе №5 имели полную посадку в пиноли задней бабки – тогда вывод, что дефекты в конусах свёрл Д55 и более); проявления дефекта таких свёрл с чуть неточным конусом: (1) при начале рассверловки сверло чуть дёргается (в пределах зазора между его лапкой и ответным упором-фиксатором пиноли), что может приводить к его подколам и постепенному притуплению, (2) если такое сверло чуть застрянет в отверстии сверления (из-за отсутствия малого угла его конусения по ленточкам, от недостатка СОЖ, повышенных оборотов и перегрева, когда оно длинное или по другим причинам), то отвод пиноли назад (в попытке отвести сверло) приведёт к выходу сверла из пиноли за действие упора его лапки (в пиноли) и прокрутке сверла вместе с деталью – непроизвольная попытка подать пиноль влево (чтобы остановить сверло) приведёт к удару лапки сверла в стопор пиноли и возможный облом стопора (если он самодельный, в цапфе стопора Д12 имеется резьбовое отверстие, ослабляющее стопор)</w:t>
      </w:r>
    </w:p>
    <w:p>
      <w:pPr>
        <w:pStyle w:val="Normal"/>
        <w:numPr>
          <w:ilvl w:val="0"/>
          <w:numId w:val="4"/>
        </w:numPr>
        <w:spacing w:lineRule="auto" w:line="360"/>
        <w:rPr/>
      </w:pPr>
      <w:r>
        <w:rPr/>
        <w:t xml:space="preserve">если отрезной  резец при прорезании имеет микро - или макроподдёргивания, вынуждающие часто выводить резец из прорези (чем глубже, тем внимательней смотреть; иногда выручает подъём оборотов прорезания), то может помочь следующее: надо определить, какой угол (сторона) резца имеет ухудшенные режущие свойства (возможно, подтирание резца), и в эту сторону сделать микроразворот резца, не меняя положение самого резцедержателя, оставив резцедержатель на надёжном его фиксаторе и зажатии, если это важно); чтобы определить подтирающую сторону отрезного резца, можно сделать разбежку резца сначала влево, затем вправо – наблюдать (сравнить) разницу процессов; чтобы не делать разбежку можно составить другие критерии оценки; при приближении резца к центру возрастает ценность его точной установки по оси станка </w:t>
      </w:r>
    </w:p>
    <w:p>
      <w:pPr>
        <w:pStyle w:val="Normal"/>
        <w:numPr>
          <w:ilvl w:val="0"/>
          <w:numId w:val="4"/>
        </w:numPr>
        <w:spacing w:lineRule="auto" w:line="360"/>
        <w:rPr/>
      </w:pPr>
      <w:r>
        <w:rPr/>
        <w:t>предположение: при наличии несвежего зелёного наждачного круга Д300…450мм и несвежего малого мелкозернистого зелёного круга (сточенного до малого диаметра), надо выбирать первый (большой) круг для чистовой заточки резца (чернового или чистового), т.к. круговая скорость большого круга (даже если он крупнозернистый) важней его крупнозернистости; если малый круг был бы отшарошен и имел бы прямые углы, то это может перевесить в пользу его применения для чистовой подточки резца</w:t>
      </w:r>
    </w:p>
    <w:p>
      <w:pPr>
        <w:pStyle w:val="Normal"/>
        <w:numPr>
          <w:ilvl w:val="0"/>
          <w:numId w:val="4"/>
        </w:numPr>
        <w:spacing w:lineRule="auto" w:line="360"/>
        <w:rPr/>
      </w:pPr>
      <w:r>
        <w:rPr/>
        <w:t>(общее предположение) сравнение благоприятности точения Д200мм и Д30…50мм (и промежуточных диаметров): при уменьшении оборотов, если оставить те же обороты, то точение ухудшается; чтобы улучшит процесс. надо поднять обороты (можно добавить подачу)</w:t>
      </w:r>
    </w:p>
    <w:p>
      <w:pPr>
        <w:pStyle w:val="Normal"/>
        <w:numPr>
          <w:ilvl w:val="0"/>
          <w:numId w:val="4"/>
        </w:numPr>
        <w:spacing w:lineRule="auto" w:line="360"/>
        <w:rPr/>
      </w:pPr>
      <w:r>
        <w:rPr/>
        <w:t xml:space="preserve">Быстрое изготовление вогнутого радиусного шаблона </w:t>
      </w:r>
      <w:r>
        <w:rPr>
          <w:lang w:val="en-US"/>
        </w:rPr>
        <w:t>R</w:t>
      </w:r>
      <w:r>
        <w:rPr/>
        <w:t xml:space="preserve"> 21,5  (для выпуклой поверхности) без высочайшей точности (не военный заказ): начертить циркулем на картоне сегмент этого радиуса с максимальной точностью, и вырезать ножницами его вогнутый контур; притереть вырезанный контур по цилиндру Д43. Проверять на просвет все сопрягаемые радиусные поверхности. Аналогично можно радиусно затачивать любое сверло при необходимости точить в торце детали вогнутое радиусное углубление.</w:t>
      </w:r>
    </w:p>
    <w:p>
      <w:pPr>
        <w:pStyle w:val="Normal"/>
        <w:numPr>
          <w:ilvl w:val="0"/>
          <w:numId w:val="4"/>
        </w:numPr>
        <w:spacing w:lineRule="auto" w:line="360"/>
        <w:rPr/>
      </w:pPr>
      <w:r>
        <w:rPr/>
        <w:t>Переосмыслить  (перепроверить) следующие впечатления. (-1-) Проходной резец ВК-8 очень хорош для торцовки чёрной стали с малым съёмом по корке (и по чистому металлу со съёмом 0,1…0,3мм на больших оборотах 600 для Д160; чуть более тоже, но с увеличением ухудшения). Чистота великолепна при высокой подаче, и даже лучше, чем резцом Т15К6 такой же конфигурации (но это при малых съёмах до 1мм толщины, условно). Канавка для проходного резца ВК-8  широкая и глубокая (или неглубокая – разница не замечалась). А для аналогичного резца Т15К6, чтобы была хорошая чистота при малых съёмах (до 1мм толщины), надо делать узкую канавку и бурт за канавкой, о который стружка будет скалываться. Т.е. для Т15К6 надо иметь отдельный резец (отдельные резцы) для малых съёмов. В этом смысле (назначении) проходной резец ВК-8 более универсальный – легче перетачивать с чернового резца на чистовой резец и наоборот. Сравнение других конфигураций резцов ВК-8 и Т15К6 полезно также изучить. Например, если после обдирки на удар резцом ВК-8 нарубленных на гильотине пластин  остаётся большой припуск 40мм до окончательного диаметра Д170х12, то этот припуск (без удара) намного производительней точить резцом Т15К6 на повышенных режимах чернового точения (повышенные обороты, подача и глубина на проход) (для ВК-8 же надо сильно снижать обороты для чернового точения). Если стружка будет неудобно завиваться при большой подаче и больших оборотах, то можно, не сбавляя оборотов, делать прерывистый режим высокой подачи – через 4…7мм длины точения выключать подачу на мгновение и вновь включать. Создаётся большое ощущение, что резцы ВК-8 любят большую подачу (черновую) и неглубокое врезание – это повышает стойкость резцов ВК-8 по чёрной стали (вероятно, по н.ж. тоже). (-2-) Чем дальше резец точит от оси вращения (больший диаметр), тем положительней влияет положение резца чуть ниже центра (оси вращения). (-3-) Ухудшение точения (и нарезания резьбы) резцом, подточенным на алмазном круге, усиливается при приближении резца к оси вращения (к центру) (при уменьшении диаметра) для всех видов резцов и обрабатываемых металлов.</w:t>
      </w:r>
    </w:p>
    <w:p>
      <w:pPr>
        <w:pStyle w:val="Normal"/>
        <w:numPr>
          <w:ilvl w:val="0"/>
          <w:numId w:val="6"/>
        </w:numPr>
        <w:tabs>
          <w:tab w:val="clear" w:pos="708"/>
          <w:tab w:val="left" w:pos="-720" w:leader="none"/>
        </w:tabs>
        <w:spacing w:lineRule="auto" w:line="360"/>
        <w:ind w:left="-732" w:firstLine="284"/>
        <w:rPr/>
      </w:pPr>
      <w:r>
        <w:rPr/>
        <w:t>Если партию заготовок (деталей) надо точно без биения зажимать в выточке кулачков патрона, то вероятно:</w:t>
      </w:r>
    </w:p>
    <w:p>
      <w:pPr>
        <w:pStyle w:val="Normal"/>
        <w:numPr>
          <w:ilvl w:val="0"/>
          <w:numId w:val="3"/>
        </w:numPr>
        <w:spacing w:lineRule="auto" w:line="360"/>
        <w:rPr/>
      </w:pPr>
      <w:r>
        <w:rPr/>
        <w:t>торец и диаметр этого конца деталей должен точиться за одну установку и с минимальной фаской, края которой должны входить в угловую канавку кулачка (кулачков) патрона; если с этого конца детали предусмотрена большая фаска, то микронаплывы металла на её краях (выходя за пределы угловой канавки кулачка патрона) могут помешать точной многократной установке без биения (например, после проточки правой части детали) – в этом случае большую фаску желательно делать после всех важных многократных операций</w:t>
      </w:r>
    </w:p>
    <w:p>
      <w:pPr>
        <w:pStyle w:val="Normal"/>
        <w:numPr>
          <w:ilvl w:val="0"/>
          <w:numId w:val="3"/>
        </w:numPr>
        <w:spacing w:lineRule="auto" w:line="360"/>
        <w:rPr/>
      </w:pPr>
      <w:r>
        <w:rPr/>
        <w:t>если делается партия штуцеров из шестигранника (например 36 длиной 67мм) и выточка кулачков глубокая, но с мелким (малым) буртом (например, 4…6мм), то для лучшего центрирования шестигранников без биения (проверка после нескольких зажимов по проточенной справа поверхности) для операционного точения правой части штуцеров (наружная резьба М30х1,5 и внутренний конус 60 градусов Д24 со сквозным отверстием Д17) – не надо делать фаску на левых концах шестигранника (в местах зажима в выточке кулачков) – фаску захочется делать, чтобы снять заусенцы по граням шестигранника – т.е. при малом бурте даже глубокой выточки и большой фаске шестигранника (даже с запиленными заусенцами по граням) не удастся зажимать шестигранники многократно без биения – угловое углубление в выточке кулачков также очень полезно</w:t>
      </w:r>
    </w:p>
    <w:p>
      <w:pPr>
        <w:pStyle w:val="Normal"/>
        <w:numPr>
          <w:ilvl w:val="0"/>
          <w:numId w:val="3"/>
        </w:numPr>
        <w:spacing w:lineRule="auto" w:line="360"/>
        <w:rPr/>
      </w:pPr>
      <w:r>
        <w:rPr/>
        <w:t>положение зажатия каждого кусочка (даже чисто проточенного) надо маркировать: риской от острого угла резца (это надёжно, но допустимо только по граням шестигранника) или фломастерным маркером (след которого может смываться СОЖ); на гранях шестигранника нежелательны микронеровности (наплывы металла) или грязь</w:t>
      </w:r>
    </w:p>
    <w:p>
      <w:pPr>
        <w:pStyle w:val="Normal"/>
        <w:numPr>
          <w:ilvl w:val="0"/>
          <w:numId w:val="6"/>
        </w:numPr>
        <w:tabs>
          <w:tab w:val="clear" w:pos="708"/>
          <w:tab w:val="left" w:pos="-720" w:leader="none"/>
        </w:tabs>
        <w:spacing w:lineRule="auto" w:line="360"/>
        <w:ind w:left="-732" w:firstLine="284"/>
        <w:rPr/>
      </w:pPr>
      <w:r>
        <w:rPr/>
        <w:t>На боку одного из съёмных накладных кулачков 2-х кулачкового патрона полезно сделать резьбовое отверстие (М6…М8) под болт (с контргайкой) крепления простейшей скобы с регулировочным болтом фиксации фрезерованных призм для точения штуцерных тройников, угольников и крестов. При отсутствии такой скобы и резьбового отверстия на накладном кулачке можно применить прикладную шайбу с центральным регулировочным болтом и контргайкой – шайба (лучше намагниченная, чтобы не держать её) прикладывается к бокам одной стороны кулачков, а болт фиксирует положение зажимаемой призмы. Наличие такой шайбы с болтом облегчит изготовление (отверстия делать в 2-х кулачковом патроне), например, партии шайб Д90х48х8 из нарубленных на гильотине квадратов. После сверловки и расточки отверстий насадить (и зажать) шайбы пачкой на оправке и точить их поверху. Роль оправки может выполнить сверло Д48 (плюс втулка на нём), свободный (от шайб) конец которого заходит во втулку, зажатую в кулачках патрона. Из-за большого усилия зажатия этот метод лучше применять на станке ДИП300. …Разные комплекты накладных съёмных кулачков 2-х кулачкового патрона имеют разную глубину выточек.</w:t>
      </w:r>
    </w:p>
    <w:p>
      <w:pPr>
        <w:pStyle w:val="Normal"/>
        <w:numPr>
          <w:ilvl w:val="0"/>
          <w:numId w:val="6"/>
        </w:numPr>
        <w:tabs>
          <w:tab w:val="clear" w:pos="708"/>
          <w:tab w:val="left" w:pos="-720" w:leader="none"/>
        </w:tabs>
        <w:spacing w:lineRule="auto" w:line="360"/>
        <w:ind w:left="-732" w:firstLine="284"/>
        <w:rPr/>
      </w:pPr>
      <w:r>
        <w:rPr/>
        <w:t>Проверить (и доработать) идею универсального усовершенствованного зажимного приспособления для фиксации (с поджимом задней бабкой) пачек нарубленных тонких пластин (медь, латунь, алюминий, сталь) для их сверловки с малым допуском. Упрощённо. Приспособление состоит: труба длиной от 30 до 120мм (диаметр зависит от количества зажимаемых пластин в пачке); задняя (левая) упорная шайба (в неё упирается пачка пластин) наружным диаметром не более диаметра трубы с выступом, заходящим в трубу, отверстие шайбы служит для выхода сверла из пачки при сверловке, справа в шайбе сделана выточка, в которую могут входить сменные шайбы с отверстием разных диаметров (под разные диаметры отверстий сверловки – сделать можно набор шайб с отверстиями через 5…7мм). Справа в трубу входит (ступенью меньшего диаметра) 2-х ступенчатая зажимная втулка с небольшим конусом справа для поджима в него заднего центра. Диаметр большей ступени равен диаметру трубы. В ступени большего диаметра выточены 2...4 наклонных паза ромбического контура с уклоном влево. В эти пазы заходит слой резиновой пластины при зажиме всей сборной конструкции. Справа в 2-х ступенчатой втулке выполнена выточка для сменных втулочных вставок с буртом под разные диаметры сверления. Три пластины из максимально твёрдой резины (а при её отсутствии можно применить любую не мягкую резину) накладываются на губки прямых кулачков без выточек (простой универсальный вариант кулачков) и через них слегка поджимается труба (заправленная пачкой пластин нужной толщины для сверления, пачка упёрта в заднюю упорную шайбу). Справа в трубу вводится 2-х ступенчатая втулка и постепенно (максимально) сильно поджимается задним центром (с возможным ослаблением зажима кулачков патрона, чтобы резиновые пластины не мешали смещению втулки на поджим пачки пластин. После окончательного поджима пачки задним центром зажать кулачки патрона, при этом деформирующаяся резина входит в ромбические пазы со смещением влево (т.е. на поджим втулки влево), что улучшает фиксацию сильного поджима пачки пластин для сверления после отвода заднего центра. Для такой конструкции необходим левый упор, который часто имеется у токаря в виде короткой втулки с наружным усечённым конусом Морзе №6, вставляемым в конусное отверстие передней бабки. Длина конструкции подбирается так, чтобы ромбические пазы 2-х ступенчатой втулки попадали на губки кулачков. Такая конструкция не содержит резьбовых соединений и перспективна по быстроте сборки (разборки), особенно если прикрепить резиновые пластины к трубе или к губкам кулачков. При наличии перфорированных (дырчатых) алюминиевых тонких листов толщиной 1,5…3мм (может, подойдёт толстый листовой картон), можно из них сделать разрезные трубные вставки, матрёшечный набор которых позволит изменять внутренний диаметр внутри трубы под необходимый размер пластин в пачке. Очень полезно наличие особых прямых удлинённых кулачков с глубокой выточкой (глубина выточки 50…120мм) – это позволит исключить установку (и последующее снятие) левого упора с конусом Морзе №6 – в случае неудобств с его отсутствием. Если пачка (пакет) шайб недостаточно зажата в подобной оправке то невозможна сверловка даже мягких медных шайб даже острейшим мелким сверлом Д4…5мм при любых оборотах – усилие сверла как бы натыкается на большое сопротивление, создаётся ощущение, что сверло чрезмерно тупое и сверло можно обломить, т.к. никакое большое усилие не приводит к малейшему процессу сверловки. Надо сильней зажать пачку шайб, или дополнительно уменьшить количество шайб в пачке, или поправить резьбу (если приспособление выполнено резьбовое, а не универсальное быстроразъёмное).</w:t>
      </w:r>
    </w:p>
    <w:p>
      <w:pPr>
        <w:pStyle w:val="Normal"/>
        <w:numPr>
          <w:ilvl w:val="0"/>
          <w:numId w:val="6"/>
        </w:numPr>
        <w:tabs>
          <w:tab w:val="clear" w:pos="708"/>
          <w:tab w:val="left" w:pos="-720" w:leader="none"/>
        </w:tabs>
        <w:spacing w:lineRule="auto" w:line="360"/>
        <w:ind w:left="-732" w:firstLine="284"/>
        <w:rPr/>
      </w:pPr>
      <w:r>
        <w:rPr/>
        <w:t>Большое количество (20…200шт.) деталей с длинными точными (с допуском 0,1…0,2мм) переходными или глухими отверстиями (до Д30мм) с прямым буртом (и сквозными тоже) можно изготавливать на универсальном станке (при отсутствии ЧПУ) – подобрав сверло нужного диаметра с этой точностью. Проще, когда диаметр отверстия с целым числом значения, или с цифрой 5 после запятой (чаще такое сверло имеется). Нужные значения диаметров можно предусмотреть заранее и заказать для них свёрла (для отверстия прямой торец надо иметь два сверла конечного диаметра + два сверла диаметра на 0,2…0,5мм меньше конечного диаметра). Это может исключить применение длинного, маложёсткого расточного резца, работа которым малопроизводительна.</w:t>
      </w:r>
    </w:p>
    <w:p>
      <w:pPr>
        <w:pStyle w:val="Normal"/>
        <w:numPr>
          <w:ilvl w:val="0"/>
          <w:numId w:val="6"/>
        </w:numPr>
        <w:tabs>
          <w:tab w:val="clear" w:pos="708"/>
          <w:tab w:val="left" w:pos="-720" w:leader="none"/>
        </w:tabs>
        <w:spacing w:lineRule="auto" w:line="360"/>
        <w:ind w:left="-732" w:firstLine="284"/>
        <w:rPr/>
      </w:pPr>
      <w:r>
        <w:rPr/>
        <w:t>Если точить поверху детали на проточенной оправке, зажатой в кулачках патрона, с поджимом задним центром, то от усилия поджатия заднего центра при определённых условиях (очень часто) происходит небольшое смещение оправки и появляется биение. Сильное поджатие задним центром (до её проточки) и зажатие этой оправки кулачками патрона (т.е. подготовка оправки к её точению) могут не предотвратить последующее её смещение и биение с насаженной на оправку деталью после сильного поджатия задним центром. Даже идеальная проставка (и как можно тонкая) между задним центром и поджимаемой деталью на оправке может не спасти от появления биения. Желательно исключение любой проставки. Но и без проставки сильное поджатие задним центром может приводить к биению. В любом случае (с проставкой или без неё) надо ослаблять усилие поджатия задним центром для исключения появления биения, и применять острейший резец для проточки деталей. Резец ВК-8 острей затачивается и вероятней не подколется в случае прокруток детали на оправки, а острейший резец Т15К6 (как более хрупкий) легко подкалывается от малейшей прокрутки детали на оправке.</w:t>
      </w:r>
    </w:p>
    <w:p>
      <w:pPr>
        <w:pStyle w:val="Normal"/>
        <w:numPr>
          <w:ilvl w:val="0"/>
          <w:numId w:val="6"/>
        </w:numPr>
        <w:tabs>
          <w:tab w:val="clear" w:pos="708"/>
          <w:tab w:val="left" w:pos="-720" w:leader="none"/>
        </w:tabs>
        <w:spacing w:lineRule="auto" w:line="360"/>
        <w:ind w:left="-732" w:firstLine="284"/>
        <w:rPr/>
      </w:pPr>
      <w:r>
        <w:rPr/>
        <w:t>Максимальное стремление к идеальным технологиям во всём может помочь повысить производительность труда. Например, при заточке резцов надо максимально стремиться не касаться стальной державкой резца заточного мелкозернистого зелёного круга, который применять только для тонкой подточки победитовой пластины резцов. А при отсутствии достоверных данных о вреде касания обычной стали мелкозернистого белого круга, подготовленного для тонкой подточки свёрл, не делать таких касаний.</w:t>
      </w:r>
    </w:p>
    <w:p>
      <w:pPr>
        <w:pStyle w:val="Normal"/>
        <w:numPr>
          <w:ilvl w:val="0"/>
          <w:numId w:val="6"/>
        </w:numPr>
        <w:tabs>
          <w:tab w:val="clear" w:pos="708"/>
          <w:tab w:val="left" w:pos="-720" w:leader="none"/>
        </w:tabs>
        <w:spacing w:lineRule="auto" w:line="360"/>
        <w:ind w:left="-732" w:firstLine="284"/>
        <w:rPr/>
      </w:pPr>
      <w:r>
        <w:rPr/>
        <w:t>По степени важности в системе станок – деталь – резец (инструмент), очевидно, надо поставить не усиление жёсткости станка (жёсткость часто приемлемая, в том числе от массивности его частей) и не поджатие клиньев суппорта и т.п. – а главное – это подточка резцов и свёрл (инструмента) на свежешарошенном абразивном круге. Иногда на глаз можно не определить пониженные заточные свойства мелкозернистого круга, подточка на котором приводит к ухудшению режущих свойств инструмента – желательно выработать критерии оценки качества заточного круга. Алмазный круг нельзя сделать свежешарошенным, и если по нему прошлись вдобавок державкой резца (что однозначно бывает), то подтачивать на нём резец надо с оглядкой на получение пониженных режущих свойств (свойства же натирания и хорошей чистоты проточенной поверхности могут быть высоки почти всегда).</w:t>
      </w:r>
    </w:p>
    <w:p>
      <w:pPr>
        <w:pStyle w:val="Normal"/>
        <w:numPr>
          <w:ilvl w:val="0"/>
          <w:numId w:val="6"/>
        </w:numPr>
        <w:tabs>
          <w:tab w:val="clear" w:pos="708"/>
          <w:tab w:val="left" w:pos="-720" w:leader="none"/>
        </w:tabs>
        <w:spacing w:lineRule="auto" w:line="360"/>
        <w:ind w:left="-732" w:firstLine="284"/>
        <w:rPr/>
      </w:pPr>
      <w:r>
        <w:rPr/>
        <w:t>Торец отпиленной на пиле заготовки имеет повышенную твёрдость (чем тупей пила, тем выше твёрдость торца заготовки). Перед настройкой торцовочного резца (чернового тоже) надо сточить (резцом с большой напайкой) на всех пиленых заготовках торцевой неровный слой повышенной твёрдости (в крайнем случае, только кольцевой слой в месте торцевого вырезания), чтобы резец не отскочил от касания к такому опасному торцу. Такой резец (как более слабый) (по уже проточенному торцу) должен быть с максимально повышенными режущими свойствами, т.е. подточен на СШМК. Даже если заготовки н.ж. после пилы сразу позволяли удачно вырезать сердцевину (без снятия неровного слоя после пилы) – надо прекратить продолжать это, т.к. это чревато неожиданным обломом ценнейшего торцевого резца на очередной детали.</w:t>
      </w:r>
    </w:p>
    <w:p>
      <w:pPr>
        <w:pStyle w:val="Normal"/>
        <w:numPr>
          <w:ilvl w:val="0"/>
          <w:numId w:val="6"/>
        </w:numPr>
        <w:tabs>
          <w:tab w:val="clear" w:pos="708"/>
          <w:tab w:val="left" w:pos="-720" w:leader="none"/>
        </w:tabs>
        <w:spacing w:lineRule="auto" w:line="360"/>
        <w:ind w:left="-732" w:firstLine="284"/>
        <w:rPr/>
      </w:pPr>
      <w:r>
        <w:rPr/>
        <w:t>Очень важно при нарезании резцом накидных гаек (в упор) с резьбовой канавкой – поставить на державке маркером (лучше красного цвета, или другого яркого цвета, синий и чёрный цвета хуже) метку шириной 2…3мм (лучше 2мм после тренировки шириной 3мм) при ширине канавки 4…5мм. Левый край метки совпадает с началом полного углубления резьбового резца в резьбовую канавку, а правый край метки надо проверить, какому положению резца он соответствует (за 1…2мм до упирания торца резца в бурт). При нарезании резьбы лучше не достигать визуально правого края метки.</w:t>
      </w:r>
    </w:p>
    <w:p>
      <w:pPr>
        <w:pStyle w:val="Normal"/>
        <w:numPr>
          <w:ilvl w:val="0"/>
          <w:numId w:val="6"/>
        </w:numPr>
        <w:tabs>
          <w:tab w:val="clear" w:pos="708"/>
          <w:tab w:val="left" w:pos="-720" w:leader="none"/>
        </w:tabs>
        <w:spacing w:lineRule="auto" w:line="360"/>
        <w:ind w:left="-732" w:firstLine="284"/>
        <w:rPr/>
      </w:pPr>
      <w:r>
        <w:rPr/>
        <w:t>На станке 1К62 задняя бабка намного слабей, чем задняя бабка станка 16К20. Немного притупленными свёрлами более Д35 (условно) сверлить с большими усилиями на слабой бабке опасно, т.к. можно обломать винты М8 крепления задней упорной шайбы (и сильно деформировать эту шайбу – тогда шайбу только на выброс после изготовления новой) задней бабки 1К62. Модернизация (усиление) упорного узла задней бабки была бы полезна: новую упорную шайбу сделать толще и (или) из прочной стали под большие винты М10 (если удастся качественно перерезать резьбовые отверстия на М10) (М12 – на изучение), тогда крепить шайбу новыми прочными винтами М10; усилить упорный подшипниковый узел (импортные упорные подшипники лучше). Слесари ремонтники и механик могут быть противниками такой модернизации задней бабки, считая, что любое усиление частей станка склонно к поломкам (это им не выгодно), поэтому такую модернизацию можно проделать самостоятельно на свой страх и риск. Но во всех случаях более острая заточка свёрл большого диаметра с большим заходным углом 145…170 градусов снижает усилие сверления, что безопасней для задней бабки.</w:t>
      </w:r>
    </w:p>
    <w:p>
      <w:pPr>
        <w:pStyle w:val="Normal"/>
        <w:numPr>
          <w:ilvl w:val="0"/>
          <w:numId w:val="6"/>
        </w:numPr>
        <w:tabs>
          <w:tab w:val="clear" w:pos="708"/>
          <w:tab w:val="left" w:pos="-720" w:leader="none"/>
        </w:tabs>
        <w:spacing w:lineRule="auto" w:line="360"/>
        <w:ind w:left="-732" w:firstLine="284"/>
        <w:rPr/>
      </w:pPr>
      <w:r>
        <w:rPr/>
        <w:t>Более детально можно (полезно) изучить влияние поджима клиньев суппорта и вылета резца (и других факторов) на улучшение точения разными резцами (повышение стойкости и т.п.) при врезании двумя…тремя режущими кромками разной длины. Например, на 1К62  опытный слесарь ремонтник подтянул и настроил поперечный клин максимально возможно плотно (и сказал, что с таким его поджимом надо работать). При ускоренной и ручной холостой поперечной подаче каретка успешно перемещается, только при медленной ручной холостой подаче можно ощутить микронеравномерность движения каретки. На это можно не обратить внимания, если ни большие проблемы при поперечном точении: подергивания (усиление подергивания при приближении к центру торцевания) любого резца при торцовке и сильнейшее торможение движения поперечной каретки при приближении к центру вплоть до остановки движения подачи за 20 мм до центра; сильные подергивания отрезного резца вплоть до остановки подачи поперечной каретки при углублении отрезного резца – всё это на автоматической подаче. При последнем случае может показаться, что твёрдость стальной детали чрезмерная. Но ослабление поперечного клина устраняет эти проблемы.</w:t>
      </w:r>
    </w:p>
    <w:p>
      <w:pPr>
        <w:pStyle w:val="Normal"/>
        <w:numPr>
          <w:ilvl w:val="0"/>
          <w:numId w:val="6"/>
        </w:numPr>
        <w:tabs>
          <w:tab w:val="clear" w:pos="708"/>
          <w:tab w:val="left" w:pos="-720" w:leader="none"/>
        </w:tabs>
        <w:spacing w:lineRule="auto" w:line="360"/>
        <w:ind w:left="-732" w:firstLine="284"/>
        <w:rPr/>
      </w:pPr>
      <w:r>
        <w:rPr/>
        <w:t>От смены кулачков патрона с одними выточками (или без выточек) на другие кулачки с другими выточками ось вращения зажатой детали не изменится. Резец, настроенный по нониусу на одних кулачках сохранит эту настройку при смене на другие кулачки. Например, при отрезании труб положение отрезного резца по нониусу (в момент отделения правой части трубы) сохраняется при замене кулачков на другие.</w:t>
      </w:r>
    </w:p>
    <w:p>
      <w:pPr>
        <w:pStyle w:val="Normal"/>
        <w:numPr>
          <w:ilvl w:val="0"/>
          <w:numId w:val="6"/>
        </w:numPr>
        <w:tabs>
          <w:tab w:val="clear" w:pos="708"/>
          <w:tab w:val="left" w:pos="-720" w:leader="none"/>
        </w:tabs>
        <w:spacing w:lineRule="auto" w:line="360"/>
        <w:ind w:left="-732" w:firstLine="284"/>
        <w:rPr/>
      </w:pPr>
      <w:r>
        <w:rPr/>
        <w:t>Длинную разрезную цилиндрическую втулку (она закалённая) от цанги можно использовать для зажима шпилек за резьбу, либо изготовить стальную (ещё лучше закалённую) разрезную втулку достаточной длины.</w:t>
      </w:r>
    </w:p>
    <w:p>
      <w:pPr>
        <w:pStyle w:val="Normal"/>
        <w:numPr>
          <w:ilvl w:val="0"/>
          <w:numId w:val="6"/>
        </w:numPr>
        <w:tabs>
          <w:tab w:val="clear" w:pos="708"/>
          <w:tab w:val="left" w:pos="-720" w:leader="none"/>
        </w:tabs>
        <w:spacing w:lineRule="auto" w:line="360"/>
        <w:ind w:left="-732" w:firstLine="284"/>
        <w:rPr/>
      </w:pPr>
      <w:r>
        <w:rPr/>
        <w:t>Для вытаскивания из пиноли задней бабки застрявшего переходного конуса Морзе №5 вращающегося центра (после сильного поджатия им детали), чтобы не сломать детали задней бабки, надо выбивать этот конус (в сборе) подобранным клином, введённым между торцом пиноли и торцом центра, а для грибкового центра к клину можно приставить ровный брусок подобранной толщины (резкие удары массивным молотком).</w:t>
      </w:r>
    </w:p>
    <w:p>
      <w:pPr>
        <w:pStyle w:val="Normal"/>
        <w:numPr>
          <w:ilvl w:val="0"/>
          <w:numId w:val="6"/>
        </w:numPr>
        <w:tabs>
          <w:tab w:val="clear" w:pos="708"/>
          <w:tab w:val="left" w:pos="-720" w:leader="none"/>
        </w:tabs>
        <w:spacing w:lineRule="auto" w:line="360"/>
        <w:ind w:left="-732" w:firstLine="284"/>
        <w:rPr/>
      </w:pPr>
      <w:r>
        <w:rPr/>
        <w:t>Некоторые моменты торцевого прорезания: (1) торцевой резец типа резьбового для выполнения угловой канавки (для облегчения работы основного ценного торцевого резца типа отрезного) надо вводить перемещением продольной каретки суппорта (ослабив его клин до повышения чувствительности торцового прорезания) только движением на торец (не доводя до подклинивания при углублении), не выполняя ни малейших движений точения поперёк (на токаря или от токаря), т.к. поперечные движения точения намного тупят резец, чем движения на торец; разбежку (движения резца поперёк) можно делать только вхолостую перед очередным врезанием (движением точения на торец); (2) полезно чаще выводить резец для подвода СОЖ и делать разбежку; (3) производительней делать торцевые прорезания сразу резцом типа отрезного, но для этого надо иметь комплекс положительных факторов – надёжно сниженные обороты, резец острейше подточен на СШМК (вероятно без касаний оселком; острейший резец позволяет немного поднять обороты) (более чистые бока прорези не тупят углы резца при его отводах назад), усиленный низ резца, медленное непрерывное движение подачи на ощупь продольной каретки (или режим по обстоятельствам); (4) пробовать под державку торцового прорезного резца подложить клиновую подкладку с углом клина 3…8 градусов (угол клина можно на глаз примерно сточить на наждаке, или заказать на фрезерном станке); (5) влияние стопорения всего суппорта или другие стопорения его частей на улучшение торцового прорезания не изучались.</w:t>
      </w:r>
    </w:p>
    <w:p>
      <w:pPr>
        <w:pStyle w:val="Normal"/>
        <w:numPr>
          <w:ilvl w:val="0"/>
          <w:numId w:val="6"/>
        </w:numPr>
        <w:tabs>
          <w:tab w:val="clear" w:pos="708"/>
          <w:tab w:val="left" w:pos="-720" w:leader="none"/>
        </w:tabs>
        <w:spacing w:lineRule="auto" w:line="360"/>
        <w:ind w:left="-732" w:firstLine="284"/>
        <w:rPr/>
      </w:pPr>
      <w:r>
        <w:rPr/>
        <w:t>Моменты ТБ на наждаке. Если наждаком пользуются слесари (помимо опытных станочников), то перед включением обдирочного наждачного круга, надо прокрутить его вручную, и внимательно осмотреть на отсутствие на отсутствие мелких впадин. Наличие одной мелкой впадины может привести к сильнейшему удару по медленно подведённому резцу для заточки, и повредить руки (после первого такого удара, второй раз нельзя касаться резцом, чтобы не получить более сильный удар – надо шарошить круг).</w:t>
      </w:r>
    </w:p>
    <w:p>
      <w:pPr>
        <w:pStyle w:val="Normal"/>
        <w:numPr>
          <w:ilvl w:val="0"/>
          <w:numId w:val="6"/>
        </w:numPr>
        <w:tabs>
          <w:tab w:val="clear" w:pos="708"/>
          <w:tab w:val="left" w:pos="-720" w:leader="none"/>
        </w:tabs>
        <w:spacing w:lineRule="auto" w:line="360"/>
        <w:ind w:left="-732" w:firstLine="284"/>
        <w:rPr/>
      </w:pPr>
      <w:r>
        <w:rPr/>
        <w:t>Частой причиной облома лапки сверла (на конусном его хвостовике) в конусной переходной втулке является стёртость ленточек сверла (на 0,1…0,2мм) – т.е. чуть заниженный диаметр сверла на длине его основной рабочей части, после которой следует почти не видимый переход на больший номинальный диаметр. Когда сверло достигает этого переходного участка (не рассверловка), то оно сильно трётся, входя в просверленное отверстие, диаметр которого меньше на 0,1…0,2мм – непроизвольная попытка преодолеть этот неожиданно непонятный участок приводит к мгновенному заклиниванию в отверстии, облому лапки сверла и его прокрутке в конусной переходной втулке. Чаще такие участки имеют короткие свёрла, основной рабочий участок которых стёрся и имеет чуть пониженный диаметр (или по другим причинам). Подобные участки свёрл с повышенным диаметром надо сточить на наждаке до уменьшения диаметра ниже опасного.</w:t>
      </w:r>
    </w:p>
    <w:p>
      <w:pPr>
        <w:pStyle w:val="Normal"/>
        <w:numPr>
          <w:ilvl w:val="0"/>
          <w:numId w:val="6"/>
        </w:numPr>
        <w:tabs>
          <w:tab w:val="clear" w:pos="708"/>
          <w:tab w:val="left" w:pos="-720" w:leader="none"/>
        </w:tabs>
        <w:spacing w:lineRule="auto" w:line="360"/>
        <w:ind w:left="-732" w:firstLine="284"/>
        <w:rPr/>
      </w:pPr>
      <w:r>
        <w:rPr/>
        <w:t>Некоторые моменты намотки пружин на токарном станке. Чтобы не тратить время на сверление мелкого сквозного отверстия в оправке для вставления туда поперечного загиба проволоки для начала намотки пружины, можно делать горизонтальный загиб проволоки (в тисках), и крепить этот загиб между боками кулачков (если диаметр проволоки позволяет проходить в этот промежуток, для тонкой проволоки сечением до 2…3мм это приемлемо). Для фиксации горизонтального загиба проволоки между боками кулачков можно подобрать кусочек плотной резины, а при её отсутствии и при сечении проволоки 3…5мм (входящем в этот промежуток) можно подобрать более прочный кусочек алюминия. Другие варианты фиксации проволоки: горизонтальный + поперечный загиб – последний заходит в угловую канавку губок одного кулачка патрона и в угловую канавку оправки (стержня).</w:t>
      </w:r>
    </w:p>
    <w:p>
      <w:pPr>
        <w:pStyle w:val="Normal"/>
        <w:numPr>
          <w:ilvl w:val="0"/>
          <w:numId w:val="6"/>
        </w:numPr>
        <w:tabs>
          <w:tab w:val="clear" w:pos="708"/>
          <w:tab w:val="left" w:pos="-720" w:leader="none"/>
        </w:tabs>
        <w:spacing w:lineRule="auto" w:line="360"/>
        <w:ind w:left="-732" w:firstLine="284"/>
        <w:rPr/>
      </w:pPr>
      <w:r>
        <w:rPr/>
        <w:t>Нежелательно (но приходится) стучать по клиньям суппорта на поджим или отжим (или перетягивать клин поджатием винта), т.к. от этого могут появиться микрозаусенцы (задиры). Это запрещают опытные слесари ремонтники, которые советуют перемещать клин  понемногу (чтобы случайно не перетянуть его – это мнение ремонтников) вращением винта, и считают качественную калибровку клинового сопряжения трудоёмкой операцией. Поэтому, никаких ударов в присутствии других лиц (особенно, ремонтников).</w:t>
      </w:r>
    </w:p>
    <w:p>
      <w:pPr>
        <w:pStyle w:val="Normal"/>
        <w:numPr>
          <w:ilvl w:val="0"/>
          <w:numId w:val="6"/>
        </w:numPr>
        <w:tabs>
          <w:tab w:val="clear" w:pos="708"/>
          <w:tab w:val="left" w:pos="-720" w:leader="none"/>
        </w:tabs>
        <w:spacing w:lineRule="auto" w:line="360"/>
        <w:ind w:left="-732" w:firstLine="284"/>
        <w:rPr/>
      </w:pPr>
      <w:r>
        <w:rPr/>
        <w:t xml:space="preserve">Станина станка 1К62 позволяет обтачивать максимальные диаметры деталей большего значения, чем станина 16К20 – с разницей 60…80мм (уточнить). </w:t>
      </w:r>
    </w:p>
    <w:p>
      <w:pPr>
        <w:pStyle w:val="Normal"/>
        <w:numPr>
          <w:ilvl w:val="0"/>
          <w:numId w:val="6"/>
        </w:numPr>
        <w:tabs>
          <w:tab w:val="clear" w:pos="708"/>
          <w:tab w:val="left" w:pos="-720" w:leader="none"/>
        </w:tabs>
        <w:spacing w:lineRule="auto" w:line="360"/>
        <w:ind w:left="-732" w:firstLine="284"/>
        <w:rPr/>
      </w:pPr>
      <w:r>
        <w:rPr/>
        <w:t>Сверление Д60…75 заготовки Д132х750 (с неподвижным люнетом, или без него) с отделением на три…четыре части после выполнения прорезей. Если заготовка зажата в короткой выточке кулачков патрона глубиной 4…10мм (что очень опасно при отделении частей), то при рассверловке сверлом большого диаметра в момент отделения части может вырвать часть, зажатую в короткой выточке кулачков. Причина – отделённая правая часть давит на оставшуюся левую часть с перекосом от усилия сверла (более опасно даже с применением люнета) – обе части могут даже сильно повредиться при вылете и столкновении. Если подобную заготовку отделять на части расточкой, применяя неподвижный люнет, то те же опасности сохраняются.</w:t>
      </w:r>
    </w:p>
    <w:p>
      <w:pPr>
        <w:pStyle w:val="Normal"/>
        <w:numPr>
          <w:ilvl w:val="0"/>
          <w:numId w:val="6"/>
        </w:numPr>
        <w:tabs>
          <w:tab w:val="clear" w:pos="708"/>
          <w:tab w:val="left" w:pos="-720" w:leader="none"/>
        </w:tabs>
        <w:spacing w:lineRule="auto" w:line="360"/>
        <w:ind w:left="-732" w:firstLine="284"/>
        <w:rPr/>
      </w:pPr>
      <w:r>
        <w:rPr/>
        <w:t>Торцовое вырезание сердцевины Д62 в тонких дисках Д225х2 (точно одного наружного диаметра) – зажать 2…3 диска для большей жёсткости торцевого вырезания, и вырезать на одном диске с двух его сторон (поочерёдно все диски), максимально снизив обороты до убирания скрежета при вырезании. Жёсткости одного диска достаточно для расточки вырезанного отверстия до Д65 движением подачи резца на токаря, т.е. поперёк (но не вдоль).</w:t>
      </w:r>
    </w:p>
    <w:p>
      <w:pPr>
        <w:pStyle w:val="Normal"/>
        <w:numPr>
          <w:ilvl w:val="0"/>
          <w:numId w:val="6"/>
        </w:numPr>
        <w:tabs>
          <w:tab w:val="clear" w:pos="708"/>
          <w:tab w:val="left" w:pos="-720" w:leader="none"/>
        </w:tabs>
        <w:spacing w:lineRule="auto" w:line="360"/>
        <w:ind w:left="-732" w:firstLine="284"/>
        <w:rPr/>
      </w:pPr>
      <w:r>
        <w:rPr/>
        <w:t>Как быстро из тяжёлой бочки набрать полведра жидкого масла, не наклоняя бочку и подручными средствами. Надо взять отрезок трубы Д32…46 достаточной длины  (от горловины за уровень масла бочки) хотя бы с одним ровным торцом, вставить трубу в горловину бочки, плотно и сильно зажать ладонью верхний ровный торец трубы (можно подложить тонкую резину или пакет целлофана), быстро вытащить трубу с маслом и слить в ведро. Так проделать многократно (за 10…15 минут можно набрать полведра), не тратя время на усовершенствование метода изготовлением диска (можно с резинкой) на проволоке в качестве клапана, запирающего набранное в трубу масло.</w:t>
      </w:r>
    </w:p>
    <w:p>
      <w:pPr>
        <w:pStyle w:val="Normal"/>
        <w:numPr>
          <w:ilvl w:val="0"/>
          <w:numId w:val="6"/>
        </w:numPr>
        <w:tabs>
          <w:tab w:val="clear" w:pos="708"/>
          <w:tab w:val="left" w:pos="-720" w:leader="none"/>
        </w:tabs>
        <w:spacing w:lineRule="auto" w:line="360"/>
        <w:ind w:left="-732" w:firstLine="284"/>
        <w:rPr/>
      </w:pPr>
      <w:r>
        <w:rPr/>
        <w:t>Измерительные губки штангенциркуля могут иметь просвет в сведённом состоянии, тогда при измерениях надо делать поправку на этот просвет, сравнив контрольный замер с эталонным замером по микрометру.</w:t>
      </w:r>
    </w:p>
    <w:p>
      <w:pPr>
        <w:pStyle w:val="Normal"/>
        <w:numPr>
          <w:ilvl w:val="0"/>
          <w:numId w:val="6"/>
        </w:numPr>
        <w:tabs>
          <w:tab w:val="clear" w:pos="708"/>
          <w:tab w:val="left" w:pos="-720" w:leader="none"/>
        </w:tabs>
        <w:spacing w:lineRule="auto" w:line="360"/>
        <w:ind w:left="-732" w:firstLine="284"/>
        <w:rPr/>
      </w:pPr>
      <w:r>
        <w:rPr/>
        <w:t>Чтобы включенная лампочка 36 вольт не портилась от попадания на неё брызг СОЖ, надо выключать её за полчаса до применения СОЖ на станке, и вновь включать после получаса (часа) после применения СОЖ – это помимо других средств её защиты. Чтобы СОЖ не затекала в электрические клемные коробки станка, надо их загерметизировать (например, сзади суппорта).</w:t>
      </w:r>
    </w:p>
    <w:p>
      <w:pPr>
        <w:pStyle w:val="Normal"/>
        <w:numPr>
          <w:ilvl w:val="0"/>
          <w:numId w:val="6"/>
        </w:numPr>
        <w:tabs>
          <w:tab w:val="clear" w:pos="708"/>
          <w:tab w:val="left" w:pos="-720" w:leader="none"/>
        </w:tabs>
        <w:spacing w:lineRule="auto" w:line="360"/>
        <w:ind w:left="-732" w:firstLine="284"/>
        <w:rPr/>
      </w:pPr>
      <w:r>
        <w:rPr/>
        <w:t>При торцовых выточках небольших диаметров (например, Д15хД6х5) полезно применение нескольких торцовочных резцов разного назначения: один резец для большего диаметра, другой резец для меньшего диаметра и промежуточный резец (можно добавлять резцы по назначению – расточной для Д15, проходной для Д6)– это когда нет идеального одного резца.</w:t>
      </w:r>
    </w:p>
    <w:p>
      <w:pPr>
        <w:pStyle w:val="Normal"/>
        <w:numPr>
          <w:ilvl w:val="0"/>
          <w:numId w:val="6"/>
        </w:numPr>
        <w:tabs>
          <w:tab w:val="clear" w:pos="708"/>
          <w:tab w:val="left" w:pos="-720" w:leader="none"/>
        </w:tabs>
        <w:spacing w:lineRule="auto" w:line="360"/>
        <w:ind w:left="-732" w:firstLine="284"/>
        <w:rPr/>
      </w:pPr>
      <w:r>
        <w:rPr/>
        <w:t>Наждачные круги намного тоньше шарошатся алмазным карандашом (шарошкой), чем стальной дисковой шарошкой. Крупнозернистый круг после алмазной шарошки становится на вид с меньшей зернистостью – важность этого может возрастать для н.ж. и сталей повышенной твёрдости. Повышенные режущие свойства инструмента позволяют также поднять обороты обработки.</w:t>
      </w:r>
    </w:p>
    <w:p>
      <w:pPr>
        <w:pStyle w:val="Normal"/>
        <w:numPr>
          <w:ilvl w:val="0"/>
          <w:numId w:val="6"/>
        </w:numPr>
        <w:tabs>
          <w:tab w:val="clear" w:pos="708"/>
          <w:tab w:val="left" w:pos="-720" w:leader="none"/>
        </w:tabs>
        <w:spacing w:lineRule="auto" w:line="360"/>
        <w:ind w:left="-732" w:firstLine="284"/>
        <w:rPr/>
      </w:pPr>
      <w:r>
        <w:rPr/>
        <w:t>Для более точного измерения диаметра отверстия только штангенциркулем, желательно зафиксировать винтиком перемещающуюся его часть на предполагаемый диаметр измерения, и на ощупь определять плотность вхождения его ножек (поверенных на микрометре) в измеряемое отверстие. Без такого метода вероятность ошибки измерения может составить до 0,2мм.</w:t>
      </w:r>
    </w:p>
    <w:p>
      <w:pPr>
        <w:pStyle w:val="Normal"/>
        <w:numPr>
          <w:ilvl w:val="0"/>
          <w:numId w:val="6"/>
        </w:numPr>
        <w:tabs>
          <w:tab w:val="clear" w:pos="708"/>
          <w:tab w:val="left" w:pos="-720" w:leader="none"/>
        </w:tabs>
        <w:spacing w:lineRule="auto" w:line="360"/>
        <w:ind w:left="-732" w:firstLine="284"/>
        <w:rPr/>
      </w:pPr>
      <w:r>
        <w:rPr/>
        <w:t>Если надо начинать сверлить сверлом малого диаметра (например, Д4) (особенно н.ж. или сталь повышенной твёрдости) и имеется выбор сверлильных патронов (от 1до 10мм и от 3 до 16мм), то надо выбирать больший патрон, в который сверло Д4 может войти максимально глубоко (с меньшим его вылетом). Сверло полезно чуть освежить подточкой на СШМК. …Перед применением центровочного сверла малого диаметра (мелкой центровки) особенно по н.ж., очень полезно осмотреть её на отсутствие натиров (притуплений), которые тонко снять на СШМК – чтобы не обломать центровку.</w:t>
      </w:r>
    </w:p>
    <w:p>
      <w:pPr>
        <w:pStyle w:val="Normal"/>
        <w:numPr>
          <w:ilvl w:val="0"/>
          <w:numId w:val="6"/>
        </w:numPr>
        <w:tabs>
          <w:tab w:val="clear" w:pos="708"/>
          <w:tab w:val="left" w:pos="-720" w:leader="none"/>
        </w:tabs>
        <w:spacing w:lineRule="auto" w:line="360"/>
        <w:ind w:left="-732" w:firstLine="284"/>
        <w:rPr/>
      </w:pPr>
      <w:r>
        <w:rPr/>
        <w:t>Упрощённый расчёт (перепроверить) диаметра зажимного кольца-оправки для зажатия левыми буртами сегментных кулачков для их точной расточки до заданного диаметра зажимаемых проточенных втулок. Например, имеются тонкие втулки (400 шт.) (Д108-0,2)х55, проточенные поверху  и по одному торцу за одну установку. Для многократного зажатия этих втулок  и пооперационного их точения на универсальном токарном станке надо подготовить сегментные патронные кулачки с большой площадью зажатия точно под этот диаметр Д108 (плюс 0,7…0,3мм) для данного станка. Например, из цехового запаса кулачков нашли сегментные кулачки с глубокой выточкой (глубиной 22мм) под диаметр Д110. Надо на данном станке расточить их до Д108. Расчёт кольца зажатия. Высота бурта кулачков 4,3мм на одну сторону, а на диаметр 8,6 – делаем запас 0,1мм и получаем 8,7мм. Далее: 108 – 8,7 – 2,1 = 97,2. Получаем диаметр кольца зажатия Д97,2мм. Число 2,1 – это 110-108 плюс запас 0,1мм. Точим такое кольцо, зажимаем его буртами сегментных кулачков и растачиваем кулачки (с Д110 до Д108). Делая расточку, проверяем плотное вхождение в них трубы Д108-0,2 (с зазором на ощупь 0, 07…0,15). Поверхность расточки кулачков должна получиться без малейших следов не обработки по краям. При проходах расточки надо равномерно подавать (подбивать) резец на токаря из расчёта 0,2мм на диаметр на 20…24мм длины расточки.</w:t>
      </w:r>
    </w:p>
    <w:p>
      <w:pPr>
        <w:pStyle w:val="Normal"/>
        <w:numPr>
          <w:ilvl w:val="0"/>
          <w:numId w:val="6"/>
        </w:numPr>
        <w:tabs>
          <w:tab w:val="clear" w:pos="708"/>
          <w:tab w:val="left" w:pos="-720" w:leader="none"/>
        </w:tabs>
        <w:spacing w:lineRule="auto" w:line="360"/>
        <w:ind w:left="-732" w:firstLine="284"/>
        <w:rPr/>
      </w:pPr>
      <w:r>
        <w:rPr/>
        <w:t>При снижении уровня СОЖ в эмульсионном баке, может пойти струя грязного СОЖ и мгновенно загрязнить станок и места вокруг станка (особенно недопустимо для сменщика) – не допускать этого.</w:t>
      </w:r>
    </w:p>
    <w:p>
      <w:pPr>
        <w:pStyle w:val="Normal"/>
        <w:numPr>
          <w:ilvl w:val="0"/>
          <w:numId w:val="6"/>
        </w:numPr>
        <w:tabs>
          <w:tab w:val="clear" w:pos="708"/>
          <w:tab w:val="left" w:pos="-720" w:leader="none"/>
        </w:tabs>
        <w:spacing w:lineRule="auto" w:line="360"/>
        <w:ind w:left="-732" w:firstLine="284"/>
        <w:rPr/>
      </w:pPr>
      <w:r>
        <w:rPr/>
        <w:t>Обдирка н.ж. дисков Д340х16 после газорезки – обороты 16, подача 0,9 – резец не должен отскакивать. …Накатка по алюминиевой (аналогично для других металлов) детали: не вращая деталь поджать к ней накатку не очень сильно, и включить вращение (обороты 260 для Д54). Затем остановить вращение - накатанные гребни должны получаться с тем же шагом, что у накатки и выразительные. Усилие поджатия можно добавить, если рифлёная поверхность получается невыразительной и равной шагу накатки. Если усилие накатки окажется чрезмерным, то накатанная поверхность получиться с более мелким шагом, чем у накатки и невыразительная (непригодная). Далее включить подачу и выполнить рифление.</w:t>
      </w:r>
    </w:p>
    <w:p>
      <w:pPr>
        <w:pStyle w:val="Normal"/>
        <w:numPr>
          <w:ilvl w:val="0"/>
          <w:numId w:val="6"/>
        </w:numPr>
        <w:tabs>
          <w:tab w:val="clear" w:pos="708"/>
          <w:tab w:val="left" w:pos="-720" w:leader="none"/>
        </w:tabs>
        <w:spacing w:lineRule="auto" w:line="360"/>
        <w:ind w:left="-732" w:firstLine="284"/>
        <w:rPr/>
      </w:pPr>
      <w:r>
        <w:rPr/>
        <w:t>Изготовление большой партии втулок типа Д45х(Д28+0,15)х45 н.ж.. После сверловки на отделение заготовок сверлом Д28 все заготовки надо растачивать в очень точный размер. При большой партии заготовок полезно (надо) пользоваться двумя расточными резцами: черновым и чистовым. Если расточной резец один, то его надо сначала заточить как черновой, а после расточки всей партии деталей на большой подаче с припуском 0,2…0,3мм, переточить этот резец как чистовой и всю партию деталей вновь растачивать окончательно в чистовой размер. Ожидать, что при черновом растачивании размер будет немного до 0,2мм "убегать".</w:t>
      </w:r>
    </w:p>
    <w:p>
      <w:pPr>
        <w:pStyle w:val="Normal"/>
        <w:numPr>
          <w:ilvl w:val="0"/>
          <w:numId w:val="6"/>
        </w:numPr>
        <w:tabs>
          <w:tab w:val="clear" w:pos="708"/>
          <w:tab w:val="left" w:pos="-720" w:leader="none"/>
        </w:tabs>
        <w:spacing w:lineRule="auto" w:line="360"/>
        <w:ind w:left="-732" w:firstLine="284"/>
        <w:rPr/>
      </w:pPr>
      <w:r>
        <w:rPr/>
        <w:t>Отрезание кусков труб Д80 длиной 100мм из заготовки длиной 790мм с неподвижным люнетом. Резец ВК-8, СОЖ. Поджать слегка все кулачки люнета при вращении трубы. Повести резец к месту реза, проверить поджатие кулачков люнета и чуть их все поджать, но чтобы не подклинивало. Начать отрезать, держа левую ладонь на маховичке поджатия верхнего кулачка люнета, и быть готовым моментально поджать верхний кулачок, если будет (или появиться в дальнейшем) дрожь.</w:t>
      </w:r>
    </w:p>
    <w:p>
      <w:pPr>
        <w:pStyle w:val="Normal"/>
        <w:numPr>
          <w:ilvl w:val="0"/>
          <w:numId w:val="6"/>
        </w:numPr>
        <w:tabs>
          <w:tab w:val="clear" w:pos="708"/>
          <w:tab w:val="left" w:pos="-720" w:leader="none"/>
        </w:tabs>
        <w:spacing w:lineRule="auto" w:line="360"/>
        <w:ind w:left="-732" w:firstLine="284"/>
        <w:rPr/>
      </w:pPr>
      <w:r>
        <w:rPr/>
        <w:t xml:space="preserve">Пример расчёта обнижения торцовочного прорезного резца – из обычного отрезного резца фрезеруем (на наждаке) низ под напайкой победита, чтобы бока державки не касались боков прорезаемой канавки. Значения прорезаемой торцевой канавки: наружный диаметр 100мм, ширина канавки (резца) 5мм, высота низа державки резца 20мм (обточили на наждаке до этой высоты). Делаем расчёт дальнейшей обточки боков резца. Левый (наружный) низ бока резца: </w:t>
      </w:r>
      <w:r>
        <w:rPr>
          <w:lang w:val="en-US"/>
        </w:rPr>
        <w:t>L</w:t>
      </w:r>
      <w:r>
        <w:rPr/>
        <w:t xml:space="preserve"> = 50 - корень квадратный из (2500-400) =4,2мм. Т.е. чтобы левый низ резца не цеплял за бок прорезаемой канавки на его высоте 20мм, надо нижнюю точку левого бока резца сместить на 4,2мм вправо (обточить, или другими способами). Правый (внутренний) низ бока резца : </w:t>
      </w:r>
      <w:r>
        <w:rPr>
          <w:lang w:val="en-US"/>
        </w:rPr>
        <w:t>P</w:t>
      </w:r>
      <w:r>
        <w:rPr/>
        <w:t xml:space="preserve"> = корень квадратный из (2500 – 2025) = 20мм, где 2025 это (50 – 5) в квадрате. Т.е. правый нижний угол низа резца только касается в точке внутреннего бока прорезаемой канавки, и достаточно сделать запас 0,5…1мм.</w:t>
      </w:r>
    </w:p>
    <w:p>
      <w:pPr>
        <w:pStyle w:val="Normal"/>
        <w:numPr>
          <w:ilvl w:val="0"/>
          <w:numId w:val="6"/>
        </w:numPr>
        <w:tabs>
          <w:tab w:val="clear" w:pos="708"/>
          <w:tab w:val="left" w:pos="-720" w:leader="none"/>
        </w:tabs>
        <w:spacing w:lineRule="auto" w:line="360"/>
        <w:ind w:left="-732" w:firstLine="284"/>
        <w:rPr/>
      </w:pPr>
      <w:r>
        <w:rPr/>
        <w:t>Паспорт станка 1К62 (и ремонтники, механики) запрещают применять вороток (усилитель) маховика задней бабки – не применять его на виду у ремонтников. Не стоит испытывать и применять кулачки с приваренными к ним удлинителями, например, длиной 100…200мм, т.к. изгибающий момент у них очень большой и при затяжке можно повредить конические шестерни гнёзд под патронный ключ. Тогда при холостой прокрутке патронным ключом (перемещение кулачков – сведение/разведение) могут быть подклинивания. Возможно, польский патрон более прочен, в том числе на изгиб кулачков.</w:t>
      </w:r>
    </w:p>
    <w:p>
      <w:pPr>
        <w:pStyle w:val="Normal"/>
        <w:numPr>
          <w:ilvl w:val="0"/>
          <w:numId w:val="6"/>
        </w:numPr>
        <w:tabs>
          <w:tab w:val="clear" w:pos="708"/>
          <w:tab w:val="left" w:pos="-720" w:leader="none"/>
        </w:tabs>
        <w:spacing w:lineRule="auto" w:line="360"/>
        <w:ind w:left="-732" w:firstLine="284"/>
        <w:rPr/>
      </w:pPr>
      <w:r>
        <w:rPr/>
        <w:t>На многих вращающихся центрах может отсутствовать лапка конусного хвостовика (например, Морзе №5), что не позволяет выпрессовывать вращающийся центр из пиноли задней бабки толкателем её винта (приходится выбивать задний центр). Быстрое изготовление такой лапки. Выкрутить по резьбе круглую торцовую крышку на хвостовике этого центра, просверлить в ней отверстие Д10+0,3мм и нарезать внутреннюю резьбу М12. Затем взять болт М12 с шестигранной головкой 17 и длиной резьбы не менее 34мм. Подобрать на этот болт втулку (проставку) длиной 27…30мм (а при её отсутствии, накрутить 2шт. гайки М12). Шестигранную головку болта 17 сточить на наждаке в лыску (как лапка) в размер 16мм. Собрать сборную полученную лапку и вкрутить в торец заднего центра.</w:t>
      </w:r>
    </w:p>
    <w:p>
      <w:pPr>
        <w:pStyle w:val="Normal"/>
        <w:numPr>
          <w:ilvl w:val="0"/>
          <w:numId w:val="6"/>
        </w:numPr>
        <w:tabs>
          <w:tab w:val="clear" w:pos="708"/>
          <w:tab w:val="left" w:pos="-720" w:leader="none"/>
        </w:tabs>
        <w:spacing w:lineRule="auto" w:line="360"/>
        <w:ind w:left="-732" w:firstLine="284"/>
        <w:rPr/>
      </w:pPr>
      <w:r>
        <w:rPr/>
        <w:t>Бронза "сыпучка" очень опасна для углов свёрл при выходе сверла из сквозного отверстия (особенно, это важно для свёрл большого диаметра), т.к. мягкость и лёгкость сверловки вызывает непроизвольное желание быстрей пройти насквозь – лучше сверлить с двух сторон при возможности. Вероятно, какие-то дополнительные меры обезопасят углы сверла – например, повышенная их острота и повышенный угол заходного конуса сверла 145…165 градусов.</w:t>
      </w:r>
    </w:p>
    <w:p>
      <w:pPr>
        <w:pStyle w:val="Normal"/>
        <w:numPr>
          <w:ilvl w:val="0"/>
          <w:numId w:val="6"/>
        </w:numPr>
        <w:tabs>
          <w:tab w:val="clear" w:pos="708"/>
          <w:tab w:val="left" w:pos="-720" w:leader="none"/>
        </w:tabs>
        <w:spacing w:lineRule="auto" w:line="360"/>
        <w:ind w:left="-732" w:firstLine="284"/>
        <w:rPr/>
      </w:pPr>
      <w:r>
        <w:rPr/>
        <w:t>Очень благоприятно растачивать прямые кулачки с выточкой (торец самой канавки можно освежить после расточки остальной части губок кулачков - по необходимости устранения биения), т. к. в эту выточку можно зажимать кольцо, что позволит не делать подбитие (и не подбирать его) резца при расточке этой части кулачков. Чтобы можно было прижимать бурт детали к внутреннему торцу таких кулачков (без получения биения), надо освежить (проточить как чисто) этот торец за одну установку зажатия прочного узкого кольца в выточке кулачков. Для этого надо иметь державку канавочного резца с закреплённой вставкой повышенного вылета. В таких расточенных кулачках очень удобно зажимать удлинённые детали с коротким буртом (бурт пропускается вовнутрь кулачков и упирается во внутренние их торцы) для точения конца детали без бурта.</w:t>
      </w:r>
    </w:p>
    <w:p>
      <w:pPr>
        <w:pStyle w:val="Normal"/>
        <w:numPr>
          <w:ilvl w:val="0"/>
          <w:numId w:val="6"/>
        </w:numPr>
        <w:tabs>
          <w:tab w:val="clear" w:pos="708"/>
          <w:tab w:val="left" w:pos="-720" w:leader="none"/>
        </w:tabs>
        <w:spacing w:lineRule="auto" w:line="360"/>
        <w:ind w:left="-732" w:firstLine="284"/>
        <w:rPr/>
      </w:pPr>
      <w:r>
        <w:rPr/>
        <w:t>Провести аналогии от одних процессов (режимов) резания к другим:</w:t>
      </w:r>
    </w:p>
    <w:p>
      <w:pPr>
        <w:pStyle w:val="Normal"/>
        <w:numPr>
          <w:ilvl w:val="0"/>
          <w:numId w:val="2"/>
        </w:numPr>
        <w:spacing w:lineRule="auto" w:line="360"/>
        <w:rPr/>
      </w:pPr>
      <w:r>
        <w:rPr/>
        <w:t>От улучшения нарезания гаек Труб 1,5 дюйма резцом Т15К6 при подъёме оборотов до 300…360 (при оборотах 250 очень плохо нарезается) – к подъёму оборотов для отрезного резца (и для ВК-8 тоже) (как более болезненного резца) по чёрной стали (и по другим резцам тоже)</w:t>
      </w:r>
    </w:p>
    <w:p>
      <w:pPr>
        <w:pStyle w:val="Normal"/>
        <w:numPr>
          <w:ilvl w:val="0"/>
          <w:numId w:val="2"/>
        </w:numPr>
        <w:spacing w:lineRule="auto" w:line="360"/>
        <w:rPr/>
      </w:pPr>
      <w:r>
        <w:rPr/>
        <w:t>Работа сверлом большого диаметра при рассверловке имеет общее с работой чернового резца: при больших перепадах диаметров надо снижать обороты; и, наоборот, при малых перепадах диаметров обороты можно увеличивать</w:t>
      </w:r>
    </w:p>
    <w:p>
      <w:pPr>
        <w:pStyle w:val="Normal"/>
        <w:numPr>
          <w:ilvl w:val="0"/>
          <w:numId w:val="6"/>
        </w:numPr>
        <w:tabs>
          <w:tab w:val="clear" w:pos="708"/>
          <w:tab w:val="left" w:pos="-720" w:leader="none"/>
        </w:tabs>
        <w:spacing w:lineRule="auto" w:line="360"/>
        <w:ind w:left="-732" w:firstLine="284"/>
        <w:rPr/>
      </w:pPr>
      <w:r>
        <w:rPr/>
        <w:t>Некоторые моменты использования метчиков:</w:t>
      </w:r>
    </w:p>
    <w:p>
      <w:pPr>
        <w:pStyle w:val="Normal"/>
        <w:numPr>
          <w:ilvl w:val="0"/>
          <w:numId w:val="5"/>
        </w:numPr>
        <w:spacing w:lineRule="auto" w:line="360"/>
        <w:rPr/>
      </w:pPr>
      <w:r>
        <w:rPr/>
        <w:t>метчики тёмного цвета с большей вероятностью быстро (или сразу) тупятся (приходят в негодность) по н.ж. или стали повышенной твёрдости; лучше выбирать метчики блестящего цвета</w:t>
      </w:r>
    </w:p>
    <w:p>
      <w:pPr>
        <w:pStyle w:val="Normal"/>
        <w:numPr>
          <w:ilvl w:val="0"/>
          <w:numId w:val="5"/>
        </w:numPr>
        <w:spacing w:lineRule="auto" w:line="360"/>
        <w:rPr/>
      </w:pPr>
      <w:r>
        <w:rPr/>
        <w:t>при нарезании резьбы не доводить до приближения к пределу усилие закрутки метчика (№1 и №2), чтобы не обломать его зуб на входе; если метчик №2 идёт туго обратно при выкручивании (тугость вкручивания преодолелась), то он затупился чрезмерно и вероятность его облома при последующем вкручивании очень высока – таким метчиком лучше не пользоваться по н.ж. и по сталям повышенной твёрдости</w:t>
      </w:r>
    </w:p>
    <w:p>
      <w:pPr>
        <w:pStyle w:val="Normal"/>
        <w:numPr>
          <w:ilvl w:val="0"/>
          <w:numId w:val="5"/>
        </w:numPr>
        <w:spacing w:lineRule="auto" w:line="360"/>
        <w:rPr/>
      </w:pPr>
      <w:r>
        <w:rPr/>
        <w:t>при нарезании метчиками накидных гаек очень важно не доводить до касания торцы метчиков (№1 и №2) до торца бурта гайки, чтобы не повредить его рисками; для этого можно на метчики плотно накрутить пластмассовые шайбы-ограничители (пробку от бутылки), или завязать тонкий эмаль проводок; тонкий регулируемый упор в передней бабке был бы полезней, но его сложно изготовить</w:t>
      </w:r>
    </w:p>
    <w:p>
      <w:pPr>
        <w:pStyle w:val="Normal"/>
        <w:numPr>
          <w:ilvl w:val="0"/>
          <w:numId w:val="5"/>
        </w:numPr>
        <w:spacing w:lineRule="auto" w:line="360"/>
        <w:rPr/>
      </w:pPr>
      <w:r>
        <w:rPr/>
        <w:t>нарезание накидных гаек М24х1,5 (на примере нюансов) – из-за узости резьбовой канавки приходится пользоваться метчиком №2 почти прямой торец (со сточенным торцом для уменьшения фаски), таким метчиком опасно сразу нарезать резьбу (особенно в латуни, бронзе – этот случай и смотрим, т.к. из-за мягкости детали хочется сразу метчиком №2, да ещё помним требование для такой резьбы и таких метчиков отверстие держать на 0,1мм меньше, чем больше расчётного, т.е. Д22,4), т.к. вероятность срыва резьбы очень высока (даже если очень медленно нарезать); даже если получится удачное нарезание таким сточенным метчиком 10…15 гаек, то затем можно испортить резьбу 2…3 гаек и подколоть зубья метчика (который может оказаться последним); выводы – начинать нарезать резьбу (после метчика №1, или без него на некоторый риск, или по обстоятельствам) метчиком №2 с нормальной фаской (желательно, не тронутой наждаком), а затем заканчивать резьбу сточенным метчиком, либо повышать режущие свойства сточенной заходной фаски (заточка на СШМК и другое) метчика</w:t>
      </w:r>
    </w:p>
    <w:p>
      <w:pPr>
        <w:pStyle w:val="Normal"/>
        <w:numPr>
          <w:ilvl w:val="0"/>
          <w:numId w:val="6"/>
        </w:numPr>
        <w:tabs>
          <w:tab w:val="clear" w:pos="708"/>
          <w:tab w:val="left" w:pos="-720" w:leader="none"/>
        </w:tabs>
        <w:spacing w:lineRule="auto" w:line="360"/>
        <w:ind w:left="-732" w:firstLine="284"/>
        <w:rPr/>
      </w:pPr>
      <w:r>
        <w:rPr/>
        <w:t xml:space="preserve">Если отсутствуют два (или более) клиновых приводных прорезиновых ремня токарного станка (а имеющиеся ремни нормально натянуты), и мощности станка не хватает для производительного чернового точения, то можно предпринять полезные меры вероятного улучшения: </w:t>
      </w:r>
    </w:p>
    <w:p>
      <w:pPr>
        <w:pStyle w:val="Normal"/>
        <w:numPr>
          <w:ilvl w:val="0"/>
          <w:numId w:val="1"/>
        </w:numPr>
        <w:spacing w:lineRule="auto" w:line="360"/>
        <w:rPr/>
      </w:pPr>
      <w:r>
        <w:rPr/>
        <w:t>снизить обороты точения, при понижении оборотов сцепление приводного ремня должно улучшаться</w:t>
      </w:r>
    </w:p>
    <w:p>
      <w:pPr>
        <w:pStyle w:val="Normal"/>
        <w:numPr>
          <w:ilvl w:val="0"/>
          <w:numId w:val="1"/>
        </w:numPr>
        <w:spacing w:lineRule="auto" w:line="360"/>
        <w:rPr/>
      </w:pPr>
      <w:r>
        <w:rPr/>
        <w:t>протереть клиновые ремни от возможной промасленности и натереть их тончайшим пылевым (земляным, известковым) сухим песком до максимальной сухости</w:t>
      </w:r>
    </w:p>
    <w:p>
      <w:pPr>
        <w:pStyle w:val="Normal"/>
        <w:spacing w:lineRule="auto" w:line="360"/>
        <w:ind w:left="-360" w:hanging="0"/>
        <w:jc w:val="center"/>
        <w:rPr>
          <w:u w:val="single"/>
        </w:rPr>
      </w:pPr>
      <w:r>
        <w:rPr>
          <w:u w:val="single"/>
        </w:rPr>
        <w:t>Материалы для доработок</w:t>
      </w:r>
    </w:p>
    <w:p>
      <w:pPr>
        <w:pStyle w:val="Normal"/>
        <w:numPr>
          <w:ilvl w:val="3"/>
          <w:numId w:val="1"/>
        </w:numPr>
        <w:tabs>
          <w:tab w:val="clear" w:pos="708"/>
        </w:tabs>
        <w:spacing w:lineRule="auto" w:line="360"/>
        <w:ind w:left="-720" w:firstLine="180"/>
        <w:rPr/>
      </w:pPr>
      <w:r>
        <w:rPr/>
        <w:t>Изготовление накидных гаек (с ослабленным упрощённым буртом) для неответственных приспособлений из проходных гаек. Выполнить на одном торце проходной гайки выточку глубиной 8…9мм, переходящую наружным диаметром в кольцевой усик (шип). Изготовить шайбу толщиной 4…5мм (с отверстием нужного размера накидной гайки, и с правой фаской 3х45 градусов), плотно входящую в данную выточку гайки, и вставить. Закатать с нагревом "до красна" усик (шип) гайки в фасочный промежуток шайбы, упирая торец державки резца в усик при вращении гайки на токарном станке. Вопрос – как закатать подобную стальную шайбу в выточку чугунной гайки.</w:t>
      </w:r>
    </w:p>
    <w:p>
      <w:pPr>
        <w:pStyle w:val="Normal"/>
        <w:numPr>
          <w:ilvl w:val="3"/>
          <w:numId w:val="1"/>
        </w:numPr>
        <w:tabs>
          <w:tab w:val="clear" w:pos="708"/>
        </w:tabs>
        <w:spacing w:lineRule="auto" w:line="360"/>
        <w:ind w:left="-720" w:firstLine="180"/>
        <w:rPr/>
      </w:pPr>
      <w:r>
        <w:rPr/>
        <w:t>Проверить лёгкость изготовления регулируемого шаблона для длины установки отрезного резца для прорезания кусочков прутка. В пластмассовую трубку впаять нагревом на газовой плите: справа - пластинку толщиной 1…2мм упор в левый бок прорези, она же ручка; слева – гайку, болт которой займёт ровное положение после впайки, торец которого будет упором (размера длины прорези) для правой кромки отрезного резца. Как прикрепить справа пружинку (пластинчатую, или другую) для фиксации шаблона в прорези?</w:t>
      </w:r>
    </w:p>
    <w:p>
      <w:pPr>
        <w:pStyle w:val="Normal"/>
        <w:numPr>
          <w:ilvl w:val="3"/>
          <w:numId w:val="1"/>
        </w:numPr>
        <w:tabs>
          <w:tab w:val="clear" w:pos="708"/>
        </w:tabs>
        <w:spacing w:lineRule="auto" w:line="360"/>
        <w:ind w:left="-720" w:firstLine="180"/>
        <w:rPr/>
      </w:pPr>
      <w:r>
        <w:rPr/>
        <w:t>Как быстро сверлить н.ж. сверлом Д4 на глубину 20мм и делать рассверловку Д8 на глубину 5мм с точностью глубин до 0,5мм на 100шт. деталях?</w:t>
      </w:r>
    </w:p>
    <w:p>
      <w:pPr>
        <w:pStyle w:val="Normal"/>
        <w:numPr>
          <w:ilvl w:val="3"/>
          <w:numId w:val="1"/>
        </w:numPr>
        <w:tabs>
          <w:tab w:val="clear" w:pos="708"/>
        </w:tabs>
        <w:spacing w:lineRule="auto" w:line="360"/>
        <w:ind w:left="-720" w:firstLine="180"/>
        <w:rPr/>
      </w:pPr>
      <w:r>
        <w:rPr/>
        <w:t>Какой конфигурации делать узкую угловую канавку на режущей кромке расточного резца ( и на каком расстоянии от носика резца?) для скалывания стружки, чтобы не ослаблять стачиванием победитовую напайку для выполнения бурта для того же скалывания стружки?</w:t>
      </w:r>
    </w:p>
    <w:p>
      <w:pPr>
        <w:pStyle w:val="Normal"/>
        <w:numPr>
          <w:ilvl w:val="3"/>
          <w:numId w:val="1"/>
        </w:numPr>
        <w:tabs>
          <w:tab w:val="clear" w:pos="708"/>
        </w:tabs>
        <w:spacing w:lineRule="auto" w:line="360"/>
        <w:ind w:left="-720" w:firstLine="180"/>
        <w:rPr/>
      </w:pPr>
      <w:r>
        <w:rPr/>
        <w:t>Продумать возможность и полезность быстрого съёмного зацепа на припуске 1,5…2мм внутреннего торца тонких труб  (патрубков) Д80хД76х70 для их расточки в обычных кулачках с выточкой или без выточки (при отсутствии сегментных кулачков под диаметр Д80). Длину патрубков делать на 1,5…2мм больше чертёжного размера для зацепа. После расточки этот припуск сторцевать. Зацеп застопорить от прокручивания патрубка при несильном его зажатии, чтобы не покоробать,</w:t>
      </w:r>
    </w:p>
    <w:p>
      <w:pPr>
        <w:pStyle w:val="Normal"/>
        <w:numPr>
          <w:ilvl w:val="3"/>
          <w:numId w:val="1"/>
        </w:numPr>
        <w:tabs>
          <w:tab w:val="clear" w:pos="708"/>
        </w:tabs>
        <w:spacing w:lineRule="auto" w:line="360"/>
        <w:ind w:left="-720" w:firstLine="180"/>
        <w:rPr/>
      </w:pPr>
      <w:r>
        <w:rPr/>
        <w:t xml:space="preserve">Где и как закрепить копирный цилиндр впереди резцедержателя для точения неполной шаровой поверхности: в резцедержателе закреплены и настроены на копирное точение резец и копирный палец (щуп)? </w:t>
      </w:r>
    </w:p>
    <w:p>
      <w:pPr>
        <w:pStyle w:val="Normal"/>
        <w:numPr>
          <w:ilvl w:val="3"/>
          <w:numId w:val="1"/>
        </w:numPr>
        <w:tabs>
          <w:tab w:val="clear" w:pos="708"/>
        </w:tabs>
        <w:spacing w:lineRule="auto" w:line="360"/>
        <w:ind w:left="-720" w:firstLine="180"/>
        <w:rPr/>
      </w:pPr>
      <w:r>
        <w:rPr/>
        <w:t>Для нарезания метчиками резьбы гаек с крупным шагом прослабление диаметра отверстия до 0,5мм на н.ж. повышенной твёрдости может (всегда ли?) быть "допустимой" по проверки калибрами пробками ПР и НЕ – для облегчения нарезания резьбы. Например, для гаек М20х2,5 выполнение отверстия Д18 (после сверла Д17, но не менее) значительно облегчало нарезание резьбы при "норме" по калибрам. Такие варианты не проходят для резьбы с мелкими шагами – в чём причина?</w:t>
      </w:r>
    </w:p>
    <w:p>
      <w:pPr>
        <w:pStyle w:val="Normal"/>
        <w:numPr>
          <w:ilvl w:val="3"/>
          <w:numId w:val="1"/>
        </w:numPr>
        <w:tabs>
          <w:tab w:val="clear" w:pos="708"/>
        </w:tabs>
        <w:spacing w:lineRule="auto" w:line="360"/>
        <w:ind w:left="-720" w:firstLine="180"/>
        <w:rPr/>
      </w:pPr>
      <w:r>
        <w:rPr/>
        <w:t>Провести аналогии процессов микроторможений (микродрожи и т.п.) для отрезного резца к похожим процессам на резцах (в последовательности их условий точения – торцевой вырезной, подрезной, проходной). Такие процессы ведут к накапливанию притуплений резца. Чрезмерное притупление резца ведёт к его облому. Составить критерии оценки состояния резцов, чтобы не обломать их: степень и характер процессов, отклонения резца при начале захода (отбивает ли резец от поверхности, степень отбивания). Автоматическая подача резца (помимо благоприятности точения. а для отрезного резца - прорезания) скрадывает всё негативное в условиях чернового точения (как более опасного для облома резца). Изредка полезно пробовать ручную подачу резца (при длительных автоматических подачах точения) для ощущения состояния резца.</w:t>
      </w:r>
    </w:p>
    <w:p>
      <w:pPr>
        <w:pStyle w:val="Normal"/>
        <w:numPr>
          <w:ilvl w:val="3"/>
          <w:numId w:val="1"/>
        </w:numPr>
        <w:tabs>
          <w:tab w:val="clear" w:pos="708"/>
        </w:tabs>
        <w:spacing w:lineRule="auto" w:line="360"/>
        <w:ind w:left="-720" w:firstLine="180"/>
        <w:rPr/>
      </w:pPr>
      <w:r>
        <w:rPr/>
        <w:t>При большой партии деталей надо тренировать все части тела (в первую очередь – руки) максимально сокращать время между манипуляциями с органами станкам – переключение оборотов, подачи, взятие измерительного инструмента (микрометра). быстрое и точное измерение, заранее подводить руки к готовности выполнить максимально быстро (рывком) переключение.</w:t>
      </w:r>
    </w:p>
    <w:p>
      <w:pPr>
        <w:pStyle w:val="Normal"/>
        <w:numPr>
          <w:ilvl w:val="3"/>
          <w:numId w:val="1"/>
        </w:numPr>
        <w:tabs>
          <w:tab w:val="clear" w:pos="708"/>
        </w:tabs>
        <w:spacing w:lineRule="auto" w:line="360"/>
        <w:ind w:left="-720" w:firstLine="180"/>
        <w:rPr/>
      </w:pPr>
      <w:r>
        <w:rPr/>
        <w:t>Настроиться максимально быстро вырезать в торец за одну установку блины Д200х15 для снятия кольцевого слоя после газорезки (на чёрной стали и н.ж.), чтобы не точить этот слой поверху с большим припуском, с креплением между двумя прижимными дисками.</w:t>
      </w:r>
    </w:p>
    <w:p>
      <w:pPr>
        <w:pStyle w:val="Normal"/>
        <w:numPr>
          <w:ilvl w:val="3"/>
          <w:numId w:val="1"/>
        </w:numPr>
        <w:tabs>
          <w:tab w:val="clear" w:pos="708"/>
        </w:tabs>
        <w:spacing w:lineRule="auto" w:line="360"/>
        <w:ind w:left="-720" w:firstLine="180"/>
        <w:rPr/>
      </w:pPr>
      <w:r>
        <w:rPr/>
        <w:t>Для очень неудобного зажатия болтом поводкового хомута за грани узкого шестигранника на штуцере для точения правой удлинённой части штуцера (после выполнения левой его части) (отверстием штуцера на оправке) – пробовать подлодить резинку, чтобы не съезжал болт с шестигранника. Если не удобно, то точить без поводкового хомутика с поджатием задним центром – усилия поджатия достаточно для осторожного точения.</w:t>
      </w:r>
    </w:p>
    <w:p>
      <w:pPr>
        <w:pStyle w:val="Normal"/>
        <w:numPr>
          <w:ilvl w:val="3"/>
          <w:numId w:val="1"/>
        </w:numPr>
        <w:tabs>
          <w:tab w:val="clear" w:pos="708"/>
        </w:tabs>
        <w:spacing w:lineRule="auto" w:line="360"/>
        <w:ind w:left="-720" w:firstLine="180"/>
        <w:rPr/>
      </w:pPr>
      <w:r>
        <w:rPr/>
        <w:t>Пробовать проверить. В случае невозможности заточки остро резца Т15К6 для тонкой точной расточки отверстия (с малым допуском), например, Д102+0,085мм, надо заточить остро резец быстрорез, который острей затачивается.</w:t>
      </w:r>
    </w:p>
    <w:p>
      <w:pPr>
        <w:pStyle w:val="Normal"/>
        <w:numPr>
          <w:ilvl w:val="3"/>
          <w:numId w:val="1"/>
        </w:numPr>
        <w:tabs>
          <w:tab w:val="clear" w:pos="708"/>
        </w:tabs>
        <w:spacing w:lineRule="auto" w:line="360"/>
        <w:ind w:left="-720" w:firstLine="180"/>
        <w:rPr/>
      </w:pPr>
      <w:r>
        <w:rPr/>
        <w:t>Медицинский отработанный шприц можно использовать для многодневного впрыскивания керосина в щели заржавевших сопряжений частей станочных узлов, например, для последующего расхаживания (вплоть до ударов) заклиненных кулачков люнета.</w:t>
      </w:r>
    </w:p>
    <w:p>
      <w:pPr>
        <w:pStyle w:val="Normal"/>
        <w:numPr>
          <w:ilvl w:val="3"/>
          <w:numId w:val="1"/>
        </w:numPr>
        <w:tabs>
          <w:tab w:val="clear" w:pos="708"/>
        </w:tabs>
        <w:spacing w:lineRule="auto" w:line="360"/>
        <w:ind w:left="-720" w:firstLine="180"/>
        <w:rPr/>
      </w:pPr>
      <w:r>
        <w:rPr/>
        <w:t>Для большей точности выверки задней бабки по острию заднего центра (в 2-х его положениях) пробовать поджимать его остриё носика через бумагу (прозрачную тонкую пластинку пластика и т.п.) на остриё выточенного переднего центра. Смотреть положение задней бабки по совпадению (расхождению) оттисков с двух сторон.</w:t>
      </w:r>
    </w:p>
    <w:p>
      <w:pPr>
        <w:pStyle w:val="Normal"/>
        <w:numPr>
          <w:ilvl w:val="3"/>
          <w:numId w:val="1"/>
        </w:numPr>
        <w:tabs>
          <w:tab w:val="clear" w:pos="708"/>
        </w:tabs>
        <w:spacing w:lineRule="auto" w:line="360"/>
        <w:ind w:left="-720" w:firstLine="180"/>
        <w:rPr/>
      </w:pPr>
      <w:r>
        <w:rPr/>
        <w:t>Чтобы не портить  остриё ножек штангенциркуля для разметки центра заготовки нанесением рисок, пробовать насаживать на остриё ножек быстросъёмные обрезки кончика шарикового стержня ручек после опорожнения пасты. Шариковые наконечники пробовать заточить остро.</w:t>
      </w:r>
    </w:p>
    <w:p>
      <w:pPr>
        <w:pStyle w:val="Normal"/>
        <w:numPr>
          <w:ilvl w:val="3"/>
          <w:numId w:val="1"/>
        </w:numPr>
        <w:tabs>
          <w:tab w:val="clear" w:pos="708"/>
        </w:tabs>
        <w:spacing w:lineRule="auto" w:line="360"/>
        <w:ind w:left="-720" w:firstLine="180"/>
        <w:rPr/>
      </w:pPr>
      <w:r>
        <w:rPr/>
        <w:t>Винтики (могут потеряться) стопорения перемещающихся частей штангенциркулей имеют следующие резьбы: для ШЦ 300 –резьба М3; для колумбика  - М2,5 (уточнить) – винтик М3 перерезать на М2,5.</w:t>
      </w:r>
    </w:p>
    <w:p>
      <w:pPr>
        <w:pStyle w:val="Normal"/>
        <w:numPr>
          <w:ilvl w:val="3"/>
          <w:numId w:val="1"/>
        </w:numPr>
        <w:tabs>
          <w:tab w:val="clear" w:pos="708"/>
        </w:tabs>
        <w:spacing w:lineRule="auto" w:line="360"/>
        <w:ind w:left="-720" w:firstLine="180"/>
        <w:rPr/>
      </w:pPr>
      <w:r>
        <w:rPr/>
        <w:t>Пробовать. Чтобы не переводить наждачный круг для срезания лишнего на заходе сверла большого диаметра, полезно иметь разрезную втулку под диаметр этого сверла для стачивания этой части сверла резцом токарного станка.</w:t>
      </w:r>
    </w:p>
    <w:p>
      <w:pPr>
        <w:pStyle w:val="Normal"/>
        <w:numPr>
          <w:ilvl w:val="3"/>
          <w:numId w:val="1"/>
        </w:numPr>
        <w:tabs>
          <w:tab w:val="clear" w:pos="708"/>
        </w:tabs>
        <w:spacing w:lineRule="auto" w:line="360"/>
        <w:ind w:left="-720" w:firstLine="180"/>
        <w:rPr/>
      </w:pPr>
      <w:r>
        <w:rPr/>
        <w:t>Придумать откидную часть резца на шарнире для снятия мелких фасок (0,3х45 градусов).</w:t>
      </w:r>
    </w:p>
    <w:p>
      <w:pPr>
        <w:pStyle w:val="Normal"/>
        <w:numPr>
          <w:ilvl w:val="3"/>
          <w:numId w:val="1"/>
        </w:numPr>
        <w:tabs>
          <w:tab w:val="clear" w:pos="708"/>
        </w:tabs>
        <w:spacing w:lineRule="auto" w:line="360"/>
        <w:ind w:left="-720" w:firstLine="180"/>
        <w:rPr/>
      </w:pPr>
      <w:r>
        <w:rPr/>
        <w:t>Для дробления стружки на отрезном резце придумать что-то, как на резцах ЧПУ.</w:t>
      </w:r>
    </w:p>
    <w:p>
      <w:pPr>
        <w:pStyle w:val="Normal"/>
        <w:numPr>
          <w:ilvl w:val="3"/>
          <w:numId w:val="1"/>
        </w:numPr>
        <w:tabs>
          <w:tab w:val="clear" w:pos="708"/>
        </w:tabs>
        <w:spacing w:lineRule="auto" w:line="360"/>
        <w:ind w:left="-720" w:firstLine="180"/>
        <w:rPr/>
      </w:pPr>
      <w:r>
        <w:rPr/>
        <w:t xml:space="preserve">Где купить сменные победитовые пластины с выпуклым и вогнутым радиусом нужного значения – например, </w:t>
      </w:r>
      <w:r>
        <w:rPr>
          <w:lang w:val="en-US"/>
        </w:rPr>
        <w:t>R</w:t>
      </w:r>
      <w:r>
        <w:rPr/>
        <w:t>6?</w:t>
      </w:r>
    </w:p>
    <w:p>
      <w:pPr>
        <w:pStyle w:val="Normal"/>
        <w:numPr>
          <w:ilvl w:val="3"/>
          <w:numId w:val="1"/>
        </w:numPr>
        <w:tabs>
          <w:tab w:val="clear" w:pos="708"/>
        </w:tabs>
        <w:spacing w:lineRule="auto" w:line="360"/>
        <w:ind w:left="-720" w:firstLine="180"/>
        <w:rPr/>
      </w:pPr>
      <w:r>
        <w:rPr/>
        <w:t>Как быстро изготовить из обрезка трубы торцевой прорезной резец с победитовой напайкой?</w:t>
      </w:r>
    </w:p>
    <w:p>
      <w:pPr>
        <w:pStyle w:val="Normal"/>
        <w:numPr>
          <w:ilvl w:val="3"/>
          <w:numId w:val="1"/>
        </w:numPr>
        <w:tabs>
          <w:tab w:val="clear" w:pos="708"/>
        </w:tabs>
        <w:spacing w:lineRule="auto" w:line="360"/>
        <w:ind w:left="-720" w:firstLine="180"/>
        <w:rPr/>
      </w:pPr>
      <w:r>
        <w:rPr/>
        <w:t>Пробовать точить поперёк (а не вдоль, чтобы не делать очень много проходов) на удар нарубленные на гильотине пластины многогранников (больших размеров – 150…300). Так точил опытный токарь.</w:t>
      </w:r>
    </w:p>
    <w:p>
      <w:pPr>
        <w:pStyle w:val="Normal"/>
        <w:numPr>
          <w:ilvl w:val="3"/>
          <w:numId w:val="1"/>
        </w:numPr>
        <w:tabs>
          <w:tab w:val="clear" w:pos="708"/>
        </w:tabs>
        <w:spacing w:lineRule="auto" w:line="360"/>
        <w:ind w:left="-720" w:firstLine="180"/>
        <w:rPr/>
      </w:pPr>
      <w:r>
        <w:rPr/>
        <w:t>Продумать способы быстрого точного (до 0,02мм) выставления (без подбития) по левому торцу детали типа диска большого диаметра Д354 толщиной 12мм, переходящего в цапфу Д50 шириной 75мм. После точения за одну установку цапфы Д50, торца (с одной стороны) Д354 и "радиалки" по Д354 надо точить обратный торец Д354 ( с другой стороны). В станке 16К20 зажим диаметра Д354 невозможен стандартными (в том числе с выточкой) обратными кулачками. Необходимо зажимать за цапфу Д50, и выставлять по левому торцу по отсутствию биения. Кулачки патрона должны быть расточены с высочайшей степенью точности. За цапфу полезно зажимать через бумажную прокладку, позволяющую чуть ей смещаться  для выставления в зажатом (не очень сильно) положении. Желательно иметь свежерасточенные кулачки патрона, которые использовать только для зажатия проточенных деталей (не по корке) и только через бумажную прокладку. Эти кулачки беречь и использовать для подобных зажимов. Зажимать так, чтобы наблюдался небольшой участок цапфы 3…5 мм для контроля отсутствия биения. После зажатия этой детали биение по левому торцу может быть до 0,1…0,15мм на диаметре Д354. Это нормально даже при использовании "идеально" расточенных кулачков, т.к. может быть связано с микросмещением тяжёлой детали под своим весом. При нормальном зажатии кулачками за цапфу и наличию такого биения, подбитие её по правому торцу практически невозможно, т.к. можно искривить тонкий диск. Но правильно выставлять эту деталь не по левому торцу, а по "радиалке" Д354, ранее проточенной за одну установку с цапфой Д50.  Индикатор надо поставить сюда, а не на левый торец. Точное до 0,05мм полное биение, выставленное по "радиалке" приведёт  к точному выставлению по левому торцу, но не наоборот. Т.е. точное  до 0,05мм полное биение, выставленное по левому торцу не приводит к выставлению по "радиалке". Выставление по "радиалке" (при невозможности подбития детали ударами) возможно только перезатяжкой патронным ключом. Пробовать небольшое ослабление зажима, затем делать затяжку в другом патронном гнезде, и наблюдать за поведением индикатора на "радиалке" при этом. Но с большей вероятностью, перезатяжку надо выполнять в том же патронном гнезде, в котором делался зажим при расточке кулачков. Более сильная затяжка (перезатяжка) в этом патронном гнезде приводит к высталению детали по радиалке с точность 0,05мм полного биения.</w:t>
      </w:r>
    </w:p>
    <w:p>
      <w:pPr>
        <w:pStyle w:val="Normal"/>
        <w:numPr>
          <w:ilvl w:val="3"/>
          <w:numId w:val="1"/>
        </w:numPr>
        <w:tabs>
          <w:tab w:val="clear" w:pos="708"/>
        </w:tabs>
        <w:spacing w:lineRule="auto" w:line="360"/>
        <w:ind w:left="-720" w:firstLine="180"/>
        <w:rPr/>
      </w:pPr>
      <w:r>
        <w:rPr/>
        <w:t>При расточке (и проточке) отверстия шлицевого резец выбрать только с профилем проходного резца, но не подрезного, у которого ослаблен носик.</w:t>
      </w:r>
    </w:p>
    <w:p>
      <w:pPr>
        <w:pStyle w:val="Normal"/>
        <w:numPr>
          <w:ilvl w:val="3"/>
          <w:numId w:val="1"/>
        </w:numPr>
        <w:tabs>
          <w:tab w:val="clear" w:pos="708"/>
        </w:tabs>
        <w:spacing w:lineRule="auto" w:line="360"/>
        <w:ind w:left="-720" w:firstLine="180"/>
        <w:rPr/>
      </w:pPr>
      <w:r>
        <w:rPr/>
        <w:t>Прорезание торцевых канавок Д27хД21х4 глубиной 2…7мм в н.ж. Резец как можно прочный. Обязательно с разбежкой, первое углубление делать примерно посередине ширины канавки, а бока затем подчищать с разбежкой на той ж подаче. Обязательно держать в процессе лёгкий натяг резца. Ручная подача примерно 0,02мм за 10 оборотов, т.е. очень медленно (даже чрезмерно медленно). Плохо углубляться даже с малыми рывками с короткими остановками я, чтобы не скрежетало в момент остановки (и не тупился резец). Резец быстрорез, заправленный на алмазном круге.</w:t>
      </w:r>
    </w:p>
    <w:p>
      <w:pPr>
        <w:pStyle w:val="Normal"/>
        <w:numPr>
          <w:ilvl w:val="3"/>
          <w:numId w:val="1"/>
        </w:numPr>
        <w:tabs>
          <w:tab w:val="clear" w:pos="708"/>
        </w:tabs>
        <w:spacing w:lineRule="auto" w:line="360"/>
        <w:ind w:left="-720" w:firstLine="180"/>
        <w:rPr/>
      </w:pPr>
      <w:r>
        <w:rPr/>
        <w:t>Надо ли заказывать переходной конус Морзе № 6 (наружный) – Морзе № 5 (внутренний) в пиноль передней бабки для стачивания свёрл большого диаметра с хвостовиком Морзе № 5? Пробовать точить свёрла Д75 с хвостовиком Морзе № 6, вставленным в конус передней бабки, будет ли сверло фиксироваться от проворота без стопора лапки? Можно ли таким сверлом в передней бабке точить детали, зажатые во вращающемся патроне в задней бабке, но застопоренном за его кулачок через призму в резцедержателе?</w:t>
      </w:r>
    </w:p>
    <w:p>
      <w:pPr>
        <w:pStyle w:val="Normal"/>
        <w:numPr>
          <w:ilvl w:val="3"/>
          <w:numId w:val="1"/>
        </w:numPr>
        <w:tabs>
          <w:tab w:val="clear" w:pos="708"/>
        </w:tabs>
        <w:spacing w:lineRule="auto" w:line="360"/>
        <w:ind w:left="-720" w:firstLine="180"/>
        <w:rPr/>
      </w:pPr>
      <w:r>
        <w:rPr/>
        <w:t>Составить универсальные схемы быстрого точения штуцерных: крестов, угольников, тройников разных конфигураций</w:t>
      </w:r>
    </w:p>
    <w:p>
      <w:pPr>
        <w:pStyle w:val="Normal"/>
        <w:numPr>
          <w:ilvl w:val="3"/>
          <w:numId w:val="1"/>
        </w:numPr>
        <w:tabs>
          <w:tab w:val="clear" w:pos="708"/>
        </w:tabs>
        <w:spacing w:lineRule="auto" w:line="360"/>
        <w:ind w:left="-720" w:firstLine="180"/>
        <w:rPr/>
      </w:pPr>
      <w:r>
        <w:rPr/>
        <w:t>Обточка нарубленных шайб (просверленных пачками в оправке) н.ж. отличается от медных (из мягкого металла) тем, что усилие поджатия пачки не увеличить.</w:t>
      </w:r>
    </w:p>
    <w:p>
      <w:pPr>
        <w:pStyle w:val="Normal"/>
        <w:numPr>
          <w:ilvl w:val="3"/>
          <w:numId w:val="1"/>
        </w:numPr>
        <w:tabs>
          <w:tab w:val="clear" w:pos="708"/>
        </w:tabs>
        <w:spacing w:lineRule="auto" w:line="360"/>
        <w:ind w:left="-720" w:firstLine="180"/>
        <w:rPr/>
      </w:pPr>
      <w:r>
        <w:rPr/>
        <w:t>Теоретическое описание. Практически надо подобрать размеры и проверить. Изготовление простейшего приспособления для зажатия втулок разного диаметра для фрезерования на токарном станке в них прорези по длине, чтобы получались разрезные втулки – зажимные для токарной обработки деталей (кроме наружной поверхности), или разжимные для точения тонких втулок по наружи. …Небольшое отступление. Последнее - очень редкая подготовительная операция для последующей передачи партии втулок на ЧПУ, когда внутреннее отверстие тонких втулок не расточено, и корка отверстия сильно неровная. Даже несильное поджатие в такое  отверстие грибковым центром  и последующее точение поверху приводит после снятия с пояска оправки (в кулачках патрона), или с разжимной втулки проточенной втулки к неравномерной эллипсности проточенной поверхности до 0,25мм. Если бы труба не имела неровностей по отверстию, а имела концентричность, то даже очень тонкая труба большой длины (400…800мм) при поджатии её грибковым центром на выточку оправки (отверстием трубы), зажатой (оправка зажата) в кулачках патрона, не создавала недопустимой эллипсности (не более 0,15ммм) после снятия трубы, проточенной поверху. …Изготовление. К куску чёрной трубы Д114х7 (уточнить возможность такого большого диаметра – как стремление к максимально большему возможному диаметру) длиной 50…70мм приварить обработанную державку от резца по длине трубы по её оси, или со смещением. Чтобы при зажатии за неё в резцедержателе токарного станка можно было совместить применением подкладок ось трубы (как оправки) с осью станка. Сверху трубы просверлить три отверстия Д14 и приварить гайки М12 для зажимных болтов. После зажатия  оправки в резцедержателе токарного станка надо фрезеровать (на автоматической подаче) в её трубе прорезь по длине. Применять фрезу Д2…4мм, зажатую в кулачках патрона. Тогда эта труба (как часть оправки) становится зажимной разрезной втулкой для фрезерования  прорези во вставляемых в неё втулках с буртом, и получения из них разрезных втулок (оправок, зажимающих от кулачков патрона детали без биения для токарного точения). Зажимаемые в трубе этого приспособления втулки с буртом можно выставлять по оси станка с помощью подкладок.</w:t>
      </w:r>
    </w:p>
    <w:p>
      <w:pPr>
        <w:pStyle w:val="Normal"/>
        <w:numPr>
          <w:ilvl w:val="3"/>
          <w:numId w:val="1"/>
        </w:numPr>
        <w:tabs>
          <w:tab w:val="clear" w:pos="708"/>
        </w:tabs>
        <w:spacing w:lineRule="auto" w:line="360"/>
        <w:ind w:left="-720" w:firstLine="180"/>
        <w:rPr/>
      </w:pPr>
      <w:r>
        <w:rPr/>
      </w:r>
    </w:p>
    <w:sectPr>
      <w:type w:val="nextPage"/>
      <w:pgSz w:w="11906" w:h="16838"/>
      <w:pgMar w:left="1080" w:right="386"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0"/>
        </w:tabs>
        <w:ind w:left="0" w:hanging="360"/>
      </w:pPr>
      <w:rPr>
        <w:rFonts w:ascii="Symbol" w:hAnsi="Symbol" w:cs="Symbol" w:hint="default"/>
      </w:rPr>
    </w:lvl>
  </w:abstractNum>
  <w:abstractNum w:abstractNumId="4">
    <w:lvl w:ilvl="0">
      <w:start w:val="1"/>
      <w:numFmt w:val="bullet"/>
      <w:lvlText w:val=""/>
      <w:lvlJc w:val="left"/>
      <w:pPr>
        <w:tabs>
          <w:tab w:val="num" w:pos="0"/>
        </w:tabs>
        <w:ind w:left="0" w:hanging="360"/>
      </w:pPr>
      <w:rPr>
        <w:rFonts w:ascii="Symbol" w:hAnsi="Symbol" w:cs="Symbol" w:hint="default"/>
      </w:rPr>
    </w:lvl>
  </w:abstractNum>
  <w:abstractNum w:abstractNumId="5">
    <w:lvl w:ilvl="0">
      <w:start w:val="1"/>
      <w:numFmt w:val="bullet"/>
      <w:lvlText w:val=""/>
      <w:lvlJc w:val="left"/>
      <w:pPr>
        <w:tabs>
          <w:tab w:val="num" w:pos="0"/>
        </w:tabs>
        <w:ind w:left="0" w:hanging="360"/>
      </w:pPr>
      <w:rPr>
        <w:rFonts w:ascii="Symbol" w:hAnsi="Symbol" w:cs="Symbol" w:hint="default"/>
      </w:rPr>
    </w:lvl>
  </w:abstractNum>
  <w:abstractNum w:abstractNumId="6">
    <w:lvl w:ilvl="0">
      <w:start w:val="1"/>
      <w:numFmt w:val="decimal"/>
      <w:lvlText w:val="%1."/>
      <w:lvlJc w:val="left"/>
      <w:pPr>
        <w:tabs>
          <w:tab w:val="num" w:pos="0"/>
        </w:tabs>
        <w:ind w:left="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3">
    <w:name w:val="WW8Num1z3"/>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9:39:00Z</dcterms:created>
  <dc:creator>Евгений</dc:creator>
  <dc:description/>
  <cp:keywords/>
  <dc:language>en-US</dc:language>
  <cp:lastModifiedBy>ajudushkin</cp:lastModifiedBy>
  <dcterms:modified xsi:type="dcterms:W3CDTF">2010-11-08T07:48:00Z</dcterms:modified>
  <cp:revision>4</cp:revision>
  <dc:subject/>
  <dc:title>Труды токарной металлообработки (дополнения 01</dc:title>
</cp:coreProperties>
</file>