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18962137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3865282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88942071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153861760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578373607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1166202540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49733222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123381001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1990727577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1375242744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101675787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1964847786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1596067296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