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  <w:t>Сам. Г.Т.У.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  <w:t>Кафедра «электроснабжения»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Р Е Ф Е Р А Т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«Трансформатор  напряжения»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right"/>
        <w:rPr/>
      </w:pPr>
      <w:r>
        <w:rPr>
          <w:i/>
          <w:sz w:val="44"/>
        </w:rPr>
        <w:t>Выполнил</w:t>
      </w:r>
      <w:r>
        <w:rPr>
          <w:i/>
          <w:sz w:val="44"/>
          <w:lang w:val="en-US"/>
        </w:rPr>
        <w:t>:</w:t>
      </w:r>
      <w:r>
        <w:rPr>
          <w:i/>
          <w:sz w:val="44"/>
        </w:rPr>
        <w:t xml:space="preserve">Тимофеев </w:t>
      </w:r>
    </w:p>
    <w:p>
      <w:pPr>
        <w:pStyle w:val="Normal"/>
        <w:jc w:val="right"/>
        <w:rPr>
          <w:i/>
          <w:i/>
          <w:sz w:val="44"/>
        </w:rPr>
      </w:pPr>
      <w:r>
        <w:rPr>
          <w:i/>
          <w:sz w:val="44"/>
        </w:rPr>
        <w:t>3-й курс</w:t>
      </w:r>
    </w:p>
    <w:p>
      <w:pPr>
        <w:pStyle w:val="Normal"/>
        <w:jc w:val="center"/>
        <w:rPr/>
      </w:pPr>
      <w:r>
        <w:rPr>
          <w:i/>
          <w:sz w:val="44"/>
          <w:lang w:val="en-US"/>
        </w:rPr>
        <w:t xml:space="preserve">                    </w:t>
      </w:r>
      <w:r>
        <w:rPr>
          <w:i/>
          <w:sz w:val="44"/>
        </w:rPr>
        <w:t>Принял</w:t>
      </w:r>
      <w:r>
        <w:rPr>
          <w:i/>
          <w:sz w:val="44"/>
          <w:lang w:val="en-US"/>
        </w:rPr>
        <w:t>:</w:t>
      </w:r>
    </w:p>
    <w:p>
      <w:pPr>
        <w:pStyle w:val="Normal"/>
        <w:jc w:val="center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  <w:t>Самара 2003г.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sz w:val="3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i/>
          <w:sz w:val="32"/>
        </w:rPr>
        <w:t xml:space="preserve">      </w:t>
      </w:r>
      <w:r>
        <w:rPr>
          <w:rFonts w:cs="Times New Roman Cyr;Times New Roman" w:ascii="Times New Roman Cyr;Times New Roman" w:hAnsi="Times New Roman Cyr;Times New Roman"/>
          <w:b/>
          <w:i/>
          <w:sz w:val="32"/>
        </w:rPr>
        <w:t>Измерительные трансформаторы</w:t>
      </w:r>
      <w:r>
        <w:rPr>
          <w:rFonts w:cs="Times New Roman Cyr;Times New Roman" w:ascii="Times New Roman Cyr;Times New Roman" w:hAnsi="Times New Roman Cyr;Times New Roman"/>
          <w:sz w:val="32"/>
        </w:rPr>
        <w:t xml:space="preserve">.  При высоких напряжениях трудно проводить измерения, поскольку высоковольтные приборы дороги и обычно громоздки; их точность подвержена воздействию статического электричества, к тому же они небезопасны. Когда ток превышает 60 А, нелегко обеспечить высокую точность амперметров из-за больших проводов и значительных ошибок, обусловленных паразитным полем концевых выводов. Кроме того, амперметры и катушки тока в высоковольтных цепях опасны для оператора. В измерительных трансформаторах тока и напряжения используются катушки напряжения на 100 В и катушки тока на 5 А. Вторичные обмотки должны быть заземлены. Если шкалы приборов не откалиброваны в коэффициентах трансформации, то показания надо умножать на соответствующий коэффициент трансформации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91640</wp:posOffset>
            </wp:positionH>
            <wp:positionV relativeFrom="paragraph">
              <wp:posOffset>-6985</wp:posOffset>
            </wp:positionV>
            <wp:extent cx="1819275" cy="2257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Общее описание измерительных трансформаторов тока, напряжения и комбинированных трансформаторов от 72,5 КВ до 800 К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внешней изоляции измерительных трансформаторов  используется высококачественная керамика. Внутренняя изоляция - кабельная бумага, пропитанная маслом в вакуумом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УМАЖНО-МАСЛЯНАЯ ИЗОЛЯЦИЯ (внутренняя изоляция) В большинстве случаев бумага наносится механически. Специальные технические приемы, разработанные фирмой Ритц, гарантируют равномерную бумажную изоляцию высокой плотности. Ступенчатая изоляция с экранированием и защита краев кольцевыми электродами сложного профиля, оптимизированными на ЭВМ, осуществляют равномерное распределение электрического поля вдоль изолятора, между деталями с потенциалом высокого напряжения и потенциалом земли. В защите от волн перенапряжения нет необходим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ьзуемое в изоляции масло без присадки. Используется чистое минеральное масло, с великолепной выносливостью и газопоглащающими характеристиками. Масло соответствует требованиям стандарта МЭК 296 и не содержит полихлоридный бифенил (РСВ). Пробка для взятия масла встроена в цоколь или в бак трансформато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тролируемые вакуумные и температурные процессы удаляют воду и газ из бумажной изоляции и масла. После последовательного процесса пропитывания создается высококачественный диэлектри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ОЛЯТОР (внешняя изоляция) Внешняя изоляция состоит из высококачественной керамики, с окисью алюминия, коричневого или серого цвета, в соответствии со стандартом RAL 8016 или ANSI 70, керамический материал такой как С 120, в соответствии со стандартом МЭК 672. Используемые стандартные длины пути утечки соответствуют таблицам. По запросу возможны большие длины пути утечки. Фланцы изолятора изготовлены из горячеоцинкованого ковкого чугуна и подсоеденены к изолятору с помощью портланд-цемен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РПУС Бак измерительных трансформаторов тока и напряжения состоит из нержавеющего алюминиевого сплава. Окрашивающие покрытия от ржавения излишн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ЫТАНИЯ НА ГЕРМЕТИЧНОСТЬ Бак измерительных трансформаторов тока регулярно проверяется на герметичность. В данном случае используется процесс обнаружения утечки гелия чувствительным датчик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ПЛОТНЕНИЯ Ритц использует только кольцевое уплотнение без стыков в хорошо обработанных желоб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ЕРМЕТИЗАЦИЯ ТРАНСФОРМАТОРА Комплект первичной и вторичных обмоток с изоляцией герметично уплотнен. Изменение объема масла, вызванные изменениями температуры, компенсируются за счет одной или нескольких металлических диафрагм, их колличество определяется в зависимости от объема масла, трансформатора. Металлические диафрагмы изготовлены из нержавеющей стали. Привод масла в трансформаторе осуществляется с помощью трубки. Перемещения маслорасширителя регистрируется маслоуказателем, который виден через окошко, расположенное в верхней части трансформато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ЖИМЫ ПЕРВИЧНОЙ ОБМОТКИ Стандартные версии зажимов первичной обмотки представляют собой плоские контактные площадки из аллюминия с 4,6,8 или более отверстиями при номинальных токах до 5000 А. При необходимости могут быть изготовлены простые или двойные круглые зажимы, сделанные из меди с никелевым покрытием, например, диаметром 30 мм и длиной 130мм Возможны и другие требования заказчи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РОБКА С ЗАЖИМОМИ ВТОРИЧНЫХ ОБМОТОК Коробка зажимов очень пространственна. Съемная пластина для кабельных спальников в нижней части коробки зажимов позволяет установить кабельные трубопроводы по желанию. Вид защиты - ІР 54, в соответствии со стандартом МЭК 529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БЛИЧКА С ТЕХНИЧЕСКИМИ ДАННЫМИ каждый трансформатор снабжен алюминиевой анодированной погодоустойчивой пластиной с нанесенными на нее техническими данны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ЗЕМЛЕНИЕ Каждый измерительный трансформатор снабжен двумя заземляющими контактными площадками с двумя или четырьмя отверстиями диаметром 14мм. Они расположены на цоколе или баке трансформатора.</w:t>
      </w:r>
    </w:p>
    <w:p>
      <w:pPr>
        <w:pStyle w:val="Heading"/>
        <w:rPr>
          <w:sz w:val="32"/>
        </w:rPr>
      </w:pPr>
      <w:r>
        <w:rPr>
          <w:sz w:val="32"/>
        </w:rPr>
        <w:t>Измерительный трансформатор напряжения</w:t>
      </w:r>
    </w:p>
    <w:p>
      <w:pPr>
        <w:pStyle w:val="Normal"/>
        <w:jc w:val="both"/>
        <w:rPr/>
      </w:pPr>
      <w:r>
        <w:rPr>
          <w:b/>
          <w:sz w:val="32"/>
        </w:rPr>
        <w:t>КОНСТРУКЦИЯ</w:t>
      </w:r>
      <w:r>
        <w:rPr>
          <w:sz w:val="32"/>
        </w:rPr>
        <w:t xml:space="preserve"> измерительный трансформатор напряжения с баком и опорным изолятором. До Um=30kB первичная и вторичные обмотки и шихтованный магнитопровод без стыков расположены в цокольном, заземленном баке, сделанном из аллюминия (одноступенчатый тип)/ Четыре ножки с монтажными отверстиями и коробка зажимов (также сделанная из алюминия) расположена на баке. На напряжения Um &gt; 300kB имеются две первичные обмотки на совместном магнитопроводе, в баке на половине потенциала высокого напряжения между двумя изоляторами (двухступенчатый тип). Ножки цоколя изготовлены из оцинкованной стали. </w:t>
      </w:r>
    </w:p>
    <w:p>
      <w:pPr>
        <w:pStyle w:val="Normal"/>
        <w:jc w:val="both"/>
        <w:rPr/>
      </w:pPr>
      <w:r>
        <w:rPr>
          <w:b/>
          <w:sz w:val="32"/>
        </w:rPr>
        <w:t>ПЕРВИЧНАЯ ОБМОТКА</w:t>
      </w:r>
      <w:r>
        <w:rPr>
          <w:sz w:val="32"/>
        </w:rPr>
        <w:t xml:space="preserve"> Первичная обмотка сделана из высококачественной проволоки с двойным эмалевым покрытием (Cu LL) и с дополнительным пластмассовым покрытием, устойчивым к высоким температурам (ОС). В течении процеса намотки электрический датчик контролирует качество изоляции проволок. </w:t>
      </w:r>
    </w:p>
    <w:p>
      <w:pPr>
        <w:pStyle w:val="Normal"/>
        <w:jc w:val="both"/>
        <w:rPr/>
      </w:pPr>
      <w:r>
        <w:rPr>
          <w:b/>
          <w:sz w:val="32"/>
        </w:rPr>
        <w:t>НЕЙТРАЛЬНЫЙ ВЫВОД</w:t>
      </w:r>
      <w:r>
        <w:rPr>
          <w:sz w:val="32"/>
        </w:rPr>
        <w:t xml:space="preserve"> конец первичной обмотки выведен в коробку зажимов. Вывод изолирован от потенциала земли с целью выстоять испытание на напряжение промышленной частоты при 3 кВ (1 мин), в соответствии со стандартом МЭК. По необходимости изоляция может быть увеличена, с целью выстоять испытание на напряжение промышленной частоты при 19кВ (1 мин), в соответствии со стандартами ANSI/CSA </w:t>
      </w:r>
    </w:p>
    <w:p>
      <w:pPr>
        <w:pStyle w:val="Normal"/>
        <w:jc w:val="both"/>
        <w:rPr/>
      </w:pPr>
      <w:r>
        <w:rPr>
          <w:b/>
          <w:sz w:val="32"/>
        </w:rPr>
        <w:t>ЗАЩИТА ОТ РАЗРЫВА</w:t>
      </w:r>
      <w:r>
        <w:rPr>
          <w:sz w:val="32"/>
        </w:rPr>
        <w:t xml:space="preserve"> Оптимизированная, хорошо испытанная изоляция и соответствующие конструктивные характеристики сохраняют высококачественный диэлектрик более чем на 50 лет. Для защиты керамики от разрыва предприняты следующие дополнительные меры ( в случае повреждения внутренней изоляции, например, в случае удара молнии: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До Um=300кВ узел первичной и вторичных обмоток находится под изолятором, в баке, сделанном из алюминия.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Потенциальное соединение, устойчивое к току короткого замыкания, между зажимом первичной обмотки имежду заземлениямимагнитопровода у подножия трансформатора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Селективный, плавкий предохранитель на каждую вторичную обмотку. Такой предохранитель реагирует в случае короткого замыкания между зажимами вторичных обмоток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Разрывная диафрагма во фланце маслорасширителя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При необходимости может быть установлен комбанарованный изолятор, состоящий из эпоксидной трубы с волокнистым наполнителем и силиконовых юбок, вместо керамического изолятор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МОЩНОСТЬ И КЛАСС ТОЧНОСТИ Трансформаторы напряжения выпускаются в соответствии с модульной системой. Обычно это соответствует всем требованиям по изменению и защите до трех обмоток и отдельной обмотки напряжения нулевой последовательности, по требованию. В случае несколких обмоток: они влияют друг на друга, что зависит от нагрузки. Поэтому максимальная мощность класса точности всегда понимается как сумма мощности всех измерительных и защитных обмоток, за исключением обмотки напряжения нулевой последовательности. При частоте 50 Гц следующие суммарные мощности служат в качестве указателя для стандартных версий: </w:t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8"/>
        <w:gridCol w:w="4032"/>
      </w:tblGrid>
      <w:tr>
        <w:trPr/>
        <w:tc>
          <w:tcPr>
            <w:tcW w:w="2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ласс точности</w:t>
            </w:r>
          </w:p>
        </w:tc>
        <w:tc>
          <w:tcPr>
            <w:tcW w:w="40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имальная нагрузка</w:t>
            </w:r>
          </w:p>
        </w:tc>
      </w:tr>
      <w:tr>
        <w:trPr/>
        <w:tc>
          <w:tcPr>
            <w:tcW w:w="2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1</w:t>
              <w:br/>
              <w:t>0,2</w:t>
              <w:br/>
              <w:t>0,5</w:t>
              <w:br/>
              <w:t>1</w:t>
            </w:r>
          </w:p>
        </w:tc>
        <w:tc>
          <w:tcPr>
            <w:tcW w:w="40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5...100VA</w:t>
              <w:br/>
              <w:t>200...300VA</w:t>
              <w:br/>
              <w:t>400...600VA</w:t>
              <w:br/>
              <w:t>800...1200VA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 xml:space="preserve">ВТОРИЧНАЯ ПРЕДЕЛЬНАЯ МОЩНОСТЬ ТЕРМИЧЕСКОЙ УСТОЙЧИВОСТИ от 2000ВА до 4000ВА. При напряжении от Um=72,5КВ до Um=420КВ также возможно обеспечить более высокую мощность, до 10000ВА и более увеличивая бак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РАЗРЯДКА БАТАРЕИ КОНДЕНСАТОРОВ И ЛИНИЙ ЭЛЕКТРОСНАБЖЕНИЯ Трансформаторы напряжения могут быть использованы как разрядные реакторы. Если это требуется, то необходимо указать емкость и линейное напряжени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ОРМИРОВАННЫЙ КОЭФФИЦИЕНТ ПОВЫШЕНИЯ НАПРЯЖЕНИЯ Возможны все стандартные значения, например 1,5Un для 30сек. или 1,9Un для 8 ч., но также 2,2Un для 8 ч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РАЗМЕРЫ Размеры определяются Um. Размер бака может меняться с увеличением требований мощности и/или при частотах, меньше чем 50 Гц. Изолятор может быть подобран в соответствии с желанием заказчика, относительно длины пути утечки и изоляционного растоя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ансформатор  напряжения   серии ЗНОМ-11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Трансформатор   напряжения  заземляемый,  однофазный,</w:t>
      </w:r>
    </w:p>
    <w:p>
      <w:pPr>
        <w:pStyle w:val="Normal"/>
        <w:ind w:left="-426" w:right="-526" w:hanging="0"/>
        <w:rPr>
          <w:sz w:val="32"/>
        </w:rPr>
      </w:pPr>
      <w:r>
        <w:rPr>
          <w:sz w:val="32"/>
        </w:rPr>
        <w:t>масляный  предназначен  для  подключения  измерительных</w:t>
      </w:r>
    </w:p>
    <w:p>
      <w:pPr>
        <w:pStyle w:val="Normal"/>
        <w:ind w:left="-426" w:right="-526" w:hanging="0"/>
        <w:rPr>
          <w:sz w:val="32"/>
        </w:rPr>
      </w:pPr>
      <w:r>
        <w:rPr>
          <w:sz w:val="32"/>
        </w:rPr>
        <w:t xml:space="preserve">приборов  в  сети  110 кВ.  По  сравнению  с  аналогичными </w:t>
      </w:r>
    </w:p>
    <w:p>
      <w:pPr>
        <w:pStyle w:val="Normal"/>
        <w:ind w:left="-426" w:right="-526" w:hanging="0"/>
        <w:rPr>
          <w:sz w:val="32"/>
        </w:rPr>
      </w:pPr>
      <w:r>
        <w:rPr>
          <w:sz w:val="32"/>
        </w:rPr>
        <w:t xml:space="preserve">трансформаторами имеет  значительно  меньшую  массу, </w:t>
      </w:r>
    </w:p>
    <w:p>
      <w:pPr>
        <w:pStyle w:val="Normal"/>
        <w:ind w:left="-426" w:right="-526" w:hanging="0"/>
        <w:rPr>
          <w:sz w:val="32"/>
        </w:rPr>
      </w:pPr>
      <w:r>
        <w:rPr>
          <w:sz w:val="32"/>
        </w:rPr>
        <w:t>внутренняя  изоляция  трансформатора  значительно  более</w:t>
      </w:r>
    </w:p>
    <w:p>
      <w:pPr>
        <w:pStyle w:val="Normal"/>
        <w:ind w:left="-426" w:right="-526" w:hanging="0"/>
        <w:rPr>
          <w:sz w:val="32"/>
        </w:rPr>
      </w:pPr>
      <w:r>
        <w:rPr>
          <w:sz w:val="32"/>
        </w:rPr>
        <w:t xml:space="preserve">эффективно  защищена  от увлажнения  масляным затвором.  </w:t>
      </w:r>
    </w:p>
    <w:p>
      <w:pPr>
        <w:pStyle w:val="Normal"/>
        <w:ind w:left="-426" w:right="-526" w:hanging="0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1480</wp:posOffset>
            </wp:positionH>
            <wp:positionV relativeFrom="paragraph">
              <wp:posOffset>243840</wp:posOffset>
            </wp:positionV>
            <wp:extent cx="1333500" cy="23907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НОВНЫЕ ТЕХНИЧЕСКИЕ ХАРАКТЕРИСТИКИ</w:t>
      </w:r>
      <w:r>
        <w:rPr/>
        <w:t xml:space="preserve"> 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216"/>
        <w:gridCol w:w="1164"/>
        <w:gridCol w:w="1216"/>
        <w:gridCol w:w="1150"/>
        <w:gridCol w:w="1150"/>
        <w:gridCol w:w="1123"/>
        <w:gridCol w:w="1123"/>
        <w:gridCol w:w="1216"/>
      </w:tblGrid>
      <w:tr>
        <w:trPr>
          <w:trHeight w:val="615" w:hRule="atLeast"/>
        </w:trPr>
        <w:tc>
          <w:tcPr>
            <w:tcW w:w="2380" w:type="dxa"/>
            <w:gridSpan w:val="2"/>
            <w:tcBorders/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инальное напряжение, кВ</w:t>
            </w:r>
          </w:p>
        </w:tc>
        <w:tc>
          <w:tcPr>
            <w:tcW w:w="0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3"/>
            <w:tcBorders/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инальная мощность в классе, ВА</w:t>
            </w:r>
          </w:p>
        </w:tc>
        <w:tc>
          <w:tcPr>
            <w:tcW w:w="0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/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ая длина пути утечки тока, см/кв</w:t>
            </w:r>
          </w:p>
        </w:tc>
        <w:tc>
          <w:tcPr>
            <w:tcW w:w="1123" w:type="dxa"/>
            <w:vMerge w:val="restart"/>
            <w:tcBorders/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аритные размеры, мм</w:t>
            </w:r>
          </w:p>
        </w:tc>
        <w:tc>
          <w:tcPr>
            <w:tcW w:w="1216" w:type="dxa"/>
            <w:vMerge w:val="restart"/>
            <w:tcBorders/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а, кг</w:t>
            </w:r>
          </w:p>
        </w:tc>
      </w:tr>
      <w:tr>
        <w:trPr>
          <w:trHeight w:val="570" w:hRule="atLeast"/>
        </w:trPr>
        <w:tc>
          <w:tcPr>
            <w:tcW w:w="1216" w:type="dxa"/>
            <w:tcBorders/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</w:t>
            </w:r>
          </w:p>
        </w:tc>
        <w:tc>
          <w:tcPr>
            <w:tcW w:w="1164" w:type="dxa"/>
            <w:tcBorders/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Н</w:t>
            </w:r>
          </w:p>
        </w:tc>
        <w:tc>
          <w:tcPr>
            <w:tcW w:w="1216" w:type="dxa"/>
            <w:tcBorders/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150" w:type="dxa"/>
            <w:tcBorders/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150" w:type="dxa"/>
            <w:tcBorders/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12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216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/</w:t>
            </w:r>
            <w:r>
              <w:rPr>
                <w:rFonts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1164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.1</w:t>
            </w:r>
            <w:r>
              <w:rPr>
                <w:rFonts w:cs="Symbol" w:ascii="Symbol" w:hAnsi="Symbol"/>
              </w:rPr>
              <w:t></w:t>
            </w:r>
            <w:r>
              <w:rPr/>
              <w:t>3;0,1</w:t>
            </w:r>
          </w:p>
        </w:tc>
        <w:tc>
          <w:tcPr>
            <w:tcW w:w="1216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5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5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123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1123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х450х1000</w:t>
            </w:r>
          </w:p>
        </w:tc>
        <w:tc>
          <w:tcPr>
            <w:tcW w:w="1216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>ТРАНСФОРМАТОРЫ НАПРЯЖЕНИЯ серии НАМИ</w:t>
      </w:r>
      <w:r>
        <w:rPr>
          <w:color w:val="808080"/>
          <w:sz w:val="32"/>
        </w:rPr>
        <w:t xml:space="preserve"> </w:t>
      </w:r>
    </w:p>
    <w:p>
      <w:pPr>
        <w:pStyle w:val="Normal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TextBody"/>
        <w:rPr/>
      </w:pPr>
      <w:r>
        <w:rPr/>
        <w:t xml:space="preserve">Трансформаторы напряжения трехфазные, масляные, антирезонансные предназначены для выработки сигнала измерительной информации для электрических приборов, цепей учета, автоматики, релейной защиты и сигнализации в сетях с изолированной или заземленной через дугогасящий реактор нейтралью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336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414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74520</wp:posOffset>
            </wp:positionH>
            <wp:positionV relativeFrom="paragraph">
              <wp:posOffset>635</wp:posOffset>
            </wp:positionV>
            <wp:extent cx="2028825" cy="23050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Они устойчивы к феррорезонансу и однофазным замыканиям сети на землю через перемежающуюся дугу. Выдерживают все виды однофазных замыканий сети на землю без ограничения длительности замыкания. </w:t>
        <w:br/>
        <w:t xml:space="preserve">Класс точности трансформаторов: 0,2; 0,5; 1,0; 3,0 в зависимости от нагрузки вторичных обмоток. Схема соединения обмоток эквивалентна схеме У / У / П / звезда с нулем/звезда с нулем/разомкнутый треугольник/. </w:t>
        <w:br/>
        <w:t xml:space="preserve">С 1997 года трансформаторы выпускаются модернизированные с улучшенными весовыми и габаритными характеристиками с более рациональным расположением вводов высокого напряжения. </w:t>
        <w:br/>
        <w:br/>
        <w:t xml:space="preserve">Сертификат соответствия РОСС RU. 01MX.B0001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808080"/>
          <w:sz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75" cy="63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290" cy="3429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br/>
        <w:t>ТРАНСФОРМАТОРЫ НАПРЯЖЕНИЯ серии НАМИ-35</w:t>
      </w:r>
    </w:p>
    <w:p>
      <w:pPr>
        <w:pStyle w:val="Normal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2830830</wp:posOffset>
            </wp:positionV>
            <wp:extent cx="2190750" cy="196215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 xml:space="preserve">Трансформатор напряжения трехфазный, масляный, антирезонансный. Предназначен для питания измерительных цепей, цепей автоматики, телемеханики и релейной защиты о электрических сетях напряжением 35 кВ с любым режимом заземления нейтрали. Трансформатор устойчив к феррорезонансу и однофазным замыканиям сети на землю через перемежающуюся дугу. Выдерживают без повреждения все виды однофазных замыканий сети на землю без ограничения длительности замыкания. </w:t>
        <w:br/>
        <w:t xml:space="preserve">     Электрическая схема соединения обмоток эквивалентно схеме Уo /Уo /П /звезда с нулем/звезда с нулем/ разомкнутый треугольник/. </w:t>
        <w:br/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3368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414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</w:t>
      </w:r>
      <w:r>
        <w:rPr/>
        <w:t xml:space="preserve">Трансформатор тремя фазными вводами 35 кВ подключается к фазам А, В и С высоковольтной сети. Нейтральный вывод первичной обмотки Х заземляется. </w:t>
        <w:br/>
        <w:t xml:space="preserve">   Один трансформатор НАМИ-35 заменяет группу, состоящую из трех трансформаторов ЗНОМ-35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75" cy="635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290" cy="3429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Heading1"/>
        <w:rPr>
          <w:b w:val="false"/>
          <w:b w:val="false"/>
          <w:color w:val="808080"/>
          <w:sz w:val="32"/>
        </w:rPr>
      </w:pPr>
      <w:r>
        <w:rPr>
          <w:b w:val="false"/>
          <w:sz w:val="32"/>
        </w:rPr>
        <w:t>ТРАНСФОРМАТОРЫ серии НOМ</w:t>
      </w:r>
    </w:p>
    <w:p>
      <w:pPr>
        <w:pStyle w:val="Normal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p>
      <w:pPr>
        <w:pStyle w:val="Normal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74520</wp:posOffset>
            </wp:positionH>
            <wp:positionV relativeFrom="paragraph">
              <wp:posOffset>1404620</wp:posOffset>
            </wp:positionV>
            <wp:extent cx="1914525" cy="2657475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</w:t>
      </w:r>
      <w:r>
        <w:rPr>
          <w:sz w:val="32"/>
        </w:rPr>
        <w:t xml:space="preserve">Трансформаторы напряжения однофазные масляные. Предназначены для выработки сигнала измерительной информации для электрических и измерительных приборов, о цепях защиты и сигнализации в сетях с компенсированной и заземленной нейтралью. Класс точности 0, 5; 1, 0. </w:t>
        <w:br/>
      </w:r>
      <w:r>
        <w:rPr/>
        <w:b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3368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414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75" cy="635"/>
            <wp:effectExtent l="0" t="0" r="0" b="0"/>
            <wp:wrapTopAndBottom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290" cy="34290"/>
            <wp:effectExtent l="0" t="0" r="0" b="0"/>
            <wp:wrapTopAndBottom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br/>
        <w:t>ТРАНСФОРМАТОРЫ серии O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00200</wp:posOffset>
            </wp:positionH>
            <wp:positionV relativeFrom="paragraph">
              <wp:posOffset>1069975</wp:posOffset>
            </wp:positionV>
            <wp:extent cx="1706245" cy="2274570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</w:t>
      </w:r>
      <w:r>
        <w:rPr>
          <w:sz w:val="32"/>
        </w:rPr>
        <w:t xml:space="preserve">Однофазные масляные двухобмоточные трансформаторы мощностью от 1, 25 до 10 кВА предназначены для питания цепей сигнализации и блокировки на железнодорожном транспорте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33680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414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32"/>
        </w:rPr>
        <w:br/>
        <w:t xml:space="preserve">    Трансформаторы мощностью 1, 25 кВА класса напряжения 6 10 кВ предназначены для установки на опо рах ЛЭП. Трансформаторы мощностью 4-10 кВА классов напряжения 6-10 кВ предназначены для установки в шкафах блочно-комплектных устройств. Трансформаторы мощностью 10 кВА класса напряжения 35 кВ предназначены для питания однофазных потребителей от контактной линии электрифицированных железных дорог на переменном токе. </w:t>
        <w:br/>
        <w:t xml:space="preserve">Регулирование напряжения осуществляется путем переключения на стороне НН. </w:t>
        <w:br/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ru-RU"/>
    </w:rPr>
  </w:style>
  <w:style w:type="paragraph" w:styleId="TextBody">
    <w:name w:val="Body Text"/>
    <w:basedOn w:val="Normal"/>
    <w:pPr>
      <w:jc w:val="center"/>
    </w:pPr>
    <w:rPr>
      <w:b/>
      <w:i/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file:///tmp/in/&#1053;&#1040;&#1052;&#1048;-35%20%20&#1058;&#1056;&#1040;&#1053;&#1057;&#1060;&#1054;&#1056;&#1052;&#1040;&#1058;&#1054;&#1056;&#1067;%20&#1053;&#1040;&#1055;&#1056;&#1071;&#1046;&#1045;&#1053;&#1048;&#1071;%20&#1089;&#1077;&#1088;&#1080;&#1080;%20&#1053;&#1040;&#1052;&#1048;%20(&#1053;&#1040;&#1052;&#1048;-35).files/1.gif" TargetMode="External"/><Relationship Id="rId6" Type="http://schemas.openxmlformats.org/officeDocument/2006/relationships/image" Target="file:///tmp/in/&#1053;&#1040;&#1052;&#1048;-35%20%20&#1058;&#1056;&#1040;&#1053;&#1057;&#1060;&#1054;&#1056;&#1052;&#1040;&#1058;&#1054;&#1056;&#1067;%20&#1053;&#1040;&#1055;&#1056;&#1071;&#1046;&#1045;&#1053;&#1048;&#1071;%20&#1089;&#1077;&#1088;&#1080;&#1080;%20&#1053;&#1040;&#1052;&#1048;%20(&#1053;&#1040;&#1052;&#1048;-35).files/1.gif" TargetMode="External"/><Relationship Id="rId7" Type="http://schemas.openxmlformats.org/officeDocument/2006/relationships/image" Target="file:///tmp/in/&#1053;&#1040;&#1052;&#1048;-35%20%20&#1058;&#1056;&#1040;&#1053;&#1057;&#1060;&#1054;&#1056;&#1052;&#1040;&#1058;&#1054;&#1056;&#1067;%20&#1053;&#1040;&#1055;&#1056;&#1071;&#1046;&#1045;&#1053;&#1048;&#1071;%20&#1089;&#1077;&#1088;&#1080;&#1080;%20&#1053;&#1040;&#1052;&#1048;%20(&#1053;&#1040;&#1052;&#1048;-35).files/1.gif" TargetMode="External"/><Relationship Id="rId8" Type="http://schemas.openxmlformats.org/officeDocument/2006/relationships/image" Target="media/image4.png"/><Relationship Id="rId9" Type="http://schemas.openxmlformats.org/officeDocument/2006/relationships/image" Target="file:///tmp/in/&#1053;&#1054;&#1052;%20%20&#1058;&#1056;&#1040;&#1053;&#1057;&#1060;&#1054;&#1056;&#1052;&#1040;&#1058;&#1054;&#1056;&#1067;%20&#1089;&#1077;&#1088;&#1080;&#1080;%20&#1053;&#1054;&#1052;%20-%20(&#1053;&#1054;&#1052;-6,%20&#1053;&#1054;&#1052;-10,%20&#1053;&#1054;&#1052;-15).files/1.gif" TargetMode="External"/><Relationship Id="rId10" Type="http://schemas.openxmlformats.org/officeDocument/2006/relationships/image" Target="file:///tmp/in/&#1053;&#1054;&#1052;%20%20&#1058;&#1056;&#1040;&#1053;&#1057;&#1060;&#1054;&#1056;&#1052;&#1040;&#1058;&#1054;&#1056;&#1067;%20&#1089;&#1077;&#1088;&#1080;&#1080;%20&#1053;&#1054;&#1052;%20-%20(&#1053;&#1054;&#1052;-6,%20&#1053;&#1054;&#1052;-10,%20&#1053;&#1054;&#1052;-15).files/1.gif" TargetMode="External"/><Relationship Id="rId11" Type="http://schemas.openxmlformats.org/officeDocument/2006/relationships/image" Target="media/image5.png"/><Relationship Id="rId12" Type="http://schemas.openxmlformats.org/officeDocument/2006/relationships/image" Target="file:///tmp/in/&#1054;&#1052;%20%20&#1058;&#1056;&#1040;&#1053;&#1057;&#1060;&#1054;&#1056;&#1052;&#1040;&#1058;&#1054;&#1056;&#1067;%20&#1089;&#1077;&#1088;&#1080;&#1080;%20&#1054;&#1052;%20-%20(&#1054;&#1052;-1,25%3B%20&#1054;&#1052;-4%3B%20&#1054;&#1052;-10).files/1.gif" TargetMode="External"/><Relationship Id="rId13" Type="http://schemas.openxmlformats.org/officeDocument/2006/relationships/image" Target="file:///tmp/in/&#1054;&#1052;%20%20&#1058;&#1056;&#1040;&#1053;&#1057;&#1060;&#1054;&#1056;&#1052;&#1040;&#1058;&#1054;&#1056;&#1067;%20&#1089;&#1077;&#1088;&#1080;&#1080;%20&#1054;&#1052;%20-%20(&#1054;&#1052;-1,25%3B%20&#1054;&#1052;-4%3B%20&#1054;&#1052;-10).files/1.gif" TargetMode="External"/><Relationship Id="rId14" Type="http://schemas.openxmlformats.org/officeDocument/2006/relationships/image" Target="file:///tmp/in/&#1054;&#1052;%20%20&#1058;&#1056;&#1040;&#1053;&#1057;&#1060;&#1054;&#1056;&#1052;&#1040;&#1058;&#1054;&#1056;&#1067;%20&#1089;&#1077;&#1088;&#1080;&#1080;%20&#1054;&#1052;%20-%20(&#1054;&#1052;-1,25%3B%20&#1054;&#1052;-4%3B%20&#1054;&#1052;-10).files/1.gif" TargetMode="External"/><Relationship Id="rId15" Type="http://schemas.openxmlformats.org/officeDocument/2006/relationships/image" Target="file:///tmp/in/&#1054;&#1052;%20%20&#1058;&#1056;&#1040;&#1053;&#1057;&#1060;&#1054;&#1056;&#1052;&#1040;&#1058;&#1054;&#1056;&#1067;%20&#1089;&#1077;&#1088;&#1080;&#1080;%20&#1054;&#1052;%20-%20(&#1054;&#1052;-1,25%3B%20&#1054;&#1052;-4%3B%20&#1054;&#1052;-10).files/om.jpe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0:34:00Z</dcterms:created>
  <dc:creator>None</dc:creator>
  <dc:description/>
  <dc:language>en-US</dc:language>
  <cp:lastModifiedBy>None</cp:lastModifiedBy>
  <dcterms:modified xsi:type="dcterms:W3CDTF">2003-01-12T10:34:00Z</dcterms:modified>
  <cp:revision>2</cp:revision>
  <dc:subject/>
  <dc:title>Сам</dc:title>
</cp:coreProperties>
</file>