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170609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922355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20708950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1349882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