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ств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мский государственный педагогический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 по психологии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0"/>
          <w:szCs w:val="20"/>
        </w:rPr>
        <w:t xml:space="preserve">Тема: </w:t>
      </w:r>
      <w:r>
        <w:rPr>
          <w:b/>
          <w:sz w:val="40"/>
          <w:szCs w:val="40"/>
        </w:rPr>
        <w:t xml:space="preserve"> Развитие студенческой группы как коллек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р. 315 факуль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Экономика и менеджмен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гозина О. 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 Шипилина В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-20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…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ллектив как объект психолого-педагогического исследования……...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1. Теории и подходы к разработке проблемы формирования коллектива…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2. Понятие коллектива, структура коллектива……………………………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ирование студенческого коллектива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   Особенности развития личности студента 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Особенности  формирования студенческого коллектива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временном обществе формируется потребность в новом типе личности, качествами которой являются практичность, инициативность, способность ориентироваться в рыночных условиях, динамичность, постоянное стремление к развитию, интеллектуальная развитость. Студенчество является наиболее интеллектуальной, творчески развитой и прогрессивной частью молодежи, важнейшим фактором политического, духовного и экономического преобразования российского об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Законом РФ «Об образовании» функция воспитания такова: «воспитание гражданственности, трудолюбия, уважение к правам и свободам человека, любви к окружающей природе, Родине, семье».                  Федеральная программа развития образования возвращает проблему воспитания в круг государственных приоритетов как актуальную задач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апреле 2001 года в рамк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го студенческого форума был разработан проект межведомственной программы «Студенчество России» (2004-2008гг.), целью которого является поддержка молодежных движений, повышение квалификации кадров студенческого движения, поддержка в научно-исследовательской деятельности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м первым и одним из важных шагов в воспитании студенчества является формирование коллектива с выработанными общественно значимыми целями, органами самоуправления. Именно сформированный студенческий коллектив имеет силу и может стать источником преобразований современной действи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скрытия этой темы необходимо использовать потенциал таких наук как философия, психология, педагогика, социология. Философия как высший уровень методологии является базой для осмысления педагогических проблем. Философские категории необходимости и случайности, общего, единичного и особенного и др. способствуют развитию исследовательского мышления. Так же философия поможет определить мировоззренческие подх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ая педагогика поможет выделить основные закономерности воспитания в целом и студенческого в частности. История педагогики, в свою очередь, даст возможность проследить развитие теории воспитания в коллективе и выделить основные подходы к разработке проблемы коллектива и индивидуа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скрытия этой темы данные психологии не менее важны. Социальная психология изучает факты, закономерности, механизмы поведения, общения и деятельности личностей, обусловленные включенностью их в социальные общности. Соответственно социальная психология даст возможность раскрыть механизмы сознания и поведения коллектива, группы, индивидов и их межличностные отношения. Психология управления поможет выделить основные направления и этапы преобразования студенческой группы в коллект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конец данные социологии способствуют более глубокому осмыслению  проблемы социализации личности, результаты социологических исследований помогут решить проблемы, связанные с организацией студенческого досуга, что, несомненно, является одним из факторов сплоченности групп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временной педагогической науке  коллектив определяют как устойчивую во времени организационную группу взаимодействующих людей, со специфическими органами управления. Эта группа объединена целями совместной, общественно полезной деятельности, и имеет сложную динамику формальных и неформальных взаимоотношений между членами этой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ый коллектив имеет двойственную структуру: во-первых, он является объектом и результатом сознательных и целенаправленных воздействий педагогов, кураторов, которые определяют его особенности; во-вторых, учебный коллектив это относительно самостоятельное развивающееся явление, которое подчиняется особым социально-психологическим закономерност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а 1. Коллектив как объект психолого-педагогического исслед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Теории и подходы к разработке проблемы формирования коллектива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ая теория формирования коллектива создавалась усилиями многих отечественных педагогов и психологов. Наибольший вклад в разработку проблемы коллектива внес выдающийся отечественный педагог А. С. Макаренко. Он творчески переосмыслил классическое образование, принял активное участие в поиске новых решений, определив и разработав ряд новых проблем воспитания. А. С. Макаренко занимался вопросами методологии, теории и организации воспитания. Личность является субъектом воспитательного воздействия при условии, если она выражает интерес коллекти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ние Макаренко содержит технологию поэтапного формирования коллектива. Он сформулировал закон жизни коллектива: движение – форма его жизни, остановка – форма его смерти и  выделил принципы развития коллектива: гласность, зависимость, ответственность, параллельное действ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имо принципов развития коллектива, А.С.Макаренко сформулировал принципы формирования результативного коллектива: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единство цели и труда коллектива</w:t>
      </w:r>
      <w:r>
        <w:rPr>
          <w:sz w:val="28"/>
          <w:szCs w:val="28"/>
        </w:rPr>
        <w:t xml:space="preserve"> предполагает объединение людей внутри группы не только в общей цели и в общем труде, но и в общей организации труд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большая «связанность» коллектива</w:t>
      </w:r>
      <w:r>
        <w:rPr>
          <w:color w:val="000000"/>
          <w:sz w:val="28"/>
          <w:szCs w:val="28"/>
        </w:rPr>
        <w:t xml:space="preserve"> предполагает взаимопеременность состава командиров и подчиненных в течение рабочего дня, недели. Поэтому, в коллективе каждый был </w:t>
      </w:r>
      <w:r>
        <w:rPr>
          <w:bCs/>
          <w:color w:val="000000"/>
          <w:sz w:val="28"/>
          <w:szCs w:val="28"/>
        </w:rPr>
        <w:t>вынужденно</w:t>
      </w:r>
      <w:r>
        <w:rPr>
          <w:color w:val="000000"/>
          <w:sz w:val="28"/>
          <w:szCs w:val="28"/>
        </w:rPr>
        <w:t xml:space="preserve"> связан с каждым и в разных отношениях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«мажор» (активность)</w:t>
      </w:r>
      <w:r>
        <w:rPr>
          <w:iCs/>
          <w:color w:val="000000"/>
          <w:sz w:val="28"/>
          <w:szCs w:val="28"/>
        </w:rPr>
        <w:t xml:space="preserve"> в коллективе, по мнению А.С.Макаренко,- это прежде всего проявление внутреннего, уверенного спокойствия, уверенности в своих силах, в силах своего коллектива и своем будущем. Этот крепкий мажор должен иметь вид постоянной бодрости, готовности к действ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защита</w:t>
      </w:r>
      <w:r>
        <w:rPr>
          <w:sz w:val="28"/>
          <w:szCs w:val="28"/>
        </w:rPr>
        <w:t xml:space="preserve"> проявляется в том, что каждый из членов коллектива должен и обязан отстаивать «своих» перед посторонни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торможение</w:t>
      </w:r>
      <w:r>
        <w:rPr>
          <w:sz w:val="28"/>
          <w:szCs w:val="28"/>
        </w:rPr>
        <w:t>-это регулирование отношений внутри коллектива и коллектива в це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А.С.Макаренко выделил этапы становления коллектива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тановление коллектива (первоначальное сплочение)</w:t>
      </w:r>
      <w:r>
        <w:rPr>
          <w:sz w:val="28"/>
          <w:szCs w:val="28"/>
        </w:rPr>
        <w:t>. Цель данного этапа -  превратить организованно оформленную группу в коллектив, где отношения участников определяются содержанием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Усиление влияния актива</w:t>
      </w:r>
      <w:r>
        <w:rPr>
          <w:sz w:val="28"/>
          <w:szCs w:val="28"/>
        </w:rPr>
        <w:t>. Среди членов группы произвольно выделяются  наиболее инициативные люди, необходимо организовать направление данной активности – создать актив группы. Затем происходит постепенное усиление влияния актив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асцвет коллектива</w:t>
      </w:r>
      <w:r>
        <w:rPr>
          <w:sz w:val="28"/>
          <w:szCs w:val="28"/>
        </w:rPr>
        <w:t xml:space="preserve">: характерен более высокий уровень требований к себе, к своим товарищам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оцесс движения</w:t>
      </w:r>
      <w:r>
        <w:rPr>
          <w:sz w:val="28"/>
          <w:szCs w:val="28"/>
        </w:rPr>
        <w:t>: через коллективный опыт человек предъявляет требования к себе, выполнение нравственных норм переходит в ранг потре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й коллектив должен иметь общую цель, заниматься разносторонней деятельностью, в нем должны быть органы направляющие его жизнь и работу. Важна перспектива движения вперед. Управление коллективом - это увлечь определенной целью, требующей общих усилий труда. «Важна радостная, бодрая, мажорная обстановка», – утверждал А.С.Макарен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вестный отечественный психолог А.В.Петровский, характеризуя особенности развития коллектива, выделил несколько последовательно сменяющих друг друга фа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.Адаптация личности в коллективе. </w:t>
      </w:r>
      <w:r>
        <w:rPr>
          <w:sz w:val="28"/>
          <w:szCs w:val="28"/>
        </w:rPr>
        <w:t>Предполагает активное усвоение личностью действующих в данной общности норм и овладение соответствующими формами и средствами деятельност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Индивидуализация. </w:t>
      </w:r>
      <w:r>
        <w:rPr>
          <w:sz w:val="28"/>
          <w:szCs w:val="28"/>
        </w:rPr>
        <w:t xml:space="preserve">Порождается противоречием между достигнутой личностью адаптацией в коллективе и неудовлетворенной потребностью в максимальной персонализ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Интеграция личности в коллективе. </w:t>
      </w:r>
      <w:r>
        <w:rPr>
          <w:sz w:val="28"/>
          <w:szCs w:val="28"/>
        </w:rPr>
        <w:t>Коллектив принимает личность, оценивает ее индивидуальные особенности, а личность, в свою очередь, устанавливает отношения сотрудничества с членами коллектива. В этот период личность имеет возможность наиболее полно проявить свою индивидуальность и творческий вклад в коллект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на современном этапе при организации процесса формирования коллектива, необходимо учитывать принципы и этапы становления коллектива, внутригрупповую обстановку, которые были выделены и обобщены многими отечественными педагогами и психологам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2. Понятие коллектива, структура коллекти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0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Коллектив</w:t>
      </w:r>
      <w:r>
        <w:rPr>
          <w:color w:val="000000"/>
          <w:sz w:val="28"/>
          <w:szCs w:val="28"/>
        </w:rPr>
        <w:t xml:space="preserve"> — социальная общность людей, объединенных на основе общественно значимых целей, общих ценностных ориентации, совместной деятельности и общ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Коллектив первоначально состоит из малых групп. </w:t>
      </w:r>
      <w:r>
        <w:rPr>
          <w:sz w:val="28"/>
          <w:szCs w:val="28"/>
        </w:rPr>
        <w:t xml:space="preserve">Малая группа — </w:t>
      </w:r>
      <w:r>
        <w:rPr>
          <w:iCs/>
          <w:sz w:val="28"/>
          <w:szCs w:val="28"/>
        </w:rPr>
        <w:t xml:space="preserve">это небольшое по размеру объединение людей, связанных непосредственным взаимодействием. </w:t>
      </w:r>
    </w:p>
    <w:p>
      <w:pPr>
        <w:pStyle w:val="Normal"/>
        <w:spacing w:lineRule="auto" w:line="360"/>
        <w:ind w:right="100" w:firstLine="30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жизни человека протекает в малых группах: в семье, игровых компаниях сверстников, учебных и трудовых коллективах, соседских, приятельских и дружеских общностях. Именно в малых группах происходит формирование личности, проявляются ее качества, поэтому личность нельзя изучать вне группы. Через малые группы осуществляются связи личности с обществом: группа трансформирует воздействие общества на личность, личность воздействует на общество сильнее, если за ней стоит группа</w:t>
      </w:r>
    </w:p>
    <w:p>
      <w:pPr>
        <w:pStyle w:val="Normal"/>
        <w:spacing w:lineRule="auto" w:line="360"/>
        <w:ind w:right="100" w:firstLine="300"/>
        <w:jc w:val="both"/>
        <w:rPr/>
      </w:pPr>
      <w:r>
        <w:rPr>
          <w:sz w:val="28"/>
          <w:szCs w:val="28"/>
        </w:rPr>
        <w:t xml:space="preserve">Среди естественных малых групп наиболее важным представляется выделение групп формальных и неформальных. </w:t>
      </w:r>
      <w:r>
        <w:rPr>
          <w:bCs/>
          <w:sz w:val="28"/>
          <w:szCs w:val="28"/>
          <w:u w:val="single"/>
        </w:rPr>
        <w:t>Формальные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группы, членство и взаимоотношения в которых, носят преимущественно формальный характер, то есть определяются формальными предписаниями и договоренностям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льными малыми группами являются, прежде всего, первичные коллективы подразделений социальных организаций и институтов. </w:t>
      </w:r>
      <w:r>
        <w:rPr>
          <w:iCs/>
          <w:sz w:val="28"/>
          <w:szCs w:val="28"/>
        </w:rPr>
        <w:t>Организационные и малые институциональные групп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ют собой элементы социальной структуры общества и создаются для удовлетворения общественных потребностей. Ведущей сферой активности и основным психологическим механизмом объединения индивидов в рамках организационных и институциональных, малых групп является совместная деятельность, </w:t>
      </w:r>
    </w:p>
    <w:p>
      <w:pPr>
        <w:pStyle w:val="Normal"/>
        <w:spacing w:lineRule="auto" w:line="360"/>
        <w:ind w:right="100" w:firstLine="300"/>
        <w:jc w:val="both"/>
        <w:rPr/>
      </w:pPr>
      <w:r>
        <w:rPr>
          <w:bCs/>
          <w:sz w:val="28"/>
          <w:szCs w:val="28"/>
        </w:rPr>
        <w:t>Неформальные групп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объединения людей, возникающие на основе внутренних, присущих индивидам потребностей в общении, принадлежности, понимании, симпатии и любви. </w:t>
      </w:r>
      <w:r>
        <w:rPr>
          <w:sz w:val="28"/>
          <w:szCs w:val="28"/>
        </w:rPr>
        <w:t>Примерами малых неформальных групп являются дружеские и приятельские компании, неформальные объединения людей, связанных общими интересами, увлечениями.</w:t>
      </w:r>
    </w:p>
    <w:p>
      <w:pPr>
        <w:pStyle w:val="Normal"/>
        <w:spacing w:lineRule="auto" w:line="360"/>
        <w:ind w:right="100" w:firstLine="300"/>
        <w:jc w:val="both"/>
        <w:rPr/>
      </w:pPr>
      <w:r>
        <w:rPr>
          <w:sz w:val="28"/>
          <w:szCs w:val="28"/>
        </w:rPr>
        <w:t xml:space="preserve">Формальные и неформальные группы различаются, прежде всего, по механизмам их образования и по характеру межличностных взаимоотношений. Однако, как и любая классификация, деление групп на формальные и неформальные является достаточно условным. Неформальные группы могут возникать и функционировать в рамках формальных организаций, а группы, возникшие как неформальные, на определенном этапе могут приобретать признаки формальных групп. </w:t>
      </w:r>
    </w:p>
    <w:p>
      <w:pPr>
        <w:pStyle w:val="Normal"/>
        <w:spacing w:lineRule="auto" w:line="360"/>
        <w:ind w:right="100" w:firstLine="3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 времени существования выделяются группы </w:t>
      </w:r>
      <w:r>
        <w:rPr>
          <w:iCs/>
          <w:sz w:val="28"/>
          <w:szCs w:val="28"/>
        </w:rPr>
        <w:t>временны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которых объединение индивидов ограничено во времени (например, участники групповой дискуссии или соседи по купе в поезде), и </w:t>
      </w:r>
      <w:r>
        <w:rPr>
          <w:iCs/>
          <w:sz w:val="28"/>
          <w:szCs w:val="28"/>
        </w:rPr>
        <w:t>стабильны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ое постоянство существования которых определяется их предназначением и долговременными целями функционирования (семья, трудовые и учебные группы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eastAsia="en-US"/>
        </w:rPr>
        <w:t>Под структурой коллектива мы понимаем следующие ее компоненты: формальное лидерство, роли, нормы, статус, соста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чти каждый коллектив имеет своего формального лидера. Лидеры во многом определяют моральный климат, взаимоотношения в коллективе и, в конечном счете, эффективность его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ак же неформальный лидер приобретает свое положение, добиваясь власти и применяя ее по отношению к членам коллектива, аналогично тому, как это делает лидер формальной организации. Опора неформального лидера – признание его  коллекти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каждым членом коллектива обычно закрепляются определенные роли. Роль – это способ поведения индивида в некоторой ситуации, определяемый его внутренней мотив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уществуют две основных направленности ролей для создания нормально работающего коллектива. Целевые роли распределены таким образом, чтобы иметь возможность отбирать  коллективные задачи и выполня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формальным распределением ролей, обязательно складывается неформальное распределение ролей, обычно признаваемое коллективом. Отдельные члены коллектива берут на себя роль генераторов идей, другие склонны к координации усилий членов коллектива, третьи заботятся о взаимоотношениях в коллективе, о поддержании хорошего климата в нем, четвертые следят за тем, чтобы был порядок в работе, все выполнялось в срок и доводилось до ко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Для того чтобы быть принятым в коллектив и чувствовать его поддержку, необходимо уметь приспосабливаться к его нормам. Обычно сам коллектив оказывает определенное давление и пытается скорректировать поведение тех своих членов, которые поступают вопреки нормам и правилам, существующим в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татус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коллективе -  положение или ранг, который присваивается тому или иному члену этого коллектива другими его чле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ус  может быть формальным   и нефор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татус той или иной личности в коллективе может определяться рядом факторов, включая такие как старшинство в должностной иерархии, название должности, расположение кабинета, образование, социальные таланты, накопленный опыт, уважение, соответствующее заслугам, знаниям. Эти факторы могут способствовать повышению и понижению статуса в зависимости от ценностей и норм коллектива. Члены коллектива, чей статус достаточно высок, способны оказывать большее влияние на коллективное решение, чем члены коллектива с низким стат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оме того, структурные характеристики коллектива включают в себя личные симпатии и антипатии между членами коллектива (кто кому нравится и кто кого не любит), а также силу и конформизм (кто на кого оказывает влияние и кто за кем следует, кто кого готов слушать и кому подчинять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установление дружеских отношений между людьми оказывают влияние несколько мо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чностные характеристики взаимодействующих. Люди любят тех, кто близок им по духу, вкусу и предпочтен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астота встреч, а также ожидание того, что эти встречи будут происходить достаточно часто в будущ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  <w:lang w:eastAsia="en-US"/>
        </w:rPr>
        <w:t>успешное функционирование коллектива. Успех ведет к развитию у людей положительного отношения друг к другу в большей степени, чем неуспе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одной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рокое участие всех членов коллектива в принятии решения. Возможность оказывать влияние на общеколлективные процессы стимулирует развитие положительного восприятия коллектива.</w:t>
      </w:r>
    </w:p>
    <w:p>
      <w:pPr>
        <w:pStyle w:val="Normal"/>
        <w:spacing w:lineRule="auto" w:line="360"/>
        <w:ind w:right="100" w:firstLine="3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труктура коллектива достаточно сложна и в некотором роде условна. Для эффективного формирования коллектива и управления им необходимо четко знать состав малых групп, статус и роли  если не каждого, то хотя бы большинства членов коллектива. Так же установление формальных и неформальных лидеров поможет определить направления и механизмы воздействия на коллекти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Формирование студенческого коллектив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1. Особенности развития личности студен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рмин "студент" латинского происхождения, в переводе на русский язык означает усердно работающий, занимающийся, т.е. овладевающий зн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удент как человек определенного возраста и как личность может характеризоваться с трех сторо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 психологической, которая представляет собой единство психологических процессов, состояний и свойств личности. Главное в психологической стороне - психические свойства (направленность, темперамент, характер, способности), от которых зависит протекание психических процессов, возникновение психических состояний, проявление психических образований. Однако, изучая конкретного студента, надо учитывать вместе с тем особенности каждого данного индивида, его психических процессов и состоя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с социальной, в которой воплощаются общественные отношения, качества, порождаемые принадлежностью студента к определенной социальной группе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 биологической, которая включает тип высшей нервной деятельности, строение анализаторов, безусловные рефлексы, инстинкты, физическую силу, телосложение, черты лица, цвет кожи, глаз, рост и т.д. Эта сторона в основном предопределена наследственностью и врожденными задатками, но в известных пределах изменяется под влиянием услови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этих сторон раскрывает качества и возможности студента, его возрастные и личностные особенности. Сравнительно с другими возрастами в юношеском возрасте отмечается наивысшая скорость оперативной памяти и переключения внимания, решения вербально-логических задач и т.д. Таким образом, студенческий возраст характеризуется достижением наивысших результатов, базирующихся на всех предшествующих процессах биологического, психологического, социального 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же изучить студента как личность, то возраст 18- 20 лет - это период наиболее активного развития нравственных и эстетических чувств, становления и стабилизации характера и, что особенно важно, овладения полным комплексом социальных ролей взрослого человека: гражданских, профессионально-трудовых и др. С этим периодом связано начало "экономической активности", под которой понимается включение человека в самостоятельную трудовую деятельность и создание собственной семь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образование мотивации, всей системы ценностных ориентации, с одной стороны, интенсивное формирование специальных способностей в связи с профессионализацией - с другой, выделяют этот возраст в качестве центрального периода становления характера и интеллекта. Это время спортивных рекордов, начало художественных, технических и научных достиж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уденческий возраст характерен и тем, что в этот период достигаются многие оптимумы развития интеллектуальных и физических сил. Но нередко одновременно проявляются противоречия между этими возможностями и их действительной реализацией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я учебы в вузе совпадает со вторым периодом юности или первым периодом зрелости, который отличается сложностью становления личностных черт - процесс, проанализированный в работах таких ученых, как Б. Г. Ананьев, И. С. Кон, В. Т. Лисовский и др. Характерной чертой нравственного развития в этом возрасте является усиление сознательных мотивов поведения. Заметно укрепляются те качества, которых не хватало в полной мере в старших классах - целеустремленность, решительность, настойчивость, самостоятельность, инициатива, умение владеть собой. Повышается интерес к моральным проблемам (цели, образу жизни, долгу, любви, верности и др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ношеский возраст, по Эриксону, строится вокруг кризиса идентичности, состоящего из серии социальных и индивидуально-личностных выборов, идентификаций и самоопределений. Если юноше не удается разрешить эти задачи, у него формируется неадекватная идентичность, развитие которой может идти по четырем основным лин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уход от психологической интимности, избегание тесных межличностных отнош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размывание чувства времени, неспособность строить жизненные планы, страх взросления и переме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размывание продуктивных, творческих способностей, неумение мобилизовать свои внутренние ресурсы и сосредоточиться на какой-то главн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формирование "негативной идентичности", отказ от самоопределения и выбор отрицательных образов для подраж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ноши с пониженным самоуважением особенно ранимы и чувствительны ко всему, что как-то затрагивает их самооценку. Они болезненнее других реагируют на критику, смех, порицание. Их больше беспокоит плохое мнение о них окружающих. Они болезненно реагируют, если у них что-то не получается в работе или если они обнаруживают в себе какой-то недостаток. Вследствие этого многим из них свойственны застенчивость, склонность к психической изоляции, уходу от действительности в мир мечты, причем этот уход отнюдь не добровольный. Чем ниже уровень самоуважения личности, тем вероятнее, что она страдает от одино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 поступления в вуз укрепляет веру молодого человека в собственные силы и способности, порождает надежду на полнокровную и интересную жизнь. Вместе с тем на II и III курсах нередко возникает вопрос о правильности выбора вуза, специальности, профессии. К концу III курса окончательно решается вопрос о профессиональном самоопределении. Однако случается, что в это время принимаются решения в будущем избежать работы по специа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уденческий возраст, по утверждению Б. Г. Ананьева, является сенситивным периодом для развития основных социогенных потенций человека. Высшее образование оказывает огромное влияние на психику человека, развитие его личности. За время обучения в вузе, при наличии благоприятных условий, у студентов происходит развитие всех уровней психики. Они определяют направленность ума человека, т.е. формируют склад мышления, который характеризует профессиональную направленность личности. Для успешного обучения в вузе необходим довольно высокий уровень общего интеллектуального развития, в частности восприятия, представлений, памяти, мышления, внимания, эрудированности, широты познавательных интересов, уровня владения определенным кругом логических операций и т.д. При некотором снижении этого уровня возможна компенсация за счет повышенной мотивации или работоспособности, усидчивости, тщательности и аккуратности в учебной деятельности. Но есть и предел такого снижения, при котором компенсаторные механизмы не помогают, и студент может быть отчисле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ым условием успешной деятельности студента является освоение новых для него особенностей учебы в вузе, устраняющее ощущение внутреннего дискомфорта и блокирующее возможность конфликта со средой. На протяжении начальных курсов складывается студенческий коллектив, формируются навыки и умения рациональной организации умственной деятельности, осознается призвание к избранной профессии, вырабатывается оптимальный режим труда, досуга и быта, устанавливается система работы по самообразованию и самовоспитанию профессионально значимых качеств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кая ломка многолетнего привычного рабочего стереотипа иногда приводит к нервным срывам и стрессовым реакциям. Несомненно, особенности этой перестройки связаны с характеристиками типа высшей нервной деятельности, однако социальные факторы имеют здесь решающее значение. Знание индивидуальных особенностей студента, на основе которых строится система включения его в новые виды деятельности и новый круг общения, дает возможность избежать дизадаптации и успешно сформировать студенческий коллектив. Поэтому очень важным моментом является преобразование студенческой группы в коллектив, и приобщение недавнего абитуриента к студенческим формам коллективной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2. Особенности формирования студенческого коллекти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никновение коллектива является результатом организационно-управленческой, воспитательной работы. Это не просто хорошо организованная для совместной деятельности группа, а группа, объединяющая, сближающая людей на основе выполнения полезно- значимой работы. Студенческие академические группы нередко не становятся настоящими коллективами, потому что преподаватели больше ориентируют студентов на хорошее усвоение знаний, навыков и умений в области будущей профессии, а не на прочную совместную деятельность. Основная задача воспитательного управления академическими студенческими группами как центральным звеном микро среды вузовского студенчества заключается в превращении каждой группы  в настоящий коллектив и сохранении его до конца учебы в вузе. На реализацию этой задачи должны быть направлены усилия профессорско-преподавательского сост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уют самые разнообразные пути и средства воспитательного воздействия на группы и управления ими: совет и просьба, внушение и приказ, указание и пример, убеждение и доказательство, информация и оценка, поощрение и наказание, справедливая требовательность и систематический контроль, определение перспективных линий развития коллектива. Нет только отрицательных и только положительных форм воздействия. Каждая из перечисленных форм может оказаться вредной или полезной, может осуществлять положительное или отрицательное влияние на личность. Все зависит от ситуации и стиля воздействия, положения и индивидуальных особенностей того, на кого воздействуют и кто воздейству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 источником и условием коллективообразования является социально обусловленная совместная  предметная деятельность людей; в условиях вуза -  это совместная учебная, познавательная деятельность и подготовка к будущей профессиональной деятельности. Поэтому основным путем формирования студенческих групп как коллективов является воздействие на них прежде всего через организацию совместной учебно-познавательной деятельности членов группы при этом осуществлять субъект-субъектные взаимоотношения. В практике уже давно утвердили себя такие формы работы как разного уровня проблемные лекции и проблемные семинарские занятия, студенческие научные группы, деловые игры и многие другие виды учебно-познавательной деятельности, которые приобщают к будущей профессии и делают учебную деятельность коллектив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важнейших факторов формирования личности специалиста через коллективную деятельность являются личность педагога вуза и характер педагогического общения. Педагогическое общение- это один из видов профессионального общения, осуществляющего определенные функции: регуляции отношений между педагогом и учащимися, оптимизации учебной деятельности, создания благоприятного психологического климата в коллективе и др. А. А. Леонтьев проанализировал этот вид общения и выделил его три основных вид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оциально-ориентированное</w:t>
      </w:r>
      <w:r>
        <w:rPr>
          <w:sz w:val="28"/>
          <w:szCs w:val="28"/>
        </w:rPr>
        <w:t xml:space="preserve"> общение, в котором непосредственно реализуются общественные отношения, педагог побуждает студентов к активности, формирующей их ценностные ориентации и интересы, убеждения и установ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групповое  предметно- ориентированное</w:t>
      </w:r>
      <w:r>
        <w:rPr>
          <w:sz w:val="28"/>
          <w:szCs w:val="28"/>
        </w:rPr>
        <w:t xml:space="preserve"> общение, направленное на организацию коллективного взаимодействия, включенное в совместную деятельность и помогающее коллективу решать стоящие перед ним задач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личностно-ориентированное</w:t>
      </w:r>
      <w:r>
        <w:rPr>
          <w:sz w:val="28"/>
          <w:szCs w:val="28"/>
        </w:rPr>
        <w:t xml:space="preserve"> как деловое, официальное, так и не деловое, неформальное, направленное на развитие психологических взаимоотношений в системе «педагог-студент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м из путей эффективного воспитательного воздействия на студенческую группу является путь равного развития трех видов педагогического общения. При этом изучение индивидуальных особенностей и возможностей каждого члена группы, учет их в организации учебной работы, может являться  мощным фактором преобразования студенческой группы в коллект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ский психолог А.В.Петровский выделяет три основных психологических уровня группового развити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изший</w:t>
      </w:r>
      <w:r>
        <w:rPr>
          <w:sz w:val="28"/>
          <w:szCs w:val="28"/>
        </w:rPr>
        <w:t>, на котором легкость или затрудненность межличностных контактов, совместимость или несовместимость в совместной деятельности между отдельными членами групп, слаженность или разобщенность их действий обусловлены непосредственными симпатиями или антипатиями членов группы, степенью их эмоциональной привлекательности или непривлекательности друг для друга. Если отношения в академической группе останутся на данном уровне, то они будут сводится к образованию микрогруппировок по симпатиям и ни о каком развитии коллектива не может идти и реч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уровень развития характеризуется системой межличностных и личных отношений, опосредованных содержанием коллективной деятельности и основными групповыми ценностями. Эти ценности у членов группы сходны, поэтому личные симпатии и антипатии отходят на второй план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ысший</w:t>
      </w:r>
      <w:r>
        <w:rPr>
          <w:sz w:val="28"/>
          <w:szCs w:val="28"/>
        </w:rPr>
        <w:t xml:space="preserve"> уровень группового развития характеризуется тем, что ядро межличностных и личных отношений опосредованно связями и отношениями к предмету коллективной деятельности, ее смыслу. На этом уровне сплоченность группы оказывается наиболее высокоразвитой и устойчивой. Для этого уровня характерна общность единств жизненных целей и жизненных планов членов группы, взаимопонимание и взаимоподдерж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тановление коллектива студенческой группы зависит о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а организации учебно-познавательной деятельности студентов, контроля над ней и ее оценк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ени ясности функций, задач и программы деятельности группы, от групповых норм и особенностей преломления в них общих социальных нор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ты контактов и особенностей общения между членами группы и от особенностей педагогического общения в системе «педагог-студент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ей микрогрупп в группе (способствует ли она сплочению группы или противопоставляют себя группе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а привлечения каждого члена группы к выполнению групповых заданий, от качества кооперации сил при выполнении общественно значимых задач, стоящих перед группо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ера группы и времени ее существова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 руководителей-наставников, межличностных отношений в системе «педагог-студент» и «студент-студент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научной психологической и педагогической литературе можно встретить множество разнообразнейших характеристик кри</w:t>
        <w:softHyphen/>
        <w:t>териев уровня развития студенческих учебных групп,  начиная от единства мировоззренческой направленности и ценностных ориен</w:t>
        <w:softHyphen/>
        <w:t>тации в  них до таких признаков как "совпадение формальной и неформальной структуры",   "высокая успеваемость» и даже от</w:t>
        <w:softHyphen/>
        <w:t>сутствие  в  группах конфликтов.   Из этого множества критериев можно выделить группы наиболее значимых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000000"/>
          <w:sz w:val="28"/>
          <w:szCs w:val="28"/>
        </w:rPr>
        <w:t>уровень социальной значимости предметной деятельности студенческой группы, выполнение основной студенческой функции, влияние на гармоническое развитие личности члена коллектива;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 сплоченности  как ценностно-ориентационного единства групп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 организационного единства группа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удовлетворенности  членов группы положением дел и взаимоотношениями в группе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 ее эмоциональной культуры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ладание ма</w:t>
        <w:softHyphen/>
        <w:t>жорного тона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всех видов групповой общественной активности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 группового самосознания и потребность  в  его развити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ервым,   главным и наиболее   общим критерием оцен</w:t>
        <w:softHyphen/>
        <w:t>ки  группы как коллектива должна быть оценка ее предметной дея</w:t>
        <w:softHyphen/>
        <w:t>тельности: оценка выполнения коллективом основной общественной  функции - овладение глубокими знаниями,   подготовка к будущему высококвалифицированному труду, оценка   возможности группы  способствовать,  полноценному всестороннему гармоническому развитию личности каждого члена группы, его активному включению в различные виды деятельност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ногда оценку исполнения коллективом  основной общественной функции сводят  к анализу успеваемост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ы межсес</w:t>
        <w:softHyphen/>
        <w:t>сионного и  сессионного контроля    знаний.   Поэтому некоторые  вузовские сотрудники  основным критерием благополучного психологического климата академической группы и успешной учебно-воспитательной работы на курсе, факультете, во всем вузе считают процент успеваемости  и   количество хороших и  отличных оценок на экзаменах. На самом деле процент успеваемости не  только не может быть сам по себе главным критерием благополучия психологического климата в группе или на курсе, он даже   не может достоверно свидетельствовать  о глу</w:t>
        <w:softHyphen/>
        <w:t>бине  и прочности  студенческих знаний. Уровень абсолютной и качественной успеваемости студентов может быть лишь одним из показателей оценки предметной деятельности студенческой группы. Вторым  критерием социальной зрелости студенческой академической группы,   непосредственно связанным с первым, является его сплоченность как ценностно-ориентационное единство,   кото</w:t>
        <w:softHyphen/>
        <w:t>рое проявляется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частоте  совпадения оценок,   мнений и суждений по  отноше</w:t>
        <w:softHyphen/>
        <w:t>нию к существенно значимым для группы в  целом объектов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тремлении как можно чаще  коллективно действовать или решать разлитые вопросы,   оказывая друг    другу помощь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осте принципиальной доброжелательной  требовательности друг к другу по отношению к учебной и трудовой деятельности, раз</w:t>
        <w:softHyphen/>
        <w:t>витии нравственно-волевых качеств  и культуры поведения, ответ</w:t>
        <w:softHyphen/>
        <w:t>ственности  не только за свое поведение, но и  за поведение то</w:t>
        <w:softHyphen/>
        <w:t>варище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значимых критериев высокого - развития группы как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а является ее организационное  единство.   О его наличии судят  обычно по тому, существует ли в группе  авторитетный и полномочный  центр - актив, пользуется ли он уважением, симпа</w:t>
        <w:softHyphen/>
        <w:t>тиям преобладающего большинства группы,  обладает ли необходи</w:t>
        <w:softHyphen/>
        <w:t>мыми  деловыми качеств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Важным критерием  социальной  зрелости  студенческой  группы является удовлетворенность членов группы положением дел и взаимоотношениями в ней, стержнем которых является уровень эмоциональной культуры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ых критериев благополучного психологического климата студенческого коллектива и уровня его социальной зрелости является степень групповой общественной активности, понимание смысла участия в различных видах обществен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, направленная на формирование студенческого коллектива, по своей сути творческая, поэтому невозможно дать универсальных способов осуществления ее. Искусство руководства группой и воспитательного воздействия на нее требует владения навыками организационной работы и знаниями основ науки общения, основ психологии, педагогики и этики, умением менять стиль руководства в зависимости от стадий развития коллектива, проявлять динамизм и гибкость в действиях и непрерывно учится мастерству руководств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илиями многих отечественных педагогов и психологов создавалась теория становления и развития коллектива. На современном этапе при формировании  успешного коллектива необходимо учитывать принципы, сформулированные еще А.С.Макаренко, и дополненные его последователями. Знание внутригрупповых отношений и эмоционального фона, поможет успешно реализовать цели и задачи, поставленные перед формирующимся коллекти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уденческая среда и особенности студенческой группы, оказывают мощное социализирующее и воспитательное воздействие на личность студента. Известно, что поведение людей в группе имеет свою специфику по сравнению с индивидуальным поведением, происходит как унификация, рост схожести поведения членов группы за счет формирования и подчинения групповым нормам и ценностям на основе механизма внушаемости, подчинения власти, так и рост возможностей оказывать свое ответное влияние на группу. В студенческой группе происходят динамичные процессы структурирования, формирования и изменения межличностных взаимоотношений, распределения групповых ролей и выдвижения лидеров и т.п. Все эти групповые процессы оказывают сильное влияние на личность студента, на успешность его учебной деятельности и профессионального становления, на его поведение. Преподаватель-куратор должен знать и понимать закономерности групповых процессов, этапы и условия преобразования группы в коллектив, обладать необходимой теоретической базой, предполагающей знания основ педагогики, психологии, социологии и других наук, для благотворного воздействия на коллектив и сохранении его в течении всего периода обучения в вуз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а, Г.М. Социальная психология: Учеб. Пособие/ Г.М. Андреева.- 5-е изд. испр. и доп.- М.: Аспект Пресс, 2003.-344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акаренко, А.С. Коллектив и воспитание личности/ [Сост. и автор вступ. ст., В.В. Кумарин].- Челябинск: Юж.-Урал. кн. изд-во, 1988-261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сова, Л.И. Студенческий коллектив: основы формирования и деятельности/ От ред. Б.И. Королев.- Киев, 1985- 51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иков, В.В. Социальная психология: феномен и наука: Учеб. Пособие/ В.В. Новиков; Междунар. акад. психол. науки, Ярослав. гос. ун-т.- М.: Изд-во Ин-та Психотерапии, 2003.- 344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ка и психология высшей школы: Учеб. пособие для вузов       / Отв. ред. С.И. Самыгин.- Ростов н\Д: Феникс, 1998- 534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7:19:00Z</dcterms:created>
  <dc:creator>1</dc:creator>
  <dc:description/>
  <cp:keywords/>
  <dc:language>en-US</dc:language>
  <cp:lastModifiedBy>БаЙо и КисПуш</cp:lastModifiedBy>
  <cp:lastPrinted>2006-05-29T11:17:00Z</cp:lastPrinted>
  <dcterms:modified xsi:type="dcterms:W3CDTF">2008-11-13T02:43:00Z</dcterms:modified>
  <cp:revision>7</cp:revision>
  <dc:subject/>
  <dc:title>Реферат по психологии профессионального образования</dc:title>
</cp:coreProperties>
</file>